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" Van , kinek a Szeretet rab-lánca k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hogy Szabad lehess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Van , ki Szabad kell legyen ahho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hogy Szeretni tudjon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ndari Éva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Sikolyok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   </w:t>
      </w:r>
      <w:r>
        <w:rPr>
          <w:b/>
          <w:bCs/>
          <w:sz w:val="56"/>
          <w:szCs w:val="56"/>
        </w:rPr>
        <w:t>és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     </w:t>
      </w:r>
      <w:r>
        <w:rPr>
          <w:b/>
          <w:bCs/>
          <w:sz w:val="56"/>
          <w:szCs w:val="56"/>
        </w:rPr>
        <w:t>sóhajtások ...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IX. köte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j - tavaszi dal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an szól az est-haran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endessé lesz a tavaszi alkony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dallal búcsúzik milljom mad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szönve legyen a Pillan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öszönve legyen az új Csoda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rüggyel üdvözöl az ébredő á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szívünkre szálljon az Örök Remén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 Tavasz hoz ezernyi apr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tiszta percen á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ívünkre szálljon az Örök Szeret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Létünk és Jövőnk igaz-hű zálog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ívünkre szálljon minden mosoly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a Tavasz első csókjával küld felé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stennek egyszül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Szentséges Fia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molom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ámolom az eső hulló cseppj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halkan koppannak az ablako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olom Létem álmos perc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késnek Feléd vinni egy alkony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olom izzó vér-cseppje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ogy elmúlást dalolnak agyam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ámolom ezer fájó gondola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múltam idézik minden hajnal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olom szavaim, mik Feléd száll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dve és kérve ; Ölelj Szent Szívedr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és számolom fájó átkaim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zokogva szálltak fel a fellegek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olom, számolom egyre minden órá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ámolom tetteim keserű súly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ár tudom; Te vársz egy égő hajnal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ívem mégis a számok örö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hamisíthatatlan Törvényei húzzák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de sejti tán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ő Napot várt fáradt szívem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fellegek eltakarták a Nap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sötétben, s fázva töltök imm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percet, minden pillana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m nem ád csöppnyi könnyebbsé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akult rózsák holt emlék-illat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terül fájó szívemre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sem-volt Boldogság emlék-kápráz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érzi csak agyam minden sejt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alóban rászórt hosszú évek so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érzi, s már tudom ré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Nem visz az ú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~ Rég nem visz sehov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érzi csak lelkem tán tisztán maradt rejtek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könnyet és átkot már az úton elhagyo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érzi, de sejti tán még lopva s titkon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t a megnyugvó, végső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zívedig vezet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édes pillanat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dom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om... Álmodom, s álmom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ózsaszínre festek minden zord felleg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eltakar előlem minden nyíló rózs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osolygó-szemű Csillag-gyermeke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om... Álmodom, bár tudom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ig keserű ízt hoz az ébredé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om mégis, hogy legalá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az Álom legyen egy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oldog Emlékezés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odom vágyón szerető szív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nzés mindent eltakaró sugaráb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lmodom halk, lágy szavak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ngni a felszálló átkok áramáb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lmodom még ezernyi Csod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lmodom tiszta, igaz Gondolat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Ott várnak - emlékszem még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Krisztus könnyei mosnak tiszt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Élő Álm</w:t>
      </w:r>
      <w:r>
        <w:rPr>
          <w:sz w:val="28"/>
          <w:szCs w:val="28"/>
        </w:rPr>
        <w:t xml:space="preserve">o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s minden hamissá-tet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s fájón halott pillanato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Tiszta, s hű Üzenet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bredni vágy fáradt szív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eherként feszül rá a T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het nékem már így, Ura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illjom fűszál Tavaszról mesél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het nékem, ha a kismad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szket álmodik, s új nemzedék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het, ha szívem mély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jut el a megújuló éne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het nékem csacska csermel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s vizének önfeledt csobogás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érhet, ha a tél mohó körme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nnak szívem rejtekébe vájv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het nékem, ha a Nap sugá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inti fakó, fáradt bőröme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érhet, ha a lágy szel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ítja könnyázott lelkemet 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it érh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érhetne mindez, ha nem érezné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 mind-mind szerető Szíved rejtekérő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énk szálló, Élő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t érhetne mindez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a nem hinném többé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z új Tavasz minden hang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ég nékem is szól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zívemre szálló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~ tiszta, s hű Üzen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is látom 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/ Emlékezés az 1998-99-es  - és még hány ?!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tél áldozatainak emlékére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gy szellő simítja gyermeteg lelk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új útra kél a friss felleg felet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napfény csókolja könnyázott arcom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de szívemben tél marad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Így már nem is látom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 ezernyi nyilát a nap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, csak kínját az éjféli fagy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zem csókját a tavaszi szél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m régi-új dalt fagyott szívek mesél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 táncát a csöpp felleg-gyerek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ús táncot lelkemben megfagyottak lej'tn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átom ezernyi színét a Jövő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látom, csak gyászát az összetör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Remény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átom nyomát az Élő Szeretet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, csak árnyát Jászolnak s Kisded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 Áldását az értünk-állt Keresztn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átom, mert eltakarnak előlem minden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esdve kérő, észrevétlen semmivé-vált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gső, halk imára kulcsolt keze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reményük vesztett, fagyott könnycsepp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halálba dermedt szem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okogó fellegek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gső imára gyűlnek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az Új-tavaszi felleg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inte hallom fájó szavu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rzem; könnyük mint és mint pere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gső imára gyűltek fölé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gyászolják, mi egy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mberrel együtt született 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Az Irgalmat-adó  tiszta Szíve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segélykérő szót hall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vón vigyázó Lelk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- Végső imára gyűltek mindezér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ük hullatják a senkik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et Mindenének teremtett I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k Halált vesznek most  - mások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res könnyeken vett kinc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Hitet, s Reményt hazudnak o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rég már semmi nincs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 Életet zárnak el s Jövő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 és ezer bezárt kilinc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Tisztaságot festenek maguk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úl szennyen és sárrá lett Szeretet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Ezekért sírják el könnye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mind a tavaszi felleg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Végső imát halk cseppekk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t  Élő-holtakért zengen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rgalmas köpenyükkel takarv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a megmaradt kép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Isten, ha letekint felénk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rökkön Szerető, vigyázó szemm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zokogó fellegeket láss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azok alatt, a Földi Világ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láthatna még, mit látni érdeme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~ már minden elveszett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letet küldt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et küldtem egykor a Földr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 Legtisztább, égő sugar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, ha lenézek nem lá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z önzés rúttá-lett mocs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üzemet oltottam egykor szívetek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ezesse tiszta Utakra lelkete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visszaszállt Lángom zokogva, fáj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fogadtátok be a Szeretet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im hullattam értetek azt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mossam bűn-járta létete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llöktétek mind az Élő Gyöngyö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mis kincsekkel teljék meg szívet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dom küldöm most hát feléte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ha már nem tisztelit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hát féljétek az ÉN Szavam Igaz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De félő : Kicsorbul megszentelt kardo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íg önzéstek sűrű erdej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bár ha csak keskeny ösvényt is kivág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úl a dombokon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bam alatt a tavalyi avar zizz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hol még hó, s jégtükör ropp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vaszt érzek mégis ereimben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m az erdő szívével dobban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ztendős rigó füttye száll az 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zenve várt, ismeretlen párjána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om, messze még a Nyár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érezned kell: Én mindig várla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ő cseppje koppan azt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ütődve alvó fák tar ágán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mint ki kopogtat halka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ítsd fel magad a Megújulás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akó, fagyott fák sűrűj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még loppal a Tél os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érzi már szív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érzi újr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A Tavasz már itt lépdel valaho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túl a dombok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állok egyhelyb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ájó szívemen lépdel át a hajnal 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Semmi taszít, s a Minden maraszt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így hiába hallom hívó szavatok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sfelé indulok, s egyhelyben marad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vonz és taszít bár az Út Törvénye ;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rsomba már az átok van belenőv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visszatart, visszahúz a vad ingová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reszketve álljon a balga láb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tudva és félve minden új Magány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m keressem mégis a Talány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közösnek szánt egykor az 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ely már csak létem vad egén 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zselve Énem és Tudatom talaj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 Így állok egyhelybe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épve mégis tán titk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egyre tovább és tovább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volna mé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ngoló mezőkön lép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zemben halni nyílnak a virágok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koltnék még fájó szavak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jkam sincs, hol ébredne az átok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m, ha volna m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 csak a Semmit pásztázná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Múlt Világ vad romjai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egy megölt Jövő roncsait kutat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m, ha volna m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De vak testem, s vak bennem a lélek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lépek ősök pusztult útj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így lépnek / ha lépnek ! 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 méhemben tán még fogan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~ halódó semmiség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Már késő..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gok, - képek és ábrándok kergeti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ívünk-lelkünk egy hosszú életen á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ngok, - képek és ábrándok, mik mögö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vesszük észre az Istennek Mosoly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kat kergetünk serényen ezerny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ohón - élt éjen és napon vadul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sem vesszük észre, hogy a Fény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retlen is fájó szívünkre hull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énk a széles szemhatár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iénk minden lángoló nyár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zárul mégis tudatunk, s nem é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ívünkig az Áldott Napsugár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degben kergetjük hát egyre továb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azt, mit rég nekünk adott az Ég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ajd csak akkor érezzük a Való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ár Életünk óráján az utols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megfoghatatlan Pillanat ég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kkor érezzük már ; miénk a Ny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lröppent fölöttünk megtisztító Mosoly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kkor már nyújtanánk érte kezünk, de késő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Jég-szájjal ád végső Csókot a Halál angyala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már tudom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idegben állt szívem - lelk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itéve a Lét minden viharának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idegben éltem fájó napjai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átam fordítva a Nap sugarának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Ám elébem állt mégis a Nap sugára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s tisztító csókját adta hűlt szívemnek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Így adta jelét és Hitét Istenün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mindenekért Szívén izzó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végtelen Szeretetnek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reztem Csókját és láttam tüzé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rmedt szívem mégis reszketett 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tudtam, nem tudhattam még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ét kell szórni az utolsó cseppi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a szívem mélyére áradó Fényeke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tudtam ... Hogy is tudtam volna 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Nem az a tűz hevít, mit mélyembe elrakok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e az adja az Örök-élő, tiszta melege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 mosolyt a fájó szívek rejtekér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- mint egy-igaz Kincset szívemből átadok .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tudtam ... Ma már tudom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 szelek szárnyán szórom Elétek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Krisztusunk izzó, éltető Szeretetét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Hadd adjátok ti is aztán továb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hogy örökkön érezzük min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az Igaz Boldogság áldott melegét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Múltam elől menekülv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t szívvel , s megtört test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tnék már messze , rémülettel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elém állnak eltűnt árnya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lt-öklükkel szívembe vág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ém állnak, nem engedn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orsom elől hogy menekedj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csak állok egyre némán , béná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va mi kínt a Múlt hagyott rá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t szívvel, s néma ajakk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nyakkal küzdök, s önmagamm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öröktől tartó, vad tusáb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vé foszló, Remény-sugár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rcolok vakul, konok főv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mbeszállva az eltűnő Időv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kkor lel nyugovást fáradt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Te lépsz a Tegnap helyére benn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kkor nyitja lelkem ki virág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Szemed tüze adja Éltető sugar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kkor lel szívem menedék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Szent Szíved mos tisztára benn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den öröktől őrzö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mély-sötét vétk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Lehulló vércseppek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ldre hullt a Tiszta Vé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lelkünkért áldozott a Szer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gbe száll a gyönge vér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háború ont ma, s a gyűlöl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re szállt fel a Krisztus szav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me ; Bevégeztet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gre száll az áldozat sikoly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 adta nékem e végzete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Életet adott mindenek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tezer éve a Keres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keresztet, s halált ád azóta i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jra és újra a gyűlöl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 felé sikolt az ártatla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égő könnye  felszáll a széll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szél szavában felel Krisztus könny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ontott, Ártatlan Véremmel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hogy nem hullott porba a gyűlölet ...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éllel száll a Tiszta Bárá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földre hulló könnye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ért feszít nap mint nap Kereszt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Lényegem adtam örökr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fordítja el rólam szemé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nem hallja Megváltó szava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tapossa sárba Tiszta Vé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az Ígéret  adva van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nem hallja a Húsvét Igaz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ért Vérem és Éltem adta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van, hogy a Kereszt töv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 is csak a semmissé tett Szó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a gyűlölet gyilkos árnya va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er és ezer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zer az átok, mi ma égre száll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zernyi könnycsepp rá a felel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fekete felleget szü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g felé szálló gyűlöl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villámot vajúdik a kí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ítva véle hófehér felleg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zernyi Fénysugarat borít 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naponta születő őrül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szer s ezerszer hal meg az Ig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zívünknek súgott a Keresz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zer új átok szülessen helyett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érthetetlenné, sötétté tet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jszülött hábor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 kétezer éves Ígéret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Kárpátok felet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á Isten lakoznunk a Föld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kor, s a tiszta, kék Eg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almas, büszke bérce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dőt, völgyet s a rétek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Ösztönt ád a vadna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Embernek ~ értelm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A vad így odúba rejtezé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Ember  az úr mind felet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S az évek fürgén indulta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z Ifjú megvénhed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lágyan ringott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na lett a Föld népén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ve mind a néki rendelt hely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nyhót tákolt völgybe az Emb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vad a mélyekbe rejtezet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ervez, és vet, és ar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adatott az Emlékez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r után fut az éji v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tetve faját, s a gén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Az évek békén száll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z Isten kicsiny népe fel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boldogan röppent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vszázadok tűntek mess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fjú Emberiség felett ,</w:t>
      </w:r>
    </w:p>
    <w:p>
      <w:pPr>
        <w:pStyle w:val="Normal"/>
        <w:rPr/>
      </w:pPr>
      <w:r>
        <w:rPr>
          <w:sz w:val="28"/>
          <w:szCs w:val="28"/>
        </w:rPr>
        <w:t xml:space="preserve">s ki nem </w:t>
      </w:r>
      <w:r>
        <w:rPr>
          <w:rFonts w:eastAsia="Times New Roman CE" w:cs="Times New Roman CE" w:ascii="Times New Roman CE" w:hAnsi="Times New Roman CE"/>
          <w:sz w:val="28"/>
          <w:szCs w:val="28"/>
        </w:rPr>
        <w:t>lelt még mezőt, rét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napon  ~ ölni érkez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ílvessző száll suhanv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er vesz el Ember-élete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sra ver ifjat, - nőt, - agg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új dalt zeng a rabolt Hon felett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 az évek kínnal szállt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z ifjú halt, s nem vénhed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zokogva szállt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pilledt már a vad vé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n új Nemzetet neve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m vörös lett a nyári 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 vér árán nyert Haz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rabigában nyö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ért arat, nem Ígérete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~ Így állt bosszút Dzsingisz k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últ vétke fel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 az évek jajjal szállt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 gyermek  ~ meg sem szület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új Népet gyászolva szállt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vszázadok múltak az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fedve fájó emlékeke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 Hon új fiára az Id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véshesse az új bélyeg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rök hadak dúl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et, - Otthont, - Éle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sfélszáz évre ölve  m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az élni-kész fény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 az évek könnyel, s fohássz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öltötték meg a szívek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reszketve inalt tova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állt mégis a büszke Nép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állt, s mindent feled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új Felleg nem borult r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porva újra a szívek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n járt házról ház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dúlt, - rabolt , - égete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 szállt, és jaj a mező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ér borítta el a rét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 az évek halódva száll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ívva már Istent, s a Szentek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és sötétlőn szállt tova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k lett mégis a nyári 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gyötört Nép felett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őzött a Hit, s Isten Sza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vér-ázott Föld éled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ndes lett a kínzókamr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hóhér fát nevel, s gyermeket,</w:t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tán az ő fia adja most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 Júdás-fillérért a Nemz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 az évek szégyennel szállt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tagadva vadul e " hű gyermeket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e szégyent görgetve száll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bsburgé lett a H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émetül szólítják a gyerm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elvében is ölve a Magyar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gúnyolva Honért hullt könnyeke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úfolva holtak Remény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vérükkel szentelték e Földe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csak a süppedő sírok fele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jen tovább az ősi Emlékez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 az évek megtörve száll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 semmivé lett Nemzet fel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haraggal, s dühvel szállt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ciusi, ifjú Tűz borí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ngba aztán a szívek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Szabadság izzó vágy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rítta fel a szégyen-könnyek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ova tűnt már a Habsbur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 járom szorítta a Nemzete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üszke, dacos Ifjak szánt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rázni mind a bilincs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 az évek új harccal száll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emosva a régi szégyen-bélyeg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fényesen, suhogva szállt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Letörve, eltaposva a Lán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yó jár Honért dobbanó szívek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aját vére nyomja sárb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az éhező, szenvedő Nemzetet .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ld alá rejtezett az Esz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Tért akart, Békét, s kenyer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~ S most hatalmas Vihar feszü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sszetört Föld felett ...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- S dühöngő, véres évek száll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em nézve Kort, Múltat, Népek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s halódva szállt a szél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ndesült aztán a Vil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élt még, feledni igyekez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t, mit nem szabad feled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olt maradhasson a Retten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edtek mindent, mit a 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izzó parazsat - betakar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ben tartva mégis a Halá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letben tartva a Zivata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 az évek halkan lép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 megrontott Világ fel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a Nincs dalával szállt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hajnal virradt aztán hama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le ébredjen az új Rettene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ált hozó gépek ölt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pincékben születtek a gyermek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 Értelemmel áldott meg Isten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ősi vad, most épp úgy rejtezet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Gyűlölet fekete árnya libb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ráel minden kései sarja fel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 az évek üvöltve száll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érrel vetve be a rétek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ezer halállal szállt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önd lett aztán hirtel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 ölt, most némán rejtez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gadva Múltat, vért és szenny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csak Isten tud bizton', s a hol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et fel-fel dob az Emlékeze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Örökkön Élő Igazság Szav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Nem lehet tiéd a Fé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kezedben született az Éjszaka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Az évek már Reménnyel telt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az Ifjú Hittel töltekez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bízva szállt az újszülött szél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Rend kelt életre az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végre mindent elhozot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 Pénzt,- munkát, - kenyere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kért cserébe semmi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ak a Hite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 Remé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 a Szeretete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kolát épít templomok romj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új " hitre " oktatja a gyermeket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Tanulj meg gyűjteni, mohón fia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hón, mint hajdan az ősemberek ...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- S az évek hűlt szívvel szállta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 gyermek ölt, harácsolt, s feled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pirulva surrant messze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jtött és lopott, ki tudhato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csak a Van jelentette az Élet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özben mindent, mi Szent és Tisz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ökött a sértett emlékez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ökte a Krisztus Szent Véré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megváltást, Hitet, Keresz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Így nyerték végül a Semm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ni teremtett, Szellemmel bí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állattá züllött emberek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S a rideggé lett, üres év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uhannak tova azóta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akká lett, holt szívek fel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 most gyászol csak igazán a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míg zokogva, jajongva, haló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száll, csak egyre szá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a Kárpátok felett ...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ndez ... csak Álom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pfényben fürdő terek ... Utc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mba-zápor verte kunyhók, palot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ek, sorsok , elillanó órák ..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indez csak Álom , és mégis Való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ldi, vad poklok és földi Mennyország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ni született percek és túlélhető órá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ben fürdő arcok, mosoly, csók, Igazság ..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indez csak Álom, és mégis Való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lelésre tárt karok és ölni-kész konok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síró, apró Életek és temethetetlen hullá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napba tekintő szemek, és Holnap-ölő gazság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től kapott Életek, és Ember-koholta " igazság "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indez csak Álom, és mégis Való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mindebből lehetne</w:t>
      </w:r>
      <w:r>
        <w:rPr>
          <w:sz w:val="28"/>
          <w:szCs w:val="28"/>
        </w:rPr>
        <w:t xml:space="preserve"> már ma Ébredés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lesz, csak ha már ránkvirr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Nagy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z Utolsó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a legfájóbb Emlékezés ..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ángoló szívek dallamin'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ngoló szívek dallamin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sír a zokogó Fájdalom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Dallamát, ütemét, fájó csendjei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m is szívemben hordoz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sír most Múlt és Jövend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t szégyenem bélyegé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Jelent tán arcomon visele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ha eljő majd az az utolsó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legyen hol lehajtsam fej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legyen zug, mely nem ve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ki halódó testem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ne adjon enyhet a sír ö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mert e Századnak lettem gyermek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legyen többé ébredés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nem keserű könnyel hoz elé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egyes újszülött nap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ne várjon békés á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feledni tudnék minden tegnap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legyen enyém a Perc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 legyen enyém a Pillana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or csak tündöklő, felfénylő mosoly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áthatnék ragyogni a homályba vesző úto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egalább azt szívembe zár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yen mit Fajom utolsó mentsége ké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zon az utolsó napon az Isten felé nyújtan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 tán mé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 könnyekkel ébredt az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hajnali Fény-sug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láttam az Új Élet jel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gyogni ifjaknak homlok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kel, jajokkal jött a Tavas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zernyi záporban ontotta könny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bírta viselni könnytel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gyűlölet iszonyú , vak közönyé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bírta viselni, s tán szí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is fellegben megszakadt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rét hullatta hát erdőre, rét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holtak szívére a fellegek ala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rét hullatta az elvetett magra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ő - vércseppel öntözve az Élet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ízva tán még ... Reménykedv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 még kinek hol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 parányi magból sütnek kenyer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Lesz tán még... Vagy mégsem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het, hogy mire holnap a szánt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ap felszárít minden harmatot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esz már élő e Föld színé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kiért bemutassa a százszín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iszta Szivárvány-áldozatot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is hallom mé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ó gépek szállnak el fölött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ennem újra felzokog a " félsz "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tha már hallottam vol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lál rút dalát e hang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Nem is oly rég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Akkor</w:t>
      </w:r>
      <w:r>
        <w:rPr>
          <w:sz w:val="28"/>
          <w:szCs w:val="28"/>
        </w:rPr>
        <w:t xml:space="preserve"> is így szállt az Ég színé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Utast vitt, s víg kacagás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Kegyetlen, hideg testéből szó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jünkre a Végzetet ... a Pusztul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Akkor ...</w:t>
      </w:r>
      <w:r>
        <w:rPr>
          <w:sz w:val="28"/>
          <w:szCs w:val="28"/>
        </w:rPr>
        <w:t xml:space="preserve"> Lehet ; ma csak a Bék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üde-hűs szárnyain leb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én akkor is hallom a Halá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rtelmes gúny-kacaját az éjbe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pp úgy hallom gúnyos kacaj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hallja az a száz és ezer Emb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khez ma értek el újra azok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gnap Halált hordó gépek a rég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últ vizéből felbukkan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halhatatlan Rettenett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szerr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i Álmok lépnek elé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újszülött, mély bánatok ..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nnek még érzem minden kínj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ak gyógyírt ma sem adhat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i sebek izzanak fel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étégessék létem vékony fal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belép minden újan lett kí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öntve vérével szívemnek pitvarát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i könnyeket vajúdik Sors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tözve minden rút bánat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egyszerre fáj minden perc 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i elszállt, s mit még várhat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szerre száll fel minden sóha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gyszerre hasít égre minden sikol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szerre sirasson minden perc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ínt és minden Álm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az Isten is vélem és értem valamiko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ll a szó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, száll csak egyre a Sz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llan, mint könnyes pillan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az öröklét pihen el köz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ét reszkető sírhantja ala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 szél-szín köpenyét felölt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írt adjon, vagy égő, nyílt seb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Álom legyen a felizzó Remén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álomtalan, reménytelen Retten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 ; a Mindenség erejével kez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 egyre a Szó ... s Gondol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re ocsúdva érte nyújtanám szívem,</w:t>
      </w:r>
    </w:p>
    <w:p>
      <w:pPr>
        <w:pStyle w:val="Normal"/>
        <w:rPr/>
      </w:pPr>
      <w:r>
        <w:rPr>
          <w:sz w:val="28"/>
          <w:szCs w:val="28"/>
        </w:rPr>
        <w:t xml:space="preserve">mind elillan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lszáll s hely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új S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új Gondol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csak a mély-kéken csillan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ós tenger-könnycsepp mara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omok közöt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égmúlt Idők messzi bánat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asztják szívemre a fal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kövek közül lelkemre szá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elillant, könnyes Pillan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beket égetnek gyenge Valómb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vak késekkel jönnek felém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utazom a Lét vona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tennek robogó Mindenség-szekerén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sszefogok Múltat s Jövendő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Jelenbe álmodva maga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indenné legyek a Semmi perem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szülve mindent, mit Vala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tán értem is álmodott egy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e halódó Föld öl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galább Te az légy ..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/ Dombrádi István költőtársamnak ... /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kítnálak bátor szívre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 lám ; én sem találom önmaga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bújok el a Lét mélyé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nek átka, s vétke v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sem lépek ki a Fényr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 mélyből hallatom csak szav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kiáltok is ; csendben száll a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z hallja, kinek ma Szíve v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 perdül minden könnycsep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csak ott hallik a sorok között ,</w:t>
      </w:r>
    </w:p>
    <w:p>
      <w:pPr>
        <w:pStyle w:val="Normal"/>
        <w:rPr/>
      </w:pPr>
      <w:r>
        <w:rPr>
          <w:sz w:val="28"/>
          <w:szCs w:val="28"/>
        </w:rPr>
        <w:t>mert Múltam , Jele</w:t>
      </w:r>
      <w:r>
        <w:rPr>
          <w:rFonts w:eastAsia="Times New Roman CE" w:cs="Times New Roman CE" w:ascii="Times New Roman CE" w:hAnsi="Times New Roman CE"/>
          <w:sz w:val="28"/>
          <w:szCs w:val="28"/>
        </w:rPr>
        <w:t>nem , s tán Jövőm i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ökött durván, s csak kínnal öntözöt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sd ; én nem állhatok már a Fénybe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De Te kell ... Kell hogy hallasd szava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Legalább Te légy az - tán helyettem is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még szólni ; kacagni ; sír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Mindenség Szíve előtt is szabad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Rajtad áll .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/ Szendrei Gyöngyinek ajánlva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adhatom kezedbe a Napot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Néked kell elérned a Pillanato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kell megszülnöd Sorsod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abadnak érezhesd maga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csak halvány Reményt adhatok</w:t>
      </w:r>
    </w:p>
    <w:p>
      <w:pPr>
        <w:pStyle w:val="Normal"/>
        <w:rPr/>
      </w:pPr>
      <w:r>
        <w:rPr>
          <w:sz w:val="28"/>
          <w:szCs w:val="28"/>
        </w:rPr>
        <w:t>rabságban síny</w:t>
      </w:r>
      <w:r>
        <w:rPr>
          <w:rFonts w:eastAsia="Times New Roman CE" w:cs="Times New Roman CE" w:ascii="Times New Roman CE" w:hAnsi="Times New Roman CE"/>
          <w:sz w:val="28"/>
          <w:szCs w:val="28"/>
        </w:rPr>
        <w:t>lődő Létedn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gad kell Fényárt alkoss belől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Nevet adhass a Szeretetnek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d kell Istent lelj magadn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énylő csillagok közö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d ; még ha Utad fel , od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könnyel is öntözö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könnyet hoz minden harc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tkot szül a nemes vajúdás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De meg kell szüld mégis tiszta Én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ívedbe zárhasd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a Mindenség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mályban lépün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ályban lépünk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a tükröket keresv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; Bölcsességünk tudat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kintünk kóbor fellegekr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Úgy csodáljuk Árny-arcun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megnemesült álc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látjuk mögött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émítő - vad lárv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gunk csengése él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felhangzó, Mennyei Ígér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látjuk ; mint tapossuk 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gy-igaz, éltető Igék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haladunk Léteink útj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keresve a Köv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ben felbukhatunk végr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 Kőre foghassuk azt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 a Volt-Van-Lesz bűnöket ..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így kel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an szólj, ha szólsz v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okkal zárd le két szem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del kísérd a szívem 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Csak így kell a Szer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ródd bűnömül ha vétkez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akard megkötni a szív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íts, ha szállni vágy lelkem 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Csak így kell a Szer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álmodom, álmodj v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zokognék, töröld le könny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indulnék , te vezesd léptem 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Csak így kell a Szer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Csak így kell, hisz több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magam sem adhato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gy némán felizzó könny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 elcsendesült álm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hány halkan súgott sz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ívemben kinyílt virág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 igazzá tett Fohász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éhány megtisztított csende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ágy, rebbenő mozdulatot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és enyhet tán szíved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gy röpke mosoly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édessé tett álm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oros egységbe zár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mégis külön Vil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Csak ennyi, mit adhatok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zámomra ez : Maga a Mind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nnyit kérek tőled is , mert nékem 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Csak így kell a Szer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lálra ítélv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Hajnalodik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gen még a milljom csillag ragy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élni-kész Szentjános bog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keleten már ébred a Na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új életre keljen a Vilá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san csiccsen fészke öl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nemzedéket melenget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arányi kismadár, felpill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tovább szunnyad lebeg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om és Valóság harmat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vább szunnyad, hisz nem tudj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csak hozzá ért el a tétova Fé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almas szárnyakon készül új út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mber is, hogy egy mozdulat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ök álomba semmisüljön a Remény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gépek acélos szárnyain csill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pp oly önfeledt örömmel az ébred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vaszt hozó, ifjú Nap sug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ja tán: Kit oly kedvvel simí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Néki is pusztulást hoz nemsokár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ja; kikre ma hinti boldog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nap-ígérő, milljom sugar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ne fordul már talán holnap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többé Ő se szórhassa az egyko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Élni-teremtett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most mégis halódó Földr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Isten örökkön égő Szívé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iszta, s megtisztító Szeretet-áram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néked adjam még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Halódó Világban lépünk előre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élek-ruhánk már rég sár fedi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kiáltnánk már szívvel az Ég felé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De hangunk szállni a Dac nem engedi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rba hull csak felszálló szavun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ört szárnyakkal, mint vert sereg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az egykor tiszta Szellem-gyer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ár csak önnön poklában kesereg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látja már vakká lett szemün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értünk gyújtott, Mennyei fáklyát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Nem látja, csak a bűn keserves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indent elfedő homályát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érzi már jéggé-lett szívünk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Istenünk éltető, gyógyító Csókját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Nem érzi, csak Múlt, Jelen és Jövendő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ohón égető, tüzes ostorát 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em érzi ... Pedig itt él mindörökké ..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tt él és itt ég szíveink mélyén az Ígéret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Ha százszor buksz is el utadon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Én százszor emellek Szívemi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hogy öröködül adjam egyko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mégis ..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a néked és érted Teremtett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</w:t>
      </w: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Tiszta Mindenség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étezer év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évek súlya ül vak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tjaim - törte hátamo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Nem is ez a fél-száz év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mit ma Létem adott 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Az elszállt Valóság ég agyamon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A Kétezer év minden kínja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inden, mi még előtte vol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hunyt pilláim előtt most elhalad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egy-egy tétova, keserű fil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nek minden perce fáj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ó szívemig szala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étezer év minden könn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él, s ott ég a fájó Holnap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Százezer év ezernyi árny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tsuhan minden eljövő álmomon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étezer év...  S millió tán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sejtjeim mélyén most kínna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esdve, s dühödten felriad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mber ! Adj még magadn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jabb Kétezer esztendő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egalább egy fokkal tisztább lég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százezer évekkel előbb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adállat-önmag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 még magadnak Hit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dj még magadnak Erő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láthasd a Ma rút árnyán tú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lnapi, már tegnap megálmodott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isztává lett Jövend</w:t>
      </w:r>
      <w:r>
        <w:rPr>
          <w:rFonts w:eastAsia="Times New Roman CE" w:cs="Times New Roman CE" w:ascii="Times New Roman CE" w:hAnsi="Times New Roman CE"/>
          <w:sz w:val="28"/>
          <w:szCs w:val="28"/>
        </w:rPr>
        <w:t>ő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 még magadnak új Jogo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ékében várni az ígért Érkező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csak Valód mocskos árnya álljo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on a végső, Nagy Napon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az Örök Tisztaság előt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merre lépün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... És meghalt akkor fű; fa; virág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tomjaira robbant szét a leveg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indenségen úgy szállt a szé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elszabadult, őrjöngő Erő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vényét vesztette minden Á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éltette egykor a halódó Remény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missá lett minden tiszta érz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egmaradt tán még a Föld szín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lamaink hangokra bomo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tak csak a Térben mint óriás sikol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avaink, mik imák lehettek rég 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ár örök átokká válva szállt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Ősi Mindenség - utako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ává illant el az a néhány vad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ott kószált még erdeink rejteké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Ember, az a csöppnyi lén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ára sem volt többé az Elmúlás eg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zétmállott, eltűnt a Végtelen Semmi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éltető, erős Hit ; Remény és Akar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csak egy rossz álom idézze Isten el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rű emlékként azok utolsó sikoly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e meggyilkolt Földön valaha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ndolkodó elmével léptek egykoron 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az Élni teremtet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gyilkossá aljasul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őrült " angyalokat " 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t kell hát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/ Rostás-Farkas György költőtársamnak /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A szégyen, s a bán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űrű gyaláz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Ős-cigány Léted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arcába vágna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z égh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z fájh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szívedbe vágha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zt kell hát zokog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mondd a Mának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kell hát elmond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kogva, sikítv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óba-zárt könnycsepp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órva a papírra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kell hát elmond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kul hadakozva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Ne tiporja Nép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nki a sárba ! </w:t>
      </w:r>
      <w:r>
        <w:rPr>
          <w:rFonts w:eastAsia="Times New Roman" w:cs="Times New Roman"/>
          <w:sz w:val="28"/>
          <w:szCs w:val="28"/>
        </w:rPr>
        <w:t>~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kell hát elmond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nvedő-harcos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ogy csak mi a Valóság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 lássák arcodb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t kell hát elmondd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Te kell, hogy elmondd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isz Tiéd a hulló könny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Tiéd az ősi Múl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Tiéd a keserű M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Tisztává lehető Jövőért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 Tiéd a toll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jféli bolyongás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ly-sötét utakon lép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t oly gyakran, így éjfél felé..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mlékszem : valami után mentem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ami lényegest kerest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t mindig ; mit sem lelte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áradtan vonszolom utam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tört, halódó teste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ár tán örökre elrejts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Én-emből megmarad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i még enyém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kóvá lett önmaga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tűz-színű kíno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kiterítve védtelen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a Semmi tenyerén ..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tkok a szélben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uhogó szélben, vakmerő éj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ok-kígyók kúsznak vak meredélybe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tátott szájakon siklanak ki mohón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elfeküsznek némán halódó agyakon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lépek aztán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égvárt álmok rideggé-lett varáz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áll - hasít bele éjszakám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feltépve vágyaim dermedt koporsój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szórják a Remény koszlott morzsalék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fosztva ébredek megriadt párnámo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gyamban még álmom őrült táncát látom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lépek aztán az újszülött Nap eléb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ínom szórva, s holttá-lett nyugalm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a vak percek szemébe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avargó Lét-színek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koltó kékek és lagymatag-sárgá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 ; Éjek és napok, mik Jövőnket adják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rőt-vörös Múlt tüzébe szór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ketére bomlik szét minden Jelen-morzs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atag színek és riadó szí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sznak a légben, feszülnek a szélnek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d felleggel játsz'nak, viharba merülnek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 azt hiszik magukról : Örökké él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zekből feszül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hők közt kavargó, fénybe szálló csodák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steik rejtekén vas-gömbbe zárt Halá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steik rejtekén a Semmi-förgete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Álmokra hullt cseppjei - öntözt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fejfa-rengeteg ..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hők közt szálló, pusztító gonoszsá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ttá-lett Emberség, és holttá-tevő konokság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gaznak kiáltott, mély-ízű hazugság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ze</w:t>
      </w:r>
      <w:r>
        <w:rPr>
          <w:rFonts w:eastAsia="Times New Roman CE" w:cs="Times New Roman CE" w:ascii="Times New Roman CE" w:hAnsi="Times New Roman CE"/>
          <w:sz w:val="28"/>
          <w:szCs w:val="28"/>
        </w:rPr>
        <w:t>kből feszül létünk fölé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az emberi " igazság "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on az utolsó alkonyon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rmat-virág szirmok elpihenő árny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hentetem lelkem álmok valóságá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dek minden Tegnappá lett má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ha az est jő; még élhessem a Csodát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élhessem egy percre t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rök-ifjú Ígérete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hogy testvér-csókkal köszöntsem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j szárnyán érke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Ígért Köve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Így száll lelkem álmok szárny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 azon az utolsó alkonyo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már csak a széllel kiáltsam Felét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elillant Álmo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olttá-lett vágya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jéggé-vált kín-csepp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mindent mit e földön Néktek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tán el kellett volna mondanom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gyverszünet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síró harangzúgás az esti némaság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szálló Reménység egy csöndesült fohász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ituló Rémület vak pincék ablaká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omóssá-könnyezett párná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vad vihar poklá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gysejtnek feszülő várakozás a némaság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gnap-látó kétkedés a halódó Világ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erszer megélt pusztulás a Holnap sugaráb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De most csak a Csönd va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a vak, bizonytalan Csön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a lassan leszálló Éjszakába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ll a szél, úgy estefelé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vítva szállt a szél a porrtátört Világ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vítva szállt, hogy szelek szemébe kiáltso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kogva kiáltott vak Semmi füléb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halt az Emberség   - Már örökre vége 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okogva kiáltott Lét-nemlét peremén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ekkel öntözött hűlt testeke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k árok-sírok dermedő mélyén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imított arcot, könnyeset, s kezet, reszkető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okogva simított minden megölt csecsemőt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jongva simítta halni-született testüke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tán továbbszállt, s véle száll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z anyák szívére fagyott, vaksötét Rettenet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 a Szerelem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ezed rózsaszirom-érint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nemnek jobbik ébredés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t szemed üde pillant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étemnek megigazult álm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ókod vad tüzek gyúl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napok forró akará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mod álmaim varázs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Így forr össze bennün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inden édes perc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egy szívvel érezve leljen rán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az örök Holnapok virradás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még játszik a Gyermek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gazzá-lett mozdula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zelet lágy öl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re kelt  gondolat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alóság vizén ..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őlünk lesett Akarás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ét tiszta perem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ékik adott Álmodáso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olnapok elején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a még mindez csak játék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már egy valós Holnap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tdereng a Ma játé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elyünkre álló Nemzedé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Szívünkön nevelt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Élni, vagy félni tanítot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konok Értelmén 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Álom és Valóság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ió volt felettem a csilla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ányérrá hízva úszott a Hold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 Béke honolt közel és táv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tán az Idők kezdetén vol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ában mozdult csak, ki mozdu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álmokban szivárvány kélt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nem fegyverek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ollyal várták, s dallal, táncc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avaszt-szülő Május-ünnep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Aztán aludni tértek a csillag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bredt a Nap az ég peremén ...</w:t>
      </w:r>
    </w:p>
    <w:p>
      <w:pPr>
        <w:pStyle w:val="Normal"/>
        <w:rPr/>
      </w:pPr>
      <w:r>
        <w:rPr>
          <w:sz w:val="28"/>
          <w:szCs w:val="28"/>
        </w:rPr>
        <w:t xml:space="preserve">Elillant,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tova lebbent az Ál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lott lett a Béke a Föld szín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ütt ébredtek az újszülött Napp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 a Halált hozó, felröppenő gép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ilkossá lett a csöndesült alv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enevaddá az álom-béli kisgyer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oma sem volt víg dalnak, táncna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Halált szültek a Májusi fellege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végső dalt üvöltve szívek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zúgtak és zúgtak , és vakul tombol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Élet </w:t>
      </w: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szóró, búza-vető kezek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a Semmit-oszt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némává-lágyí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kegyetlen-vak fegyver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gyilkos ég alatt 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/ Nostredamus jóslatait olvasva ...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odákat szikráznak még a csillag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nem hiszem egynek sem szav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om többé a Mesé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hallom, csak annak az Egy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lált-hordó vad robaj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lém feszül még a mély-kék 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ündér-táncot lejt az éji felleg 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De nem érzem már táncának ütem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érzem, csak a Rémülete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ely eremben véremként terje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dobbanásában érz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lángol fel újra és újra a Félel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ly most egy egész Világot készü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igyorral elborítni mohó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hogy kegyetlen " Igazságát " szórva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eremjen Bölcsőnkből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írverem 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hallom a gépek suhanó nesz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allom már az üstökös vad dalát 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 Mit még meghagyott az ostoba Ember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én kiosztom a legvadabb Halált is !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ká tesz anyát és némává gyermek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yomorékká minden mozduló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tán évszázadok hosszú sor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Nincs, s a pusztulás emlé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zengjen a Föld felett induló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bontja a Béke utolsó percét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nem szennyzett még be Háborúk za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sdve, rimánkodva várja, ki még é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nyúl le érte végre az enyhet-ad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ély-sötét Éjszak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Holnapok Ígérete ...   /?!/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csöndes Álom élt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is rég szívem rejteké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reméltem, megérem 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Béke honol, s Boldog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teremtett Föld szín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reméltem; tovaszá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áború kegyetlen, vak po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reméltem; tiszta leh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Fénysugár, s csillagos éjszak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csitult el a Halá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és újra fújta szívemre dal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gül új nótába kezdj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az egész Világ fölött zeng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Isten kicsiny lényei fölött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gyilkos-vad dallam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lénk idézte kegyetlen dall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lál pusztító Csillag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iirtva erdőt s égetve rét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vár pusztává tegye népek Otthon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nséget vetett, s jajszókat arato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büszkén az Ég felé szórja az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Ím ! Megöltem - mint tisztem volt az 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utolsó víg dalt, s minden ébredő Tavaszt ! "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És Isten, ki sorsunkul, s jussunkul engedé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ömbös-tétlen várta a mérhet'len pusztulás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jajszóm, s keservem az ég felé indu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halkan szólt: No, bolond ! Ez van 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Ez maradt az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seidnek adott Ígéretből ...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inden mást megölte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Még mire vársz ?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akard el a Föld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ard el irgalmas Fell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penyeddel most a Föld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ard; ne lássa a felé szálló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r-évek óta rémítő Kísért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arj el inkább minden csillago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akarj el minden fénylő Hold-sugá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takard el vélük azt az egyet i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nek uszályába rejtezve álnoku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gúnyosan kacagva jő a Halál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ard el, mit meghagyott még Faj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ard; ne lássa Isten a Föld szégyen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áz évek múltán is legyen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e Földön már tisztult szív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z Ég felé zenghesse a Hála ének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akard el Földünket a Vég elő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lhessenek még a gyermeke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Őket óvd meg, irgalmas Felle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múltjáról, őséről s az ősök bűnérő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egy Holnap-érkező sem teh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karj be mindent, rejts mélyen 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a várt Holnapok egyiké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hessen tán egy szebbé tett Világ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 Volt - Van - Lesz vétkekér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gy tiszta, halk fohászt még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az Isten trónusáig em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Késő ..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mülettel kelt akkor minden regg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dermedt kínnal múltak az éjszak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felkészületlen, vakká-lett Vil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tágranyílt szemmel fürkészte a Halál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űkölő, vonyító állattá lett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homlokán viselte az Isten billog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eledve Teremtett, örök-létű szellem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higgye el már csak a Pusztul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langba rejtezett mélyen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 eddig kunyhót épített, vagy palotát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farkassal szűkölte erdők rejtek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ig az egykor álmodni hívott éjszak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rengző vaddá vált a Nag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lkotni kapta , s bírni a Tudás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 nem Életet vetett, de szenvedé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csokorba kösse össze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és Népek sírjára tegye a Halá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ólag válik bölccsé mi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gyilkos álmokba kergette faj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 Csillagos ég helyett elér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maga a Föld minden " csillagát "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gyvert adott kezekbe Élet hely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zer Út helyett egyet; a Sötétb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ár csak az Egy út tudatában nézzü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rű szívvel, halált vajúdva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 Csilla</w:t>
      </w:r>
      <w:r>
        <w:rPr>
          <w:rFonts w:eastAsia="Times New Roman CE" w:cs="Times New Roman CE" w:ascii="Times New Roman CE" w:hAnsi="Times New Roman CE"/>
          <w:sz w:val="28"/>
          <w:szCs w:val="28"/>
        </w:rPr>
        <w:t>gok közt rejtező U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érintetlen maradt, menedéket-nyújth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ezernyi hívogató kövé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Úr kenyerén éltün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r kenyerén élt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irgalmas szívek adt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Úr ege alatt háltunk ..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ha hagyták a földi " hatalmak "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g könnye mosta arcu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áztatta kopott gúnyá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gúnyt viselt testünk - lelk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ad ajkak ezre szórt reá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gok, rejtekek mélyén várt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kél a Nappal : Ostor vagy szivárvány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De már csak fájdalmunk élt bennün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alóság rég-ismert oltár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szivárványt vágyott még szív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már csak az ostort ismerte r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volt mi jussunkká vált, s maradt is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 már csak a " Jövő  ígérete "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 bensőnkben izzó lánggal ég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néhány dacos év szállt tova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t az utca a Múlt köd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Senki, ki akkor volt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is itt él lelkemnek közep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élyegét hordom minden nap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tetek lépve az út porá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rzem; mint akad meg újra és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tegnap undora mai szavato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álságos, negédes fonalá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élyegem hordom s visel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íg fut vélem az Idő fáradó lov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vetném le tán igáját s hámjai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gúnyt ... a megvetés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már a síron túl is vinnem kel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úttalan utamon tova 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selem haláli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t már szívem. Képtelen a harc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t és Jelen pofonjaitól reszket rég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öztetek lépek - de nem véletek -  az út poráb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últam is itt él ...  - itt lép mellette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él és itt lép, s mind ki látj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cagja gúnnyal némává lett szíve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tud , ha bűnéül senki sem rój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oppal még rúg egyet fakó létem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úg egyet ... de én már viselem ném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iselem szótlan ha százszor becsapn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udom; a Ti utatok joga nem lesz enyé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ncs helye szívemen  - bár nem is volt soha 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egy őszinte, tiszta Pillanatna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elem ... viselem már síri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ég bölcsőmben tett mellém anyá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elem, de már elfordulok ném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Utatok fénye hazug sugarát veti rá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elem ... Viselem önmagam, s titeke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íg lépni van erőm, míg nem szól</w:t>
      </w:r>
      <w:r>
        <w:rPr>
          <w:sz w:val="28"/>
          <w:szCs w:val="28"/>
        </w:rPr>
        <w:t xml:space="preserve">ok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Nincs tovább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majd végleg kiállok az út szélé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ott hallgatom némán: Isten milljom gyerme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int szór egy újabb éles átkot rá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vatok hallgat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 figyelek minden hamis áldás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ismerősként üdvözlök minden átkot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' félszáz éve lépek köztetek 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Ismerem rég hát e " csodás Világot "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szavatok már fel, tán az Égig is em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én hallom a szavak mögötti, vad kacagás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szivárványt nyújt is felém kezet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tom a színek mögött az ostor-villanás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harok élnek minden mosoly mögö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tkok lapulnak meg édes hangok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kkor hiszem el, hogy hozzám szólt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valós, az ismert szavakat zúgja ajkat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ég tudom a helyem köztetek, s az Idő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Sehol sem állok, s nem is állhatok soha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minden más szó csak egy-egy álca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arcotokra varrt az illendősé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ezernyi rútat elfedő, átlátszó fátyol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Bár szavatok figyelem, de a szavak </w:t>
      </w:r>
      <w:r>
        <w:rPr>
          <w:i/>
          <w:iCs/>
          <w:sz w:val="28"/>
          <w:szCs w:val="28"/>
        </w:rPr>
        <w:t>mögötti</w:t>
      </w:r>
      <w:r>
        <w:rPr>
          <w:sz w:val="28"/>
          <w:szCs w:val="28"/>
        </w:rPr>
        <w:t>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ótlanul súgott, izzó gyűlöletet hal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ég megfáradt szívem rejteké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de az illendőség már nékem is elfe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titkon még ma is könnyes arcom 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lépek hát köztetek napon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comon a móka zajos álarcával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ne űzhessen gúnyt senki lelkembő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néha felvillan előtte titkolt mél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 egy percre tán meglát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hogy telve van még  - s már örökre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a rettegés millió, mélysötét nyilával 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figyelj rá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figyelj rám, ha lázado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villámmal lázad az őszi ég i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dörgéssel szól ha szólnia kell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égsem ér el szava szíved rejtekéi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figyelj rám ha könnyez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a könny csak a Tenger hulló cseppje 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illió hasonlót találhat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szíved küldöd az éji fellegekb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figyelj rám, ha mégis utól é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-egy fájó szavam, lehulló könny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ázd meg magad mint annyi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fogadd el bánatom közönnye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figyelj rám csak mert itt vagy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van kívülem még véled milli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nem csak a Bánat dalát ismeri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zengi szívéből hogy Élni ... jó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 figyelj rám, ha elmegye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maradjon benned semmi után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vigyem magammal, mim maradt mé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felszálló jaj-szav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 minden könnyekbe fúlt vágy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gondolj rám, ha már nem vagy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önnyem hull mégis egy éj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dd ; csak az Ősz küldi le cseppj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ott égtek eddig a tenger mély öléb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zúg a szé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har kél a hegyek orm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har kél, s mindent eltem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gy, csak néhány büszke tölgy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megtartják ágaikkal a zord eg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mboló szél száll tova a völgy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lyót terelve úttalan utako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mosson mindent a Föld színérő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olt legyen Átok és Irg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, tombol a vihar, szélben zokogva 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ér, az Erő s az Idő mély bánat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ger-csepp könnyekkel mosva egyb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jeknek s napoknak örök - éltű áram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sztul mind ki él : Ki egykor földbe váj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unyhót épített magának, vagy fényes palot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ha már eltűnt az utolsó is, mi itt él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úgja a szél el az Ős-teremtés tisztán marad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 már örökre hallhatatlanná l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mert sosem kér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nem fogado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ismeretlen dalla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övek a vízparto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ó, tisztára mosódott köv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Múltból ittmaradt, apró emlék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vernek lágyan a vízeknek partjai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Ősi regéket zörrenve mesélnek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egy volt az egyik nem oly rég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án milliárd év, ha elszalad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ásik a tenger fenekén épít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csúszó Földrészek közt hid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Óceán volt otthona másn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most tán egy tó partján hever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vé volt a végtelen Tér, s ős-er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nem gyilkolt sem állat sem e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iárd év, s most együvé sodor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-egy hullám hátán mozdulv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iszolják, mi létükből megmarad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elyükre új követ hordjon a víz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k új utakról jő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új meséket monda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él e földön az Ember is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e milliárd parányi, balga lény -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ondolván: hegy volt tán ő is egy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nek végtelen tenyeré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ja ; nem volt még domb 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örökkön apró, semmi kis kavic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egymás csiszolják mégis a Lét vizé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gy Heggyé tehesse még őket Ist</w:t>
      </w:r>
      <w:r>
        <w:rPr>
          <w:sz w:val="28"/>
          <w:szCs w:val="28"/>
        </w:rPr>
        <w:t>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egymásba ötvözve tisztult lelkei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azértis ...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éták közt voltam az éjj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agy  írók vettek körül csend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ik még itt, e földön éln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kik nem írnak már többé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csak a magas Ég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éták közt álltam sebzett szív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szították lelkemnek lángjai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írók közt, kiknek minden sz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ógyít, ébreszt , vagy épp andalí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nóti szaván izzott fel szíve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jd hallgattam Adyt ; Petőfit; Juhász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gül Jókai atyás szavá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ezzem el e különös éjsza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 is ébredtem meg azt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szava halk volt már s csitító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szült lelkemben mégis dacos tüze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 Csakazértis Dungó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Csakazértis ! - mondtam én is vé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 daccal néztem az új Nap szemé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tán lehajtott fejjel lépjek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 örök-bölcs Szeretetéb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adnóti Miklós emlékére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vány képek és csendesült hang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an búgó, vén bronz-harango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blakon benéző, kóbor felleg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ézik hangod, arcod, s minden perced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épedre két gyertya veti aranyá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hulló gyanta-könnyel gyászolv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aza óriás, szenvedő Fi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idézik lelked dúlt, fájó emlék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megtört, el nem tiport még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a tegnapi , gyilkos-vad Rémsé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jak s vének töltik meg a szob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érintsék Szellemed a vers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dák, eclogák bölcs hangjain 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érinthesd Te is sebzett szívei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épp csak nyíló, feslő szirmai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élsz most közöttünk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adva Utad minden Igazság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poéta-szíveknek súgva halk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iszta Szó igaz Imádság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ind, kiket ma vezet az Ú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találják lábad nyom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z Istenhez vezető, egy-igaz Kapu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egyek köz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egyek közt lépdelő, kóbor fájda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l megfáradt szívemen; e kopott, vén pado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ki csak az Időt múlatja csendesen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Ám tőrt vág belé ha tudj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nem látja senkis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egyek közt sikoltó, égő bánat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íséri lépteim magányos utak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tyúmba kötve, titkolva hordozom 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lépek át minden ür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fél-halott tegnap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gyek közt zokogó, rég-halott álm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júdik Csodát mohos-vén fák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mbok közt bújva, rejtezve gyáván 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emmit szülve végü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bölcs tölgyek ág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egyek közt felzengő, mindig új da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m lép mégis, túl kínon és gondok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zívembe írt örökre bánatom 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Létem felizzó sebeit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már halálig titko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harmadik füttyszó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romszor füttyentett egy ágon a madá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Háromszor, s minden éles fütt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bzett, vad szívemre szál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ső füttyétől megremeg bennem a lél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tkozom a percet mellyel köszöntött az Él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sodik füttye tűnt ifjúságom fölé szál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éma legyen minden szó, és sötét a láthat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madik füttye még csak most indul felé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űzzön minden fényt, mi élt Létemnek egé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taposson minden nyílni - kész virágo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élhetővé tenné nékem e rideg Világo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ső riadt füttytől értelmem dermedt kővé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ásodik füttyszótól már  szívem törött kett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a harmadik füttyszó is fejem fölé száll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illan hűlt lelkemmel a fáradt, vén Halá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yermeknapjaink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Volt ruhánk ...  cipő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volt mindennapi kenyerün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Csak egyet vett el tőlünk az Élet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zívet, mellyel anyánk tartozott nekünk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lopta tőlünk a tej-meleg Álm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zünkbe adva a zord Világ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mosoly és öröm nem nyit virágot 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a szó, mi szívünkre szá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sak a vad harag szava ...  az át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n éltünk, ezen nőttü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edzette acéllá árva szívein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már kacagjuk gúnnyal, megvető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régi kín kíséri újra léptei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kacagjuk bár szívünk vérzi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unkba zárjuk mégis könnyei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hisszük már ... nem hihetjü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Jelen s Jövő még utó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alzsammal fedi el sajg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uszta létünkért kapott sebei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sszük már ... nem hihetjü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egy napján minden év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 áhítattal nézünk az Ég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egykor ... gyermekkén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kor még reménye élt bennün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 könnyek közt elsuttogo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halva-született vágy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egy forró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gy szerető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Anyai ölelésnek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rózsaszál könnyei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 szál rózsa nyílt egy szár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ütt bókolt a Nap fényén ö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todik csak magában, árv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ökött gyermekként tündökö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 szél vitte el illat-árj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z öt rózsa szirmán felkapo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hatodik, kelyhét is bezá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 már restelli a bódulat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állt magában, mint ki m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szi ; nyílnia most jogo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állt, mintha a háború szelé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 Léte fölé szállnának a sikolyok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állt ott, gyászolva mag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mber holt emberségét árvá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 kert fölé lebbenő felleg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it kezdé hullatni ném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állt ott, temetve minden áld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e vad lény a semmibe taposot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ki szégyenli már égő színn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alállal érkező, vérvörös alkonyato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állt ott, ön-vérébe borult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 sorsát szövi az Ember sorsába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Tudja tán ... Érzi az árva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ő halála is úton van m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ogy többé ne nézhessen a Nap sugar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ton van, amint útra kélt r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 és ezer, vörös vérrel pusztuló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rózsa szirmán harmat csepp csilla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 tán az, és sikolya mely égre száll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int minden halódóé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llj fel vél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fel vélem Múzsá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a kéklő Ég vizér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ülj megfáradt lelkemm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egy felhő közepér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nan nézzek e Világr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látok -e még Fény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zokogni hallod szív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takard be szegény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látni vágyom fent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 tiszta Szív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láthatok, mert elfed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őket a gyűlöle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átni vágyom, s érezni 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 Boldogság sug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nem látom, s nem érz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sak a gonoszság s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tölt be ma mindent ott len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zívet, - lelket , - értelm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állj hát vélem még feljeb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ogy elrejtsenek a felleg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vélem a Napba, hogy tán új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írhassak még üdvről, csendrő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tudom ; hamis lesz akkor da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e már csak e hamis dalban 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Szépség és Tisztaság emlé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it egykor az Ember kapo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örök jussául Istentől ..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tt zokogjo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rmat ült a rét füvére 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>~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Ébredő szél sápadt vére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örös vér hull sötét földre :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Halott álmok halott könnye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jnal ébred izzó fénnyel 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Menekül a dermedt éjjel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nt ki nézni is restel 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leple alatt hány Lét tűnt el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éttekint a Nap sugára 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Egykedvűen  fűre, fára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hűlt tetemre, pusztulásra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hull le éltető sugára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Bomba csillan égő fényé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mmit szülve völgyek mélyén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hogy az új Éj ismét jőv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ne hulljon csak temetőre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Temetőre, szemfedőre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hűlt Keresztre, reszkető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Keresz tövén, sajgó ágá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tt zokogjon Krisztus vállán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tt zokogjon, miként Ist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i ezer Álmot álmodott fenn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most halálba hullt álmok árnyán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 Semmit szakaszt Hold világá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gy engedi végr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pomat szeretném Tenéktek megírn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zernyi holdfényes éjszaká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illagról vágynék mesél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utamat ékíti szikrázón, tisztá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erelmet is szeretnék súg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feszítni kél a szív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apot ; Csillagot; Szerelm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 a felébredt Retten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ólhatok hát lágy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csendülhet víg dal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ászról zúg bennem minden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bárhogy nem akar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dallamok szállnak szívem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ve mindent, mi élne még 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zért hát, hogy könnyesek m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omban szavak és álmok és eszmé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öndet vágyna pedig szívem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e csönd, mi ma él : Nem ke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minden ki-nem-mondott hang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 és ezer új Halált ölel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ell e csönd, mit az Elmúl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ít szívemre vad kéjjel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ngjen hát szavam harcos panassz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gyom; a kósza szél hadd vigye széjjel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gyom: Tán egy napon e dal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trónusa elé is felér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enyújt még egy utolsó Sugá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új értelmet adjon a Létne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ér tán Elébe a sok szenved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ó versemben jajduló sza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új Nap fényét küldi a földre ..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vagy engedi végre hogy min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elfedhessen az Utolsó Éjszak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értjü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ötétben lépünk egy szálig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reszkető kezünk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" Biztos Tudás " kormo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mis lámpája 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esszük észre mégsem 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Tév-utakon járun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sak azt látjuk tisztán</w:t>
      </w:r>
    </w:p>
    <w:p>
      <w:pPr>
        <w:pStyle w:val="Normal"/>
        <w:rPr/>
      </w:pPr>
      <w:r>
        <w:rPr>
          <w:sz w:val="28"/>
          <w:szCs w:val="28"/>
        </w:rPr>
        <w:t>ha</w:t>
      </w:r>
      <w:r>
        <w:rPr>
          <w:i/>
          <w:iCs/>
          <w:sz w:val="28"/>
          <w:szCs w:val="28"/>
        </w:rPr>
        <w:t xml:space="preserve"> más </w:t>
      </w:r>
      <w:r>
        <w:rPr>
          <w:sz w:val="28"/>
          <w:szCs w:val="28"/>
        </w:rPr>
        <w:t>térdig sárban lép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ának ; Bölcsnek látjuk Utunk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isszük : előttünk lebeg csak a Cé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értjük miért ... Hogy leh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ások nem veszik léptünk ütemé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tjük ; mért jó nekik a söté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tjük ; mért nem hallják szavunk 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Nem értjük .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íg ezen tűnőd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észrevétl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lass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mind a posványba halunk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vemben még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Ne várj Csodát ...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 súgta az Értelem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 én balgán hagytam mégis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Álom méze tért kapjon szívem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stobán engedtem ; a Reménysé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tépje lelkemről a fátyl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alatt kínjaim garmada é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gytam, s most minden kí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öröktől él tán lelkem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láng-nyelvvel csókolv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oha sem csitu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elperzsel bennem minden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i hazug Álm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hamis Remény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n még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mégis útra kélt 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csak legyint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jnalodik . A dereng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pp csak benéz az ablak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 percre elrejthessem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ét-nemlét szürke porköpeny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lép az ablakon a legelső napsug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gyva : Hadd pillantsak 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t napok, s tán még a Ma kapuján 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Csak Holnapom nem engedi inn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Felismerés fanyar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vagy épp keser-édes bor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már csak legyintek gondolatban ..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 Már nem fáj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elovadt az égető, kíváncsi Láz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ért is siessek felfedni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öröktől ismert titk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mit a Tegnap hagyot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s mit ez új Nap hozot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z újszülött Holnapo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eple alatt sem lehet m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Nem lehet jobb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 nem lehet könnyebb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öröktől ismert pofon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émán felzúgó jaj-szó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a  számolatlan szórt könny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árják megsebzett szívem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 már ezeregy éjen és napon 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Egy esős éjjelen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kan pergő esőben lépek, s láb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t Napfények emlékén tapo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detlen fejemre most nem átok hul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néma könnyek, mit küldten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zomorú, reszkető csillago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tyúmba kötve sem viszek semmi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kínt abba régi életem rako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iszek, de nem viszek tán mást sem 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Üres szívvel várom a könnyázott Holnap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res szívvel várom mit elém ád életem ,</w:t>
      </w:r>
    </w:p>
    <w:p>
      <w:pPr>
        <w:pStyle w:val="Normal"/>
        <w:rPr/>
      </w:pPr>
      <w:r>
        <w:rPr>
          <w:sz w:val="28"/>
          <w:szCs w:val="28"/>
        </w:rPr>
        <w:t>s ha lépnék i</w:t>
      </w:r>
      <w:r>
        <w:rPr>
          <w:rFonts w:eastAsia="Times New Roman CE" w:cs="Times New Roman CE" w:ascii="Times New Roman CE" w:hAnsi="Times New Roman CE"/>
          <w:sz w:val="28"/>
          <w:szCs w:val="28"/>
        </w:rPr>
        <w:t>s még tűnt álmok felé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csak kiégett szívvel, s messzi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t közönyös idegen tekintek fáj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könnyes emlékim fel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özönyös idegen lépek az éj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igyelve némán ; az eső mint kopo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án még tudom ... Talán még érz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titkolt könnyem  az Ég könnyé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megfáradt lelkemen  - mint végső vallomás 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eső álarca mögé rejt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titkon csak egyre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mégis hogy csoro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" vendetta " átk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hallgatnak már mind a fegyver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háború az agyakon dörög tovább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va feledni ezer kínt és jaj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érrel-jött, vad-hosszú éjsza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yakban él a vérbosszú vágy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ve, ellökve a Béke arany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ost az űzöttek járják el vad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ldöklés mámorító, rút tánc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tépik Isten kezéből a végső Jogo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ítéljen Élőt s mind a holtaka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k lépnek ítélőül aztán a szószékre 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Önmagukra szórva az újabb átkoka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bosszút szül minden bosszú vágy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 ma fegyverrel válaszol vad szóra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nap más fegyvertől kell vessz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így megy ez aztán, míg Világ a Vil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vagy míg egynek eszébe nem ju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ölötte Él Az, kinek tiszt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joga az örökt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hogy fiai fölé felleget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vagy Új Fénysugárt' eressz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ihesse szívv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bren vagyok, bár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mintha álmot látn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olyt varázsol könnyek hely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gyötört , halódó Világr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om; képzelet csak mit lá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ágyam vetít ki eléb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; oly jó látni ez álm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Béke van, s Boldog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Földön és ég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ól esik lát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át ne keltsd fel szíve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gyd ; Hadd álmodja e csod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örök éjeken 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gyd, s feledd el magad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lállal érkezett, vaksötét éjszak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edd el ... Kell hogy tudj feledn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emlékid véreddel adod á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ítéld rémálmokra Gyermek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Ő tán még hihesse szívv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örök Békéről ír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gaz ; Isteni Csod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Élet nevéb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ürke Ég alatt táncoltak a pillé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coltak mégis önfeledt - vidám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k tudják ; bízhatnak vak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legek fölött mosolygó Napsugár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römről daloltak a parányi madara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zengésbe szőve Élet-igenlő dalu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k tudják bizton' : A sajgó szív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elpihennek végül szíveik dallamin'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borgó vizek partján csöppnyi hajók vár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va, s remélve : Vélük az Ég kegy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va : holnapra minden vihar el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örékeny testük csak lágy hullám ölelj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m : Így vagyunk magunk is : Isten gyermeki'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legünk alatt tánc kél, s mindig új dallamok 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Így lépünk előre hogy könnyázott szemm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égis : az Élet nevében köszöntsük a Holnap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köszöntünk újra minden Holnapo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mi tudjuk : Ha vihart hoztak is a tegnapo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 mosolya minden felleg mögül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égegyszer újra, s már örökkön ránk ragyo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ánk ragyog, s erőt ad , és merszet és Hite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let nevében építni összetört szívei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bár emlékként intő Jel maradjon gyűlölet 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e ne lehessen többé élő átok a Holnap szüle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ártatlan Gyermekek tiszta-szép útjai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mlékezz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Gondolj a Tegnapra ha holna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újra fegyver után nyúlnál 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mlékezzen szíved ; mint tör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össze gyermek-szívekb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minden Élni-kész rózsaszál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mlékezz az Anyák könnyé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ik eltemették ifjú véreik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mlékezz árvák sikolyára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nt ölelték apáik temetetlen testei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mlékezz a rommá lett Hitre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s emlékezz halni-jött álmokra ...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Emlékezz, s ne szórj még több átko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tának teremtett, bemocskolt fajodra 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Emlékezz !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mlékezz, hogy az Út végén egyko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sten feledni tudja mind a vétke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mlékezz , s hagyd békén fegyvered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ezed nyújtsd inkább, s szíved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íved, melynek kicsiny rejtekén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midőn a Szeretet gyújt benne tüzeke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ma is ott zeng  halkan - tisztán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a Keresztről szállt , végs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Krisztusi Üzenet ..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éső lesz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 már csöndessé lesz akkor szív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feszíti többé sem áldás sem át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kellenek néki több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 szerelmek, sem hűtlen barátok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vá lesz benne minden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zömbössé fakulnak az álm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fájnak néki sem gúny-szó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holttá lett, hazúg virág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... Utólag : tán még elhisz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még igaznak érzi majd a lángo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a riadtan taszít ki mélyébő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perzselő, hamis igazságo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... de már csak akkor érzi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vesztett egyetlen, rémült perce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; de akkor is már, ( épp mint most 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ső lesz hogy égetőn szeress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 - e még 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ha újra meghalnak szívünkb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nd, a gyermeki álmok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Lesz-e vajon , Istenem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ki élhetővé tegye e Világot 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esz-e végre ki Napfényt á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omorú, megtört szívünkre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esz-e, ki kezét nyújtja felén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hulló könnyeink törölje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Lesz-e, ki erőt ad végre, s merszet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Holnapok szemébe nézni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esz - e még valaki, ki napjaink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süllyedő hajóját révbe vezeti 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esz-e végre valaki, ki értünk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nem ellenünk küld Feléd egy imát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esz-e ki megmutatja mégi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rgalmas Szíved :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a Szenvedők Otthonát 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Lesz-e végre valaki ...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Vagy ma is , épp úgy, mint rég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ak ellenünk lép, ki lép még a Földön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ha csak ostort nyújtnak felénk a szívek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Lesz-e még hitünk hogy megpihenjün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ent Kereszted tövéné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egy vén, mohos kövön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dom mé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ma is ezer felleggel álmod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lágyan úsztak egykor az Ége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friss, halnali szellőre várok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apró füszálat dajkálnak a rét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csillagról is álmodom, mely szikráz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emegve súgott nemrég ezer mes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fél-fáradt hold fénysugará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üldték le nékem a Mindenség Szereteté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odom az Emberről is aztá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egykor büszkén lépett , reménykedő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udva ; Néki adta a Teremtő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Csoda csak létezik Égen és Földö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Álmodom az Emberről i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intha vihar-felleg borítná hirtel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maim tiszta, tündöklő egé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ötét lesz köröttem , s néma a r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akká lesz az Égbolt hol teg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 milljom Csillag él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 már nem merek álmod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erek, mert fáj és é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rúttá tett ál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áj hogy mind, mit álmodtam 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Tán egy gyermek sem álmodhat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öbbé e halódó Világ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tűntek a lágy fellege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szél sem dajkál már fűszála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űlt lesz lassan a Csillag fény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Hold is csak könnyet küld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nem áhítatos Imák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kolt csak az esti szél , s én ném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koltom Ég felé véle imáma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engedd, Istenem hogy faj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inden Álmot megöljön mi él mé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zen a halód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bár Élni teremtet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egykor-szép Világo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enyém cs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ár nem hiszem ré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p szavaknak igazság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fogadom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olyoknak álnok mázá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nyém csak, mit tet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zonyít a Valóság 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zép szó, s mosoly, ígér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d csak holttá let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azudott " mennyország "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ígérj hát, s ne akar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be dícsérni ha szava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yöngén hull le, mint őszi levé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 szél néha fel és fel kava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szólj nékem szép szavaka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d el : jobb ha nem szólsz semmi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kell néked ... mért jó az</w:t>
      </w:r>
    </w:p>
    <w:p>
      <w:pPr>
        <w:pStyle w:val="Normal"/>
        <w:rPr/>
      </w:pPr>
      <w:r>
        <w:rPr>
          <w:sz w:val="28"/>
          <w:szCs w:val="28"/>
        </w:rPr>
        <w:t xml:space="preserve">ha úgy mondasz csak </w:t>
      </w:r>
      <w:r>
        <w:rPr>
          <w:i/>
          <w:iCs/>
          <w:sz w:val="28"/>
          <w:szCs w:val="28"/>
        </w:rPr>
        <w:t>valamit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hogy ne kelljen vállalnod </w:t>
      </w:r>
      <w:r>
        <w:rPr>
          <w:i/>
          <w:iCs/>
          <w:sz w:val="28"/>
          <w:szCs w:val="28"/>
        </w:rPr>
        <w:t>semmit</w:t>
      </w:r>
      <w:r>
        <w:rPr>
          <w:sz w:val="28"/>
          <w:szCs w:val="28"/>
        </w:rPr>
        <w:t xml:space="preserve">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án szólj hát, ha szólsz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d el ; az még nem lökött sárba senk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vállalni merte a megfontolt SZÓ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szintét ... az igazán Emberi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mer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borog újra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viharos, dúlt tengere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nék a Holnap felé balgá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int tegnap ... Ma sem mere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erek, hisz minden csalód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él még szívemnek mély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erek, mert száz hamis s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 még agyamnak felszín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 hamis szó, mit nyelv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ntett utamra álnoku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lássam, ha a szavak mög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nem támadtatok vadul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lépek, hisz rég tudom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lepcébe csalna csak szív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látni tán még, de érezn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etlen dobbanását sem leh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épek hát, némán figyele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szór rám Sorsom nyáron is hava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egy elrejtett sóhaj száll az ég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újra elszalasztom az Égi Sugar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fáj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kínnal köszöntött az É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 súgja ; Én veled vagyok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hát ne fél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kínnal, mely megül fárad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assan dermedő szívemen, s agyam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így ma is / mint mindig / a tegnap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servessé lett dallamot dúdo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ígasztal, s nem ád enyh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bbé se szó, se hang , s kép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már nem is látom; a rút ka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maradt álmaim mint tépi sz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 ... s már jól van így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nem fáj tán annyira a sötét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Nem fáj, hisz tán már nem is viselné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oldog Hajnalok ezernyi szín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ínnak köszönt hát rám az É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, mint ezeréves, únt barátna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, épp csak hogy létezve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om át magam a lassú Elmúlás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lelem Utam ..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Vergődik fájó szívem egymaga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émán állva a vak Sors viharában 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Mennék még, lépnék tán felét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 nem lelem Utam a homályban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lelem Utam, hisz hol állok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örök Úr a Semmi s a Mélység ...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Ezért is zavar mit szavatok zúg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hamis, a balga Reménység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Én nem leltem meg Utam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 már nem is lelhetem többé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isz itt : Soha sem vol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s nem is lesz már Út ! </w:t>
      </w:r>
      <w:r>
        <w:rPr>
          <w:rFonts w:eastAsia="Times New Roman" w:cs="Times New Roman"/>
          <w:sz w:val="26"/>
          <w:szCs w:val="26"/>
        </w:rPr>
        <w:t>~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Itt ma is csak az léphet elő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i meglelte az úttalan utakon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 Valahová vezető Ösvény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a Tisztaság árán kinyíló,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irgalmatlan kaput ..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Ezért zavar hát szavatok 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isz ha mindent feled, s felad is :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Féltve őrzött Tisztaságá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kész, s nem hajlandó feladn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e balga ...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e reszkető ...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magányban szenvedő Szív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 vann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vannak már a régi év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or őszinték voltak a könny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l vannak az összetört szív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utamon, mint holt tetemek kísért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vannak napfények, a remény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ol az átkok ; a kemények ?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Elillantak, messzetűn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vek szárnyán elrepült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lek szárnyán elillan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dbevesztek, megtadt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ers Valóban magam hagyt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ósza szélnek odadobt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.. Vagy én voltam tán, ki megfordu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s izzó szívvel Semmibe hull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tudom már . Az évek szállta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z ezer-színű Álom-virágnak</w:t>
      </w:r>
    </w:p>
    <w:p>
      <w:pPr>
        <w:pStyle w:val="Normal"/>
        <w:rPr/>
      </w:pPr>
      <w:r>
        <w:rPr>
          <w:sz w:val="28"/>
          <w:szCs w:val="28"/>
        </w:rPr>
        <w:t xml:space="preserve">már csak holt színei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illat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még ma is szívemre vág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om már, s bár még évek jönnek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Álmok s a vágyak mind tovatűnt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aradt nyomukban semm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ben még emléke élne az egy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tisztán csengő daln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a szívből elsír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ezerszer áldott könnyn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szer ... Valaho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szer ... Valahol ... tán nem is oly távo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tán csak, hol az izzó Nap lángol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élt még szívem, ezernyi Remény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t és Fényt szülve tiszta rejtek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 élt és ott égett millió levél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ott rengtek lágyan a hajnali szélb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ott szunnyadt kis patak ezüstös fodr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-port szitálva Holdnak udvará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szer ... Valahol ... Istenem, de rég 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ötét lett felettem azóta az 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szül már szívem sem Álmot, sem Fény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árral fedte be az Út mind - mind a Remény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d takart el minden csillogó Mes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edve Álmot, és szégyeltté téve a Fény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ol Csillag-port szitált nemrég a szé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a csak vad kínt szórjon szívemre a T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szer ... Valahol ... - Tán nem is volt igaz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ismerte szívem az éltető Tavasz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án igaz sem volt, bár emléke visszaszáll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csak rejtezik zokogva ha az Álom rátalá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l kéne ébredni ... /?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Vali mamának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/  és még sokaknak ... /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Fel kéne tán ébredni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rémálomnak vége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el kéne tán tekintn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 tisztán fénylő Égre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Le kéne tán a Múl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áz fájó útját zárni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tárult szívvel új és új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gi Csodára várni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De lelkemben ég mé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elhagyott út könnye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s szívemre szállva izzi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emberek közönye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Nem léphetek hát elő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ha nem is térek vissza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ós könnyem a Föld mé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 is épp úgy issza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Így nem szállhatok Ég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ernyi felleggel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isz emlékim vad sa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nd a mélybe ölel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s nem tud még felszálln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ssze-vágyó szívem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s  nem tud még feledn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 napon se éjen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Fel kéne ébredni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e ha innen visszanézek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tánam nyúlnak min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elnem-sírt könnyek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mik most </w:t>
      </w:r>
      <w:r>
        <w:rPr>
          <w:i/>
          <w:iCs/>
          <w:sz w:val="26"/>
          <w:szCs w:val="26"/>
        </w:rPr>
        <w:t>más</w:t>
      </w:r>
      <w:r>
        <w:rPr>
          <w:sz w:val="26"/>
          <w:szCs w:val="26"/>
        </w:rPr>
        <w:t xml:space="preserve"> szívén remegv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épp úgy lánggal égnek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hogy még csak tegnap i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én szívemben égtek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gölve a Tiszta Fény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s holttá-téve a Remény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egölve minden Hitet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a félelemmé vált "esélyt"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Fel kéne ébredni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yújtsd hát Te is vél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mélység felé kezed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 az ezernyi Szív köz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én szívem is megleled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dj Erőt és merszet Éln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 sár ezernyi fogjának ...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Csak így vethetsz véget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sz w:val="26"/>
          <w:szCs w:val="26"/>
        </w:rPr>
        <w:t>a szívemen él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vak-sötét éjszakán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haros éjb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ühöngve ordít az éji ég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llámmal, orkánnal tombo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kat hajlít, és bokrokat tép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rmészet jaj-szókat mormo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jtékot vet a tó vi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törékeny csónakunk ringo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hullámai mindent elmosna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űszálat... Emléket... Csóko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rddá lett s keménnyé mi lágy vo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a sötét edzette volna acéllá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ó habja, s a csendes fűz árny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lelkemet őrli most homokká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mokká őrli a Perc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álmokat szültek a Fénny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bontják, ízekre szedik reményim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 feszült idegek rejtek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csak a vihar rút emléke éljen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épj tovább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lj fel, és lépj tovább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nézd magad mögött az uta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re nézz, s az Égre f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is, ha csak felleget mut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j, hogy megérintsen a Holna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kézbe vedd mindazt, mi vár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yen az Égi Fény vagy zivatar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De ne legyen többé ingatag, hamis kártyavá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d meg ! Ragadd meg a Jelen perc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agához ragadjon végre a Valósá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d ; ha vesztes leszel is a harcb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az a Harc fog éltetni tovább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lüktet megfáradt szíved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kereng véredben tovább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magadénak mondhasd végül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Örök Győztesnek járó glóri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állhatsz egyhelyben, ném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más harccal keres kiut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árhatod tétlenül, mél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ás tépje le néked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z öröm, s a kín - ültette virágok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elj fel hát, s lépj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gy; e lépésnek mi lesz az ára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tűrd, hogy a Tegnapok árny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képp belefojtsanak az ingoványba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kire vár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olom sajgó szívem dobbanás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olom, s Valakire vár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elindult már rég felé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egyetlen, fekete át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om szűntelen lépte dobbanás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nte szívem ritmusával dob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hallom kaszájának halk pendülésé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szú neszét ócska bútorok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el jár hozzám ; nem választ 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ő kezétől, csak egy apró ár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átlépve én is oda ér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elindultak egy alkonyo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Fia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Kedves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a régi  hű Baráto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el jár hozzám, s ha kinyújtja ért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ő csont-kezét, hát mennem kell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 én lépek is véle magányom hídjár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, hol épp úgy csak a csend les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 a semmi, mi majd átöl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mba vett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És zúgni kezdett köröttem a némasá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reszketve dúdoltak a fal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emlékek közt matattam szívem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a kín pergett újra lélek-ujjaim alat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 árnyát morzsoltam széjj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megbújtak fázósan szívem rejteké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jajokat löktem tétován fél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 Boldog pillanatot keres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fájó óráim mély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jokat löktem félre, de nem lel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újabb vad, borús perc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kitöltöttek minden egyes nap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így alkossanak létemben év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tem hamis esküt, és holttá-lett bók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ltem hazúggá-lett, " igaz barátot "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tem kínt, átkot, keserű kereszte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éhány halva-született, Ősi Igazságo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mba vettem aztán sorra min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rűn égő kincseim garmad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a kopár falakkal zúgtam én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agány , s az elmúlás vágyódó dallam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mber lettem még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rnyalni szerettem volna szabad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be repülni merészen a széllel ...</w:t>
      </w:r>
    </w:p>
    <w:p>
      <w:pPr>
        <w:pStyle w:val="Normal"/>
        <w:rPr/>
      </w:pPr>
      <w:r>
        <w:rPr>
          <w:sz w:val="28"/>
          <w:szCs w:val="28"/>
        </w:rPr>
        <w:t xml:space="preserve">És dalolni szerettem volna édes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lágy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csiny pacsirták dalával a Fény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 lettem volna sebes folyómederben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s hegytetőn álló, bölcs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öreg tölgy f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rág lettem volna erdei réte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csak egy fűszál ... semmi kis moha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Emberré alkotott egykor az Ist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mberré, ki nem lehet szabad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nem szállhat, nem dalolhat boldog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Kinek épp csak tán léteznie szab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erré, ki nem tudja mi a Magas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tudja, mi az Igazi Fén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csak loppal léphet magánya út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keresse mégis a Holnap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Remény fakult, üres tenyer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a Csend része legyek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ón sír bennem a Csen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nte hallom riadt zokogás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tha szívem vérével zokogná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lnap halva született varázs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zón ég bennem a magá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zsa adja két szemem tüz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higyje, ki szemembe néz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őrzöm az Ifjúság halovány emléké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tőn szűköl bennem a Félele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zem, mint mos össze Múltat és Jövő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vegye a Mának is minden színé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gy ne lássam a Napot; az ébredő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lépdelek köztetek az úton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esen, izzón és reszkető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va hogy a Csend része legyek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 béké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egy tétova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egy néma temető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kkor is é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ühöngve forr bennünk az indul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colva lázadunk mint értetlen gyere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fölöttünk az Ég is viharral feszü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illámmal felelnek a fekete fellegek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áddal izzik a katlan mély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zokszó feszül a rejtező Napn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va fényét, s nem híve melegé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felénk áradó, éltető sugarakna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röttünk , s bennünk sötét mind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ól a Dal, s nem száll, csak át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vesz már észre szív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ártatlan szempárt, nyílni kész vir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lépünk a sötét Ég alatt min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fellegek felett akkor is él a Fény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is, hisz ott él a Szeret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pihenjen végül fáj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dacos szíveink rejtek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értett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t egy dallam az éji szél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t, s halkan szívemre terül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.. s én nem tudtam; mit kezdjek vél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zúg, mi zsong még valómban legbelül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ször Álomnak hittem, mit az 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üldött fájó szívemnek vígaszu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szivárvány-hídnak gondoltam é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Eget köt össze Földdel lebonthatatlanu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a Tavasz üde sóhajának vélt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 fáradt Föld lehelt az Égre fe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va tán ; könnyebbült sóhaj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milljom Napsugár fel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sőbb egy megkésett Tűznek hitt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égetni vágy még megfáradt szívem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éoltva az Ifjúság hamis varázs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csapva véle magányos szívem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ül , hogy újra felcsendült a dall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értettem az Örök, nagy Csod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Isten szólt a Mindenségben , hogy új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tanítsa tévelygő szíveinkn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Örök Szeretet élte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Egy-igaz Himnusz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csak rejtve is 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borult az ég, sötét a láthat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ton csak egy vénhedt szilfa á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atta a vándor pihenni még megá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ovább lép : az Út hívj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 a messzi szem-hat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íséri léptét víg madárda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pille sem járja körötte tánc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megáradt patak is haraggal zúg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a Tavasznak csilingelve dal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ő koppan a rideg kövek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t verve, majd sár-tengert szülv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ándor mégis tovább lép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nja is, ha vihar dúl körött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vább lép, hisz valahol várj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Egy eldugott, csöndes  kis háznál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t az erdő rejtekén, hol egy vé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oskatag viskó áll régóta árván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vább lép, épp csak köpenyév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arja fáradt, reszkető alakjá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ér el a parányi házi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a Szeretet, s a Békesség fogadjá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zájuk indult tán ezer év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Értük tűrt fagyot, és szenvedés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űrt volna még ezer évig, hi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zeretet, és Béke nélkü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últ, Jelen és Jövendő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mit' sem ér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őlük kap új erőt még : Lépni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őlük kap szíve új Hit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ha csak rejtve is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dak közt, az erdő mély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l még az Isten , és izzik a Szerete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indenütt ott v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radó szívem egy éji sugárba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dik boldogan Istennek szav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dik könnyben és fürdik mosoly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dik az Egy-igaz, tisztító Szób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mel hallom, lelkemmel hall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gyamba rejtem, majd szélbe szóro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 szórom Néktek egy-igaz Hitte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hol Él Isten, tehát Él a Szer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 szórom Néktek : Rejtsétek óvó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adjátok tovább bíztató hangom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őjétek mesékbe, rejtsétek dalb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csak a fontos : Hogy mindenki hallj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ja az agg, és hallja a gyerm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ja ki jön, és hallja ki elmegy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ja ki fent él , és hallják a porba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steni Szeretet mindenütt ott v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 még csak kér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nyékba borult az Ég zenitj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yár hevével lángoló Nap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nyékba borult, elrejtette arc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egy hosszú percre nem láttu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árnyát, sem mosoly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lve bújt vacokba a va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san sötét lett, s hide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akkor: Kétezer éve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mikor ŐT feszítették meg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Akkor Ő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a rommá-lett Termész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rja épp úgy a keserves Golgotát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Tán érte takarja el az Ist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ltető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eleg  Égi Mosoly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rtünk is még, kik megölt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unk körül már minden Csodá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isz holtan csörren a pat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ha csörren még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Canossát járva esd csöppnyi létér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z értünk teremtett Föld, s az É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- De nem hallják szíveink az esdő</w:t>
      </w:r>
      <w:r>
        <w:rPr>
          <w:sz w:val="28"/>
          <w:szCs w:val="28"/>
        </w:rPr>
        <w:t xml:space="preserve"> szó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látják a Világ hulló könny-áram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törnek előre, vakmerő-moh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z utolsó rózsát is leszakasszá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Mohó-vakmerőn törnek elő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ézve; mit tipornak végül sár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egreszket hát kínjában a Nap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old mögé tűnik égő glóriája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öbbé  nem kér már, de elrejti arc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hátha felébred e végső szóra a Világ !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újra csak vár, mint ki még remé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hiába vár, már úrrá lesz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holttá-lett szíveinken a végső té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Ám ma még csak kér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Ma még csak szó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Halljuk meg hát, testvérek a Természet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végső, keserves sikolyát ! Ne várjuk me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reszkető kézzel már majd a hal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ld sírjára kelljen tennünk az utols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án félig megfagyott rózsát ...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e mi lesz velünk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s a Napot akkor a Hold fedé 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ötétté, s zárttá lett köröttünk a Vilá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mintha mindenki elhagyta voln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a Föld  forgott a Végtelenben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magányos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gyedül továb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már Isten is elfordítt'a vol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gyetlen fiairól éltető mosolyát ,</w:t>
      </w:r>
    </w:p>
    <w:p>
      <w:pPr>
        <w:pStyle w:val="Normal"/>
        <w:rPr/>
      </w:pPr>
      <w:r>
        <w:rPr>
          <w:sz w:val="28"/>
          <w:szCs w:val="28"/>
        </w:rPr>
        <w:t>m</w:t>
      </w:r>
      <w:r>
        <w:rPr>
          <w:rFonts w:eastAsia="Times New Roman CE" w:cs="Times New Roman CE" w:ascii="Times New Roman CE" w:hAnsi="Times New Roman CE"/>
          <w:sz w:val="28"/>
          <w:szCs w:val="28"/>
        </w:rPr>
        <w:t>ert nem tudtak szívből becsül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 Fényt, sem Esőt, sem Szivárvány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ták csodálni egy illanó perc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 megállva a kinyíló rózs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udták csodálni, csak a gyűlöl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t elfedő, dögletes vihar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ták szívükkel hallgatn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kisdedek gyöngyöző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édes kacaj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ták hallgatni, csak a pusztulá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émült és rémítő, utolsó sikoly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szállt fel szívükről halk fohás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osztott kezük kalács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ismerték, csak az átk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lesújtó, kegyetlen korbácso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tték már a Szeret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ő, és Éltető ára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tték, csak a vad vágy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cskos lepedőn éledő mámor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ötétbe rejtezett hát egy percre a Nap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lássa a Tisztaság halál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i lesz velünk ? - jaj, mi h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agába zárja egyszer örökre Is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égis megbocsájt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irgalmas  arany-mosolyát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Hűséggel óvok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nyat vetett a Hold a Nap testére ..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Zárt, s riasztó lett az Él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ott tündökölt a Hol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emmissé-tevő teste mögött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 Holnap-ígé</w:t>
      </w:r>
      <w:r>
        <w:rPr>
          <w:rFonts w:eastAsia="Times New Roman CE" w:cs="Times New Roman CE" w:ascii="Times New Roman CE" w:hAnsi="Times New Roman CE"/>
          <w:sz w:val="28"/>
          <w:szCs w:val="28"/>
        </w:rPr>
        <w:t>rő Gyémánt-koszorú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örök, és ellökhetetlen,  Isteni Ígér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het vége napok ezréne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het vége milljom év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elmúlhat egysze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Szeretetem n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mi Örökkön Él, és Élt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tiétek volt egykor a SZ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iétek lesz egy nap tán az Ítéle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zengő Szón, s fájó Ítéleten túl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N örök Hűségemmel óvo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Szerető Szívem mélyére záro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 esendő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vétk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Nékem mégis oly ked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teremtett gyermek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l a Remény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mlékszem ; épp csak hajnal felé jár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gen még millió csillag ült árv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szinte fázósan szikráztak az ég peremén 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rván néztem őket magam is , s ném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magamban küldve feléjük egy fárad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Remény-szülte, aprócska fohászt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Takarjátok el még az érkező Holnap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szívjam magamba e néma ragyogást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töltsem fel véle megdermedt szív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rőt nyerjek még Tőletek , s tiszta Álmodást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Ám a csillagok lassan mind kihúnyta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sdő szóm hideg szívük nem hatotta me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csillagtalan, de még Nap sem ékített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ra-reggeli fázós, fájón vak homályb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jt már nem lelhetve, Nappalt még nem hívva 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lmerültem lassan még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risztusom édes, bíztató mosolyá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nnék valahová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nék valahová, de sehol nincs helyem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a zúg sem enyém, hol lehajtom fej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lnék Valakihez, de senki sincs vele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lettem él csak, nem értem, ki fogja a kez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lnék a Fényben még, de árny fedi életem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ző napon fázom, és sugarát nem l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klák ormán állva a mélybe merítkeze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lek szárnyán szállva fojt sárba a Fél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ak között  hangom elnyeli a végtele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uszta szívek visszhangja nem felel ne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 árján úsznék, de már szégyele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ményen áll hát, s dacosan fáradt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s a csalódo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ezerszer kigúnyolt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számkivetett Ért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ményen, dacosan élem rég élet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rdés és felelet oly eggyé lett szívem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indulok semerre, nem is érkeze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ár rám senki, senkire sem vár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 ha volna is még válasz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már a szavakra sem emlékez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gányos vándor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ába rejt a végtelen mélys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avam a Magasság nem ért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ívem öntöm egy-egy dalba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angom már nem kéri senk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i, mert nem ért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már ki-ki a maga dalát zeng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akár néma is lehetnék; szava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érné számon tőlem senki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hatnám szélbe panaszim árj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gy felhők hátára tehetném örömö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 mindegy már rég ez is, az 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l és mosollyal már cs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aját kertem virágait öntözö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rek közt így lépek tovább árv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már én sem hallom meg szavatok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Zajossá lett csendben, megnem értett szók kö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lettünk mind magányos vándor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lettünk mind magányos vándor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bár holtig egyazon úton lépn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rtik, s nem kérdik szavát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saját szívükben felzúgó szél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lettünk mind magányos vándor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egyazon sötétségben félne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yújtják egymás felé kezü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kezükben még él elvetetlen Magj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Igaz Szeretet tündöklő Fényének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Úgy menné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ábít, vonz a messze-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húnyt szemmel mennék ..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Úgy menné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a, hol Csillagok ragyognak mes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da, hol magamba szívhatnám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indenség  Szeretet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nék ! Már úgy menné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incs itt számomra menedé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fon, lehúz a holnapok át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kete leplet borítva e Világra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mélybe taszít az Idő vak szele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gányos lelkem csak vergődik v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va, nem értve : Miv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 egyre tovább a Végtelen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i végre került e törvénytel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deg, vak közegbe hol nincs pihenn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dni több jogom, mint vad ordas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Holnapot oroz véren és csontok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nék ... Istenem, de mennék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lek könnyű szárnyán, mint pi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zívedre szállné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dre símulnék Ur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int egy árván hagyott sóha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ényedbe rejteznék félő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önnyben ázó óha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nék ... Hisz Te vagy, Ur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gyetlen biztos Menedé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 tiszta és hű az Igen s a Nem m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l élni hagyottak Álmok és Mesék ..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zememben nincs kön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szárította rég azt a szégy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zívem fájó rejtekén ott 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el nem sírt könnyem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Ők mondják el; már nem tud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ig fél-száz éve miért is jött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 hagytam el Otthonom oly könny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ost átkok és jajok rezegnek ben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lelek Reményt és Vígasz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em Múltban sem Jövő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megbotlom minden vélt és valós kő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átkot látok minden elszálló felhő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rettegést hallok minden madárcsicsergés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nék ... Úgy menné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is vár ; tán befogad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án elrejt e viharban végül az Örök É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llhassam újra a Csillagok Üzenet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rezzem Uram, Szívednek irgal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óvó Szerete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nék ... De hosszú az Ú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Cél ... oly messze mé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om ; Élni és Remél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rőm : Valaha  lesz-e még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Előttem vad, mohó ár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láthatatlan , végtelen mélys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ben meghal minden tiszta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oltan születik meg a széps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ben nincs Fény és nincs árn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egyhangú a sűrű sötéts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nek szélén állva most úgy hív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vonz az éj minden Csillaga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úgy kínoz a tudat: Eltéved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égtelenben s nem lelem hely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térben, sem korban sem lét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l egy óhaj ég szívem vad tüzébe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a térni, honnét egyko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oly vakmerő-baga hitt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e sűrű mélységbe lejött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tt minden halott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ürelmet tanítn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ennem nem él, csak a fájdalom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fekszik meg mohón szenvedő agyam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élybe taszítsa minden Holnap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olttá tegye minden egykor-tiszta Álm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ékességet okítn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ennem már csak a lázadás tüze é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sza vágyom térni, hol enyéim vol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ek ; Szívek s az Igazzá lett Mesé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nem éreztem , csak Szíved Igaz Szerete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énységre bíztatn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bennem már meghalt minden Égi Fé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Utat mutatott. Elnyelt a mélys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holtan születik minden Türe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Békess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és Reménysé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az egyetlen, valós-vad érté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örtetés-adta keménysé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fáradtam, Uram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fáradtam, Ura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menni akar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j már bennem a Nap fény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ájnak mind a Csillag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ak közt is ár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magam ballago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degen itt Idő és Té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aszítanak a Holnap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m Feléd fordu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homály ... úgy gyötö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, s tudatom sajdu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 messze a sírgödö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ly messze ... Adj hát erő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épni tudjak Uta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magam kértem, nem tudv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nincs más, csak fájd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 még merszet ; Él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 megtisztult alkony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végzett Út tudat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án csendüljön fel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ök Hazámban da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Így tűnök el végül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d, végtelen Úton lépe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por mind szemembe szá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m pereg, mint a záp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lábom már csak sárban já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könnyít rajtam szel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vígasztal napsugá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vaddá leszek magam i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tudom , a Cé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nincs messze m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hal mégis bennem mind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még jogot ad  belépni a kapu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, s kemény lesz a könny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nem válhatott mosolly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 végtelen vándor-utak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, s kemény lesz minden áldá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zorddá lesz minden sóhaj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tovább kell járjak a végtelen út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porrá nem válik szívem i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hogy az utánam jövő zúgó szóva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s könnyázó arcc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már majd azon tapodj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Így tűnök el végül a Semmi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ki belép egykor a tárt kapu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rázza még az út porát i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nek szürke por-szemei kö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egtört, árva szívem lapu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 próbál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próbálom súgni a Sz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próbálom hallani a Csend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éma és süket már szív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öröttem a magány vág rend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óbálok szabadon szállni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próbálok hegytetőn álln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zárnyaim töröttek rég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a hegytetőn rámdől az</w:t>
      </w:r>
      <w:r>
        <w:rPr>
          <w:sz w:val="28"/>
          <w:szCs w:val="28"/>
        </w:rPr>
        <w:t xml:space="preserve"> 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óbálok kacagni, sír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dalolni is próbálok m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osolyom , könnyem, és da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éri sem Föld, sem 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válok némává, s hidegg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jéggé dermedt, szilaj folyó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nem öntöz erdőt, rétek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lyen nem úszik karcsú haj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válok süketté s vakk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fellegbe rejtezett alkony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titkolva irígyen, zor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ívem mélyére rejt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tiszta-szép Csillagoka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sz-végi tűnődés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va szólt hozzám a Máju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nnyeket izzadt a Nyár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 nem volt mosolya az Ősz</w:t>
      </w:r>
      <w:r>
        <w:rPr>
          <w:sz w:val="28"/>
          <w:szCs w:val="28"/>
        </w:rPr>
        <w:t>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Tél árasztt'a rám vigyor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éggé fagyott bennem mind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dermedt lett köröttem a napsug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hiába kínált szerelmet a Tavas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lottá lett számomra a Ny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Éveim útján így lépek aztá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ly hűlt szívvel tovább és tovább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legyintek, ha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utolsó, csöndes Álomra v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legyintek, s kinyújtom kez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fogja kezébe azt a dermedé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udom; Tavaszt, Nyár'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őszi napfényt pótol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fél-halott Álom ; oly kev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ngok a sötétben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gok szólnak hozzám a sötét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gok, miket nem hallhat meg má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 kérdd' soha ; az Út merre vez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fontos semmi, csak a Végállomás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gok szólnak hozzám az éj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töltve köröttem az üres szob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vitáznék, de nem látom seh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tükörképem torzzá-lett vigyor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 már az ellent' sem ..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Hogy is állhatna elém akkor egy barát ? </w:t>
      </w:r>
      <w:r>
        <w:rPr>
          <w:rFonts w:eastAsia="Times New Roman" w:cs="Times New Roman"/>
          <w:sz w:val="28"/>
          <w:szCs w:val="28"/>
        </w:rPr>
        <w:t>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om : Csak a hangok súgják szelí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ak Remény hazúggá lett dallamát ,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csak  láthatatlan kezek matat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oldják szívemben a magány fonal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befonjanak véle , s hozzám kössék végü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ájón zúgó hangok iszonyú, mégis vágy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Hamis-igazsággá let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örök káoszát 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re szállgul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sszú volt a szédült Álom</w:t>
      </w:r>
    </w:p>
    <w:p>
      <w:pPr>
        <w:pStyle w:val="Normal"/>
        <w:rPr/>
      </w:pPr>
      <w:r>
        <w:rPr>
          <w:sz w:val="28"/>
          <w:szCs w:val="28"/>
        </w:rPr>
        <w:t xml:space="preserve">és súlyos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ély az Ébredé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orkánként tört rám a L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ájt ... Úgy fájt az Emlékezé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vam sikoltva már égig é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nnyem szitál, mint a harma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sem néz rám a Feled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egyedül ád enyhet s nyugalm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vad zsákjába bevarr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múltam, ím: cipel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hoz könnyű mosolyt az Á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valós Világ ma már csak jégver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ád egy perc könnyebbsé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jajszóm szelek hátára fektet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dőtlen ÉN-em már holtig cipele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a Mindenség vak lova szállgu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re szállguld a mély Semmib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annyi sebet ejtve fak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halódó szívem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egy perce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Haragom öntöm keserű szób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s fájdalom sikolt fel ajkamon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Nem lel egy perc pihenőt lelkem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er zaj vág rést az áhított Csönd-falon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úg és sivít most köröttem mind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gtöltve Álom-váró , apró szobám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íg agyamon zakatol vad létetek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s sebet ejt szívem szállni-kés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édes szivárvány-harmatán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elsikolt hát bennem is a fájdalom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sdve szövöm szóm az ezernyi zajba;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</w:t>
      </w:r>
      <w:r>
        <w:rPr>
          <w:rFonts w:eastAsia="Times New Roman CE" w:cs="Times New Roman CE" w:ascii="Times New Roman CE" w:hAnsi="Times New Roman CE"/>
          <w:sz w:val="26"/>
          <w:szCs w:val="26"/>
        </w:rPr>
        <w:t>- Csak egy perc pihenőt, ó jaj 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csak annyit bár adjatok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hogy új erővel léphessek á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a viharos Holnapba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ak egy perc csönde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Illanó nyugalmat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e zúg  tombolva minden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gyre tovább és tovább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íg már átkom száll a légb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egölve, széttépve minden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 tiszta Fohász akart lenni köztete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Égre szálljon az álom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gyöngy-színű sóhajá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ngok és Csend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om már többé hang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agam hangját sem hallom több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borít mindent a Lét ezernyi vad za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nem lesz már szívemen  Csönddé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om hangod hát több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te sem hallhatsz az őrjítő zajba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 állunk, és süketen s tán vako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ánkdőlő vad zaj-áradatba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 az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Ő </w:t>
      </w:r>
      <w:r>
        <w:rPr>
          <w:sz w:val="28"/>
          <w:szCs w:val="28"/>
        </w:rPr>
        <w:t>hangját sem halljuk meg m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Békét sugall szívünknek a Kereszt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s süketen tombolunk magunk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vegyüljünk a Csönd-telen tömeg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mbolunk, és átkaink szállnak a szél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éma Létünkre ne figyeljen fel a Vil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ak így lehet tán reményünk, hogy egy perc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égis meghalljuk a Béke elsuttogott szavá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i száll még , egyre szál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ogy rést üssön magának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napjaink rohanó, zajba-fúlt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őrült-vad robaján 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Nyár-búcsúztató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endes, kihalt lett az őszi é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ág már csak üres fészket rejt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a kis patak is álomra készü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szél csak sárgult leveleket kerg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lyba rejtezett a csöppnyi hangy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ssze szállt az idén-kelt kismad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omba rejtezett a fák megfáradt ág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pihenni tért a milljom vadvir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t játszik újra a vén Termész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 ránkszórta minden arany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ost bús színét adva csöndes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yugtatni vágy vérünk szédítő iramá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ár szőlő-fürt ring még a tőké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a kalász levágva pi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va; egy édes-bús napon egy asztal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jából kenyér lesz, s kalács mosoly'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z éhes gyermekre szelíd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e lett újra ... Vége egy Nyárna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juk többé az izzó Nap arany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vesszük csókját, édes Mosolyá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reméljük, míg tart a tél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j Ébredés örök-nagy mámorá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Örökkön örökké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ég szikrázik az éjb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ljom Égi csilla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ég enyhet ád az est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lmes Hold-sug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a kertek alatt lopp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Nyár nyomába lépett az Ős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éle lépett halkan az Elmúl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emlékszik szív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ad, tüzes Nyár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álmát adta s ezer csókj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csak mélabús érzé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mindebből megmaradt;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az Ősz már rá</w:t>
      </w:r>
      <w:r>
        <w:rPr>
          <w:sz w:val="28"/>
          <w:szCs w:val="28"/>
        </w:rPr>
        <w:t>nk terítte lass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agány lehulló levél-ára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izzik tán testünk s vér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ézve tóparti ölelés mámorá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dermedni-kész balga lelk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elhitte ... Újra elhitte vad tüz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rökkön tartó, mégis tovaszál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újra hazuggá-lett csendjé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szikrázó csillagok igéző mosolyá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halt a Nyár, hogy éljen az Ős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adta helyét, jogát s szav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ajd tél jő, aztán új tavasz kél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az Idő fut vélünk, meg nem á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így legyen aztán, míg a Föld foro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Örökkön örökké, s még tovább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Ősz van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számolatlan szállnak 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késett, szerelmes fohász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angjukra már csak az esti szé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ór dermedt eső-cseppet, sárgult level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fölössé' lesz minden vallomás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szi éj már nem lobbant tüzek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ibben gyertya-fény az ablakb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lebben függöny lágy selyme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szerelmes lány , ki a kérő szótól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csend mélyülő ölén íly megkés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lszálló, édes-bús szerenádtó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ercre még forrón megremegn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csábít már erdei sétára</w:t>
      </w:r>
    </w:p>
    <w:p>
      <w:pPr>
        <w:pStyle w:val="Normal"/>
        <w:rPr/>
      </w:pPr>
      <w:r>
        <w:rPr>
          <w:sz w:val="28"/>
          <w:szCs w:val="28"/>
        </w:rPr>
        <w:t>tücs</w:t>
      </w:r>
      <w:r>
        <w:rPr>
          <w:rFonts w:eastAsia="Times New Roman CE" w:cs="Times New Roman CE" w:ascii="Times New Roman CE" w:hAnsi="Times New Roman CE"/>
          <w:sz w:val="28"/>
          <w:szCs w:val="28"/>
        </w:rPr>
        <w:t>kök szédült és szédítő zenéje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megkopott fű-ágy sem hív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őrült, szerelmes ölelésre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csak az ősz borzolja a tó tükrét i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álmodó párok könnyű öröme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 van, s az Elmúlás Igazság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rül le csendben a vénülő tájr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ár csak emléke maradj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ágya ragyogjon a Nyárn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tán még a Megújulás Ígéret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szikrázó , apró csillag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ívére szállva a Holnap-vár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örökkön bízó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Tündöklő Ifjúságnak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 maradt rán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rva posztó  a " bársony " r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Ég ; csak kopott baldachi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Így lépünk mind, kisemmizv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étünk örökölt, ősi útjain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illagot csak a könnyekben látun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ámpák adják a Nap hamis sugar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 maradt ránk, ebből kell meglátnu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sten féltő, és óvó mosoly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maradt ránk, s mi már félv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ttegve figyeljük az új Nemzedék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ddig hiszik el még nékün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kor kérik számon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 hazudot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 rég-halo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a már  ismeretl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Égi Örökséget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ég kihalt úto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 kihalt úton lépek az éj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jem fölött néma, halódó csillag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ben mégis halvány - szép Fénny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árván-hagyott Mosoly még felragyo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ragyog lágyan , s messzire szál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l-fáradt lelkekre libben  s megpih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 mesét súgva, könnyeket ol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ég az Á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gy legalább az szép legy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szatér aztán , rámtalál végü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gfakult színnel mond nékem mesé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serű álmot, száz holt virág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z Úton felszedet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ost szívemben szór vakúl sz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ég kihalt Úton lépek a Fény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fejem fölött tán már a Nap ragyog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 mégsem, mert szívem az éj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fájó álom köz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valahol megfagyo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Élt mé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t még tán csak tegnap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n az ifjú fén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lt értelmem zugáb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akmerő, a Hit-teli remény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lt még lelkemben ezernyi Á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ltek még bennem a Dalok s a mesé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lt még bennem az Élet  Varáz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míg a Valóság szele dur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nem tépte mindezt sz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t még bennem ... ma már csak emlé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fagyos éjen még néha rámakad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tán csak azért hogy már tőle is retteg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eszett ebként ugassam a hold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t még bennem ... ma már árnya is fá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fáj minden perce a Holnap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kell most lépjek, s így kell hogy szólj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titkolva  holt fénye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tagadva tűnt álmom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Élő Fényt hazudva még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 felszálló sugarak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Ott őrzöm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st kavarog a szálló szél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st, mely csendben szívemre szá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nem látom már ; a tegnap kék Ég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-e még a láng-tüzű Napsugár ...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 a virágok szín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 gyermekek mosoly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, mert sötétté lesz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röttem s bennem a vénülő Világ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ötétté lesz, s fáradttá mind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még a nyár, s az ősz-utó hagyo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 valahol  mégis, szívem egy zugáb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zök egy rejtvemaradt, fénylő csillagot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t őrzöm loppal, s ha a tél dere táma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veszem, s a szívekre teríte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tesse őket, hogyha vége a tél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yen, ki forró mosolyáv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éltető, tiszta kacajá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gyógyít'ni tudja még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vénülő szív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a meghalok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oltam soha senk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is lehetek már sos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ltelen sírhalmom mell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ülnek árnyak szelid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árog utánam varjú se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szűköl kóbor eb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csak a Szél dala lesz maj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fokkal csendesebb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zokog síromnál gyermek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Tiltva van néki a könny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itt csak a vadság az érd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sikoltón únott közö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m sem szólok már ak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t mondtam is; elszáll mint a köd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eghalok ; nem fogjátok tud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t rejt a megfáradt Föl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sz már nyoma se tán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er voltam, ki dalolni akar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alolni, hogy az Új Világ elő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tisztává legyen a Harc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isztává Holnapért, s tisztává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megszülető Má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Dalolni akartam Értete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lódó, semmibe-lökö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írjába hulló Hazám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voltam soha senki , s da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pár hópehely szórja majd sz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azt sem fogja érteni a Holnap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t még Ma zúg az ősz fülébe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reszket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a lelkeket igázó Sz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illag születet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 született m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nek szép Csillag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jú Él'tetekn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tündöklő Sugara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t hozott Álmotok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tekbe áradó Szeret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ét, s mosolyát hoz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lni tanítsa Szívet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Élni tanítsa gondba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Égni tüző Remény-fény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étek jött, hogy Istent lássá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íg bízó, ragyogó szemébe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illag született m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át óvjátok, tápláljátok tüzé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Ő is óvja kis szívé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ívetek tiszta, Boldog Szeretetét ..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lmok szálln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k szállnak Csillag útj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j Életek szellők szárny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rkezések Jövő Útj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-fények alkony-ór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oly-szirmok tavak habj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des Fények Hajnal-pírj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öngy-könnyek az Éjek árny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ítő szók' Anyák ajk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ízó Erők Apák karj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et - adó biztonság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-váró csendek malm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k, zsolozsmás imádság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úgó-zengő harang szav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Életek Szeretet szárnyá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dulnak el Létet játszvá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új Álmok a  Föld-nek hátá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égül Valósággá válja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iszta Álmainknak útj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yermek született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 s a Szél csak halkan lépdel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ki fél elűzni a Csod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született, apró Gyerm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ille-könnyű  álm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ap is félve óvakod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 a függöny egy kis résé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aztán eltűnődjö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j Mesék ébredésé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send volt akkor épp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ha e szédült Vil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szatartotta volna egy percr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jítő, szédült rohamá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gállt a vén Idő, a Tér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egállt hegyek orm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ágtatni - tombolni indu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, goromba Sz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egész Világ figyel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rt szívvel, boldog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Újszülött első, hango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et-igenlő Üzeneté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lhalt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aztán az első Ha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Tisztán csendült a lég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aludt a csöppnyi Gyerm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ja ringató öléb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Elalud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át vigyázz, őrült Világ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tépd szét első, édes álmát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Hadd emlékezzen arra lelk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majd egy egész Él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lljom' Vihart rejt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kiismerhetetlen Útj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Óvd meg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t hozott az esteli szé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Reménnyel telt meg a leveg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nek árján, kínok sikoltás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tjára indult az újszülött Jövő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tjára indult ; egy tudottan tiszt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végleg Tisztává tett Útr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nincs ármány, s nincs vad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Szeretet dala zeng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és új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és új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an, de bátran lépett közé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öppnyi forgó-szélt' kavarv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elszálló, s az érkező Gondolatb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egy biztos Pontot adjo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bizonytalannak tetsz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ingatag Holnapok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ndben, de Hittel ért közé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udottá legyen a Szer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er ! Ki most e Földön élsz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vd meg e Tiszta Pillanat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Óvj szíved Igaz Sugará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minden újszülö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Élni-vágyó Gyermeket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öndes álmot hozot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öndes Álmot hoz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szívembe érkezé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öndes álmot, mit r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edtettek velem az év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om bár hango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ttel érzem mégi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m is szólt azon a perc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ső Lét-be zendülésed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m is, és mindazok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keresik még a Szív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azokért, hogy tudju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 ! Igen is; Él még a Szer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öndes álmot hozott elmém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lágy szavakat kedves lény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köszönlek hát Istenn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megköszönök halk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inden Újszülött Reménység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u w:val="single"/>
        </w:rPr>
        <w:t>~</w:t>
      </w:r>
      <w:r>
        <w:rPr>
          <w:b/>
          <w:bCs/>
          <w:sz w:val="28"/>
          <w:szCs w:val="28"/>
          <w:u w:val="single"/>
        </w:rPr>
        <w:t xml:space="preserve"> de Nyár let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indult a Földre akko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gyönge, alig rezdülő Sug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újra úgy éreztem, köröt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re kelt, s pezseg a Nyá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 volt már akkor, s a T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edt hó-lábain felém ügetet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fújjon vad szelével szívemb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t, - Reményt, - Szeretet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 volt már akkor, de nyár l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Elmúlást egy intéss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űzte apró, gyöngécske keze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jd megérintetted fájó szív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újjá éledjen kezed nyom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minden Álm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Remény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és Égre-száll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igaz Szeret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ddig őrizlek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ha egy régi dal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ottam már neved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laha egy tűnt Álomb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iztem már szíved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ha egy kopott utc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ísértem már lépted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ha az esti széll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mogattam kezedet 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Valaha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nem volt iga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a ébrednek a reggel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is, mint az Árny, s a Szél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újra véled lépdel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d lépek, hogy megóvj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ának teremtett lelked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épted csöndes ritmusáb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leszőjem szívem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led lépek, hogy lássa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ébred szívedben a Szerel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Boldognak látlak egy nap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csöndes-békével elmegy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átszanod kell ..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/ Alfonsóra emlékezve /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ám arcán édes volt a mosol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ám arcán tarka volt a má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upa ragyogás volt fenn a porond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lámpa egy Csillagot formáz'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rsány volt akkor a zene sz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rsány volt, s szívbéli  a kacag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fehérre festett , rózsás arcá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ám meggörbedt hátára ráve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 délceg Bonifác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dves volt a vadgerlicék raj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élelmetes a vad, morc oroszlán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Ez volt számomra a gyermekkor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irkusz, a kedves Csoda-világ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Aztán véget ért az előadá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ám arcán könny csill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édes, tündéri mosoly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pám vígsága eltűnt , megha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lábnyomok közöt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a porban valaho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Szürke, kopár vászon-sátor ál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agy-sátor mögött, teteje beázot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pám egy-egy hideg , őszi eső u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ránk dobott egy félszáraz kabá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nyám arcáról nem tűnt el a könn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pám arcát rózsásra festette a láz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r-szín kendőt szorított ajkához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hallgatta; mit súg a néki a Kasz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egy nap magam is ott állt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tt, hol nincs könny, nincs láz 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eső-áztatta, rongyos sáto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incs, csak móka, s víg kacag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önnyem már csak szívemben ége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rcomon már nékem is máz fénylet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olytassam, mint ősi örökség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igaz hazugsággá l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sillogó szürkeség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mókáztam, daloltam, ha kell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fedjem szívem mély bánat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emmibe lökött emlékek kínj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hamis álca mögé rejtett zokog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cagtam, mert ezt várták ott l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-mind a tömött széksorok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az esti halvány holdsugár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kadt meg szívem halkan, titok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ásnap újra ott álltam " vidáman "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Cirkusz tündöklő ragyogásába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íg Bonifác pálcát tört fölöttem s rajta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apám  halódó szavát hallgatta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ókáznod kell gyermek , ha fáj is az Éle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ókáznod kell, ha sorsod porig alá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ókáznod kell, ha megszakad is szív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Cirkusz az Élet ; csak hamis ragyogás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dalolnod kell, hogy meg ne hallj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szíved már irgalomért kiá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olnod kell, míg majd néked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dalolja valaki azt az utols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sak egyszer hallható nót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tszanod kell, mert játék az Él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tszanod kell, mert az Igaz szó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szinte könnyet s a fájó sikoly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sak mintha játszanál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 széksorok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épp úgy, fia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Épp úgy csak kacagjá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tssz hát, és fedd el lelked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 hagyd , hogy gúny tárgyává legyen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dd el, s csak akkor tárd fel nyílt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Vén Barát már teérted is üzen 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És anyám arcán hideg volt már a mosol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már tudom : Nem volt az más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egy lelkére fagyott, keserű kiáltás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z én apám arcáról elillant a pí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olnap tán az én arcomr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eregjen porba a má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akkor az én arcomról is elill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ír, mit a nyomor fest rá az ú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nékem is lesz fiam, kit szavamm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kacagni könnyesen, s hamis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utam végén egy perc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majd én is megtanít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zzád szól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kkor Te hallottad első szav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a is Te vagy itt, ha szól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zád szállnak fel könnyei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 csitítsz, ha tán átkot szór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körül vesznek már százan i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tán hallják is mind szavam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zt ma is csak Te hallod tisztán</w:t>
      </w:r>
    </w:p>
    <w:p>
      <w:pPr>
        <w:pStyle w:val="Normal"/>
        <w:rPr/>
      </w:pPr>
      <w:r>
        <w:rPr>
          <w:sz w:val="28"/>
          <w:szCs w:val="28"/>
        </w:rPr>
        <w:t xml:space="preserve">mi a kimondott szavak </w:t>
      </w:r>
      <w:r>
        <w:rPr>
          <w:i/>
          <w:iCs/>
          <w:sz w:val="28"/>
          <w:szCs w:val="28"/>
        </w:rPr>
        <w:t>mögött</w:t>
      </w:r>
      <w:r>
        <w:rPr>
          <w:sz w:val="28"/>
          <w:szCs w:val="28"/>
        </w:rPr>
        <w:t xml:space="preserve"> va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hallod, hisz Szíveddel figyels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lkeddel mérlegelsz szót s könny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ként értve s érezve súly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den felröppent szóna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s a némán visszabámuló közönyn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zád szólok hát ma is , Ura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add el szavam, úgy mint ré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add, s válaszul áraszd szívem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t Szíved örök Üzenet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raszd szívemre élő mosoly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rassz rá feddést, ha lázado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mit, Uram, csak ne hallg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 néma, vad Világban megfagy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em hív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ha megérinti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ercre a Boldog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nte érzem édes csókj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llom kacaj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mint jött, úgy el is szá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már csak figyelem némá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rázza le a bánat por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megragadt könnyű szárnyá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nt száll tovább könnyeden</w:t>
      </w:r>
    </w:p>
    <w:p>
      <w:pPr>
        <w:pStyle w:val="Normal"/>
        <w:rPr/>
      </w:pPr>
      <w:r>
        <w:rPr>
          <w:sz w:val="28"/>
          <w:szCs w:val="28"/>
        </w:rPr>
        <w:t xml:space="preserve">- oda, hol még </w:t>
      </w:r>
      <w:r>
        <w:rPr>
          <w:i/>
          <w:iCs/>
          <w:sz w:val="28"/>
          <w:szCs w:val="28"/>
        </w:rPr>
        <w:t>valóban</w:t>
      </w:r>
      <w:r>
        <w:rPr>
          <w:sz w:val="28"/>
          <w:szCs w:val="28"/>
        </w:rPr>
        <w:t xml:space="preserve"> rá várnak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tatfordítva vad szívem söté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hülni készülő pitvarána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ha rátalál szívem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én mit se' kezdek vél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hívom, nem várom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észre sem veszem jött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kkor ocsúdok lét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megérint a távozó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rmesztő szelet kava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rnyának riadt rebbenés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tt pihen 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irtelen újra szívemre ül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a régről tudott, megfoghatat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lökhetetlen szomorúság .</w:t>
      </w:r>
    </w:p>
    <w:p>
      <w:pPr>
        <w:pStyle w:val="Normal"/>
        <w:rPr/>
      </w:pPr>
      <w:r>
        <w:rPr>
          <w:sz w:val="28"/>
          <w:szCs w:val="28"/>
        </w:rPr>
        <w:t>Sosem tudt</w:t>
      </w:r>
      <w:r>
        <w:rPr>
          <w:rFonts w:eastAsia="Times New Roman CE" w:cs="Times New Roman CE" w:ascii="Times New Roman CE" w:hAnsi="Times New Roman CE"/>
          <w:sz w:val="28"/>
          <w:szCs w:val="28"/>
        </w:rPr>
        <w:t>am ; mikor, s miért jő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borússá, s kihalttá lett tőle a Világ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udtam, ma sem tudom; mért jő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árnyától könnyű kedvem, jaj : merre illan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udom, nem értem; a fénylő Napsug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ájó sár-réteg mögött, vajh' merre va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om, csak a mélység ízét érz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ellepi szívem minden kis zug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el nem sírt könnyeim égő szégyenét ér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kíséri lépteim ezeregy éjen s napon 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fájó agysejtjeim érzem, mely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ad szitkokba fojtják létem keserű panasz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 tán még Isten egy lehulló könnycseppjét érz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ott pihen el végül szán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eggyötört szívemnek zokog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halni-kész pitvar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lillant az emlék 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 és elröppent hirtelen a moso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olsó, édes-szép emlék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röppent az utolsó fohás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Istennek volt szívemben elté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röppent - elillant minden á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szállt minden egykori rügy-fakadá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szállt, elszökött minden mitől, s mi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tet s Reményt kapott ben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minden vad, torzszülött állom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ressé lett hát köröttem s ben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, mi egykor szép, s ifjú volt t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halott volt már akkor is, s rideg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tudom ! elillant az emlék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mint egy sosem-volt látom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llant, így már a múlt sem él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ém tárva ezernyi megélt vallomás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holt szívvel lépek már közt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vakon indulok a Holnap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úl ezer árkon s tövisen mit csak szív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 holttá-lett , vén kísértet l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Te lépj előre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 ha mégis felvirradnak rá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gykor oly hittel várt Reggel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 mégsem látod már hogy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t akkor, rég - boldogan megreme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hallod már felszálló dal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köszöntni hivatott a Fénysugárt'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Te lépj előre akkor is, s hidd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egszületett az öröktől ígér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éltető Nyár ...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 várd már hogy melléd lépj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 várd hogy zengjem még dal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nnem már a Nyár ígérete az ú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zszor és ezerszer megfagyo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ékem már hiába tűz száz sugárr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indeneket éltető, édes Fénysug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tt már szívemben minden szál virá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gaznak ; nem valók a tündöklő Csodák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árban nőtt csak vad hajtás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hisz sem Fényt, sem Ragyog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gyd hát, hadd hervadjon el csend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indulj, hogy legalább Te élvezd az ígér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bár megkésve jött Nyár igaz dallamát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Felnőtt akartál lenni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Tiéd volt az Ifjú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ja lágyan arcodra hull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e únt lett már a Tisztaság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tető fénye semmivé fakul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kkor, abban az üressé-lett perc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utánad lépett a Felnőtt-lé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eze mohón kezed után nyú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e azt hitted balgán : Ez a Szabad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re visszanéztél, már nem volt menedé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megragadott a hamis mám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vakított a hazug csillogá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re eszméltél, s az Ifjúság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artad volna még elérni újra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ősszé fakult körötted a Nyár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szé fakult, s már csak könny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ullt a reggeli, jegesedő dérr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ire valóban megértetted volna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Mit vesztetté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d szivárványát már vad szel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ócska, reves rongyo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úgy tépték könnyedén széjj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már csak fakó emléke marad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den az egykori Virradatn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émán nézed ; gyerme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t lesz áldozata maga i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mohón utána nyúló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dent ígér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ám végül mit sem adó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Fényt-ölő Holnapokn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ég vakon, s Szeretve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 És az Árnyék még reszketve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ázósan bújt el a Fény elő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úgy , mint ki tudja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nap a Tisztaság már előle menekül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megbújt csöndben, gyáv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 nem mer megvív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ündöklő, Élő Sugarakka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rejtekében már fegyverét fogt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gy szín</w:t>
      </w:r>
      <w:r>
        <w:rPr>
          <w:rFonts w:eastAsia="Times New Roman CE" w:cs="Times New Roman CE" w:ascii="Times New Roman CE" w:hAnsi="Times New Roman CE"/>
          <w:sz w:val="28"/>
          <w:szCs w:val="28"/>
        </w:rPr>
        <w:t>re lépjen az érkez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z elkerülhetetlen Holnapp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készült kaján vigyorra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széttépje szíved ezer ál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te még vakon, s Szeretve járt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röknek hitt Boldogság útj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on, s Szeretve élted csup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zíved akkor meg nem érthetet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isszahozhatatlan Mát, s m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nttá-lett, s már fölösnek érzet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uszta Létedért kapott Szeretet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eléd állt egy napon az Árn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ürke köpenyével mindent eltakar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ár akkor se láthass fény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z égen a Nap ragyo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ogy ne láthass többé csak éj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és ne érezzen szíved csak zivata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alami más 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om : Elém állsz majd egy nap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dben váddal, s zokszóval ajkad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némán állok, mert nem merem monda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zon a percen el kéne mondan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merek szólni : Vigyázz ! Itt mind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csupa hamis , hazug ragyog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om elmondani : Itt csak a harc tié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egyéb csak ködbe-fúló ábrá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ÉLET, a valós ..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valami más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mi más, mit nem láthatsz tisz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ha már beléptél magad is a Kap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ögött meghal a Szivárvány-ál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ly mögött a Holnapok félelme az Ú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mi más, mit csak akkor érezhet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 magad kell küzdj fiadért holnap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ors-nak nevezett, fakó harcmező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ben fürdő arccal , remegő szívvel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Fiad előtt mégis könnyedén, nevető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lami más, mit már csak akkor hihet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te húsodba - szívedbe váj moh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ok karma, kiket ma még tán csodálsz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jú szívvel, szeretve, vágyakozó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Tudom : Elém állsz majd egy nap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ogy készítselek fel már ma a Vészr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gynom kell; hadd égesse szívedre a Je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lnapok minden vállalva vagy taga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el soha nem mondhatva megé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vábbadhatatlan öröme, könnye é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zívedre hullt, kései megértés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radj még gyerm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utólér, mit vársz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 és vihar ; mind - mind Tié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hajtsd hát félre gyermeki lét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t elfedő, tiszta álom-függönyé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gyd meg a Holnapnak a ma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örömét, s bánat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rd, járd csak míg járnod leh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fjúság könnyű-léptű útj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 fuss mohón a Holnapok elé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a Holnap : ládd, így is mint szala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kitépjen gyönge-virág kezedb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Mesét és Álmot, mit ád a Pillan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vágyj közénk állni balg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itt már mind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Minden csupa sár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llj a gyermekkor Igaz-gyöngy-adó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ond-űző, tiszta szellői szárnyá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rős legyen szíved s lelk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Holnap végül m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osollyal és Könny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Fénnyel és Árnny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mégis Rádtalá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llalnám újr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isszafordítanám - ha lehetne -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percre még a szédült, vén Idő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llalnám újra mind a könny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et múltam már szívemig lökö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llalnám újra a nem várt gyerm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ökött, elrabolt, sárba-tiport útj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llalnám, ha tudnám : egy szavamma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egállíthatom a gyűlölet iszonyú áramát 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llalnám ha tudnám : szavamm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ha csak egy szívet is megmenthetek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állalnám, ha hihetném; tettemt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omba merülnének mind a fegyver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Vállalnám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jaj ! Önként vállalt utamnak so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hetne Békesség a bére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adhatna szavam s tettem gyógyír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etlen szenvedő meggyötört lelkér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épp úgy rohanna tovább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re vakúl és vadul törve a mély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t hintve, s bomba-záp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tatlan százezrek illanó Létér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pp úgy szűkölne a millió nyomorul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utva bár vadak közé, erdőknek mélyé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pp úgy hirdetné " jóságát " a ga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kamrája rabolt milliókkal van telv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pp úgy gyilkolna, zuhanna önnön poklá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mint tegnap; örökkön önmagát látj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Pedig tán csak egy szó lenne : " Vállalom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Szépségnek s Boldogságnak az 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llalnám hát a Szót önként boldogan s vak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fordulnék szembe újra Sorsom Viharáva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állalnám, ha hihetném egy percig ;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gyűlölet vaksötét mélyéb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az az egy Szó még kiemelhetné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egy megtisztító, Isteni Csók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önnön mélységébe szédü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halni-kész Faj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mégis megtaláljá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ündöklő szivárvány-hidat ép</w:t>
      </w:r>
      <w:r>
        <w:rPr>
          <w:sz w:val="28"/>
          <w:szCs w:val="28"/>
        </w:rPr>
        <w:t>ítné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összeköthetné az Eget s a Föld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lépjenek által mind a Fény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isztának született Gyermek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ok porával ékítném útju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osolyom csillogó gyémántjáva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lenne annak tartó-pillé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Isten Szeretete ékes, ragyogó virág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építnék még nékik ezer és milli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üst-sugárból rakott, álomszép palotá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dd leljék meg végül  - legalább Ők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gy-igaz Ígéret megvalósult Ál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e tündöklő hidamat lerombolná - tudom -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palotáim sárba-rontaná az Idő vak sze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re elérhetnék a tiszta-szép Gyermekek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mind-mind gyűlölettel lenne csak tel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hát szívem végső, igaz szavából s álmábó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ulló könnyeim árjából építek hidat, s palot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ízva : Egy napon, egy felnőtté-lett hajnal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utolsó, tiszta Szót még fáradt lelkeikk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tán mégis megtalálj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ésőre jár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sőre jár ... Köröt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a az utca. A há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csitult a gyermek-zsiva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aludt a nászi lá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agam őrzöm az alvó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felé szálló álma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n hallgatom cs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old tovatűnő léptei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m nézek csak az 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odálva milljom csillag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agam küldöm fel fohászom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ni véle a békességes Csod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Csoda ébred a lass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álomba merülő falak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oda, mely beszökik a zá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lakon, s  lehúnyt pillák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érintse egy perc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alvók Tegnap-törte öntudat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ére terítve lágyan, mint a szé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ennek elcsendesült dalla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oda ébred, hogy erőt adjo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olnappal érkező harcr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gy mosolyt varázsoljon mé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Napba tekintő, reménykedő arcokra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oda ébred, mit nem té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 darabra tán a Virrad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oda, mely Isten felé emel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íveket, a Szavakat s a teg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án még könny-ázot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de új Fényben fürdő arcoka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eg kell érezzük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dakint még az Ősz az ú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lelkemben már a régi Tél fáz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kan koppan fáradt léptem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megyek az éjben hazái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röttem néma az út, a par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itt - ott hallik egy-egy álmo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adt kismadár fázós csippanás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ában szól, mint ki kérd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lyen Világ köszönt holnap a Világr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ában szól, amint álmodik 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a száz, és száz és ezer árv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  - mint az a csöppnyi madár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 is elrejtezett valahol éjszaká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rejtezett, s tán dermedt pillái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is szállt az irgalmas, békés álo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tán ő is épp úgy motyogja halka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 vár rám holnap, Iste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e szédült Világo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án ő is épp úgy motyogja ném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mint annak a csöppnyi madárnak ;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éki sem jő az éj szárnyán felelet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felelet nélkül, de tán mégsem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emény nélkül várj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az érkező Holnapo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 várja a hosszú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gyilkosává lehető Tel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jő válasz az éj szárny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dig van, mert kell hogy legye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nte, Igaz s Emberi Felel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rünkbe oltva, szívünkre simu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 kell érezzük v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z értünk- állt Jászla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s az egy-igaz, Krisztusi keresz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l vannak ... Hová lettek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lettek a békés gyermek-éve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az ifjúi Álmok, és hová a mesé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t, hogy mindent már széjjeltépett</w:t>
      </w:r>
    </w:p>
    <w:p>
      <w:pPr>
        <w:pStyle w:val="Normal"/>
        <w:rPr/>
      </w:pPr>
      <w:r>
        <w:rPr>
          <w:sz w:val="28"/>
          <w:szCs w:val="28"/>
        </w:rPr>
        <w:t>a fegyvert markoló, düht</w:t>
      </w:r>
      <w:r>
        <w:rPr>
          <w:rFonts w:eastAsia="Times New Roman CE" w:cs="Times New Roman CE" w:ascii="Times New Roman CE" w:hAnsi="Times New Roman CE"/>
          <w:sz w:val="28"/>
          <w:szCs w:val="28"/>
        </w:rPr>
        <w:t>ől remegő kéz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vá lett a tiszta, Karácsonyi Jászol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vannak a pásztorok, s a három király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van, ki még e rombolt , vak Világ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tni vágy a Kisdedet, s Máriá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l vannak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Hová lettek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, egyre zokog a csend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zernyi kérdés, melyek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fegyverek torkából ugat f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áz Halált osztó, gyilkos fele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 a kérdés, hisz nincs már napu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ly nem temet ifjat, aggo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nem öl anyát s gyermek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l vannak hát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ová, Istenem, hová lettek 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 vannak mind, hisz magunk vagyunk azo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ber ! Nézz hát az Ég felé s ne hagy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öljék benned az élni-kész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 Istentől kapott örök Öntudatot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Örök szerelemb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borgó szíved simít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borgó lelkem csitít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s arcod csóko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naszos ajkam csókolod ...</w:t>
      </w:r>
    </w:p>
    <w:p>
      <w:pPr>
        <w:pStyle w:val="Normal"/>
        <w:rPr/>
      </w:pPr>
      <w:r>
        <w:rPr>
          <w:sz w:val="28"/>
          <w:szCs w:val="28"/>
        </w:rPr>
        <w:t xml:space="preserve">Simító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csitító csókja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folyókba szórod ...</w:t>
      </w:r>
    </w:p>
    <w:p>
      <w:pPr>
        <w:pStyle w:val="Normal"/>
        <w:rPr/>
      </w:pPr>
      <w:r>
        <w:rPr>
          <w:sz w:val="28"/>
          <w:szCs w:val="28"/>
        </w:rPr>
        <w:t xml:space="preserve">Csitító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imító csókja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lek szárnyára bíz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rcod könny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ajkam panasz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ül együtt szórj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Égbe és Fény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órjuk vakúl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tündöklő fellegekr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lmes szívvel így lépüm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Végtelenné let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elillanó Időb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z első hó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blakomból épp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áztetőre látok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etőre, mely föl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öppennek az Álmok 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Álmok s az átkok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fura, tarka virágok </w:t>
      </w:r>
      <w:r>
        <w:rPr>
          <w:rFonts w:eastAsia="Times New Roman" w:cs="Times New Roman"/>
          <w:sz w:val="28"/>
          <w:szCs w:val="28"/>
        </w:rPr>
        <w:t>~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iszta-szűz hólep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ul most reáju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hullott az első h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ító kristály-ragyogással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egtöltse vergődő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rök Megtisztuláss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ékem a téli hó a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másnak a Napsug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r magányban, dideregve váro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Vajh' lesz-e még Nyár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zord telek emlék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írják bennem inak és csonto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Az első, szűzi lepelért m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egy néma fohászt mondo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a fohászt mondok, hi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lepel egy percre elfedi t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ünk Múlt, Jelen, s Jövend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volt - van - lesz mocs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tisztulva várjuk mégi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Betlehemi Éj örök-érvény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gy-igaz dalla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ény ára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 áradt sötétben botorká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edni-kész szívem fel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, mely örököm volt egyko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íg a Tél jeges ujja vad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em tépett újra és újra bel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 árad, hogy elfedje vég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últamnak ezer, s milljom kínj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 árad, hogy meglássam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étemnek valós Értelmét, s Célját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ény árad, s e Fényben - tudom !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 Isten nyújt felém jobbo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n néma alázattal sötéthez szokot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áradtan didergő szívemm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békítő szavára halkan IGEN-t mondok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em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mek villannak rám a sűrű sötétbő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k, mik feledték a vidám csillogá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k, mik nem hihetnek többé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sós könny-marta, jeges álmodá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k, melyekben nincs már kön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k, mik vaksin pillognak az ég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k, mik nem látják már az Út elej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k csak azt nézik; mikor , s hol lesz vég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mek, mik egy-egy lélek élő és fájó tükre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mek, miket Isten tár kinyújtott kézzel elém 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Lásd ! Ez is én vagyok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ngem keress hát e szemekben is hisz Szív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könytelen, szenvedő szemek mélyében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nap mint nap feldobog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ull a hó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Piszkos-szürke égből hull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hófehér ragyogás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Erdőn - mezőn megpihenő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örök Várakozás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blakomból nézem egyre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nt újul , változik a táj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nt fed be mindent a hólepe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ly ragyog és vakít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mint szűzi, nászi ágy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Piszkos-szürke égből hulló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alálra ítélt ezüst-lángolás ...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ddig élhet vajon benn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 illanó, csodás Látomás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eddig élhet Tisztasága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és meddig a várakozás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ddig hihetem hogy ez az Öröklét 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- e patyolat-színű, tűnő vágyakozás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eddig hihetem ? S vajon mi lesz az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 összetöri durván e vakító Csoda-tükröt 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</w:t>
      </w:r>
      <w:r>
        <w:rPr>
          <w:rFonts w:eastAsia="Times New Roman CE" w:cs="Times New Roman CE" w:ascii="Times New Roman CE" w:hAnsi="Times New Roman CE"/>
          <w:sz w:val="26"/>
          <w:szCs w:val="26"/>
        </w:rPr>
        <w:t>- Csak állok az ablak előtt, s csodálom 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halálra-kész milljom hópehe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Örök-voltának hitéb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önnön vesztébe vakúl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mint pörög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yisd meg ajtód ..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zárult már az Ég dunnája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ó-födte, s kihalt a táj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ég egy árva varjú sem röppen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a Szél süvíti el vad dal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éggel fedett minden ú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jégcsapot dajkálnak a fák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cokba bújt, ki bújhatott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k egy vén csavargó a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kit a szikrázó Ezüst-Hol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 csonttá-fagyott rögökön lát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Őt </w:t>
      </w:r>
      <w:r>
        <w:rPr>
          <w:sz w:val="28"/>
          <w:szCs w:val="28"/>
        </w:rPr>
        <w:t>nem rejti óvón a zug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a vad széllel sírja el kínját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botolva lép ma még elő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olnap már hó födi lába nyom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már hó födi lába nyom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glehet ; dermedt testét is az rejti óvó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isd meg ajtód, ha véletlen kopog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jéggé-dermedt lelkének panas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szálljon szívedre vádl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Szél egy óvatlan pillanat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égis beszökik hozzád az ablako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veket kérn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ket kérnek a megdermedt szív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irgalomért zokog az Élni-akarás !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rmesztő, vad szélben lép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ért esd a fáradt várakoz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d áll mind az árva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záműzött, fáradt nyomorul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nek kezéből kitépett mind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lt, a sárbataposott Múl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őtted áll, s tán még remél ;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éri még az érkező Csod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éri még, nem nyúl le ért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dermesztő szájjal csókoló Halál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éri tán, hogy hallhatj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Újszülöt Élő Üzeneté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Értetek jöttem, hogy lássá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nt Szívem irgalma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lázatos Szeretetét ...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őtted állnak mind az árvá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át segíts, hogy igazzá lehess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szívük még áhít ! Rem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 te légy oka annak ha a kis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ndes szava a Jászol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ár csak halotti beszéd lesz akk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lök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eszni-hagyot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be-dermedt lelkekér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kkor is é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e, ha minden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ként, s kéretlen eléd ál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d, mit eddig megélté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is, mi még v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Ne higyj az Árny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minden Fényt eltakar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idd : akkor is él a Nap fény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tombol fenn a viha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is él, ha minden kö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, s egyszerre ég szívede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minden zokszó egysz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zik meggyötört, fájó lelked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is él, ha úgy érzed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eretni, s élni e torz Világb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többé sem idő, sem alkal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kkor is, ha nem érze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-tudó, Tiszta Sug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mint pihen el megfáradt agyad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is él, ha süllyedni érz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nő holnapod ingatag hajój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 semmivé-válni látod a végs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i Irgalom-állítta'  " bólyát "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a mélység sötétj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Semmi tartja hátán illan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lmét s tartalmát veszt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ted fakóvá lényegült valójá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 ne higyj mégse az árnyn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 fordíts hátat a Reménynek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Így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csak így bízhatsz; holnapod él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a-szép álmai még egys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jszülött Napfényben ragyog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fájó, dermedt szívedig érnek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incs ébredé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gaszt súgnék megfáradt lelkekn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Reményt adnék hite-vesztett Életekn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törnek át szavaim a Nincs fal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tör át többé halk fohász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 Kín ezer és ez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jéggé fagyott sikoly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üketté lettek a lelkek s az Érte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hiszi, csak a Szenvedés Igaz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én nem mondhatom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Ébredj ! Ez csak ál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isz magam is viselem már holt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yomor millió, agyamba égett ostor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elem, s bár szavaim ma már cs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ényt vágynak osztani, s álmo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gam sem látom meg tán már so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t szélén nyíló, élni-kész Virá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, mert a Múlt könny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ká tettek bennem szívet és lelk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ká, s így már nem hihe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sötétben tapogat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orzzá-dermedt Értelem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gy közülü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gyos rögökön lép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zemben meghalnak az Álm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edt szívvel így megy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temessek minden megölt virág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t szívemnek rejtek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etem el egyszerre min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csak emlékeim pihenje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énként sírjaik halmai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olt-könnyel siratom ő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jkamról semmivé-lett fohász szál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leszek végül magam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közülü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csak porbahullt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élve-öl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hervadó virágsz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-e még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ötét van. A téli éj már r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nek mélyére vénü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zik bár néhány tétova csilla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mégsem látom szikrázó fény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, csak a milljom kö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re égett, fájó csillag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tudja; lesz-e mely túlél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 semmibe-vivő, gyilkos éjszakát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-e, melyet egy tavaszi nap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oly vált fel a könnyebbült arcon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Lesz-e még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gy jéggé dermed mind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eszkető szívek rejteké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mire ránk talál a követke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zord szájjal csókoló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jég-szívű alkony ... ?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z utolsó stáció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záródott tudatok látszat-igazság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vargó holt gondolat-töredékek köz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pelve ólom-rácsokat, s kerengve vak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telmüket vesztett, volt eszmék árnyék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ívjuk fölöslegessé lett, apró harcaink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ühödten üvöltve az Igazság szeméb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önkézzel, s ifjan-ölt, letűnt álmainka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a Valóság szél-szikrája hamis nyugalmu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őt porát szitálja zaklatott útjaink rongyo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égett takarója alá dermedt elméink mélyére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ár csak úntságunkat, s holt vágyaink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rhatjuk vissza néki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den más elillant kezünkbő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ogy a Minden széléről a Semmibe </w:t>
      </w:r>
      <w:r>
        <w:rPr>
          <w:sz w:val="28"/>
          <w:szCs w:val="28"/>
        </w:rPr>
        <w:t>es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uhanjon emlék-valamivé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Álom-létezéss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enészes vágy-töredékk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örénk hullt, szétmállott Idő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... S nem értjü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gaznak hitt hamis harco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étélű tőreit dobáljuk vadu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vesszük észre; végü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szívekbe dobott tő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ódó, önként-ölt álmainkra hull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pkodva küzdünk önmagunk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önmagunk ellen vívva minden csat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megöljük a mellénkrendelt szívek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éke s a Bizalom utolsó Csillag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mis győzelmeink véres halmain ál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zzük aztán a lelkük köré dermedt magány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értjük; ki volt az, s mikor jött felé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i  édesnek hitt álmaink gyászmezej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égül mégis eljátszotta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maga legyőzhetetl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legvégső dallamát ... 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zzük, s nem értjük : mi voltun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k elűztünk lelkeink mellől egyko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den Igazzá-lehető, élő Szivárványt .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értjük, csak vergődünk vak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rénk-záródó éjszak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lsöpörhetetlen zátony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haladun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ttá teszünk minden mosoly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mis lesz bennünk is minden Ál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haladunk aztán Létünk útj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tlépve minden Igaz Valóság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méink mélyén csak a semm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néhány ingatag ábránd cikáz'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eltakarja előlünk Holnapun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kezünkből kitépett aranyá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tiport , elaltatott tudatunk árnyán vég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z illanó ábrándok verhetnek tanyát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Így tesszük " viselhetővé " magunknak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úló Perc Örök-lét-ölő, álnok mámorá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mis virágok közt lépünk aztá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vesszük észre; az ősz dere m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akóvá-lett öntudatun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 holt szívünk mélyére hul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, a Semmi Vándorai, így lép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-ásta lélek-sírjainkba napon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íg az Elmúlás végül zilá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nggyá-foszlott lelkünkre simul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vádolhatju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önként öljük meg a Rózs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tudjuk érezni Illat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vádolhatjuk a virágo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a többé nem szórja ránk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vasz-idéző csókkal mind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nge-bársony szir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agunk öljük meg a Mosoly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magunk tapossuk sárba a szív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énk-áradó Szeretet-sugará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ádolhatjuk a szív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nem adnak végül m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a félelem jéggé-lett osto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egöljük minden éj minden Álm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éj már szívünkre álomtalan hul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vádolhatjuk a Holdat, s a Csillago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árván kell töltsük a fakóvá-lett éj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yugovást hozó álmok hely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z önvád, mi fájó lelkünkre simu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A Második Teremtés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mályba merítkezett a Nap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ödfátylat vont magá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égbe-nyúló, büszke orom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halt lett, s néma a táj , min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IDŐ kezdete előtt volt egykoron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m szállt fel madár-dal többé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üzentek szerelmes őzek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nyoma sem volt már a Teremté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kor Értelemmel bíró lényé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lt pusztasággá lett a Föl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ettelen, űrben-úszó tárggyá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újra azt az Első Szót várta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y Élővé tette egykor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egy Valóvá-lehető Kánaánná 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indul is már felé a Szó 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ndul Isten szerelmes Szívéből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letre keltve minden holt sejtet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sak az Embert hagyva ki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bből a Második Teremtésből 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hagyva mint ártó, vad Erő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ly csak a mélység tüzével tánco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hagyva, mielőtt újra megöl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gen és Földön mindent mit most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újra lebocsájtott a Lét-Nemlé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nnen lebegő, tiszta batyujából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hagyva gyilkos, vad álmai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kihagyva hazúggá lett meséjé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gy csak az Örök Természet zeng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él szavába a Boldogság Zenéj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ihagyva, de titkon, ott fenn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könnyet törölve ki szeméből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iratva minden halott mosolyt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nem láthat Ő sem tö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észállni az ártatlan,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tiszta gyermek-szemekből 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siratva minden eltagadott álmo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t nem álmodhatnak meg több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gteremtetlen , ábrándos lelkek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és megsiratva minden Tiszta Áldá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örökkön száll , Tartalmat ad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enne született Végtelennek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egsiratva, őszintén gyászolva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e többé már nem vállalva a veszély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hogy egy újabb Esélyt adjo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z Újjá született Földö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az Embernek 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r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k még egy tiszta Szó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tetőre, bíztató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ékét-hozó Testvér-csók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elémnyújtott rózsaszál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k még egy vallomás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szi éjben halk fohász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k még egy tiszta dal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gaz Szívre, hű barát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vasszal-szállt álmodás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k, de az évek szá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rmedt havat szór hajam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ázdát szánt a homlokom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pét csordít poharam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ászt vegyít az álmaim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átylat borít holnapom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mis rózsát szór utam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szavát sárba nyom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 álmát eltaposs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lépek hát újra t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ánat-nyomán a Holnap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t és csókot nem talá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ózsámból csak tövist kap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hász helyett átkot hor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om helyett gyászdalt hallv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yűlöletben megraga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éli éjben megfaku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eg szóktól megriadv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vább lépek mégis új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ót és álmot várva, vár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ek könnyes hallgatás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vé-vált Újulásb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esszetűnő, rideg</w:t>
      </w:r>
      <w:r>
        <w:rPr>
          <w:sz w:val="28"/>
          <w:szCs w:val="28"/>
        </w:rPr>
        <w:t xml:space="preserve"> Nyár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illanó Pillanatb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rejtőzve Égi Dalb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önnyből épült szivárvány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 homályba, ingovány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ül mégis megfogódz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z Irgalmas Isten sarujá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 lesz az ...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úg, sikolt a téli szé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ul dermedt ágat rázv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 ma minden Vé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á akar szórni a Világ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csen a fagyott avar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űkölve roppannak a fá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krok rejtekében halód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avasszal-kelt kismadá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mény, zord a tél szav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, kinek szívére szál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i lesz az, Testvér, ki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e vad széllel lenyú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áradt lelkéért a Halál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gem hív tán rút tangór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véled járja ördög-táncá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lesz az, mondd, Testvé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reggelre már cs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 Múlt ékít lelkére álcát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én megyek ma táncb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gy ha Téged hív a vén Kaszá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jon ki lesz az, kinek szívére szál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dermedt szíveinkből az utols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sonttá-fagyott sóhajtás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ek száll lelkére utolsó szavun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viszi megölt álmaink hát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e dermedt Világ fölött egy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múlás ördögi angyala majd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minden lélekkel egy végső táncot j</w:t>
      </w:r>
      <w:r>
        <w:rPr>
          <w:sz w:val="28"/>
          <w:szCs w:val="28"/>
        </w:rPr>
        <w:t>ár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áll akkor majd Isten elé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felvállalja fagyott szívein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az, kinek fájni fognak ak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be-hullt, utolsó könnyeink ?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átó-embe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ár színekben áll eléd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émült és rémítő, Valós Világ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letre kelnek a kékek; feketék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életre az aranyszín-sárgák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villan mély-sötétj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ug szívvel ejtett szón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éd bukkan gyilkos-vörös árny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yűlöletnek, haragnak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értő és sértett vádna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k külsőre tán még mindi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rózsaszín, éji felleget formáz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sz már hitele benned s köröt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csillanó, mégis üres mázna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Szív legmélyebb rejteke elédáll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szavadra a színek, mint értő lénye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gyan értelmedre símul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égzet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.. És fellázadt akk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 a Föld rö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villámmal telt meg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vad szelekkel a levegő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mbolt, rengett a he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vával terhes méh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ikrát, s lángot köpö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vadult föld fölöt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ekült messze mind a v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úl árkon és túl bokroko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a madár őrülten bukott al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 gyilkos léghullámoko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kor és ott ami Valami vol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erc egy tört-része ala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sszavonhatatlanul Semmivé let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tűrve hátán egyetlen Élő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egy izzó haragja mindent temetet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söpört mezőt, falvat és város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tűz szállguldó, forró szele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i megmaradt ;  láva-takaró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rommal, s pernyével szórta t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vadult hegy gyilkos-rút ked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Éledni kezdett aztán mégi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egyoldal : az erdő, a határ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rmészet, kiokádva  haragj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ra kedvét mutatta, s mosolyá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j Jövő kelt életre Égen és Földön,</w:t>
      </w:r>
    </w:p>
    <w:p>
      <w:pPr>
        <w:pStyle w:val="Normal"/>
        <w:rPr/>
      </w:pPr>
      <w:r>
        <w:rPr>
          <w:sz w:val="28"/>
          <w:szCs w:val="28"/>
        </w:rPr>
        <w:t xml:space="preserve">és új Lét </w:t>
      </w:r>
      <w:r>
        <w:rPr>
          <w:rFonts w:eastAsia="Times New Roman CE" w:cs="Times New Roman CE" w:ascii="Times New Roman CE" w:hAnsi="Times New Roman CE"/>
          <w:sz w:val="28"/>
          <w:szCs w:val="28"/>
        </w:rPr>
        <w:t>telítette be a hűlt vizek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hogy egy nap az Ember hányja vad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em-lét vak tüzére a múl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visszahozhatatlan Élete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ült golyók szálltak gyilkos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gyűjtve - mint gyermek a gyöngyöt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ég felé szálló lelkek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yók, miket a mohóság szül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lássa Isten, s az Embere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het zord, gyilkos a Termész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hatja ezernyi, fájó ostor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m lehet soha oly kegyet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az Ember, ki önként írtja 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égül önmag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het földrengés, vad viha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tombolhat millió förgete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ad annyi könnyet és átk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gyilkol annyi csókot és mosoly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t a megvadult Ember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mindent mi megmarad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nzésének vad sarába fol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sz-e 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is jövök felé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olnap is kell szava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is ébred a Fén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örökkön él a Virrada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is lesz millió Csil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éjünkbe szikrákat mesél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holnap is lesz lágy es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arcunk csókolja, ha utól é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is lesz ... De jaj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-e ? Vajon lesz-e mé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hető, biztos Holnapun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-e még, vagy holnap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utószor röppen f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mint a szé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semmibe-hull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fájó sóhajunk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-e még ... ? -  Lesz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Lesz, mert lennie ke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olnap is élhessen a Csil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alatt édes az ifjúi s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bízó, gyermeki álmodá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lesz, mert kell, örökkön ke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öldnek, s a fajn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csók, s a láng-színű Ragyogá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 ... mondd Te is hittel e vallomás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csak rajtunk áll, hogy így, vagy úg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sz igazzá végül a holnappal jöv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kor nékünk-írt  folytatás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tkaroll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ogó patakok vizé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hér haboknak ölé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álom ring halk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hanva jelekben, vágyak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bredve szemekben, agyakb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elnőve szívekben, szavak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ödve Hitben és tudás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ízva mában, s folytatás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átszva édes Csillag-ragyogásba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ihenve lágy szellők karjá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tva és kacagva hangod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ókolva szerelmes ajkad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úgva és kimondva titok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már a Holnap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Jöjj hát felém, átkaroll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av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brándos szavak mint élni-hagyott álm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állnak az ég felé  - illó imádságok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zébük keveredve vad, álnok átkok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kete igék és gyilkos állítmány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vak és szavak, értelem-mozduláso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ni-teremtett betűk, halott lángoláso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be-omló szívek, elhadart fohász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ni küldött szólók és süket riadáso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egy-nehéz visszhangok , szellő-suttogáso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ltató-lágy mondatok, harcba-küldő átk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llel-szálló dalok, harci rikoltás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rs-hozó Igenek és gyilkos tagadás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vak és szavak, elme-rianáso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ürge patakok, láng-ölű vulkáno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a még szavakat, lágy imákat mond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tán némán a Semmibe oml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koszlott rongy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yamban zúgva kavarogn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izonytalan Holnap perce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veszti üde harmatát szív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ivárványos-álmú, gyermek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Vad, sáros  folyók hömpölyög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t, hol tegnap  még patak csordogál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üresen áll minden régi fész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nem vár már dalos kismadárt'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vaink helyett csak jelek leszn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azok is mind rémülten rebbennek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Dalaink mind sikollyá dermed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önnyeink csak bánattól peregn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szünk már szép mesék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gyilkos, vak fegyverekne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Kenyér helyett, ha kérőn szó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 adjuk minden kisgyerekne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nyák szaván nem tűnődü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pák hitét megtagadju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únyolva minden intő szav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lökve durván óvó karju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 romlott Kor gyermekei vagyunk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deg már kályhánk, szívünk, ajkun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Így  lépünk törtetve a " Jövő " felé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így lép elénk a Második Évezred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hogy már csak koszlott rongy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mit tisztán kapot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zellemi Valónkb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még az Isten elé tárhat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égyenl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Szégyen égeti arc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em mélyén  Faj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szégyen-bélyeg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mint tüzes stigmát  - hordom ... </w:t>
      </w:r>
      <w:r>
        <w:rPr>
          <w:rFonts w:eastAsia="Times New Roman" w:cs="Times New Roman"/>
          <w:sz w:val="28"/>
          <w:szCs w:val="28"/>
        </w:rPr>
        <w:t>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gyenlem a háborúk-ontotta v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éget a törtetés-adta fekete ragyog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ek mélyén árvák ezre zoko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lyek rejtekén ott lapul az éhhalál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égyenlem a tündöklő kastélyo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llett árván-halt koldus végső sóhaj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égyenlem a dús templomok mell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bájait árulni kényszerült any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gyenlem a kukák mélyére lökött</w:t>
      </w:r>
    </w:p>
    <w:p>
      <w:pPr>
        <w:pStyle w:val="Normal"/>
        <w:rPr/>
      </w:pPr>
      <w:r>
        <w:rPr>
          <w:sz w:val="28"/>
          <w:szCs w:val="28"/>
        </w:rPr>
        <w:t>kenye</w:t>
      </w:r>
      <w:r>
        <w:rPr>
          <w:rFonts w:eastAsia="Times New Roman CE" w:cs="Times New Roman CE" w:ascii="Times New Roman CE" w:hAnsi="Times New Roman CE"/>
          <w:sz w:val="28"/>
          <w:szCs w:val="28"/>
        </w:rPr>
        <w:t>ret, húst, cipőt , ruh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szégyenllem a meztélába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hes gyermekek meg nem látott könny-áram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szégyellem a Bőség roskadó asztalá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kutyák elé lökött, únt, főúri lakomá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szégyellem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gyellem ezt a fele-más Világ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ol minden szál Rózsa illata mel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szagolnom kell a gazság-szülte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önző törtetés nevelte rothadás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épj ...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 S ha egy nap mégis úgy érzed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nnyek mind szívedre hull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úgy érzed; a Múlt Volt-van lesz átk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gül lelkedre fakul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úgy érzed; már Nevet tudnál ad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dban az eléd hullt könny-árna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j ! Ha megkésve is, de jépj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idd; akik tegnap ere jár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ma is jöttödre várna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félj mégis feléjük hajoln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 szégyelld kimondott szavad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szégyelld lehulló könnyed s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érteni s érezni örökkön szab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lágy, s nehéz felleg csókj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el kell mondj hittel minden Glóri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vedd végül élét az ajkadon fakad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retlen és hívatlan jött átkokna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új Utat mutathass végül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rötted, s benned nyílt, élni-akar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élek-virágokn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decimal" w:pos="5760" w:leader="dot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6"/>
          <w:tab w:val="decimal" w:pos="5760" w:leader="dot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 várd hogy hazudjak !</w:t>
      </w:r>
    </w:p>
    <w:p>
      <w:pPr>
        <w:pStyle w:val="Normal"/>
        <w:tabs>
          <w:tab w:val="clear" w:pos="706"/>
          <w:tab w:val="decimal" w:pos="5760" w:leader="dot"/>
        </w:tabs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/ Pálmai Dezsőnek   </w:t>
      </w:r>
      <w:r>
        <w:rPr>
          <w:rFonts w:eastAsia="Times New Roman" w:cs="Times New Roman"/>
          <w:sz w:val="16"/>
          <w:szCs w:val="16"/>
        </w:rPr>
        <w:t>~</w:t>
      </w:r>
      <w:r>
        <w:rPr>
          <w:sz w:val="16"/>
          <w:szCs w:val="16"/>
        </w:rPr>
        <w:t xml:space="preserve"> s tán másoknak is ... /</w:t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 rózsaszín felleget akarnál ..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Elillanó, mit sem jelentő ködö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ár hamis szóvirágot vársz él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ín-adta könnycseppek közöt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zug mosolyt vágynál lát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felbukkan tollamnak hegyé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egírhatnám ! Mért is ne írhatná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z költő vagyok , s mindennap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gi mannám a Szó , a verselés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ki hamis szóval lépne szín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 virágot hazudna ezer és ezer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rben és könnyben fürdő szívr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mosolyt hazudna néked / néktek ! /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rémült és rémítő Valóság helyet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 virágot hazudna kezekbe ott i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oly vadul ugatnak gyilkos fegyver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napfényt hazudna lángol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zvészek pusztító tenger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i eltitkolni vágyna a vét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önmaga, s mások szívé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onmásom volna tán e Létb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Lelke és szíve valójával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ár rég nem lennék É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kérd, s ne várd hát től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hamissá tegyem dal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het enyém kiejtett, s leírt sz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sak ha mit elmondanék véle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 és Ember előtt minden napo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t Igaz Szívemből felvállalhat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éli napsütés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ó-háton szikráz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any-szín Fény-tócsák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él ágán megbúvó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ő Isten-rózsá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ng-szemű tűz-ágy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et-ígérő Holnap-morzsá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vasz-ízű álmodás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e mégis csak dermed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jég-csókú Valóság 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zfalon felkús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öpke Lét-villan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r ágakon átfut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ár-szín várakoz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szkek dermedt ölé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 Nemzedék-vár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ülni-kész Szívek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percnyi megnyugvás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énk lesz, mert értünk kel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Tél-emlékű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Túlélés-íz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olnapi ragyog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álmod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álmodom : kérlek , ne kelts f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legyen enyém még az  ál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gyd; legalább az túlvigye fájó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átléphetetlenné lett Sors-határ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rabként vergődik árván reszkető lelk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ódva nap mint nap mély-sötét rettenetben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gy bukdácsol a felébredt gyűlölet hát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törékeny csónak a vad tenger vizé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et hoz csak elém minden új ébred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elszakít az álom hamis mosolyától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ket, mik úgy égnek napjaim egé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hogy a dermedt téli Nap világo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kínokat kelt életre szíve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vad harag, s minden emlékezé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 kínokat feledni, s temetni tán egy napon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gmaradt erőm már magamnak is kevé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álmodom ... Ha tudok még Álmodni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gyd hogy álmom élő legyen  s szabad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rt csak az álom az még, mi erőt 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viseljem némán s tán tiszta hitt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belém mar újra egy-egy gyűlölködő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Ember-álcát viselő feneva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dd, Ura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lmos-szürke vatta-papl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íti be most a téli eg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rejtőzött minden csilla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s gond-űző ezüst-sugaráv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én Hold sem intege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omba merült a vár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zik rejtekén a kín s a ja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vagyok csak ébren, s Ist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bren tart minket a szívünkre hulló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kért aggódó, féltő Szerete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Ő Áldása hallik a ködös éj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z éjben én zümmögöm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ek megdermedt fohász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, Uram a fázó lelkekn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ent Szíved élő sugarával lámpás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j nékik egy élhető Holnapo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adj egy viselhető 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 imádságot fájó lelkük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lvethessék mind a tegnap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yuk rejtekére égett átk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 még nékik Mosolyt, és ad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mindent feloldó, tiszta kacag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 meg Nékik mindent, ó Ura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legalább ők elhihessék szívve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örök, a szűntelen Megújulást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j Nékik elérhető Álmok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adj lelkeiknek egy megtisztít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ldog Tavasz-várás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dd, Uram, hogy ők legye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k holnap megszülhetik lelkük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Túlélés mámoros fohász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z éji Csend hangja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különös Hang ébredt f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yam megtört, izzó rejtekén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 Hang, mi új Erőt szül ben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lépnem kell újra Létem poro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árguló mezejé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gy Hang, mit évek óta vártam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nem hallottam, bár itt élt szívemen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- Ne nézz se előre, se hátra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OST percén keresd Örök Szeret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lásd meg feléd nyújtott jobb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inyíló, s hervadó virágba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t halld meg féltőn hívó szav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den orkánban és suttogásban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ost érezd; mint simítja értő kez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áz-égő, gondterhelt homlokod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udd : ÉN akkor is várom szav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csak panaszi'd árját hallato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om szavad és várom álmo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Felém küldd őket minden alkonyon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üldd felém, s Én híven megőrzö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Szerető Szívem rejtekére elrak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 úgy érze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úgy érzed; a Holnapok megtagadt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vágysz már hazudni a Csillagokna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 nem látod tükörképed csörrenő patak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d; elszállt az Ifjúság egy nemvárt pillanat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szállt, mert megtagadtad Örök-szép dalla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szállt, mert nem hitted a Nyári Nap arany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szállt, mert nem láttad a késve nyíló rózs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szállt, mert szívedben sem láttad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enki felébredt, feléd szálló álm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úgy érzed; kihült körötted a Vil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vágyod érteni a Csillagok szav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nem álmodsz Szíveket s Színek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zer-egy felfénylő  éjen, s napon 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elhagyta szíved s lelked az Ifjúság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e már csak a hűlt porban kerge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elillanó, semmivé-lett dalla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ogy megérinhesd lelkedde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a Tél csókolja a dermedt ág hegy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ég panasz szövi át a kismadár ének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Tavasz már elküldte felénk követé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éli napfény hazudja a Nyár újszülött meséj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zúzmarát dajkál a kopár erdő fáj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 vad reszketve bújik csöppnyi zugába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a Föld mélységes-mély ölén a fűszá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a Tavasz holnap-ígérő dallamát hallja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halott a Természet az új nász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a fészek sem vár sikkanó fiókára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 szívünk is ezernyi jég-álom járj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készülj ! Készülj Te is, mint a természe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Holnap érkező, Örök Megújulásra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dd te is a kopár fák tiszta, ősi hitét,</w:t>
      </w:r>
    </w:p>
    <w:p>
      <w:pPr>
        <w:pStyle w:val="Normal"/>
        <w:rPr/>
      </w:pPr>
      <w:r>
        <w:rPr>
          <w:sz w:val="28"/>
          <w:szCs w:val="28"/>
        </w:rPr>
        <w:t xml:space="preserve">és </w:t>
      </w:r>
      <w:r>
        <w:rPr>
          <w:rFonts w:eastAsia="Times New Roman CE" w:cs="Times New Roman CE" w:ascii="Times New Roman CE" w:hAnsi="Times New Roman CE"/>
          <w:sz w:val="28"/>
          <w:szCs w:val="28"/>
        </w:rPr>
        <w:t>érezd a fűszál felébredt Remény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árd Te is szívvel a Tavasz Üzeneté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egérinthesd lelkeddel egy nap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z Isten mély-örök Szeretet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Árva lennék akkor 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zállt az est. Az é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sem születtek csillag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halt minden fent és len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ton oly árván ballago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árva lennék akkor i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százan lépnének mellett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rva lennék, ha millj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ag ragyogna is felet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va lennék már, s magányo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oly sok borús éjszak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vérem minden cseppjében</w:t>
      </w:r>
    </w:p>
    <w:p>
      <w:pPr>
        <w:pStyle w:val="Normal"/>
        <w:rPr/>
      </w:pPr>
      <w:r>
        <w:rPr>
          <w:sz w:val="28"/>
          <w:szCs w:val="28"/>
        </w:rPr>
        <w:t>ott izzik, ott l</w:t>
      </w:r>
      <w:r>
        <w:rPr>
          <w:rFonts w:eastAsia="Times New Roman CE" w:cs="Times New Roman CE" w:ascii="Times New Roman CE" w:hAnsi="Times New Roman CE"/>
          <w:sz w:val="28"/>
          <w:szCs w:val="28"/>
        </w:rPr>
        <w:t>üktet ez a keser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elkemre dermedt magá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va lennék, ha hangom száll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nem hallják többé dal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árva lennék ha könnyem hullna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kit' sem érdekel felszálló sóhaj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va lennék, hisz múltam izzó éj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nt csillagtalan, vak egem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tomig magamban hordoz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árván marad tán elszálló lelkem i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zon a végső, kín-oldó alkony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va lennék ... s tán hiába táro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 felé fáradt, reszkető karo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lép mellettem Ő is szótlanu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ást öleljen Szívére lágy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így  fájó magányom ott i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már egy örökkévalóságon á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sak magamban hordoz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téli Éj vándorai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ég-csillagot szikráz' ránk a téli éj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s reszketve csillant búcsút a háza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ssan kihúnyó, álmos ablak-szem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dermedt faág még utószor felénk in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beteríti aztán a fellegek irgalmas hó-köpeny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gyos rögök közt lépünk ellökött-árv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ünk fájó fohászt, ajkunk ködpárát leh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csak halványan emlékszik szívün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yen is a Világ, ha egy új Tavaszt ünnepe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ványan emlékszik szívünk, de a Remén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arcunk még egyszer csókolja a Nap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ly távoli lett, oly bizonytalanul derengő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int tűnő csillag fénye, mit a nyár-éji viha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komisz felleg-gyermeke taka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téli Éj vak, riadt vándorai vagyun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jek sötét leple alatt halódó, néma ha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szavunk és Hitünk és minden álmu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kopár , megriadt lelkünkbe fag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elkünkbe fagy, s jő az újszülött regge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dermedt testeink hevernek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-egy út szélén árván, megvetett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lelkeink szállnak az ég felé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némán csak azok i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ként születve naponta újj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utánunk jövő nyomorul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llökött, megdermed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alni-kész szívéb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án megfagyot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ik, tán megfagyott idelen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gfelé küldött, végső sikoly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agyott, így már csak panaszu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még lángoló kínnal egy téli éj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z Isten lába elé rakhatun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z izzik még keserű, tört lelkünkö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l megfagyott már az eltünt " szeretet 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újabb három napon át hazudta elé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 Jászlat, s a Betlehemi Kisded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lökték aztán reménykedő szívei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nt ellökték a kopottá-lett Ünnep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ván, magunkban sírhatunk csak Istenhe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álra ítélt, eleven temetett " kisdedek "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ljük az értünk is állított Jászl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leljük a szívekben a Csilla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ljük, csak jéggé dermedt könnye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et a kopár útra fagyos, téli éjek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jéggé-dermedt szíveinkből szórhatun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Ma még ...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 mondja meg; honna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rre fú' a téli Szél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tudja; mi kínt vesz hát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megdermedt lelkedig ér ...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látja; hová lesz az ég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ehulló csillagok fény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 érti; mért válik hamiss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yári éjek ezernyi esküvés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tudja; nem látja; nem érti senk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csak a téli Szél az, ki csillagfény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sküszót könny nélkül tud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örökre mélyére temetn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 téli Szél, ki fagyos csókj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még szíved mélyére hint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holnap tán téged is betakar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már eltűnő lábnyom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e lelje meg többé senki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még ostorként vág  szíved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szemedbe könnyet csal vadu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már csöndesen lépsz vé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 utadra már csak a feledés utols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egkésett szirma hul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ívemben mégis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Tavaszt hazudik a termész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lszanak még a kikeleti szín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r ágakkal intenek az ébredő fá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öld-ágya ölén szunnyad a vir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okrok zörrenő ága közt búv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gyötört, árva kismad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csókolja már édesen a Nap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n most sem hiszi még hogy holn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övé is lesz a Nyá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ús szemekben csillan a Remény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mozdul a vad is erdő</w:t>
      </w:r>
      <w:r>
        <w:rPr>
          <w:sz w:val="28"/>
          <w:szCs w:val="28"/>
        </w:rPr>
        <w:t>k rejteké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z ébredni vágyó Csodák mellett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mint tört tükörben csorbult, fakó kép </w:t>
      </w:r>
      <w:r>
        <w:rPr>
          <w:rFonts w:eastAsia="Times New Roman" w:cs="Times New Roman"/>
          <w:sz w:val="28"/>
          <w:szCs w:val="28"/>
        </w:rPr>
        <w:t>~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ben mégi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mégis csak a Tél emléke é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ora-tavaszi napsütésbe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új rügyet vágynak dajkál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okrok, s mind az ébredő fá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fészekről álmodik tán boh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avaly-kelt kismad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ürgébben mozdul út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söppnyi gyermek-láb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Lekerül végre a hócipő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álomra vár nehéz a kabá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engő dal száll, és üd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lnap-ízű, víg kacagá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ss léptek koppantj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Újászületés ritmus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tává lesznek szav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k és mesé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köszönti az É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olnap csillogó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krázó Fény-követ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göltek egy Hango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... megöltek egy Hango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öltek egy édes, tündéri Mosol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öktek egy Utat ; egy édes Álmo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szülve helyette a fájdalma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örökkön-szálló Sikoly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ike-villanás mondott Nem-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zuggá lett Igen helye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árba löktek tiszta Szót , é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től elküldött, élni-kész Követe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állá tették a Mindenség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osem-élt, elrabolt Élet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ítélt önmaga fölött is ma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önnön gyermekétől vette 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a fájdalmas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 harc-teli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tán jajt-szülő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 mégis Csodát-hoz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mert megismételhetetle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Istentől kapott Élet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élek a fényb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mém még tudja Szav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Utam örök Igaz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kínt lüktető lelkem m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szi az élni-kész Csod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isz már mosolyt, tiszt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gtisztító könnyeke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nem fogad el őszint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kká-lett lágy fohász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llámot lát csak derűs ég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appal is mély-sötét éjszakát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mém még érti baráti szók'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estvér-csókok éltető áramá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lelkem már fájón űzi t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félve nézi örök rejtekéb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or éget rá új bélye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csaló, a rideggé-lett Világ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Félve nézi, s szűkölve menek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rejteke felé indul a Fénysug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tudja bár : igaz a Kikel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soha sem lehet övé a Tavas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halottá-lett számára az felizzó Ny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tt lett számára, mert az évek mind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égről hozott rút bélyege újra, s egyszerre fáj ...</w:t>
      </w:r>
    </w:p>
    <w:p>
      <w:pPr>
        <w:pStyle w:val="Normal"/>
        <w:rPr/>
      </w:pPr>
      <w:r>
        <w:rPr>
          <w:sz w:val="28"/>
          <w:szCs w:val="28"/>
        </w:rPr>
        <w:t>Hát sötét zugba menekül, s csak messz</w:t>
      </w:r>
      <w:r>
        <w:rPr>
          <w:rFonts w:eastAsia="Times New Roman CE" w:cs="Times New Roman CE" w:ascii="Times New Roman CE" w:hAnsi="Times New Roman CE"/>
          <w:sz w:val="28"/>
          <w:szCs w:val="28"/>
        </w:rPr>
        <w:t>iről figyel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ölel másokat izzón dobbanó szívére a Nyár 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jtve mélye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kon lépsz a téli éj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réd dermedt rettegés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ívekről hullt jég-eső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zeretetlen szenvedésb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cos Holnap-kergetés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deregve nyárban, tél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nnyet látva Égben, Föld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 vihart az izzó Fény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ínt aratva lágy szellő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 állva szó-özön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üketté-lett Értele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ttként az Ébredés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gyek ormán mégis mély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ván Ember-rengeteg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lveszve az Ős-idő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mégis, mégis védele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ogódzva Rejtelem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itkon őrzött Kegyele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óban, Fényben, messzeség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rs- viharban rejtve mélye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sten védő, Szent Szívében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 néma vászonra álmodom ..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/ Oláh Mara cigány naív- festőnő tiszteletére ... /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ire nincs már bennem szó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mi előtt elnémul az értelem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últam, Jelenem s tán Jövő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éma vászonra fekte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hallik zúgó panaszo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száll a szélben sikolyo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el nem sírt könny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néma vászonra álmod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néma vászonra álmodom ;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 szóljon helyettem egy napon 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z ő </w:t>
      </w:r>
      <w:r>
        <w:rPr>
          <w:sz w:val="28"/>
          <w:szCs w:val="28"/>
        </w:rPr>
        <w:t>színeit tárom Ég felé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hadd lássa Isten a bánato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vem, és vérem és faj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ínomul kaptam egy hajnalo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kínt az emberek szórnak rá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gy könnyel töltsem minden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vér-színű alkonyo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evem, és vérem és faj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ha zokog is miatta lelkem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n soha meg nem tagad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cagva, gúnnyal felelek nékt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könnyem , és szívem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tán fakó, fáradt mosolyom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ég utószor az érz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 néma vászonra álmodo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ár nem érte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szik még a Kikele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, s fakón pihen a r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egy kismadár dala hallik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ámulva figyelem fájó éneké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m rég konokul zárv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könnyem sem hull ma má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egérint egy futó csók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illant, lángoló Ifjúsá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lékek állnak elém újr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egy percre felizzana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mind félve fut tov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nem lelnek Fény-sugar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 jéggé-lett Szív-tükör alat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bbannak mégis, tán búcsúkén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mind riadtan tovalebb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Így lesz örök a Tél sza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összetört, halódó szívem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lesz örök a Tél szava,</w:t>
      </w:r>
    </w:p>
    <w:p>
      <w:pPr>
        <w:pStyle w:val="Normal"/>
        <w:rPr/>
      </w:pPr>
      <w:r>
        <w:rPr>
          <w:sz w:val="28"/>
          <w:szCs w:val="28"/>
        </w:rPr>
        <w:t xml:space="preserve">mi nem hallgat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el, ha jő is a  Tavasz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sem Kép, sem Emlék, sem Álom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bbé már nem lehet ugyan az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ottá csöndesült mind r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ár nem áhít sem hitet, sem mesé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hiába jő a száz-szín Kikele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öbbé nem értem meg szav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nem értem, csak a télben sír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árva kismadá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fájó gyász-ének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az övé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ernyi álmot szórt szét a szél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rgetve őket, mint a gyermek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 ébredő mezőn, s réte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cagva víg Holnapot kerg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lnapot, mit utól vágy érni, </w:t>
      </w:r>
    </w:p>
    <w:p>
      <w:pPr>
        <w:pStyle w:val="Normal"/>
        <w:rPr/>
      </w:pPr>
      <w:r>
        <w:rPr>
          <w:sz w:val="28"/>
          <w:szCs w:val="28"/>
        </w:rPr>
        <w:t>ám a</w:t>
      </w:r>
      <w:r>
        <w:rPr>
          <w:rFonts w:eastAsia="Times New Roman CE" w:cs="Times New Roman CE" w:ascii="Times New Roman CE" w:hAnsi="Times New Roman CE"/>
          <w:sz w:val="28"/>
          <w:szCs w:val="28"/>
        </w:rPr>
        <w:t>z messzire száll elő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utóléri egy nap mégi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ár csak egy Jelenné vénült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fakult üzenet van előtte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öki újra, s új Holnapért indu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va, nem értve mé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mit a szív el nem érhet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zi meg az Ígéret ezernyi színé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va, nem értve; csak az övé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azt rejtheti óvón szívébe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csak messziről csodál ámulattal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vagy miért a szívét is átadja cseréb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Hogy kiszórja utószor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ívet vágy rabolni újra, s lángo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bredő, friss-szavú Kikele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nálam már nincs mit keressen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jég lepi az egykor-élt tüzeke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hült minden tisztán maradt Álm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emlék is csak pisla lánggal ég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ába jő hát felém az Ébredé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érzem az egykor-élt csók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emmivé-fakult íz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érzem, s nem kérem a r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jszülött, szerelmes éneké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erdei fák mohos-vén törzse i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hiába súg lombról és fészekrő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hazug-igazság-ízű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örök-szép mes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csábít a Messze, a M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s nem vonz , csak a csillagos Ég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vá felszállna még árva szívem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onnan letekintve egy perc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iszórja  utószor az ébredő Világ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ejtekében maradt igaz Szeret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 kései, tiszta Szívek után vágyódó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lő fénnyel szikrázó színarany-permeté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tkolni kell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 mutasd soha égő könnyed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kold el mélyen, ha valami fáj</w:t>
      </w:r>
    </w:p>
    <w:p>
      <w:pPr>
        <w:pStyle w:val="Normal"/>
        <w:rPr/>
      </w:pPr>
      <w:r>
        <w:rPr>
          <w:sz w:val="28"/>
          <w:szCs w:val="28"/>
        </w:rPr>
        <w:t xml:space="preserve">Tudod; a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KŐ </w:t>
      </w:r>
      <w:r>
        <w:rPr>
          <w:sz w:val="28"/>
          <w:szCs w:val="28"/>
        </w:rPr>
        <w:t>: rideg és érzéketl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csak szárnyát szegi rajt'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a megfáradt Szív-madár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gass hát dacosan, büszké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lgass, hogy ne érjen gúny és vád !</w:t>
      </w:r>
    </w:p>
    <w:p>
      <w:pPr>
        <w:pStyle w:val="Normal"/>
        <w:rPr/>
      </w:pPr>
      <w:r>
        <w:rPr>
          <w:sz w:val="28"/>
          <w:szCs w:val="28"/>
        </w:rPr>
        <w:t xml:space="preserve">Hallgass, mert a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KŐ</w:t>
      </w:r>
      <w:r>
        <w:rPr>
          <w:sz w:val="28"/>
          <w:szCs w:val="28"/>
        </w:rPr>
        <w:t xml:space="preserve"> ha felébred szódr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újra és újra sebzett, halódó szívedbe vág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lgass hát ... Így védd reszkető lelked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könnyed is hagyd, hagy őrizze csak az É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Így ... - csak így remélhetsz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án megérzi egy álomba-hullt hajnal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lkedbe csobbantott, milljom Tündér-gyűrűt</w:t>
      </w:r>
    </w:p>
    <w:p>
      <w:pPr>
        <w:pStyle w:val="Normal"/>
        <w:rPr/>
      </w:pPr>
      <w:r>
        <w:rPr>
          <w:sz w:val="28"/>
          <w:szCs w:val="28"/>
        </w:rPr>
        <w:t xml:space="preserve">körötte fodrozódni a halott, rideg 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KŐ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e tán csak akkor már, mielőtt magábazárja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tűnt emlékké semmisíti őt örökre a mély ..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m szól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om; mit ér Néked, Iste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felszálló Szó, lehulló kö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t, hol oly régóta nincs má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az sikoltón únott közöny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dom ... Ajkam mégis szótla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Idő-árkolta arcom könnyte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zívem rejtekén az Ember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csak néma gyász ter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ólok ... Nem esdek hozzá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ándd meg Uram még utószor Fajo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mán várom; mint mos el utolsó könnye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 kínt, s minden szennyet egy végs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iszta Csendet árasztó alkony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zólok ... Nem esdek már rég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bár tudom ; mint mindig , az utolsó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mvába-hullt Éjből is lesz, mert örökkö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ll legyen egy újabb Ébred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mégsem kérem : Irgalmazz nék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Tán arra vár fájó szívem, hogy ha újra él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mjaiból, s új Fajt terem egykor a Föld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ár nem lesz Költő, ki el kell némulj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 lelkébe tép újra és újr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nékem rég szívemen őrzöt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mélysötét rettegé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A " szőke " Tisza halálára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lkan csendül az estéli-haran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ngja zokogva száll át a halott Folyó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tán végleg megölt most az az Ember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t még csak tegnap is lágyan ringatott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ttá-tett benne minden kis parány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addig a létet jelentette cseppjébe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egölte az eljövő utódok törvényé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ádasok, s kő-zugok minden rejtekében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get adott néki minden csepp vízé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éltette, táplálta ezer éve a vén halász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álás szó, s vizébe hullajtott könny hely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retlen adva, s meggondolatlanul a Halá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alált, mit a megfáradt Folyó holt vi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dort, egyre csak sodort tovább, és tovább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dd tanulják meg idején a Gyermekek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- az Ember öröktől való " joga 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hogy siettesse önnön faja fölött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vakon lépni felé az Elmúl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ma még " csak " egy - két Folyót öl meg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már áldozatául esnek tán mind a Tenger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g megöl, megmérgez maga körül mindent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 még élhetővé teszi a Földet, az Életet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S akkor a Gyermek, kit ma nemzett vakmerő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már kínok kínjával lép át a kurta Lét-idő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keserves Útja alatt ne tanuljon meg mást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t elátkozni szívéből - lelkéből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a Tegnapban oly süketen és vak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már a Holnap álmai ellen mozduló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gonosz, embertele</w:t>
      </w:r>
      <w:r>
        <w:rPr>
          <w:rFonts w:eastAsia="Times New Roman CE" w:cs="Times New Roman CE" w:ascii="Times New Roman CE" w:hAnsi="Times New Roman CE"/>
          <w:sz w:val="28"/>
          <w:szCs w:val="28"/>
        </w:rPr>
        <w:t>n erőt 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Habjai közé hullatom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s csónakban ringatóznék csendese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hallgatnám a cserfes, szőke Tisz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zúg megfáradt szívemnek altató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zeng boldogan lelkembe Im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jaj ; dala meghalt egy vad éj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ava csak fájdalmas sikoltá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súg már senkinek mes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visz hátán szerelmes vallomás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n halász is hiába merítné hajnalban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z ébredő Nap fényénél vizébe hálój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t adhatna, már minden halott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ringat csak kopott, élettelen bój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ipusztult medrében az Élet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már csak néhány vén dal őrzi mé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szívek könnyes emléke a Múlt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gyilkosa csak legyint, s elfordul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orsára hagyja mint úntat, s elavulta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s csónakba szállok mégis csendes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rég nem álmot kérek magamna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megölt Tiszától , s gond-űző, édes mesé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mit sem kérek, de még utósz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bjai közé hullatom megfáradt szí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inden  Érte hulló, keserves könnyét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Gyökértelenül ..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</w:rPr>
        <w:t>~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Elveszve élek Térben és Időben 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Nem lelem sehol, amiért jöttem 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ném önmagam Égben és föld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eresném szavaim a kerengő szél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ném lángjaim rámhulló tél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ném fényem a rámborult sötét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ném hitemet, keresném lelkem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ném lényegem, keresve Isten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ném gyökerem, de sehol sem lel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élek Sorsom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létemb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bőrö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agyam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élek magamban, s így tán az Isten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örökkön örökké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számkivetett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zámkivetette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dat ugat bennem a félel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ajongva sikolt fel ősi szégyene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hol sincs helyem, sehol Isten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hol egy zug, hol lehajtsam fej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lek egy földön, de Tegnapom nem lelem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lehet örököm erdőkön, bércek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ányos vándorként a szálló port kergetem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ül meg elmémen, megfáradt lelkem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m Honom, csak tanyám ; sátram hol felverem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incs egy tenyérnyi Föld, hol ősök csontja pih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tszórva emlékem és szétszórva lelk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Így járom a Világot :  örök számkivetette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dat ugat bennem a hontalan Értele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és csillagokkal vitáz' a szűkölö félel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okogva vádol fajom és vad vérem ;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ndenhol megtűrve, de Otthon sehol sem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zért van tá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vén Idő egy percre tétován megál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 ki értetlen, fals szót hall zúg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a Ma határán túl a Holnap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, meggyötört szelek szárnyán szál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tán mégis továbblép, s nem tudn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sákjában Élet lapu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vagy Hal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udni ... S ez jól van így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tán már rég nem is érdeke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ól van így, hisz ezért van csupá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Dalunk és Szavunk még Jövőt keres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ért van tán, hisz ez maga a Lé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ég tudunk dalolni , égni, Élni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udunk a hazug szavak szárnyán i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egyszer még tisztán, s őszintén repülni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ért van,  hogy ha elénk áll még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az utolsó Perc a lejárt Élet-órán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égső könnyünk is a Jövőért hull t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t csak akkor látunk, abban a végs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megállíthatatlan pillanatb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tisztult szemmel és szívvel, igazá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el ne ébredj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 álomban ringatózom csendes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 álomban ringatódzol, Kedvese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mok mélyén összebújunk csendese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ogódzunk; el nem válunk Kedves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illag-kastélyt, szellő-hidat épít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lomba-hullt , mesét váró szívednek 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rany-tüzű, gyöngy-ablakú palotá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éd szórok selyem-szárnyú, száz csod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jadba majd Fényből kötök pántlik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éd szórom az Ég minden Csillag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ked adom a Nap minden sugar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gyázzon rád minden éjen, s napon 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 álomban ringatódzunk, Kedves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 ne ébredj, mert meghal a Szerelem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halnak e rongy Világban a Csodá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meghal vélük Kedvesem, a Boldogság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incs menedék !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títnám csitítva szívem rejteké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értelmem ; mely telve rég viharral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De nem bírok az újra és újra rámtörő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ellenségemmé lett " szerető " szavakkal 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A "segítő jóság" álarca mögül tör ellenem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i a sárba löki újra és újra alig-éledt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erszer megtépázott , meggyötört bizalmam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 kacagva figyeli ; a mélység vad sarában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mint vergődöm újra és újra magamban 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gy hamis káprázatból nézi kínjaim mohón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ürödve önnön " fényének " torz sugarában,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>hogy vélt fenségéből szórja rám " mosolyát 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elyeknél a Tél szívében is melegebb,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>s éltetőbb Tisztaság van 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tán kezét ellenem mozdítva nyúl értem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emelve lökjön a mélység felé újra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gy megöljön végül a hazudott "Szeretet 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indent, mi szívemben még az Ég felé nyúlna 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Így áll hát " mellém " </w:t>
      </w:r>
      <w:r>
        <w:rPr>
          <w:rFonts w:eastAsia="Times New Roman" w:cs="Times New Roman"/>
          <w:sz w:val="26"/>
          <w:szCs w:val="26"/>
        </w:rPr>
        <w:t>~</w:t>
      </w:r>
      <w:r>
        <w:rPr>
          <w:sz w:val="26"/>
          <w:szCs w:val="26"/>
        </w:rPr>
        <w:t xml:space="preserve"> örökre ellen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m látva, nem értve s nem kérve soh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m szavam, sem szívem, sem a tetteket 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i összetört létem felett zengi majd el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a haz</w:t>
      </w:r>
      <w:r>
        <w:rPr>
          <w:rFonts w:eastAsia="Times New Roman CE" w:cs="Times New Roman CE" w:ascii="Times New Roman CE" w:hAnsi="Times New Roman CE"/>
          <w:sz w:val="26"/>
          <w:szCs w:val="26"/>
        </w:rPr>
        <w:t>ug könnyektől mocskos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        </w:t>
      </w: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végső Győzelmi Éneket ..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sak megfoghatatlan árnya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eress, ha egyszer elmegye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sirass, s ne kutass utánam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viszem egy nap mosolyom, könnye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 megyek, ha már az Égi tájak várnak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 kérdd; mit viszek magamma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t se nézd; mi maradt utána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ert nem lehet tiéd soha, egy perc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m teljesült, sem betöltetlen vágy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űnő álmod se kínáld többé felé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az én halni-született álmaim se bánjad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udd; e Földön nem vagyunk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csak eltűnő, megfogh</w:t>
      </w:r>
      <w:r>
        <w:rPr>
          <w:sz w:val="28"/>
          <w:szCs w:val="28"/>
        </w:rPr>
        <w:t>atatlan árnya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étünk és lényünk, mint illanó köd 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nap túl száll minden Fény-sugáro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em marad utánunk, csak egy Emlé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án még a Hit ; hogy Utunk és Célu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több volt, s tán szebb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mint hamissá-lett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árha' Igaznak tűnő Álom ...    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ndor-utakon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épve hosszú vándor-utak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ünk valami elérhetetlen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fogva mindent, mi elénk á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ágyva mégis az örök Végtelen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ünk mint hányódó haj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ktat, s merül az Élet-vizeken,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balgán s mohón gyűjtve </w:t>
      </w:r>
      <w:r>
        <w:rPr>
          <w:sz w:val="28"/>
          <w:szCs w:val="28"/>
        </w:rPr>
        <w:t>be éve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eknek végül nem lehet mié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gyetlen apró perce s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fosztottan, árván állunk a Célná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resve még ott is az Utat, s a Célt mag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va, nem értve s nem fogad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ért, a megragadható Éjféli Csod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ismerve fel a Csillagot, s a Fény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ly léptünk vezette egykor a mélybe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gy sárból és vérből és mocsokból ébredv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gis tisztán nézhessünk azon az utolsó órá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z Isten Igaz, s Tiszta Fényébe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Így élünk min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iharban hajolnak a rongy-törzsű fá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gaik mégis vadul, konokul rázzá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rémítve minden apró, mozduló Életet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lkükre a Halál rút morzsáit szórják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ühük és dacuk és haragjuk m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atnya-gyenge bokrokra árasztják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ja azt tovább, egyre lejjebb és lejjebb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eszkessenek a fűszálak, s a parányi hangyá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ásd : Így élünk mind, itt e Földön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talmasok haragjától ezernyi derék ropp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a kapott pofonok minden szégyen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vábbadjuk ; kíméletlen-nyíltan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vagy lopva, csak titokban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élünk mind, itt e Földön, s hisszük :</w:t>
      </w:r>
    </w:p>
    <w:p>
      <w:pPr>
        <w:pStyle w:val="Normal"/>
        <w:rPr/>
      </w:pPr>
      <w:r>
        <w:rPr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z apró fűszál nem látja szégyenünk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sszük, feledve balgán a Végső Igazságot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- Lehet vak, s gyenge a fűszál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sem vak, sem gyenge nem lesz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 "előle" nem futhatunk, bárhogy reszket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zon az utolsó percen, mi elénk áll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számonkér minden szót és tett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a Lelkiismeretün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ándor vagyo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Vándor vagyok egy eltorzult Időben :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Nem tudom; egykor merről is jöttem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om múltaim fényét és árny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tartom kezemben sarát és aranyá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res kézzel, mezítelen jöttem , s maj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úgy távozom, ha az Idő betelt fölött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fürödöm többé könnyben és örömb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viszem magammal az Útr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- csak mit lelkemben gyűjtöttem .</w:t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ndor vagyok Szívekben, szemek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ra nyomot hagyok a tétova lelkek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k Utamat jelzik ; mikor, merre léptem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em mutatva soha : Merről is jöttem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 megmutatva nyílt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gy tisztán, megbocsájtón 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</w:t>
      </w:r>
      <w:r>
        <w:rPr>
          <w:i/>
          <w:iCs/>
          <w:sz w:val="28"/>
          <w:szCs w:val="28"/>
        </w:rPr>
        <w:t>mennyire Szerettem ..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 xml:space="preserve">Őrizni kell ..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az indulat köti m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iszta szavak árj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már nem nyújtjuk egymás fel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ak vad vádak rút sar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- Vissza kell egyet lépni Időbe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érzésben és gondolatban od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 még csak a Megértés tiszt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illogón ékes Fénysugara van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érlegre kell tenni ... nem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 xml:space="preserve"> ŐT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kinek-kinek : önmagá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, s mikor lökte sárba vak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megismételhetetlen Csodát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a Szív Szivárványa gyöng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önnyen riadó, szinte csak aeteri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gy haragos szó, egy ál-mosoly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y könnyen a semmibe kergeti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Őrizni kell létét minden áron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ez az egy, mi még lelk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a sebzettet, a fájót élni engedi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ehet hát vakon, s büntetlenü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 Szeretetet a harag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s a gyűlölet oltárán megölni 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Kihűlt Szívek végállomás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még itt vagy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lnap már ki tudja; mer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ová robog vélünk tovább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Sors bekötött-szemű lova ...?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még halljuk egymás hangj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már nem értjük a szavaka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ki-ki a maga szava után lép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karja elérni az Egyetlen Sugara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-ki önmagáért, s önmagának fele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gyedül esik és egyedül kel - ha kel -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t vakon lépve üressé lett bennü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den, amiért tegnap még egy akaratta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egy Szívvel léptü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Így járjuk aztán végeláthatatlan utunk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emmi felé lépve a " minden " után futu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látva, nem is figyelve; kik közt is haladun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azon az utolsó percen már csak árvá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 tán önmagunktól is eltaszítva ballagunk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har ébred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ly-sötét fellegek feszülnek a szélnek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k Eget és Földet tébolyultan tép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kímélve cifra köntöst, koldus-gúnyá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elfújva útjukból minden Álmot és kacagást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d, kíméletlen vihar ébred; borul a láthatár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ideg eső cseppje koppan, a Fény messze jár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alált vajúdik fölöttünk a dühöngő Április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ombolva, mint az őrült, ki nem bánj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vesszen bár maga is ...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~</w:t>
      </w:r>
      <w:r>
        <w:rPr>
          <w:sz w:val="28"/>
          <w:szCs w:val="28"/>
        </w:rPr>
        <w:t xml:space="preserve"> Így feszül fölénk is nap mint nap a szó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ád s a harag Értelmünkben ébredt sze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mindent, mi tiszta volt bennünk egykor 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legmélyebb fájdalmak égő sarába tegy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gy vajúdik halált a Tiszta Szeretet fel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akká-lett Öntudat ezer gyilkos felleg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m nézve, nem bánva : a mélybe mit lök bel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sak az ő hangja zengjen a szélben még akkor is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Szó, mit még harsogva kiált a szélb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végül nem lesz más, mint önnön lelkéért szál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csak a magányos visszhangtól megválaszol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keserű,  s tán végső gyászéneke ..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Kifosztott lélekkel élek ..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ár nem várok többé hívó szó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szívem nem érinti meg vallomás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Magam lépek végtelen utam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át fordulj el te is bátran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ne hívj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s többé ne is várj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fosztott, üres lélekkel élek immár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énné égették bennem már ezersz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nden könnyem, minden mosolyom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véremben nem zúg, csak a hallgatá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 mit mondanék, már nem lényege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éhány üres közhely, mi csak arra j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gy ne érje utól elmém hamis láz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 törje méginkább össze szíve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a " szeretetről " szóló,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de gyűlölve mondott fohász 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Üres lélekkel, s már kifosztottan állok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úgy nézek végig Sorsom ezernyi útján 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em tartva számon; ki mit vett el szívemből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nem nézem azt sem ; hoz-e még bármit felé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>a következő</w:t>
      </w:r>
      <w:r>
        <w:rPr>
          <w:sz w:val="28"/>
          <w:szCs w:val="28"/>
        </w:rPr>
        <w:t>, keserves állomás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deg, kopár szívvel így lépek továb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ha egy-egy  emlék mégis elém ál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takarom arcom; ne lássa senki több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a egy fél-fáradt könnycsep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ermedt szívemre mégis rátalál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Tartalom :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. Új-tavaszi dal   </w:t>
        <w:tab/>
        <w:t>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. Számolom ...   </w:t>
        <w:tab/>
        <w:t>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. ... de sejti tán ...    </w:t>
        <w:tab/>
        <w:t>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. Álmodom ...   </w:t>
        <w:tab/>
        <w:t>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5. Tiszta, s hű Üzenet ...   </w:t>
        <w:tab/>
        <w:t>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 Nem is látom   </w:t>
        <w:tab/>
        <w:t>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7. Zokogó fellegek   </w:t>
        <w:tab/>
        <w:t>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8. Életet küldtem ...   </w:t>
        <w:tab/>
        <w:t>1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9. Túl a dombokon ...   </w:t>
        <w:tab/>
        <w:t>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0. Így állok egyhelyben ...   </w:t>
        <w:tab/>
        <w:t>1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1. Ha volna még ...   </w:t>
        <w:tab/>
        <w:t>1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2. Már késő ...   </w:t>
        <w:tab/>
        <w:t>1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3. Ma már tudom ...   </w:t>
        <w:tab/>
        <w:t>1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4. Múltam elől menekülve   </w:t>
        <w:tab/>
        <w:t>1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5. Lehulló vércseppek   </w:t>
        <w:tab/>
        <w:t>1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. Ezer és ezer ...   </w:t>
        <w:tab/>
        <w:t>2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A Kárpátok felett ...   </w:t>
        <w:tab/>
        <w:t>2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8. Mindez... csak Álom  </w:t>
        <w:tab/>
        <w:t xml:space="preserve">29. 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9. Lángoló szívek dallamin' ...   </w:t>
        <w:tab/>
        <w:t>3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0. Lesz tán még ...   </w:t>
        <w:tab/>
        <w:t>3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1. Ma is hallom még ...   </w:t>
        <w:tab/>
        <w:t>3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2. Egyszerre ...   </w:t>
        <w:tab/>
        <w:t>3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3. Száll a szó ...   </w:t>
        <w:tab/>
        <w:t>3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4. Romok között ...   </w:t>
        <w:tab/>
        <w:t>3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5. Legalább Te az légy ...   </w:t>
        <w:tab/>
        <w:t>3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6. Rajtad áll ... </w:t>
        <w:tab/>
        <w:t>3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7. Homályban lépünk ...   </w:t>
        <w:tab/>
        <w:t>3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8. Csak így kell ...   </w:t>
        <w:tab/>
        <w:t>4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9. Halálra ítélve ...   </w:t>
        <w:tab/>
        <w:t>4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0. Hogy néked adjam mégis ...   </w:t>
        <w:tab/>
        <w:t>4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1. Kétezer év ...   </w:t>
        <w:tab/>
        <w:t>4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2. Amerre lépünk ...   </w:t>
        <w:tab/>
        <w:t>4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3. Ezt kell hát ...   </w:t>
        <w:tab/>
        <w:t>4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4. Éjféli bolyongás   </w:t>
        <w:tab/>
        <w:t>5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5. Átkok a szélben ...   </w:t>
        <w:tab/>
        <w:t>5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6. Így lépek aztán   </w:t>
        <w:tab/>
        <w:t>5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7. Kavargó  Lét-színek   </w:t>
        <w:tab/>
        <w:t>5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38. Ezekből feszül ...   </w:t>
        <w:tab/>
        <w:t>5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9. Azon az utolsó alkonyon ...   </w:t>
        <w:tab/>
        <w:t>5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0. Fegyverszünet   </w:t>
        <w:tab/>
        <w:t>5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1. Száll a szél, úgy estefelé ...   </w:t>
        <w:tab/>
        <w:t>5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2. Ez a Szerelem...   </w:t>
        <w:tab/>
        <w:t>5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3. Ma még játszik a Gyermek ...   </w:t>
        <w:tab/>
        <w:t>5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4. Álom és Valóság  </w:t>
        <w:tab/>
        <w:t>5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5. A gyilkos ég alatt ...   </w:t>
        <w:tab/>
        <w:t>6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6. A Holnapok Ígérete ... / ?! /  </w:t>
        <w:tab/>
        <w:t>6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7. Takard el a Földet ...   </w:t>
        <w:tab/>
        <w:t>6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48. Késő ...   </w:t>
        <w:tab/>
        <w:t>6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9. Az Úr kenyerén éltünk ...   </w:t>
        <w:tab/>
        <w:t>6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0. Viselem halálig ...   </w:t>
        <w:tab/>
        <w:t>7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1. Szavatok hallgatom ...    </w:t>
        <w:tab/>
        <w:t>7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2. Ne figyelj rám ...   </w:t>
        <w:tab/>
        <w:t>7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3. Ha zúg a szél ... </w:t>
        <w:tab/>
        <w:t>76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4. Kövek a vízparton ...   </w:t>
        <w:tab/>
        <w:t>7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5. Csakazértis ... !  </w:t>
        <w:tab/>
        <w:t>7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6. Radnóti Miklós emlékére ...   </w:t>
        <w:tab/>
        <w:t>8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7. Hegyek közt ...  </w:t>
        <w:tab/>
        <w:t>8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8. A harmadik füttyszó ...  </w:t>
        <w:tab/>
        <w:t>8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9. Gyermeknapjaink ...   </w:t>
        <w:tab/>
        <w:t>8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0. A rózsaszál könnyei ...   </w:t>
        <w:tab/>
        <w:t>8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1. Szállj fel vélem ...   </w:t>
        <w:tab/>
        <w:t>8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2. Ott zokogjon ...   </w:t>
        <w:tab/>
        <w:t>8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3. Vagy engedi végre ...   </w:t>
        <w:tab/>
        <w:t>9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4. Nem értjük ...   </w:t>
        <w:tab/>
        <w:t>9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5. Szívemben mégis ...   </w:t>
        <w:tab/>
        <w:t>9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6. Már csak legyintek ...   </w:t>
        <w:tab/>
        <w:t>9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67. Egy esős éjjelen ...   </w:t>
        <w:tab/>
        <w:t>9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8. A " vendetta " átka    </w:t>
        <w:tab/>
        <w:t>9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9. Hihesse szívvel ...   </w:t>
        <w:tab/>
        <w:t>9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0. Az Élet nevében ...    </w:t>
        <w:tab/>
        <w:t>99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1. Emlékezz !  </w:t>
        <w:tab/>
        <w:t>101.</w:t>
      </w:r>
    </w:p>
    <w:p>
      <w:pPr>
        <w:pStyle w:val="Normal"/>
        <w:tabs>
          <w:tab w:val="clear" w:pos="706"/>
          <w:tab w:val="decimal" w:pos="5760" w:leader="dot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72. Késő lesz ...   </w:t>
        <w:tab/>
        <w:t>102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3. Lesz-e még ... ?    </w:t>
        <w:tab/>
        <w:t>103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4. Álmodom még ...   </w:t>
        <w:tab/>
        <w:t>104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5. Az enyém csak ...   </w:t>
        <w:tab/>
        <w:t>106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6. Nem merek ...   </w:t>
        <w:tab/>
        <w:t>107.</w:t>
      </w:r>
    </w:p>
    <w:p>
      <w:pPr>
        <w:pStyle w:val="Normal"/>
        <w:tabs>
          <w:tab w:val="clear" w:pos="706"/>
          <w:tab w:val="decimal" w:pos="576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7. Nem fáj ...   </w:t>
        <w:tab/>
        <w:t>10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8. Nem lelem Utam ...   </w:t>
        <w:tab/>
        <w:t>10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79. Hol vannak ...   </w:t>
        <w:tab/>
        <w:t>1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0. Egyszer ... Valahol ...   </w:t>
        <w:tab/>
        <w:t>1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1. Fel kéne ébredni ... /?/  </w:t>
        <w:tab/>
        <w:t>11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2. Viharos éjben ... </w:t>
        <w:tab/>
        <w:t>115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3. Lépj tovább ... </w:t>
        <w:tab/>
        <w:t>11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4. Valakire várok ...   </w:t>
        <w:tab/>
        <w:t>118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5. Számba vettem ...   </w:t>
        <w:tab/>
        <w:t>11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6. Ember lettem mégis ...   </w:t>
        <w:tab/>
        <w:t>12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7. Hogy a Csend része legyek    </w:t>
        <w:tab/>
        <w:t>12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8. Akkor is él ...  </w:t>
        <w:tab/>
        <w:t xml:space="preserve">122.   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9. Megértettem ...   </w:t>
        <w:tab/>
        <w:t>12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0. Ha csak rejtve is ...   </w:t>
        <w:tab/>
        <w:t>12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1. Mindenütt ott van ...    </w:t>
        <w:tab/>
        <w:t>12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2. Ma még csak kér ...   </w:t>
        <w:tab/>
        <w:t>127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3. De mi lesz velünk ?  </w:t>
        <w:tab/>
        <w:t>129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94. Hűséggel óvok ...  </w:t>
        <w:tab/>
        <w:t>13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5. Él a remény !  </w:t>
        <w:tab/>
        <w:t>13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6. Mennék valahová ...   </w:t>
        <w:tab/>
        <w:t>13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7. Magányos vándorok ...   </w:t>
        <w:tab/>
        <w:t>13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8. Úgy mennék ...   </w:t>
        <w:tab/>
        <w:t>13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99. Itt minden halott ...   </w:t>
        <w:tab/>
        <w:t>13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0. Elfáradtam, Uram !   </w:t>
        <w:tab/>
        <w:t>14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01. Így tűnök el ...   </w:t>
        <w:tab/>
        <w:t>14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2. Még próbálom ...  </w:t>
        <w:tab/>
        <w:t>14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03. Ősz-végi tűnődés ..</w:t>
      </w:r>
      <w:r>
        <w:rPr>
          <w:sz w:val="22"/>
          <w:szCs w:val="22"/>
        </w:rPr>
        <w:t xml:space="preserve">.   </w:t>
        <w:tab/>
        <w:t>14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4. Hangok a sötétben   </w:t>
        <w:tab/>
        <w:t>14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5. Egyre szállguld ...   </w:t>
        <w:tab/>
        <w:t>14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6. Csak egy percet ...  </w:t>
        <w:tab/>
        <w:t>14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7. Hangok és Csendek ...   </w:t>
        <w:tab/>
        <w:t>14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8. Nyár-búcsúztató  </w:t>
        <w:tab/>
        <w:t>14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9. Örökkön örökké  </w:t>
        <w:tab/>
        <w:t>15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10. Ősz van ...   </w:t>
        <w:tab/>
        <w:t>15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1. Ez maradt ránk ...   </w:t>
        <w:tab/>
        <w:t>15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2. Rég kihalt úton ...   </w:t>
        <w:tab/>
        <w:t>15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3. Élt még ...  </w:t>
        <w:tab/>
        <w:t>15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14. Ott őrzöm ...  </w:t>
        <w:tab/>
        <w:t>15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5. Ha meghalok ...  </w:t>
        <w:tab/>
        <w:t>15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6. Csillag született ...  </w:t>
        <w:tab/>
        <w:t>16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7. Álmok szállnak ...   </w:t>
        <w:tab/>
        <w:t>16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8. Gyermek született ...  </w:t>
        <w:tab/>
        <w:t>16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9. Óvd meg ...   </w:t>
        <w:tab/>
        <w:t>16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0. Csöndes álmot hozott ...   </w:t>
        <w:tab/>
        <w:t>16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sz w:val="22"/>
          <w:szCs w:val="22"/>
        </w:rPr>
        <w:t xml:space="preserve">121. </w:t>
      </w:r>
      <w:r>
        <w:rPr>
          <w:rFonts w:eastAsia="Times New Roman" w:cs="Times New Roman"/>
          <w:sz w:val="22"/>
          <w:szCs w:val="22"/>
        </w:rPr>
        <w:t>~</w:t>
      </w:r>
      <w:r>
        <w:rPr>
          <w:sz w:val="22"/>
          <w:szCs w:val="22"/>
        </w:rPr>
        <w:t xml:space="preserve"> de Nyár lett ...   </w:t>
        <w:tab/>
        <w:t>16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22. Addig őrizlek ...   </w:t>
        <w:tab/>
        <w:t>16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123. Játszanod kell ... / Alfonsó emlékére /</w:t>
        <w:tab/>
        <w:t>16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4. Hozzád szólok ...    </w:t>
        <w:tab/>
        <w:t>17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5. Már nem hívom ...   </w:t>
        <w:tab/>
        <w:t>17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6. Ott pihen el ...   </w:t>
        <w:tab/>
        <w:t>17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7. Elillant az emlék is ...   </w:t>
        <w:tab/>
        <w:t>17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28. Te lépj előre ...   </w:t>
        <w:tab/>
        <w:t>17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29. Felnőtt akartál lenni ...   </w:t>
        <w:tab/>
        <w:t>17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0. Még vakon, s szeretve ...   </w:t>
        <w:tab/>
        <w:t>17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1. Valami más ...   </w:t>
        <w:tab/>
        <w:t>18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2. Maradj még gyermek ...    </w:t>
        <w:tab/>
        <w:t>18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3. Vállalnám újra  ...    </w:t>
        <w:tab/>
        <w:t>.18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4. Tán mégis megtalálják ...    </w:t>
        <w:tab/>
        <w:t>18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/>
      </w:pPr>
      <w:r>
        <w:rPr>
          <w:sz w:val="22"/>
          <w:szCs w:val="22"/>
        </w:rPr>
        <w:t>135.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ésőre jár ...    </w:t>
        <w:tab/>
        <w:t>19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6. Meg kell érezzük ...  </w:t>
        <w:tab/>
        <w:t>18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7. Hol vannak ... ? Hová lettek ... ?   </w:t>
        <w:tab/>
        <w:t>19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8. Örök szerelemben ...   </w:t>
        <w:tab/>
        <w:t>19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39. Az első hó ...   </w:t>
        <w:tab/>
        <w:t>19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0. Fény árad ...   </w:t>
        <w:tab/>
        <w:t>19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1. Szemek ...   </w:t>
        <w:tab/>
        <w:t>19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2. Hull a hó ...   </w:t>
        <w:tab/>
        <w:t>19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3. Nyisd meg ajtód ...   </w:t>
        <w:tab/>
        <w:t>19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4. Szíveket kérnek ...   </w:t>
        <w:tab/>
        <w:t>19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5. Akkor is él ...   </w:t>
        <w:tab/>
        <w:t>201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6. Nincs ébredés ...   </w:t>
        <w:tab/>
        <w:t>203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7. Egy közülük    </w:t>
        <w:tab/>
        <w:t>204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8. Lesz-e még ... ?   </w:t>
        <w:tab/>
        <w:t>205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9. Az utolsó  stáció ...    </w:t>
        <w:tab/>
        <w:t>206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0.  ... S nem értjük ...   </w:t>
        <w:tab/>
        <w:t>.207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1. Így haladunk ...   </w:t>
        <w:tab/>
        <w:t>.208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2. Nem vádolhatjuk ...   </w:t>
        <w:tab/>
        <w:t>.209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. A Második Teremtés ...  </w:t>
        <w:tab/>
        <w:t>.210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4. Várok ...  </w:t>
        <w:tab/>
        <w:t>.212.</w:t>
      </w:r>
    </w:p>
    <w:p>
      <w:pPr>
        <w:pStyle w:val="Normal"/>
        <w:tabs>
          <w:tab w:val="clear" w:pos="706"/>
          <w:tab w:val="decimal" w:pos="5760" w:leader="dot"/>
          <w:tab w:val="decimal" w:pos="720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5. Ki lesz az ... ?  </w:t>
        <w:tab/>
        <w:t>.21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6. Látó-ember    </w:t>
        <w:tab/>
        <w:t>21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7. Végzetek ...   </w:t>
        <w:tab/>
        <w:t>217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8. Lesz-e ... ?    </w:t>
        <w:tab/>
        <w:t>21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59. Átkarollak ...   </w:t>
        <w:tab/>
        <w:t>22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0. Szavak ...   </w:t>
        <w:tab/>
        <w:t>22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1. Csak koszlott rongy ...   </w:t>
        <w:tab/>
        <w:t>22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2. Szégyenlem ...   </w:t>
        <w:tab/>
        <w:t>225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3. Lépj ... !   </w:t>
        <w:tab/>
        <w:t>22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4. Ne várd, hogy hazudjak !  </w:t>
        <w:tab/>
        <w:t>227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5. Téli napsütés    </w:t>
        <w:tab/>
        <w:t>22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6. Ha álmodom ...  </w:t>
        <w:tab/>
        <w:t>23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7. Add, Uram ...   </w:t>
        <w:tab/>
        <w:t>23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8. Az éji Csend hangja ...    </w:t>
        <w:tab/>
        <w:t>23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69. Ha úgy érzed ...   </w:t>
        <w:tab/>
        <w:t>23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0. Hogy megérinthesd lelkeddel ...    </w:t>
        <w:tab/>
        <w:t>235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1. Árva lennék akkor is ...     </w:t>
        <w:tab/>
        <w:t>23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2. A téli éj vándorai ...   </w:t>
        <w:tab/>
        <w:t xml:space="preserve">238. 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3. Tán megfagyott ...   </w:t>
        <w:tab/>
        <w:t>24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4. Ma még ...   </w:t>
        <w:tab/>
        <w:t xml:space="preserve">241.    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5. Szívemben mégis ...   </w:t>
        <w:tab/>
        <w:t>24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6. Kora-tavaszi napsütésben   </w:t>
        <w:tab/>
        <w:t>24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7. Megöltek egy Hangot    </w:t>
        <w:tab/>
        <w:t>24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8. Félek a fényben ...   </w:t>
        <w:tab/>
        <w:t>245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79. Rejtve mélyen ...   </w:t>
        <w:tab/>
        <w:t>24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0. A néma vászonra álmodom ...   </w:t>
        <w:tab/>
        <w:t>247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1. Már nem értem ...    </w:t>
        <w:tab/>
        <w:t>24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2. Csak az övé ...    </w:t>
        <w:tab/>
        <w:t>25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3. Hogy kiszórja utószor ...    </w:t>
        <w:tab/>
        <w:t>25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4. Titkolni kell ...   </w:t>
        <w:tab/>
        <w:t>25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5. Nem szólok ...   </w:t>
        <w:tab/>
        <w:t>254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86. A " szőke " Tisza halálára ...    </w:t>
        <w:tab/>
        <w:t>25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7. Habjai közé hullatom ...   </w:t>
        <w:tab/>
        <w:t>258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8. Gyökértelenül ...     </w:t>
        <w:tab/>
        <w:t xml:space="preserve">259.    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89. Számkivetetten ...   </w:t>
        <w:tab/>
        <w:t>26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0. Ezért van tán ...   </w:t>
        <w:tab/>
        <w:t>26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1. Fel ne ébredj ... </w:t>
        <w:tab/>
        <w:t>262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2. Nincs menedék ! ...    </w:t>
        <w:tab/>
        <w:t>263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3. Csak megfoghatatlan árnyak ...     </w:t>
        <w:tab/>
        <w:t>264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4. Vándor-utakon ...    </w:t>
        <w:tab/>
        <w:t>265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5. Így élünk mind ...    </w:t>
        <w:tab/>
        <w:t>266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6. Vándor vagyok ...    </w:t>
        <w:tab/>
        <w:t>267.</w:t>
      </w:r>
    </w:p>
    <w:p>
      <w:pPr>
        <w:pStyle w:val="Normal"/>
        <w:tabs>
          <w:tab w:val="clear" w:pos="706"/>
          <w:tab w:val="decimal" w:pos="5760" w:leader="dot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197. Őrizni kell ...   </w:t>
        <w:tab/>
        <w:t>268.</w:t>
      </w:r>
    </w:p>
    <w:p>
      <w:pPr>
        <w:pStyle w:val="Normal"/>
        <w:tabs>
          <w:tab w:val="clear" w:pos="706"/>
          <w:tab w:val="decimal" w:pos="5760" w:leader="dot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98. Kihűlt Szív</w:t>
      </w:r>
      <w:r>
        <w:rPr>
          <w:sz w:val="22"/>
          <w:szCs w:val="22"/>
        </w:rPr>
        <w:t xml:space="preserve">ek végállomása ...     </w:t>
        <w:tab/>
        <w:t>269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199. Vihar ébred ...   </w:t>
        <w:tab/>
        <w:t>270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200. Kifosztott lélekkel élek ...     </w:t>
        <w:tab/>
        <w:t>271.</w:t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6"/>
          <w:tab w:val="decimal" w:pos="5760" w:leader="dot"/>
        </w:tabs>
        <w:rPr>
          <w:sz w:val="22"/>
          <w:szCs w:val="22"/>
        </w:rPr>
      </w:pPr>
      <w:r>
        <w:rPr>
          <w:sz w:val="22"/>
          <w:szCs w:val="22"/>
        </w:rPr>
        <w:t>bezárva : 2000. márc 5.</w:t>
      </w:r>
    </w:p>
    <w:sectPr>
      <w:footerReference w:type="default" r:id="rId2"/>
      <w:footerReference w:type="first" r:id="rId3"/>
      <w:type w:val="nextPage"/>
      <w:pgSz w:w="11906" w:h="16838"/>
      <w:pgMar w:left="720" w:right="3600" w:gutter="720" w:header="0" w:top="5904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alap">
    <w:name w:val="évialap"/>
    <w:basedOn w:val="Normal"/>
    <w:qFormat/>
    <w:pPr/>
    <w:rPr>
      <w:sz w:val="28"/>
      <w:szCs w:val="28"/>
    </w:rPr>
  </w:style>
  <w:style w:type="paragraph" w:styleId="Index1">
    <w:name w:val="Index 1"/>
    <w:basedOn w:val="Normal"/>
    <w:next w:val="Normal"/>
    <w:pPr>
      <w:tabs>
        <w:tab w:val="clear" w:pos="706"/>
        <w:tab w:val="right" w:pos="8309" w:leader="dot"/>
      </w:tabs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1:59:00Z</dcterms:created>
  <dc:creator>Tandari Éva</dc:creator>
  <dc:description/>
  <dc:language>en-US</dc:language>
  <cp:lastModifiedBy>Aron</cp:lastModifiedBy>
  <dcterms:modified xsi:type="dcterms:W3CDTF">2002-01-05T21:59:00Z</dcterms:modified>
  <cp:revision>2</cp:revision>
  <dc:subject/>
  <dc:title>__" Van , kinek a Szeretet rab-lánca kell</dc:title>
</cp:coreProperties>
</file>