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2"/>
          <w:szCs w:val="32"/>
        </w:rPr>
      </w:pPr>
      <w:r>
        <w:rPr>
          <w:sz w:val="32"/>
          <w:szCs w:val="32"/>
        </w:rPr>
        <w:t>Tandari Éva :</w:t>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56"/>
          <w:szCs w:val="56"/>
        </w:rPr>
      </w:pPr>
      <w:r>
        <w:rPr>
          <w:b/>
          <w:bCs/>
          <w:sz w:val="56"/>
          <w:szCs w:val="56"/>
        </w:rPr>
        <w:t>Harangszó</w:t>
      </w:r>
    </w:p>
    <w:p>
      <w:pPr>
        <w:pStyle w:val="Normal"/>
        <w:jc w:val="both"/>
        <w:rPr>
          <w:b/>
          <w:b/>
          <w:bCs/>
          <w:sz w:val="56"/>
          <w:szCs w:val="56"/>
        </w:rPr>
      </w:pPr>
      <w:r>
        <w:rPr>
          <w:b/>
          <w:bCs/>
          <w:sz w:val="56"/>
          <w:szCs w:val="56"/>
        </w:rPr>
      </w:r>
    </w:p>
    <w:p>
      <w:pPr>
        <w:pStyle w:val="Normal"/>
        <w:jc w:val="both"/>
        <w:rPr>
          <w:b/>
          <w:b/>
          <w:bCs/>
          <w:sz w:val="56"/>
          <w:szCs w:val="56"/>
        </w:rPr>
      </w:pPr>
      <w:r>
        <w:rPr>
          <w:b/>
          <w:bCs/>
          <w:sz w:val="56"/>
          <w:szCs w:val="56"/>
        </w:rPr>
        <w:t xml:space="preserve">         </w:t>
      </w:r>
      <w:r>
        <w:rPr>
          <w:b/>
          <w:bCs/>
          <w:sz w:val="56"/>
          <w:szCs w:val="56"/>
        </w:rPr>
        <w:t>a</w:t>
      </w:r>
    </w:p>
    <w:p>
      <w:pPr>
        <w:pStyle w:val="Normal"/>
        <w:jc w:val="both"/>
        <w:rPr>
          <w:b/>
          <w:b/>
          <w:bCs/>
          <w:sz w:val="56"/>
          <w:szCs w:val="56"/>
        </w:rPr>
      </w:pPr>
      <w:r>
        <w:rPr>
          <w:b/>
          <w:bCs/>
          <w:sz w:val="56"/>
          <w:szCs w:val="56"/>
        </w:rPr>
      </w:r>
    </w:p>
    <w:p>
      <w:pPr>
        <w:pStyle w:val="Normal"/>
        <w:jc w:val="both"/>
        <w:rPr>
          <w:b/>
          <w:b/>
          <w:bCs/>
          <w:sz w:val="48"/>
          <w:szCs w:val="48"/>
        </w:rPr>
      </w:pPr>
      <w:r>
        <w:rPr>
          <w:b/>
          <w:bCs/>
          <w:sz w:val="56"/>
          <w:szCs w:val="56"/>
        </w:rPr>
        <w:t xml:space="preserve">    </w:t>
      </w:r>
      <w:r>
        <w:rPr>
          <w:b/>
          <w:bCs/>
          <w:sz w:val="56"/>
          <w:szCs w:val="56"/>
        </w:rPr>
        <w:t>Holnapért</w:t>
      </w:r>
      <w:r>
        <w:rPr>
          <w:b/>
          <w:bCs/>
          <w:sz w:val="52"/>
          <w:szCs w:val="52"/>
        </w:rPr>
        <w:t xml:space="preserve"> </w:t>
      </w:r>
      <w:r>
        <w:rPr>
          <w:b/>
          <w:bCs/>
          <w:sz w:val="56"/>
          <w:szCs w:val="56"/>
        </w:rPr>
        <w:t>...</w:t>
      </w:r>
    </w:p>
    <w:p>
      <w:pPr>
        <w:pStyle w:val="Normal"/>
        <w:jc w:val="both"/>
        <w:rPr>
          <w:rFonts w:ascii="Brush Script MT" w:hAnsi="Brush Script MT" w:eastAsia="Brush Script MT" w:cs="Brush Script MT"/>
          <w:b/>
          <w:b/>
          <w:bCs/>
          <w:sz w:val="24"/>
          <w:szCs w:val="24"/>
        </w:rPr>
      </w:pPr>
      <w:r>
        <w:rPr>
          <w:rFonts w:eastAsia="Brush Script MT" w:cs="Brush Script MT" w:ascii="Brush Script MT" w:hAnsi="Brush Script MT"/>
          <w:b/>
          <w:bCs/>
          <w:sz w:val="24"/>
          <w:szCs w:val="24"/>
        </w:rPr>
      </w:r>
    </w:p>
    <w:p>
      <w:pPr>
        <w:pStyle w:val="Normal"/>
        <w:jc w:val="both"/>
        <w:rPr>
          <w:rFonts w:ascii="Brush Script MT" w:hAnsi="Brush Script MT" w:eastAsia="Brush Script MT" w:cs="Brush Script MT"/>
          <w:sz w:val="24"/>
          <w:szCs w:val="24"/>
        </w:rPr>
      </w:pPr>
      <w:r>
        <w:rPr>
          <w:rFonts w:eastAsia="Brush Script MT" w:cs="Brush Script MT" w:ascii="Brush Script MT" w:hAnsi="Brush Script MT"/>
          <w:sz w:val="24"/>
          <w:szCs w:val="24"/>
        </w:rPr>
      </w:r>
    </w:p>
    <w:p>
      <w:pPr>
        <w:pStyle w:val="Normal"/>
        <w:jc w:val="both"/>
        <w:rPr>
          <w:rFonts w:ascii="Brush Script MT" w:hAnsi="Brush Script MT" w:eastAsia="Brush Script MT" w:cs="Brush Script MT"/>
          <w:sz w:val="24"/>
          <w:szCs w:val="24"/>
        </w:rPr>
      </w:pPr>
      <w:r>
        <w:rPr>
          <w:rFonts w:eastAsia="Brush Script MT" w:cs="Brush Script MT" w:ascii="Brush Script MT" w:hAnsi="Brush Script MT"/>
          <w:sz w:val="24"/>
          <w:szCs w:val="24"/>
        </w:rPr>
      </w:r>
    </w:p>
    <w:p>
      <w:pPr>
        <w:pStyle w:val="Normal"/>
        <w:jc w:val="both"/>
        <w:rPr>
          <w:rFonts w:ascii="Brush Script MT" w:hAnsi="Brush Script MT" w:eastAsia="Brush Script MT" w:cs="Brush Script MT"/>
          <w:sz w:val="24"/>
          <w:szCs w:val="24"/>
        </w:rPr>
      </w:pPr>
      <w:r>
        <w:rPr>
          <w:rFonts w:eastAsia="Brush Script MT" w:cs="Brush Script MT" w:ascii="Brush Script MT" w:hAnsi="Brush Script MT"/>
          <w:sz w:val="24"/>
          <w:szCs w:val="24"/>
        </w:rPr>
      </w:r>
    </w:p>
    <w:p>
      <w:pPr>
        <w:pStyle w:val="Normal"/>
        <w:jc w:val="both"/>
        <w:rPr/>
      </w:pPr>
      <w:r>
        <w:rPr>
          <w:rFonts w:eastAsia="Brush Script MT" w:cs="Brush Script MT" w:ascii="Brush Script MT" w:hAnsi="Brush Script MT"/>
          <w:sz w:val="24"/>
          <w:szCs w:val="24"/>
        </w:rPr>
        <w:t xml:space="preserve">       </w:t>
      </w:r>
      <w:r>
        <w:rPr>
          <w:rFonts w:eastAsia="Brush Script MT" w:cs="Brush Script MT" w:ascii="Brush Script MT" w:hAnsi="Brush Script MT"/>
          <w:sz w:val="32"/>
          <w:szCs w:val="32"/>
        </w:rPr>
        <w:t xml:space="preserve"> </w:t>
      </w:r>
      <w:r>
        <w:rPr>
          <w:rFonts w:eastAsia="Brush Script MT" w:cs="Brush Script MT" w:ascii="Brush Script MT" w:hAnsi="Brush Script MT"/>
          <w:sz w:val="32"/>
          <w:szCs w:val="32"/>
        </w:rPr>
        <w:t xml:space="preserve">Avagy </w:t>
      </w:r>
      <w:r>
        <w:rPr>
          <w:sz w:val="32"/>
          <w:szCs w:val="32"/>
        </w:rPr>
        <w:t>;</w:t>
      </w:r>
      <w:r>
        <w:rPr>
          <w:rFonts w:eastAsia="Brush Script MT" w:cs="Brush Script MT" w:ascii="Brush Script MT" w:hAnsi="Brush Script MT"/>
          <w:sz w:val="32"/>
          <w:szCs w:val="32"/>
        </w:rPr>
        <w:t xml:space="preserve"> Ébreszto az Embernek ...</w:t>
      </w:r>
    </w:p>
    <w:p>
      <w:pPr>
        <w:pStyle w:val="Normal"/>
        <w:jc w:val="both"/>
        <w:rPr>
          <w:sz w:val="52"/>
          <w:szCs w:val="52"/>
        </w:rPr>
      </w:pPr>
      <w:r>
        <w:rPr>
          <w:sz w:val="52"/>
          <w:szCs w:val="52"/>
        </w:rPr>
        <w:t xml:space="preserve">     </w:t>
      </w:r>
    </w:p>
    <w:p>
      <w:pPr>
        <w:pStyle w:val="Normal"/>
        <w:jc w:val="both"/>
        <w:rPr>
          <w:sz w:val="52"/>
          <w:szCs w:val="52"/>
        </w:rPr>
      </w:pPr>
      <w:r>
        <w:rPr>
          <w:sz w:val="52"/>
          <w:szCs w:val="52"/>
        </w:rPr>
      </w:r>
    </w:p>
    <w:p>
      <w:pPr>
        <w:pStyle w:val="Normal"/>
        <w:jc w:val="both"/>
        <w:rPr>
          <w:sz w:val="52"/>
          <w:szCs w:val="52"/>
        </w:rPr>
      </w:pPr>
      <w:r>
        <w:rPr>
          <w:sz w:val="52"/>
          <w:szCs w:val="52"/>
        </w:rPr>
      </w:r>
    </w:p>
    <w:p>
      <w:pPr>
        <w:pStyle w:val="Normal"/>
        <w:jc w:val="both"/>
        <w:rPr>
          <w:sz w:val="52"/>
          <w:szCs w:val="52"/>
        </w:rPr>
      </w:pPr>
      <w:r>
        <w:rPr>
          <w:sz w:val="52"/>
          <w:szCs w:val="52"/>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bCs/>
          <w:i/>
          <w:iCs/>
          <w:sz w:val="32"/>
          <w:szCs w:val="32"/>
        </w:rPr>
        <w:t xml:space="preserve">  </w:t>
      </w:r>
      <w:r>
        <w:rPr>
          <w:rFonts w:eastAsia="Times New Roman" w:cs="Times New Roman"/>
          <w:b/>
          <w:bCs/>
          <w:i/>
          <w:iCs/>
          <w:sz w:val="32"/>
          <w:szCs w:val="32"/>
        </w:rPr>
        <w:t>~</w:t>
      </w:r>
      <w:r>
        <w:rPr>
          <w:b/>
          <w:bCs/>
          <w:i/>
          <w:iCs/>
          <w:sz w:val="32"/>
          <w:szCs w:val="32"/>
        </w:rPr>
        <w:t xml:space="preserve"> H</w:t>
      </w:r>
      <w:r>
        <w:rPr>
          <w:sz w:val="24"/>
          <w:szCs w:val="24"/>
        </w:rPr>
        <w:t>ajnalkával egy oktatás utáni, vagy ahogy eleink mondták volna ; egy kora délutáni órán találkoztam. Épp</w:t>
      </w:r>
      <w:r>
        <w:rPr>
          <w:rFonts w:eastAsia="Times New Roman CE" w:cs="Times New Roman CE" w:ascii="Times New Roman CE" w:hAnsi="Times New Roman CE"/>
          <w:sz w:val="24"/>
          <w:szCs w:val="24"/>
        </w:rPr>
        <w:t xml:space="preserve"> kötelező sétámat végeztem, mikor egymásba botlottunk. Arcán, szemén láttam; valamiért szívese</w:t>
      </w:r>
      <w:r>
        <w:rPr>
          <w:sz w:val="24"/>
          <w:szCs w:val="24"/>
        </w:rPr>
        <w:t>b</w:t>
      </w:r>
      <w:r>
        <w:rPr>
          <w:rFonts w:eastAsia="Times New Roman CE" w:cs="Times New Roman CE" w:ascii="Times New Roman CE" w:hAnsi="Times New Roman CE"/>
          <w:sz w:val="24"/>
          <w:szCs w:val="24"/>
        </w:rPr>
        <w:t>ben venné ha meg nem történtté tehetné a váratlan találkozást, de már nem térhetett ki előlem. Én persze annál inkább örültem a véletlennek.  Mint minden korom-beli fiatal, szerettem így " belebotolni " egy-egy múltból ittragadt öregbe, hisz fajtól és nemtől függetlenül igen mulats</w:t>
      </w:r>
      <w:r>
        <w:rPr>
          <w:sz w:val="24"/>
          <w:szCs w:val="24"/>
        </w:rPr>
        <w:t>á</w:t>
      </w:r>
      <w:r>
        <w:rPr>
          <w:rFonts w:eastAsia="Times New Roman CE" w:cs="Times New Roman CE" w:ascii="Times New Roman CE" w:hAnsi="Times New Roman CE"/>
          <w:sz w:val="24"/>
          <w:szCs w:val="24"/>
        </w:rPr>
        <w:t>gosak voltak. Igaz; tanulni is lehetett volna tőlük jócskán, főként a Nagy Változást közvetlenül megelőző, és az azóta eltelt évszázadok történelmét, de hát mikor gondolt egy fiatal a tanulásra, ha helyette        - főként a más rovására   -  mulathatott is ? Bár tanáraink nem nézték jó szemmel ha az öregeket faggattuk majd jót nevettünk a hátuk mögött, de ez tán szintén természetes, hisz  maguk az oktatók is az idősebb - ha nem is a Hajnalkához hasonló, már-már matuzsálemi kort megért - e</w:t>
      </w:r>
      <w:r>
        <w:rPr>
          <w:sz w:val="24"/>
          <w:szCs w:val="24"/>
        </w:rPr>
        <w:t>m</w:t>
      </w:r>
      <w:r>
        <w:rPr>
          <w:rFonts w:eastAsia="Times New Roman CE" w:cs="Times New Roman CE" w:ascii="Times New Roman CE" w:hAnsi="Times New Roman CE"/>
          <w:sz w:val="24"/>
          <w:szCs w:val="24"/>
        </w:rPr>
        <w:t>berek közé tartoztak, így még jócskán több volt bennük is abból az őseink által egykor " nosztalgiának " nevezett gondolati , vagy inkább érzelmi torzulásból, mint az én korosztályom vegytisztán a realitásra és az ésszerűségre épült gondolkodásmódjában, melyben nyoma sem volt, mert nem lehetett többé a szükségtelenné vált érzelmeknek . Nem számítva persze az alapvető, a Faj fennmaradásának érdekében kik</w:t>
      </w:r>
      <w:r>
        <w:rPr>
          <w:sz w:val="24"/>
          <w:szCs w:val="24"/>
        </w:rPr>
        <w:t>ü</w:t>
      </w:r>
      <w:r>
        <w:rPr>
          <w:rFonts w:eastAsia="Times New Roman CE" w:cs="Times New Roman CE" w:ascii="Times New Roman CE" w:hAnsi="Times New Roman CE"/>
          <w:sz w:val="24"/>
          <w:szCs w:val="24"/>
        </w:rPr>
        <w:t>szöbölhetetlen szituációkat mint amilyen például az anyaság, s talán még valamilyen szinten az anyaságot megelőző, fajunk ellentétes nemű egyedeihez való közelkerülést, annak bizonyos érzelmi töltését, ami a fogamzás után természetesen újra eli</w:t>
      </w:r>
      <w:r>
        <w:rPr>
          <w:sz w:val="24"/>
          <w:szCs w:val="24"/>
        </w:rPr>
        <w:t>llant, mintha soha sem lett volna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égi mende-mondák szerint valaha, még a Nagy Változást megelőző évtizedekben ugyan tettek már eleink néhány bátortalan próbálkozást a Faj mesterséges úton való szaporításának megoldására, de befejezni már nem volt idejük a megkezdett kísérlet-sorozatokat. Pedig - állítólag - már egész odáig eljutottak, hogy az emlősök klón-eljárásos szaporítás</w:t>
      </w:r>
      <w:r>
        <w:rPr>
          <w:sz w:val="24"/>
          <w:szCs w:val="24"/>
        </w:rPr>
        <w:t>á</w:t>
      </w:r>
      <w:r>
        <w:rPr>
          <w:rFonts w:eastAsia="Times New Roman CE" w:cs="Times New Roman CE" w:ascii="Times New Roman CE" w:hAnsi="Times New Roman CE"/>
          <w:sz w:val="24"/>
          <w:szCs w:val="24"/>
        </w:rPr>
        <w:t>nak folyamatát az állatvilág egy-egy egyedénél sikerrel el is végezték, mielőtt azonban a kísérletek valós végcéljához, tehát az Ember klónozásos úton való " előállításához " eljuthattak volna, az egész Bol</w:t>
      </w:r>
      <w:r>
        <w:rPr>
          <w:sz w:val="24"/>
          <w:szCs w:val="24"/>
        </w:rPr>
        <w:t>y</w:t>
      </w:r>
      <w:r>
        <w:rPr>
          <w:rFonts w:eastAsia="Times New Roman CE" w:cs="Times New Roman CE" w:ascii="Times New Roman CE" w:hAnsi="Times New Roman CE"/>
          <w:sz w:val="24"/>
          <w:szCs w:val="24"/>
        </w:rPr>
        <w:t>gón bekövetkezett katasztrófális események, nem kímélve a kutató-bázisokat sem ; egy szálig semmivé tették nem csak a folyamatban lévő kísérletek laboratóriumi anyagait, de még a kutatások írásos dokume</w:t>
      </w:r>
      <w:r>
        <w:rPr>
          <w:sz w:val="24"/>
          <w:szCs w:val="24"/>
        </w:rPr>
        <w:t>n</w:t>
      </w:r>
      <w:r>
        <w:rPr>
          <w:rFonts w:eastAsia="Times New Roman CE" w:cs="Times New Roman CE" w:ascii="Times New Roman CE" w:hAnsi="Times New Roman CE"/>
          <w:sz w:val="24"/>
          <w:szCs w:val="24"/>
        </w:rPr>
        <w:t xml:space="preserve">tációit is, így a Faj fennmaradásához szükséges folyamat kényszerűen megmaradt az ősi módszernél, ha az azzal járó érzelmek változtak is az eltelt évszázadok során. </w:t>
      </w:r>
    </w:p>
    <w:p>
      <w:pPr>
        <w:pStyle w:val="Normal"/>
        <w:jc w:val="both"/>
        <w:rPr/>
      </w:pPr>
      <w:r>
        <w:rPr>
          <w:sz w:val="24"/>
          <w:szCs w:val="24"/>
        </w:rPr>
        <w:t xml:space="preserve">   </w:t>
      </w:r>
      <w:r>
        <w:rPr>
          <w:sz w:val="24"/>
          <w:szCs w:val="24"/>
        </w:rPr>
        <w:t>Igaz ; szintén állítják azt is, hogy a fajfenntartási, más néven nemz</w:t>
      </w:r>
      <w:r>
        <w:rPr>
          <w:rFonts w:eastAsia="Times New Roman CE" w:cs="Times New Roman CE" w:ascii="Times New Roman CE" w:hAnsi="Times New Roman CE"/>
          <w:sz w:val="24"/>
          <w:szCs w:val="24"/>
        </w:rPr>
        <w:t>ési folyamatot már a Nagy Változás előtt sem kísérték túlzottan mély, h</w:t>
      </w:r>
      <w:r>
        <w:rPr>
          <w:sz w:val="24"/>
          <w:szCs w:val="24"/>
        </w:rPr>
        <w:t>e</w:t>
      </w:r>
      <w:r>
        <w:rPr>
          <w:rFonts w:eastAsia="Times New Roman CE" w:cs="Times New Roman CE" w:ascii="Times New Roman CE" w:hAnsi="Times New Roman CE"/>
          <w:sz w:val="24"/>
          <w:szCs w:val="24"/>
        </w:rPr>
        <w:t>ves érzelmek, de hát a végső Cél, azaz ; az utódok létbehívásához nem is volt rá szükségük, ahogy ma sem feltétlen tartják tized-annyira sem fontosnak a kölcsönös szimpátiát, mint például azt a körülményt, vagy inkább kívánalmat, hogy csakis és kizárólag  megfelelő gének találko</w:t>
      </w:r>
      <w:r>
        <w:rPr>
          <w:sz w:val="24"/>
          <w:szCs w:val="24"/>
        </w:rPr>
        <w:t>z</w:t>
      </w:r>
      <w:r>
        <w:rPr>
          <w:rFonts w:eastAsia="Times New Roman CE" w:cs="Times New Roman CE" w:ascii="Times New Roman CE" w:hAnsi="Times New Roman CE"/>
          <w:sz w:val="24"/>
          <w:szCs w:val="24"/>
        </w:rPr>
        <w:t>zanak, s így minél erősebb, életképesebb és alkalmazkodóbb egyedek jöhessenek világra.</w:t>
      </w:r>
    </w:p>
    <w:p>
      <w:pPr>
        <w:pStyle w:val="Normal"/>
        <w:jc w:val="both"/>
        <w:rPr/>
      </w:pPr>
      <w:r>
        <w:rPr>
          <w:sz w:val="24"/>
          <w:szCs w:val="24"/>
        </w:rPr>
        <w:t xml:space="preserve">     </w:t>
      </w:r>
      <w:r>
        <w:rPr>
          <w:sz w:val="24"/>
          <w:szCs w:val="24"/>
        </w:rPr>
        <w:t>Hajnalka, és a vele egykorú, vagy majdnem egykorú emberek azonban, -</w:t>
      </w:r>
      <w:r>
        <w:rPr>
          <w:rFonts w:eastAsia="Times New Roman CE" w:cs="Times New Roman CE" w:ascii="Times New Roman CE" w:hAnsi="Times New Roman CE"/>
          <w:sz w:val="24"/>
          <w:szCs w:val="24"/>
        </w:rPr>
        <w:t xml:space="preserve"> függetlenül a katasztrófa óta eltelt évszázadoktól - mindig is tele voltak " érzelmekkel " s már akkor is képesek voltak " meghatódni ", ha egy szál virágot láttak. Bár abban tán tényleg volt is valami különös        - legalábbis számomra -  hisz már rég csak elvétve, s akkor is csak az egykori túlélők féltve őrzött rajzain láthattunk néhány, a mi sivárrá lett környezetünkben szinte véletlen-szerűen felbukkanó virág-félékhez hasonlót. De csak hasonlót, hisz azok a virágok, amiket még közvetl</w:t>
      </w:r>
      <w:r>
        <w:rPr>
          <w:sz w:val="24"/>
          <w:szCs w:val="24"/>
        </w:rPr>
        <w:t>enül a Nagy Vál</w:t>
      </w:r>
      <w:r>
        <w:rPr>
          <w:rFonts w:eastAsia="Times New Roman CE" w:cs="Times New Roman CE" w:ascii="Times New Roman CE" w:hAnsi="Times New Roman CE"/>
          <w:sz w:val="24"/>
          <w:szCs w:val="24"/>
        </w:rPr>
        <w:t>tozás utáni években készült rajzok ábrázoltak, sokkalta színesebbek, és a képek alá írt magyarázatok szerint sokkal illatosabbak is voltak mint az általunk ismertek. Ezt azonban így utólag már nem lehet ellenőrizni, hisz még abban sem lehettünk  egészen biztosak hogy azok a rajzok egy egykor valóban létezett növényt ábrázolnak, s nem csak egy-egy fantaszta homályos ábránd-képeit örökítik meg. Annál is inkább, mert a Föld felszínén szabadon fellelt növények ma csak néhány kóróra, vagy szívósabb gyökerű, vi</w:t>
      </w:r>
      <w:r>
        <w:rPr>
          <w:sz w:val="24"/>
          <w:szCs w:val="24"/>
        </w:rPr>
        <w:t>rá</w:t>
      </w:r>
      <w:r>
        <w:rPr>
          <w:rFonts w:eastAsia="Times New Roman CE" w:cs="Times New Roman CE" w:ascii="Times New Roman CE" w:hAnsi="Times New Roman CE"/>
          <w:sz w:val="24"/>
          <w:szCs w:val="24"/>
        </w:rPr>
        <w:t>gtalan fűféleségre korlátozódnak, míg a magunk által termesztett  csekély számú növényt korántsem a "szépségük" miatt ültetjük a Föld felszíne alatt. De az igazat megvallva, valóban nem is szépek : satnyák, se-színűek, vagy épp vastagok és csaknem feketék, de a legjobb esetben is sötétszürkék, tehát tényleg semmi " szép " nincs, nem is volt bennük : hagyományos, megszokott és unalmas volt mind, hisz amerre néztünk ha csak egy órára is kiléptünk a biztonságos, föld alatti Túlélő-telepről, mindenütt ugyanaz</w:t>
      </w:r>
      <w:r>
        <w:rPr>
          <w:sz w:val="24"/>
          <w:szCs w:val="24"/>
        </w:rPr>
        <w:t>t az egyforma szürkeséget és feketeséget láttuk.  Az általunk termesztett növényfélék</w:t>
      </w:r>
      <w:r>
        <w:rPr>
          <w:rFonts w:eastAsia="Times New Roman CE" w:cs="Times New Roman CE" w:ascii="Times New Roman CE" w:hAnsi="Times New Roman CE"/>
          <w:sz w:val="24"/>
          <w:szCs w:val="24"/>
        </w:rPr>
        <w:t xml:space="preserve">ben viszont korántsem  a tetszetős külső; a szín, a forma vagy épp az illat volt az érdekes vagy a vonzó.  Inkább a makacs Élni-akarás volt az, ami egy-egy ilyen föld alatti ültetvényről származó növény láttán eszünkbe jutott, s nem érzelmeinkre, hanem az Értelmünkre voltak meglehetősen erős , pozitív irányú, serkentő hatással. </w:t>
      </w:r>
    </w:p>
    <w:p>
      <w:pPr>
        <w:pStyle w:val="Normal"/>
        <w:jc w:val="both"/>
        <w:rPr/>
      </w:pPr>
      <w:r>
        <w:rPr>
          <w:sz w:val="24"/>
          <w:szCs w:val="24"/>
        </w:rPr>
        <w:t>Ezek a növény-félék egyébként is kizárólag élelmezési, vagy inkább táplálék-kiegészítési célokat s</w:t>
      </w:r>
      <w:r>
        <w:rPr>
          <w:rFonts w:eastAsia="Times New Roman CE" w:cs="Times New Roman CE" w:ascii="Times New Roman CE" w:hAnsi="Times New Roman CE"/>
          <w:sz w:val="24"/>
          <w:szCs w:val="24"/>
        </w:rPr>
        <w:t>zolgáltak a gépek által előállított táp-pasztillák és egyéb szintetikus élelem-pótló rudacskák és táp-folyadékok mellett,  azonban a túl,- és továbbélés csodálatán túl valóban nem voltak képesek semmiféle érzelmet kiváltani belőlünk, ha csak nem a haragot    - főként az én korosztályom tagjaiból -  amiért a könnyen emészthető, s ami a legfontosabb : két perc alatt elfogyasztható tápok mellé még meghatározott mennyiségben,  és szintén megszabott állagú formátu</w:t>
      </w:r>
      <w:r>
        <w:rPr>
          <w:sz w:val="24"/>
          <w:szCs w:val="24"/>
        </w:rPr>
        <w:t>mban azokat is fogyasztanunk kellett, s némelyike</w:t>
      </w:r>
      <w:r>
        <w:rPr>
          <w:rFonts w:eastAsia="Times New Roman CE" w:cs="Times New Roman CE" w:ascii="Times New Roman CE" w:hAnsi="Times New Roman CE"/>
          <w:sz w:val="24"/>
          <w:szCs w:val="24"/>
        </w:rPr>
        <w:t>t bizony hétről hétre, s volt olyan, amit hetente két alkalommal is. Minthogy ezeket a növény-féléket a legtöbb esetben szinte nyers állapotban tették elénk a felszolg</w:t>
      </w:r>
      <w:r>
        <w:rPr>
          <w:sz w:val="24"/>
          <w:szCs w:val="24"/>
        </w:rPr>
        <w:t>á</w:t>
      </w:r>
      <w:r>
        <w:rPr>
          <w:rFonts w:eastAsia="Times New Roman CE" w:cs="Times New Roman CE" w:ascii="Times New Roman CE" w:hAnsi="Times New Roman CE"/>
          <w:sz w:val="24"/>
          <w:szCs w:val="24"/>
        </w:rPr>
        <w:t>ló-gépek, a rágás hosszadalmas, fárasztó, és fölöttébb unalmas művel</w:t>
      </w:r>
      <w:r>
        <w:rPr>
          <w:sz w:val="24"/>
          <w:szCs w:val="24"/>
        </w:rPr>
        <w:t>e</w:t>
      </w:r>
      <w:r>
        <w:rPr>
          <w:rFonts w:eastAsia="Times New Roman CE" w:cs="Times New Roman CE" w:ascii="Times New Roman CE" w:hAnsi="Times New Roman CE"/>
          <w:sz w:val="24"/>
          <w:szCs w:val="24"/>
        </w:rPr>
        <w:t>tére voltunk kényszerítve, értékes időt pazarolva ezáltal egy-egy étk</w:t>
      </w:r>
      <w:r>
        <w:rPr>
          <w:sz w:val="24"/>
          <w:szCs w:val="24"/>
        </w:rPr>
        <w:t>e</w:t>
      </w:r>
      <w:r>
        <w:rPr>
          <w:rFonts w:eastAsia="Times New Roman CE" w:cs="Times New Roman CE" w:ascii="Times New Roman CE" w:hAnsi="Times New Roman CE"/>
          <w:sz w:val="24"/>
          <w:szCs w:val="24"/>
        </w:rPr>
        <w:t>zésnek nevezett biológiai folyamatra. Szerencsére azonban még nem volt túl sok ezekből a növényekből, s csak egy bizonyos, meghatározott életkorig voltunk kötelesek fogyasztani őket, aztán egy jó ideig men</w:t>
      </w:r>
      <w:r>
        <w:rPr>
          <w:sz w:val="24"/>
          <w:szCs w:val="24"/>
        </w:rPr>
        <w:t>te</w:t>
      </w:r>
      <w:r>
        <w:rPr>
          <w:rFonts w:eastAsia="Times New Roman CE" w:cs="Times New Roman CE" w:ascii="Times New Roman CE" w:hAnsi="Times New Roman CE"/>
          <w:sz w:val="24"/>
          <w:szCs w:val="24"/>
        </w:rPr>
        <w:t>sültünk az időtrabló elfoglaltság alól.  Azután már csak akkor kötelezett bennünket ismét a Tanács  a növények elfogyasztására, ha gyermeknek készültünk életet adni, vagy ha táplálnunk kellett magzatainkat. De ez esetenként nem tartott tovább, mint két, m</w:t>
      </w:r>
      <w:r>
        <w:rPr>
          <w:sz w:val="24"/>
          <w:szCs w:val="24"/>
        </w:rPr>
        <w:t>aximum két és fél évig a fo</w:t>
      </w:r>
      <w:r>
        <w:rPr>
          <w:rFonts w:eastAsia="Times New Roman CE" w:cs="Times New Roman CE" w:ascii="Times New Roman CE" w:hAnsi="Times New Roman CE"/>
          <w:sz w:val="24"/>
          <w:szCs w:val="24"/>
        </w:rPr>
        <w:t>gamzás percétől a gyermek táplálásának befejeztéig. Ez azonban már csak az anyaságot vállaló nőknek volt kötelező, a gyermeket nemző férfiaknak nem, s a nőknek is csak akkor, ha maguk vállalkoztak erre a nem kis megterhelést jelentő feladatra. Mert nem kis teher volt a föld alatt kihordani egy gyermeket, majd életet is adni neki, de mindig volt vállalkozó, s kellett is legyen, ha azt akartuk hogy fajunk ne pusztuljon ki százötven, de legkésőbb  kétszáz év múlva. Aztán, ha már az</w:t>
      </w:r>
      <w:r>
        <w:rPr>
          <w:sz w:val="24"/>
          <w:szCs w:val="24"/>
        </w:rPr>
        <w:t xml:space="preserve"> utolsó, általunk világra hozott gyermek is áttért az önálló táplálkozásra, már csak a Vének közé soroltatva kellett újra fogyasztanunk e cseppet sem kívánatos zöld-féléket, bár akkor már némileg feldolgozott formában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Tán mondanom sem kell; mély megdöbbenéssel, és némi elégedetlen zúgolódással vettük tudomásul, mikor az egyik tudós kikísérletezte né</w:t>
      </w:r>
      <w:r>
        <w:rPr>
          <w:rFonts w:eastAsia="Times New Roman CE" w:cs="Times New Roman CE" w:ascii="Times New Roman CE" w:hAnsi="Times New Roman CE"/>
          <w:sz w:val="24"/>
          <w:szCs w:val="24"/>
        </w:rPr>
        <w:t>hány táplálék-kiegészítő növény szabadban való termesztésének egy újfajta eljárását, hisz ez azzal a veszéllyel is járt, hogy azontúl még több időt fognak velünk elpazaroltatni egy-egy étkezésre. Ez annál is kell</w:t>
      </w:r>
      <w:r>
        <w:rPr>
          <w:sz w:val="24"/>
          <w:szCs w:val="24"/>
        </w:rPr>
        <w:t>e</w:t>
      </w:r>
      <w:r>
        <w:rPr>
          <w:rFonts w:eastAsia="Times New Roman CE" w:cs="Times New Roman CE" w:ascii="Times New Roman CE" w:hAnsi="Times New Roman CE"/>
          <w:sz w:val="24"/>
          <w:szCs w:val="24"/>
        </w:rPr>
        <w:t>metlenebb volt számunkra, mert az étkezésekre fordított időt csak a pihenésre, vagy az amúgy is szűkös keretek közé szorított szórakozásra való időből vették volna el, hisz az oktatás ideje még így is rövidnek bizonyult. Főként ha azt vesszük alapul, hogy nekünk, az én koroszt</w:t>
      </w:r>
      <w:r>
        <w:rPr>
          <w:sz w:val="24"/>
          <w:szCs w:val="24"/>
        </w:rPr>
        <w:t>ályomnak szinte mindent meg kellett tanulnunk, amit eleink néhány év</w:t>
      </w:r>
      <w:r>
        <w:rPr>
          <w:rFonts w:eastAsia="Times New Roman CE" w:cs="Times New Roman CE" w:ascii="Times New Roman CE" w:hAnsi="Times New Roman CE"/>
          <w:sz w:val="24"/>
          <w:szCs w:val="24"/>
        </w:rPr>
        <w:t>ezreddel ezelőtt jóformán az anyatejjel szívtak magukba. Meg kellett tanulnunk nem csak a Nagy Változás előtti utolsó kétszáz év alatt kife</w:t>
      </w:r>
      <w:r>
        <w:rPr>
          <w:sz w:val="24"/>
          <w:szCs w:val="24"/>
        </w:rPr>
        <w:t>jlesztett létfenntartó gépek kezelését és karbantartását, de a modern lét</w:t>
      </w:r>
      <w:r>
        <w:rPr>
          <w:rFonts w:eastAsia="Times New Roman CE" w:cs="Times New Roman CE" w:ascii="Times New Roman CE" w:hAnsi="Times New Roman CE"/>
          <w:sz w:val="24"/>
          <w:szCs w:val="24"/>
        </w:rPr>
        <w:t>fenntartó-gépeket jócskán megelőző korszakok termelő-eszközeinek használatát, s még azok elkészítésének legősibb módozatát is, az ősi eszközök készítéséhez elengedhetetlenül szükséges vasérc olvasztásán át a vas öntéséig, és a kívánt formára alakításáig, vagyis; kovácsolásáig bezárólag mindent. Ha az első ilyen eszközt már önállóan -  a  Föld felszínén a sorozatos, nagy erejű vulkáni tevékenységeknek kös</w:t>
      </w:r>
      <w:r>
        <w:rPr>
          <w:sz w:val="24"/>
          <w:szCs w:val="24"/>
        </w:rPr>
        <w:t>zönhe</w:t>
      </w:r>
      <w:r>
        <w:rPr>
          <w:rFonts w:eastAsia="Times New Roman CE" w:cs="Times New Roman CE" w:ascii="Times New Roman CE" w:hAnsi="Times New Roman CE"/>
          <w:sz w:val="24"/>
          <w:szCs w:val="24"/>
        </w:rPr>
        <w:t>tően korlátlan mennyiségben fellelhető alapanyagokból; kőzetekből és megdermedt lávából kiolvasztott fémből - elkészítettük, meg kellett tanulnunk azok rendeltetésszerű használatát is, majd a használat végső célját, tehát a Föld művelésének minden egye</w:t>
      </w:r>
      <w:r>
        <w:rPr>
          <w:sz w:val="24"/>
          <w:szCs w:val="24"/>
        </w:rPr>
        <w:t>s alap-elemét : a föld megforgatását, a kisebb zöld-félék ültetését, gyomlálását, kapálását, vagy a nagyobb növények esetében a szántást, vetést, és végül az ara</w:t>
      </w:r>
      <w:r>
        <w:rPr>
          <w:rFonts w:eastAsia="Times New Roman CE" w:cs="Times New Roman CE" w:ascii="Times New Roman CE" w:hAnsi="Times New Roman CE"/>
          <w:sz w:val="24"/>
          <w:szCs w:val="24"/>
        </w:rPr>
        <w:t>tást, majd a begyűjtött vagy learatott mindenféle felhasználásának legk</w:t>
      </w:r>
      <w:r>
        <w:rPr>
          <w:sz w:val="24"/>
          <w:szCs w:val="24"/>
        </w:rPr>
        <w:t>ü</w:t>
      </w:r>
      <w:r>
        <w:rPr>
          <w:rFonts w:eastAsia="Times New Roman CE" w:cs="Times New Roman CE" w:ascii="Times New Roman CE" w:hAnsi="Times New Roman CE"/>
          <w:sz w:val="24"/>
          <w:szCs w:val="24"/>
        </w:rPr>
        <w:t>lönbözőbb fogásait is. Hogy aztán mit kezdünk ezen a megvadult Bol</w:t>
      </w:r>
      <w:r>
        <w:rPr>
          <w:sz w:val="24"/>
          <w:szCs w:val="24"/>
        </w:rPr>
        <w:t>ygón a megszerzett Tudással, azt egyikünk sem tudta. De tanulnunk kel</w:t>
      </w:r>
      <w:r>
        <w:rPr>
          <w:rFonts w:eastAsia="Times New Roman CE" w:cs="Times New Roman CE" w:ascii="Times New Roman CE" w:hAnsi="Times New Roman CE"/>
          <w:sz w:val="24"/>
          <w:szCs w:val="24"/>
        </w:rPr>
        <w:t xml:space="preserve">lett, ahogy tanulniuk kellett elődeinknek is már hosszú évszázadok óta, s ahogy tanulniuk kell majd utódainknak, s aztán az ő utódaiknak is, hogy mire a Föld felszínén újra lehetővé válik a különféle, szinte csak véletlen-szerűen megmaradt növényféle termesztése, legyen is aki érti  ; hogyan, s miként kell hozzálátnia, hogy a felhasogatott földbe szórt magvak termést is hozzanak. </w:t>
      </w:r>
    </w:p>
    <w:p>
      <w:pPr>
        <w:pStyle w:val="Normal"/>
        <w:jc w:val="both"/>
        <w:rPr/>
      </w:pPr>
      <w:r>
        <w:rPr>
          <w:sz w:val="24"/>
          <w:szCs w:val="24"/>
        </w:rPr>
        <w:t>Látszólag tehát ma még nem sok értelme volt mindannak amit megta</w:t>
      </w:r>
      <w:r>
        <w:rPr>
          <w:rFonts w:eastAsia="Times New Roman CE" w:cs="Times New Roman CE" w:ascii="Times New Roman CE" w:hAnsi="Times New Roman CE"/>
          <w:sz w:val="24"/>
          <w:szCs w:val="24"/>
        </w:rPr>
        <w:t>nultunk, de életben kellett tartanunk az Ősi Tudást, hisz gépeink, m</w:t>
      </w:r>
      <w:r>
        <w:rPr>
          <w:sz w:val="24"/>
          <w:szCs w:val="24"/>
        </w:rPr>
        <w:t>e</w:t>
      </w:r>
      <w:r>
        <w:rPr>
          <w:rFonts w:eastAsia="Times New Roman CE" w:cs="Times New Roman CE" w:ascii="Times New Roman CE" w:hAnsi="Times New Roman CE"/>
          <w:sz w:val="24"/>
          <w:szCs w:val="24"/>
        </w:rPr>
        <w:t>lyek ma még elegendő mennyiségben állítják elő a táp-pasztillákat, táp-folyadékokat, víz-pótló kapszulákat és minden egyéb alapvető létszü</w:t>
      </w:r>
      <w:r>
        <w:rPr>
          <w:sz w:val="24"/>
          <w:szCs w:val="24"/>
        </w:rPr>
        <w:t>k</w:t>
      </w:r>
      <w:r>
        <w:rPr>
          <w:rFonts w:eastAsia="Times New Roman CE" w:cs="Times New Roman CE" w:ascii="Times New Roman CE" w:hAnsi="Times New Roman CE"/>
          <w:sz w:val="24"/>
          <w:szCs w:val="24"/>
        </w:rPr>
        <w:t>ségleti cikket, az őket működésben tartó energia fogytával egyszerűen leállnak egy napon, s mi, pontosabban távoli utódaink - ha lesznek ily</w:t>
      </w:r>
      <w:r>
        <w:rPr>
          <w:sz w:val="24"/>
          <w:szCs w:val="24"/>
        </w:rPr>
        <w:t>enek egyáltalán ! - nem lesznek képesek újra üzembe helyezni azokat, hisz annak titkát még mindig sikerült tudósainknak megfejteniük ; ho</w:t>
      </w:r>
      <w:r>
        <w:rPr>
          <w:rFonts w:eastAsia="Times New Roman CE" w:cs="Times New Roman CE" w:ascii="Times New Roman CE" w:hAnsi="Times New Roman CE"/>
          <w:sz w:val="24"/>
          <w:szCs w:val="24"/>
        </w:rPr>
        <w:t>gyan, mi módon nyerték eleink szinte a semmiből a gépeket működtető energiát, hisz minden egyes gyár, de még azok részletes dokumentáci</w:t>
      </w:r>
      <w:r>
        <w:rPr>
          <w:sz w:val="24"/>
          <w:szCs w:val="24"/>
        </w:rPr>
        <w:t>ója is megsemmisült az apokaliptikus események során. Csak néhány halvány utalás maradt fenn azok egykori létére - na és persze azok ve</w:t>
      </w:r>
      <w:r>
        <w:rPr>
          <w:rFonts w:eastAsia="Times New Roman CE" w:cs="Times New Roman CE" w:ascii="Times New Roman CE" w:hAnsi="Times New Roman CE"/>
          <w:sz w:val="24"/>
          <w:szCs w:val="24"/>
        </w:rPr>
        <w:t>szélyességére -  vonatkozólag, de ezek a magyarázatok, - vagy inkább csak elképzelések - épp olyan idegen-szerűek és hihetetlenek voltak, mint mondjuk az ősök által ábrázolt " rózsa " nevű virág-féle létezése . Mi még ma is, már jó néhány évszázaddal a Nagy Változás után azt a felhalmozott, s a legkülönbözőbb, tehát a kis és nagy, ú.n. "piezoelekt-romosság" által működtetett gépeinkben lévő energiát használjuk ami eleinkről a gépekkel együtt ránkmaradt ezeken a túlélő-bázisokon, de hogy ők aztán ezt hogy tudták létrehozni, már talán örökre az ő titkuk marad. Mi még hagyhatunk utódainkra ilyen rejtélyes energiát, de könnyen lehet, hogy az ő utódaik, vagy azok utódai már le kell mon</w:t>
      </w:r>
      <w:r>
        <w:rPr>
          <w:sz w:val="24"/>
          <w:szCs w:val="24"/>
        </w:rPr>
        <w:t>d</w:t>
      </w:r>
      <w:r>
        <w:rPr>
          <w:rFonts w:eastAsia="Times New Roman CE" w:cs="Times New Roman CE" w:ascii="Times New Roman CE" w:hAnsi="Times New Roman CE"/>
          <w:sz w:val="24"/>
          <w:szCs w:val="24"/>
        </w:rPr>
        <w:t>janak a gépek áldásáról, mert nem lesz mivel működtetniük őket. Akkor majd szétszedik és beolvasztják mindet, s az így nyert fémből néhány ősi eszközt készítenek, hogy megműveljék a földet. Már ha lehetségessé válik addigra a felszín has</w:t>
      </w:r>
      <w:r>
        <w:rPr>
          <w:sz w:val="24"/>
          <w:szCs w:val="24"/>
        </w:rPr>
        <w:t>ználata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ppen az ősi eljáráshoz hasonló föld-megmunkálási alap-elvből kii</w:t>
      </w:r>
      <w:r>
        <w:rPr>
          <w:sz w:val="24"/>
          <w:szCs w:val="24"/>
        </w:rPr>
        <w:t>n</w:t>
      </w:r>
      <w:r>
        <w:rPr>
          <w:rFonts w:eastAsia="Times New Roman CE" w:cs="Times New Roman CE" w:ascii="Times New Roman CE" w:hAnsi="Times New Roman CE"/>
          <w:sz w:val="24"/>
          <w:szCs w:val="24"/>
        </w:rPr>
        <w:t xml:space="preserve">dulva kezdett kísérletezni az a tudós is, aki már most nagy reményeket fűzött a legelső felszíni " ültetvényé"-hez, s annak kapcsán a további növény-termesztéshez. Szerencsére ez még odébb van, hisz még maga a kísérlet is csupán a kezdeti stádiumban van. </w:t>
      </w:r>
      <w:r>
        <w:rPr>
          <w:sz w:val="24"/>
          <w:szCs w:val="24"/>
        </w:rPr>
        <w:t>A vén Bolygó ; a Föld csu</w:t>
      </w:r>
      <w:r>
        <w:rPr>
          <w:rFonts w:eastAsia="Times New Roman CE" w:cs="Times New Roman CE" w:ascii="Times New Roman CE" w:hAnsi="Times New Roman CE"/>
          <w:sz w:val="24"/>
          <w:szCs w:val="24"/>
        </w:rPr>
        <w:t>pán néhány helyen, s tán csak véletlen-szerűen engedi testének sérült felszínén élni és jól-rosszul növekedni is a növényeket.  Ez annak a vad szélnek köszönhető, mely a Föld legújabb átalakulása következtében leomlott hegyektől már nem gátolva, szabadon szállguld körbe évszáz</w:t>
      </w:r>
      <w:r>
        <w:rPr>
          <w:sz w:val="24"/>
          <w:szCs w:val="24"/>
        </w:rPr>
        <w:t>a</w:t>
      </w:r>
      <w:r>
        <w:rPr>
          <w:rFonts w:eastAsia="Times New Roman CE" w:cs="Times New Roman CE" w:ascii="Times New Roman CE" w:hAnsi="Times New Roman CE"/>
          <w:sz w:val="24"/>
          <w:szCs w:val="24"/>
        </w:rPr>
        <w:t>dok óta az egész Bolygó felszínén, megemelve és elfújva minden mozdíthatót . Még minket is csak a különleges  ólom-betétes öltözék óv ettől a vad, nagy erejű széltől, különben megeshetne hogy a Föld egyik felén elkezdjük a napi kötelező sétánkat, de már csak a túloldalon kap el minket egyik - másik éber "ember-halász", akiknek pont ez a feladatuk. Hatalmas, a felszíntől úgy egy méternyire kezdődő, és jó húsz-harminc, de nem ritkán még magasabb</w:t>
      </w:r>
      <w:r>
        <w:rPr>
          <w:sz w:val="24"/>
          <w:szCs w:val="24"/>
        </w:rPr>
        <w:t>ra, úgy ötven méter magasságra is felnyú</w:t>
      </w:r>
      <w:r>
        <w:rPr>
          <w:rFonts w:eastAsia="Times New Roman CE" w:cs="Times New Roman CE" w:ascii="Times New Roman CE" w:hAnsi="Times New Roman CE"/>
          <w:sz w:val="24"/>
          <w:szCs w:val="24"/>
        </w:rPr>
        <w:t>ló, több kilóméter hosszúságú hálókat feszítenek ki a szél főbb útvonal</w:t>
      </w:r>
      <w:r>
        <w:rPr>
          <w:sz w:val="24"/>
          <w:szCs w:val="24"/>
        </w:rPr>
        <w:t>a</w:t>
      </w:r>
      <w:r>
        <w:rPr>
          <w:rFonts w:eastAsia="Times New Roman CE" w:cs="Times New Roman CE" w:ascii="Times New Roman CE" w:hAnsi="Times New Roman CE"/>
          <w:sz w:val="24"/>
          <w:szCs w:val="24"/>
        </w:rPr>
        <w:t>iban, hogy rendre elkapják az óvatlanul felszínre lépő, s így rendszerint a levegőbe emelkedő  embert, akit, miután kiszabadították a háló fogs</w:t>
      </w:r>
      <w:r>
        <w:rPr>
          <w:sz w:val="24"/>
          <w:szCs w:val="24"/>
        </w:rPr>
        <w:t>ágából, haladéktalanul visszaszállítanak oda - természetesen a szükséges gyógykezelés után - ahonnét a szél elfújta . Már csak azért is, hisz kinek-kinek meg volt a maga lakó-körzete, s a napi élelem-adag ott, és csakis ott állt a rendelkezésére. Ha egy-egy ilyen óvatlant mindjárt ott is tartott volna magánál a Befogók közössége, felborult volna  az élelmi</w:t>
      </w:r>
      <w:r>
        <w:rPr>
          <w:rFonts w:eastAsia="Times New Roman CE" w:cs="Times New Roman CE" w:ascii="Times New Roman CE" w:hAnsi="Times New Roman CE"/>
          <w:sz w:val="24"/>
          <w:szCs w:val="24"/>
        </w:rPr>
        <w:t>szer-adagolási rend, megzavarva a táplálék-kiosztó és adagoló gépeket, melyeknek az előre meghatározott mennyiség azonos számú csoportra való igazságos elosztása is benne volt a mindennapi programjában, megszabva az egy főre jutó minimum és maximum alsó és felső határait, kortól és egészségi állapottól függő</w:t>
      </w:r>
      <w:r>
        <w:rPr>
          <w:sz w:val="24"/>
          <w:szCs w:val="24"/>
        </w:rPr>
        <w:t>e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Szóval, épp kötelező napi sétámat végeztem, amikor találkoztunk. Hajnalka is ólombetétes öltözékben volt, mint mindenki más, de rajta     - ahogy minden korabelin - valahogy kopottnak, ócskának tűnt a m</w:t>
      </w:r>
      <w:r>
        <w:rPr>
          <w:sz w:val="24"/>
          <w:szCs w:val="24"/>
        </w:rPr>
        <w:t>o</w:t>
      </w:r>
      <w:r>
        <w:rPr>
          <w:rFonts w:eastAsia="Times New Roman CE" w:cs="Times New Roman CE" w:ascii="Times New Roman CE" w:hAnsi="Times New Roman CE"/>
          <w:sz w:val="24"/>
          <w:szCs w:val="24"/>
        </w:rPr>
        <w:t>dern öltözet. Valahogy úgy festett, mintha még mindig ugyan azokban a múlt századi göncökben lézengene, mint úgy száz évvel ezelőttig mindig is, amikor a Föld átalakulását követő évszázadokban még szig</w:t>
      </w:r>
      <w:r>
        <w:rPr>
          <w:sz w:val="24"/>
          <w:szCs w:val="24"/>
        </w:rPr>
        <w:t>orúan csak a föld alatt éltek és közlekedtek az emberek, többszáz kilóméter hosszú alagút-rendszert építve ki maguknak egy-egy település között. Ezeket az ólom-betétes öltözékeket ugyanis csak most</w:t>
      </w:r>
      <w:r>
        <w:rPr>
          <w:rFonts w:eastAsia="Times New Roman CE" w:cs="Times New Roman CE" w:ascii="Times New Roman CE" w:hAnsi="Times New Roman CE"/>
          <w:sz w:val="24"/>
          <w:szCs w:val="24"/>
        </w:rPr>
        <w:t>, alig száz évvel ezelőtt kezdték el használni, hogy valamicskét mérséklődött a szél ereje. Addig ki sem tehették a lábukat a felszínre, még akkor sem, ha a Föld újra mozgásba jött, hisz míg egy kisebb földrengést még át lehetett vészelni a földalatti lak</w:t>
      </w:r>
      <w:r>
        <w:rPr>
          <w:sz w:val="24"/>
          <w:szCs w:val="24"/>
        </w:rPr>
        <w:t xml:space="preserve">ó-bázisokban, a felszín a biztos pusztulást jelentette volna számukra.  </w:t>
      </w:r>
    </w:p>
    <w:p>
      <w:pPr>
        <w:pStyle w:val="Normal"/>
        <w:jc w:val="both"/>
        <w:rPr/>
      </w:pPr>
      <w:r>
        <w:rPr>
          <w:sz w:val="24"/>
          <w:szCs w:val="24"/>
        </w:rPr>
        <w:t xml:space="preserve">   </w:t>
      </w:r>
      <w:r>
        <w:rPr>
          <w:sz w:val="24"/>
          <w:szCs w:val="24"/>
        </w:rPr>
        <w:t>Ez azonban már a múlt, amint a múlt egy része volt maga Hajnalka is. Nekünk fiataloknak legalábbis az volt, hisz mi már naponta akár két-három órát is eltölthettünk a Föld fölött, míg neki és kortársainak néha már egy fél óra is soknak bizonyult.  Hajnalkának már a neve is mókás</w:t>
      </w:r>
      <w:r>
        <w:rPr>
          <w:rFonts w:eastAsia="Times New Roman CE" w:cs="Times New Roman CE" w:ascii="Times New Roman CE" w:hAnsi="Times New Roman CE"/>
          <w:sz w:val="24"/>
          <w:szCs w:val="24"/>
        </w:rPr>
        <w:t>nak tűnt előttünk, hisz ki hallott már olyat, hogy egy jó nyolcszáz, - ha nem még annál is több - éve nemlétező növényről neveztessen el egy Emberi  lény ?! Senki, de tán nincs is mégegy Ember a Föld színén,  akit így neveztek volna el megszületése pillan</w:t>
      </w:r>
      <w:r>
        <w:rPr>
          <w:sz w:val="24"/>
          <w:szCs w:val="24"/>
        </w:rPr>
        <w:t>atában. Igaz; másféle ne</w:t>
      </w:r>
      <w:r>
        <w:rPr>
          <w:rFonts w:eastAsia="Times New Roman CE" w:cs="Times New Roman CE" w:ascii="Times New Roman CE" w:hAnsi="Times New Roman CE"/>
          <w:sz w:val="24"/>
          <w:szCs w:val="24"/>
        </w:rPr>
        <w:t>vek sem igen maradtak használatban, de nem is volt rájuk szükség. Eleinte legalábbis nem. Az apokaliptikus események maroknyi túlélője beérte számokkal a nevek helyett, hisz sokkal fontosabb volt  tudni; hányan vannak egy-egy Túlélő-telepen arra a minimális, eleink által  felhalmozott és gondosan elraktározott élelemre, mint az, hogy a tú</w:t>
      </w:r>
      <w:r>
        <w:rPr>
          <w:sz w:val="24"/>
          <w:szCs w:val="24"/>
        </w:rPr>
        <w:t>l</w:t>
      </w:r>
      <w:r>
        <w:rPr>
          <w:rFonts w:eastAsia="Times New Roman CE" w:cs="Times New Roman CE" w:ascii="Times New Roman CE" w:hAnsi="Times New Roman CE"/>
          <w:sz w:val="24"/>
          <w:szCs w:val="24"/>
        </w:rPr>
        <w:t>élők nevesítve is legyenek. Épp elég gondot okozott az, hogy az eltűnt, vagy elpusztult szakemberek feladatát mielőbb megtanulják a létfonto</w:t>
      </w:r>
      <w:r>
        <w:rPr>
          <w:sz w:val="24"/>
          <w:szCs w:val="24"/>
        </w:rPr>
        <w:t>s</w:t>
      </w:r>
      <w:r>
        <w:rPr>
          <w:rFonts w:eastAsia="Times New Roman CE" w:cs="Times New Roman CE" w:ascii="Times New Roman CE" w:hAnsi="Times New Roman CE"/>
          <w:sz w:val="24"/>
          <w:szCs w:val="24"/>
        </w:rPr>
        <w:t>ságú élelmiszer-pótlókat előállító gépek mellett mielőtt ezek az élelm</w:t>
      </w:r>
      <w:r>
        <w:rPr>
          <w:sz w:val="24"/>
          <w:szCs w:val="24"/>
        </w:rPr>
        <w:t>iszer-tartalékok kimerülnének, nem hogy nevek megjegyzésével lett volna kedvük és idejük terhel</w:t>
      </w:r>
      <w:r>
        <w:rPr>
          <w:rFonts w:eastAsia="Times New Roman CE" w:cs="Times New Roman CE" w:ascii="Times New Roman CE" w:hAnsi="Times New Roman CE"/>
          <w:sz w:val="24"/>
          <w:szCs w:val="24"/>
        </w:rPr>
        <w:t>ni az agyukat. Eleinte így is mindössze négy olyan Központ volt, - legalábbis itt, az általunk ismert Földrészen - ahol a Nagy Változás utáni második évszázad első felében már a legk</w:t>
      </w:r>
      <w:r>
        <w:rPr>
          <w:sz w:val="24"/>
          <w:szCs w:val="24"/>
        </w:rPr>
        <w:t>ülönfélébb, s néha bizony a leglehetetlenebb, és talán legelképzelhetetle</w:t>
      </w:r>
      <w:r>
        <w:rPr>
          <w:rFonts w:eastAsia="Times New Roman CE" w:cs="Times New Roman CE" w:ascii="Times New Roman CE" w:hAnsi="Times New Roman CE"/>
          <w:sz w:val="24"/>
          <w:szCs w:val="24"/>
        </w:rPr>
        <w:t>nebb összetevőkből kikísérletezett alapanyagokból képesek voltak elő</w:t>
      </w:r>
      <w:r>
        <w:rPr>
          <w:sz w:val="24"/>
          <w:szCs w:val="24"/>
        </w:rPr>
        <w:t>állítani a túléléshez elengedhetetlenül fontos táplálék-pótlókat, melyeket aztán pasztillák, kisebb rudacskák és némi folyadék formájában szigorúan megszabott fejadagokban, és hasonlóképp m</w:t>
      </w:r>
      <w:r>
        <w:rPr>
          <w:rFonts w:eastAsia="Times New Roman CE" w:cs="Times New Roman CE" w:ascii="Times New Roman CE" w:hAnsi="Times New Roman CE"/>
          <w:sz w:val="24"/>
          <w:szCs w:val="24"/>
        </w:rPr>
        <w:t>egszabott időközönként a túlélők rendelkezésére bocsájtottak . Ezek köré a gépek köré telepü</w:t>
      </w:r>
      <w:r>
        <w:rPr>
          <w:sz w:val="24"/>
          <w:szCs w:val="24"/>
        </w:rPr>
        <w:t>l</w:t>
      </w:r>
      <w:r>
        <w:rPr>
          <w:rFonts w:eastAsia="Times New Roman CE" w:cs="Times New Roman CE" w:ascii="Times New Roman CE" w:hAnsi="Times New Roman CE"/>
          <w:sz w:val="24"/>
          <w:szCs w:val="24"/>
        </w:rPr>
        <w:t>tek aztán a túlélők, egy-egy gép mellé a lehetőségekhez mérten nagyj</w:t>
      </w:r>
      <w:r>
        <w:rPr>
          <w:sz w:val="24"/>
          <w:szCs w:val="24"/>
        </w:rPr>
        <w:t>á</w:t>
      </w:r>
      <w:r>
        <w:rPr>
          <w:rFonts w:eastAsia="Times New Roman CE" w:cs="Times New Roman CE" w:ascii="Times New Roman CE" w:hAnsi="Times New Roman CE"/>
          <w:sz w:val="24"/>
          <w:szCs w:val="24"/>
        </w:rPr>
        <w:t>ból azonos számban telepedve le földalatti járataikban, hogy azonos eséllyel küzdhessék át magukat egy-egy rövid időszakon, mely az egyik táplálékosztástól a más</w:t>
      </w:r>
      <w:r>
        <w:rPr>
          <w:sz w:val="24"/>
          <w:szCs w:val="24"/>
        </w:rPr>
        <w:t xml:space="preserve">ikig terjedt. </w:t>
      </w:r>
    </w:p>
    <w:p>
      <w:pPr>
        <w:pStyle w:val="Normal"/>
        <w:jc w:val="both"/>
        <w:rPr/>
      </w:pPr>
      <w:r>
        <w:rPr>
          <w:rFonts w:eastAsia="Times New Roman CE" w:cs="Times New Roman CE" w:ascii="Times New Roman CE" w:hAnsi="Times New Roman CE"/>
          <w:sz w:val="24"/>
          <w:szCs w:val="24"/>
        </w:rPr>
        <w:t>" Nap"-ok és " Hetek " helyett ugyanis már csak ezek a kurta időszakok voltak ismeretesek: az élelemosztás rövid, és a pihenés  hosszabb idő</w:t>
      </w:r>
      <w:r>
        <w:rPr>
          <w:sz w:val="24"/>
          <w:szCs w:val="24"/>
        </w:rPr>
        <w:t>szakai, melyek összességükben talá</w:t>
      </w:r>
      <w:r>
        <w:rPr>
          <w:rFonts w:eastAsia="Times New Roman CE" w:cs="Times New Roman CE" w:ascii="Times New Roman CE" w:hAnsi="Times New Roman CE"/>
          <w:sz w:val="24"/>
          <w:szCs w:val="24"/>
        </w:rPr>
        <w:t>n azonosak voltak az egykor mért napokkal, de csak talán ... A Föld megváltozott magnetikus energiája ugyanis lehetetlenné tette az egykori " idő-mérők " használatát. De nem csak lehetetlen ; szükségtelen is volt méricskélni az időt. Bár a minde</w:t>
      </w:r>
      <w:r>
        <w:rPr>
          <w:sz w:val="24"/>
          <w:szCs w:val="24"/>
        </w:rPr>
        <w:t>nnapi megszokott szóhasználatban azért megmaradtak a régen-volt nap</w:t>
      </w:r>
      <w:r>
        <w:rPr>
          <w:rFonts w:eastAsia="Times New Roman CE" w:cs="Times New Roman CE" w:ascii="Times New Roman CE" w:hAnsi="Times New Roman CE"/>
          <w:sz w:val="24"/>
          <w:szCs w:val="24"/>
        </w:rPr>
        <w:t xml:space="preserve">szakok, de csak mint szavak, mint jelzők, s nem mint tényleges, valamit is jelentő Idő-mértékek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einte, úgy két-három évszázadon át, míg végső elosztásra nem kerültek egy-egy Túlélő-központ közt maguk a túlélők, hogy végre megfelelő mennyiségű táplálék juthasson mindenkinek, még a két él</w:t>
      </w:r>
      <w:r>
        <w:rPr>
          <w:sz w:val="24"/>
          <w:szCs w:val="24"/>
        </w:rPr>
        <w:t>e</w:t>
      </w:r>
      <w:r>
        <w:rPr>
          <w:rFonts w:eastAsia="Times New Roman CE" w:cs="Times New Roman CE" w:ascii="Times New Roman CE" w:hAnsi="Times New Roman CE"/>
          <w:sz w:val="24"/>
          <w:szCs w:val="24"/>
        </w:rPr>
        <w:t>lem-kiosztás időpontja közt is az volt a legcélszerűbb, ha alvással , le</w:t>
      </w:r>
      <w:r>
        <w:rPr>
          <w:sz w:val="24"/>
          <w:szCs w:val="24"/>
        </w:rPr>
        <w:t>g</w:t>
      </w:r>
      <w:r>
        <w:rPr>
          <w:rFonts w:eastAsia="Times New Roman CE" w:cs="Times New Roman CE" w:ascii="Times New Roman CE" w:hAnsi="Times New Roman CE"/>
          <w:sz w:val="24"/>
          <w:szCs w:val="24"/>
        </w:rPr>
        <w:t>alábbis pihenéssel töltötték az időt, hisz minden felesleges mozdulat újabb energiaveszteséggel járt, amit nem engedhettek meg maguknak az apokaliptikus történések túlélői. Így csak azok maradtak ébren, akik a földalatti Telepek építésével foglalkoztak. N</w:t>
      </w:r>
      <w:r>
        <w:rPr>
          <w:sz w:val="24"/>
          <w:szCs w:val="24"/>
        </w:rPr>
        <w:t>ekik több energiára volt szükségük, s ezt csak abban az esetben volt képes számukra b</w:t>
      </w:r>
      <w:r>
        <w:rPr>
          <w:rFonts w:eastAsia="Times New Roman CE" w:cs="Times New Roman CE" w:ascii="Times New Roman CE" w:hAnsi="Times New Roman CE"/>
          <w:sz w:val="24"/>
          <w:szCs w:val="24"/>
        </w:rPr>
        <w:t>iztosítani a Katasztrófa-bizottság, ha a többi életben maradt ember épp csak a létfenntartáshoz elegendő minimumot vette magához. A másik kivétel</w:t>
      </w:r>
      <w:r>
        <w:rPr>
          <w:sz w:val="24"/>
          <w:szCs w:val="24"/>
        </w:rPr>
        <w:t>ezett csoport az anyaságra vállalkozók csoportja volt, azoké, akik vállal</w:t>
      </w:r>
      <w:r>
        <w:rPr>
          <w:rFonts w:eastAsia="Times New Roman CE" w:cs="Times New Roman CE" w:ascii="Times New Roman CE" w:hAnsi="Times New Roman CE"/>
          <w:sz w:val="24"/>
          <w:szCs w:val="24"/>
        </w:rPr>
        <w:t>ták hogy utódokat hoznak világra, hogy megelőzzék az Emberi faj teljes és végleges elöregedését, s ezzel kipusztulását . Hisz ki tudja: hátha még jóra fo</w:t>
      </w:r>
      <w:r>
        <w:rPr>
          <w:sz w:val="24"/>
          <w:szCs w:val="24"/>
        </w:rPr>
        <w:t xml:space="preserve">rdulhat egyszer minden ... </w:t>
      </w:r>
    </w:p>
    <w:p>
      <w:pPr>
        <w:pStyle w:val="Normal"/>
        <w:jc w:val="both"/>
        <w:rPr/>
      </w:pPr>
      <w:r>
        <w:rPr>
          <w:sz w:val="24"/>
          <w:szCs w:val="24"/>
        </w:rPr>
        <w:t>Nevet inkább csak az anyák adtak utódaiknak, s azok közül sem sokan, a nyilvántartásban viszont már szigorúan csak mint számok, vagy egyes telepeken mint jelek voltak regisztrálva az újszülöttek. Az anyák több</w:t>
      </w:r>
      <w:r>
        <w:rPr>
          <w:rFonts w:eastAsia="Times New Roman CE" w:cs="Times New Roman CE" w:ascii="Times New Roman CE" w:hAnsi="Times New Roman CE"/>
          <w:sz w:val="24"/>
          <w:szCs w:val="24"/>
        </w:rPr>
        <w:t>sége ugyanis maga sem törekedett nevesíteni gyermekét. A legtöbben mintha maguk is kiégtek volna érzelmileg, ahogy a vén Föld kiégett, így nem csak hogy nevet nem  adtak gyermekeiknek, de azon kívül hogy a világra hozták őket, semmiféle közösséget vagy felelősséget nem voltak képesek felvállalni értük és velük annak érdekében hogy életben is m</w:t>
      </w:r>
      <w:r>
        <w:rPr>
          <w:sz w:val="24"/>
          <w:szCs w:val="24"/>
        </w:rPr>
        <w:t xml:space="preserve">aradjanak. Sokan csak a többlet-élelem reményében vállalkoztak rá hogy utódot hozzanak a világra, s ezt nem is titkolták, de nem is kellett hogy titkolják. Természetes volt, mint minden egyéb megnyilvánulás ami a Túlélést szolgálta.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világrajött utódoknak tehát nem sok esélyük maradt a túlélésre, még akkor sem, ha az anyaságra vállalkozókat a Bizottság a második évtizedtől kezdődően az újszülött táplálására is kötelezte. Az utódok felnőtté, később ivaréretté válására  azonban még így sem volt túl sok remény, így nem is volt értelme nevesíteni őket. Beérték azzal, hogy a n</w:t>
      </w:r>
      <w:r>
        <w:rPr>
          <w:sz w:val="24"/>
          <w:szCs w:val="24"/>
        </w:rPr>
        <w:t>eveldékben számokkal, vagy jelekkel különböztessék meg egyiket a másiktól, s csak most, az utóbbi két évszázadban, hogy a helyzet egy árnyalatnyit tán normalizálódni látszik, kezdtek újra " neveket " használni . De azokat sem a régiek közül választották ki, hisz azoknak már rég semmi értelmük sem volt. Ma jobbára a tények, a Valóság világából vett nevek jöttek divatba holmi fantázia-nevek helyett, és nem az anyák adták utódaiknak, hanem az utód választotta magának ha valamiért fontosnak érezte hogy nevet viselhessen.</w:t>
      </w:r>
    </w:p>
    <w:p>
      <w:pPr>
        <w:pStyle w:val="Normal"/>
        <w:jc w:val="both"/>
        <w:rPr/>
      </w:pPr>
      <w:r>
        <w:rPr>
          <w:rFonts w:eastAsia="Times New Roman CE" w:cs="Times New Roman CE" w:ascii="Times New Roman CE" w:hAnsi="Times New Roman CE"/>
          <w:sz w:val="24"/>
          <w:szCs w:val="24"/>
        </w:rPr>
        <w:t>Én magam például az oly-igen vágyott, ám oly ritkává lett " Álom " nevet választottam néhány évvel ezelőtt, ahogy más  "Szélcsend", "Fény", " Bőség" " Napfény" vagy épp a gyakori, de mindmáig rettegett " Vihar " néven lett ismertté a Telepen . Azokat az ősi, hangzatos, ám mit sem mondó, legalábbis számunkra ismeretlen eredetű és jelentésű neveket már inkább csak az egykori túlélők gyermekei, unokái viselték, még később, tehát napjainkban  pedig már csak  az általuk "vallás"- nak nevezett gondolati és érzelmi állapothoz és eszméhez kötődők, és ezen eszméiket nemzedékről nemzedékre továbbadók gyermekei . Ők és az ő elődeik voltak egyébként az egyetlen olyan ember-csoport, akik - fü</w:t>
      </w:r>
      <w:r>
        <w:rPr>
          <w:sz w:val="24"/>
          <w:szCs w:val="24"/>
        </w:rPr>
        <w:t xml:space="preserve">ggetlenül a bekövetkezett változásoktól - még gyermekeiket is maguk nevelték. Mint például magát Hajnalkát is...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Újra csak eltűnődtem a név érdekes voltán. Állítólag egykor még az éjszakát a nappaltól elválasztó időszakot is hasonlóképp hívták, így ő vagy erről, vagy arról az azonos nevű virágról kapta a nevét, de nem kizárt, - amint arra már utaltam is - hogy mindez már csak mese. Nem nagyon lehet ellenőrizni, hisz a könyvtárak is mind ízzé-porrá hamva</w:t>
      </w:r>
      <w:r>
        <w:rPr>
          <w:sz w:val="24"/>
          <w:szCs w:val="24"/>
        </w:rPr>
        <w:t>d</w:t>
      </w:r>
      <w:r>
        <w:rPr>
          <w:rFonts w:eastAsia="Times New Roman CE" w:cs="Times New Roman CE" w:ascii="Times New Roman CE" w:hAnsi="Times New Roman CE"/>
          <w:sz w:val="24"/>
          <w:szCs w:val="24"/>
        </w:rPr>
        <w:t>tak, tán néhány kőhalom maradt csak helyükön -  vagy még az sem - hisz minden de minden éghető anyag elpusztult, elporladt a katasztrófa második évtizedének első felében tomboló Nagy Tűzvész idején, am</w:t>
      </w:r>
      <w:r>
        <w:rPr>
          <w:sz w:val="24"/>
          <w:szCs w:val="24"/>
        </w:rPr>
        <w:t xml:space="preserve">ikor a Föld szinte teljes felülete lángokban állt  ...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A 6. és a 7. nyomvonalak kereszteződésénél, tehát az általunk le</w:t>
      </w:r>
      <w:r>
        <w:rPr>
          <w:sz w:val="24"/>
          <w:szCs w:val="24"/>
        </w:rPr>
        <w:t>ggyakrabban használt sétáló-körzet peremén kitaposott " utak " találko</w:t>
      </w:r>
      <w:r>
        <w:rPr>
          <w:rFonts w:eastAsia="Times New Roman CE" w:cs="Times New Roman CE" w:ascii="Times New Roman CE" w:hAnsi="Times New Roman CE"/>
          <w:sz w:val="24"/>
          <w:szCs w:val="24"/>
        </w:rPr>
        <w:t>zásánál sétálgattam. A legtöbbször arra felé veszem az irányt, onnan messzire ellátni, végig az Ég és a Föld találkozásáig, s a szemhatárt csak egy-egy, a szokásosnál is sötétebb porfelhő takarja el időnként. Most is épp arrafelé bámultam, mint aki valami</w:t>
      </w:r>
      <w:r>
        <w:rPr>
          <w:sz w:val="24"/>
          <w:szCs w:val="24"/>
        </w:rPr>
        <w:t xml:space="preserve"> Csodára vár, de mint mindig ; most is hiába. Csak a szürke homok, ameddig a szem ellát, s afölött a tán árnyalatnyival világosabb-szürke ég, más semmi. Akkor láttam meg Hajnalkát ; egy kis homok-bucka fölé volt hajolva, és valamit elmélyülten figyelt. Lépteim neszére felegyenesedett, s rövidlátó szemeit kissé összehúzva rámnézett. Aztán zavartan elfordította arcát, és mélyen elpirult, mint akit tiltott cselekedet közben értek tetten. Életemben nem láttam még egy embert, aki úgy el tudott pirulni, mint Hajnalka . Köze</w:t>
      </w:r>
      <w:r>
        <w:rPr>
          <w:rFonts w:eastAsia="Times New Roman CE" w:cs="Times New Roman CE" w:ascii="Times New Roman CE" w:hAnsi="Times New Roman CE"/>
          <w:sz w:val="24"/>
          <w:szCs w:val="24"/>
        </w:rPr>
        <w:t>lebb léptem, s magam is a kis bucka fölé hajoltam, ám én semmit sem láttam, amit érdemes lett volna megnézni. Talán csak az a néhány kis soklábú , izgő-mozgó rovar-féle lett volna, azokon meg nem sok nézn</w:t>
      </w:r>
      <w:r>
        <w:rPr>
          <w:sz w:val="24"/>
          <w:szCs w:val="24"/>
        </w:rPr>
        <w:t>ivalót találtam,</w:t>
      </w:r>
      <w:r>
        <w:rPr>
          <w:rFonts w:eastAsia="Times New Roman CE" w:cs="Times New Roman CE" w:ascii="Times New Roman CE" w:hAnsi="Times New Roman CE"/>
          <w:sz w:val="24"/>
          <w:szCs w:val="24"/>
        </w:rPr>
        <w:t xml:space="preserve"> hisz tökéletesen ismeretlenek voltak előttem, így nem tudtam őket hová tenni tudatomban. Még végig sem gondoltam min</w:t>
      </w:r>
      <w:r>
        <w:rPr>
          <w:sz w:val="24"/>
          <w:szCs w:val="24"/>
        </w:rPr>
        <w:t>d</w:t>
      </w:r>
      <w:r>
        <w:rPr>
          <w:rFonts w:eastAsia="Times New Roman CE" w:cs="Times New Roman CE" w:ascii="Times New Roman CE" w:hAnsi="Times New Roman CE"/>
          <w:sz w:val="24"/>
          <w:szCs w:val="24"/>
        </w:rPr>
        <w:t>ezt, máris hallottam Hajnalka szinte bocsánatkérően magyarázó hangját:</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Hangyák ... Ezek a nyüzsgő-mozgó kis lények a hangyák. Most, szinte a szemem láttára építették ezt a csodálatos bolyt. Ezekben élnek, ezekben a földbe, és földből készített bolyokban. Pontosan olyanok ezek a bolyok a m</w:t>
      </w:r>
      <w:r>
        <w:rPr>
          <w:sz w:val="24"/>
          <w:szCs w:val="24"/>
        </w:rPr>
        <w:t>a</w:t>
      </w:r>
      <w:r>
        <w:rPr>
          <w:rFonts w:eastAsia="Times New Roman CE" w:cs="Times New Roman CE" w:ascii="Times New Roman CE" w:hAnsi="Times New Roman CE"/>
          <w:sz w:val="24"/>
          <w:szCs w:val="24"/>
        </w:rPr>
        <w:t>guk " utcáival " és élelem-kiosztó, vagy épp pihenő-helyeivel és tojás-keltetőivel, mint a mi földa</w:t>
      </w:r>
      <w:r>
        <w:rPr>
          <w:sz w:val="24"/>
          <w:szCs w:val="24"/>
        </w:rPr>
        <w:t>latti településeink.  Valami</w:t>
      </w:r>
      <w:r>
        <w:rPr>
          <w:rFonts w:eastAsia="Times New Roman CE" w:cs="Times New Roman CE" w:ascii="Times New Roman CE" w:hAnsi="Times New Roman CE"/>
          <w:sz w:val="24"/>
          <w:szCs w:val="24"/>
        </w:rPr>
        <w:t>kor, úgy nyolcszáz évvel ezelőtt, vagy tán egy kicsivel régebben, a Nagy Változás előtt még trilliárd számra nyüzsögtek a Föld színén. Többféle is volt belőlük, ám mára - legalábbis úgy tűnik - csak ez az egy fajta maradt életben. A többiek valószínűleg  kipusztultak. Legalábbis ma még úgy tűnik, hisz eddig ez az egyetlen fajta amit felfedeztem, és még ezekkel is csak most találkoztam  először. Én magam is csak az őseimtől rám maradt rajzoknak és régi történeteknek köszönhetően ismertem fel őket, különben minden bizonnyal elmegyek mellettük, mint bárki más. Ezeken a csöpp építő-mestereken kívül azonban más fajták is voltak. A csípős vöröshangyák, vagy például a termeszek, amelyek néha Ember-magas várakat építettek, de azok is egy szálig eltűntek . Aztán nem kizárt hogy egy néhány évtized múlva, ha már a te gyermekeid is felnőtt emberek lesznek, újra felbukkannak, ahogy itt és most,  ezek a csöppnyi lények . Tegnap, amikor erre jártam, még ezeket sem lehetett látni, elrejtőztek va</w:t>
      </w:r>
      <w:r>
        <w:rPr>
          <w:sz w:val="24"/>
          <w:szCs w:val="24"/>
        </w:rPr>
        <w:t>la</w:t>
      </w:r>
      <w:r>
        <w:rPr>
          <w:rFonts w:eastAsia="Times New Roman CE" w:cs="Times New Roman CE" w:ascii="Times New Roman CE" w:hAnsi="Times New Roman CE"/>
          <w:sz w:val="24"/>
          <w:szCs w:val="24"/>
        </w:rPr>
        <w:t>hol a Föld legmélyebb, de még élhető rétegében, s csak most, hogy már itt, a felszínen is lehet valamilyen szinten létezni, jöttek újra elő.  De lehet hogy a zsebemben lévő élelem szagát érezték meg, ki tudja ? Rendkívül jó a szaglásuk, kilóméter távolság</w:t>
      </w:r>
      <w:r>
        <w:rPr>
          <w:sz w:val="24"/>
          <w:szCs w:val="24"/>
        </w:rPr>
        <w:t>ból megér</w:t>
      </w:r>
      <w:r>
        <w:rPr>
          <w:rFonts w:eastAsia="Times New Roman CE" w:cs="Times New Roman CE" w:ascii="Times New Roman CE" w:hAnsi="Times New Roman CE"/>
          <w:sz w:val="24"/>
          <w:szCs w:val="24"/>
        </w:rPr>
        <w:t>zik az élelmet. Talán épp ott rejtőztek idáig - mutatott ráncos kezével valahová a távolba - ott, ahol egykor azok a hatalmas hegyek álltak. Mert azok voltak ott: hegyek és völgyek, s a hegyeken erdők, a vö</w:t>
      </w:r>
      <w:r>
        <w:rPr>
          <w:sz w:val="24"/>
          <w:szCs w:val="24"/>
        </w:rPr>
        <w:t xml:space="preserve">lgyekben tavak, míg a hegyek oldaláról, a </w:t>
      </w:r>
      <w:r>
        <w:rPr>
          <w:rFonts w:eastAsia="Times New Roman CE" w:cs="Times New Roman CE" w:ascii="Times New Roman CE" w:hAnsi="Times New Roman CE"/>
          <w:sz w:val="24"/>
          <w:szCs w:val="24"/>
        </w:rPr>
        <w:t>fák közül hegyi patakok és kisebb víz-erek zúdultak alá. Anyám szerint, aki kisgyermek koromban mindezekről először mesélt nekem, nem kizárt, hogy alig ezer esztend</w:t>
      </w:r>
      <w:r>
        <w:rPr>
          <w:sz w:val="24"/>
          <w:szCs w:val="24"/>
        </w:rPr>
        <w:t>e</w:t>
      </w:r>
      <w:r>
        <w:rPr>
          <w:rFonts w:eastAsia="Times New Roman CE" w:cs="Times New Roman CE" w:ascii="Times New Roman CE" w:hAnsi="Times New Roman CE"/>
          <w:sz w:val="24"/>
          <w:szCs w:val="24"/>
        </w:rPr>
        <w:t>je még inni is lehetett azokból a mindenféle folyókból és patakokból, bár ez még számomra is hihetetlennek tűnik ma már... De mért találta volna ki anyám, ha nem lett vo</w:t>
      </w:r>
      <w:r>
        <w:rPr>
          <w:sz w:val="24"/>
          <w:szCs w:val="24"/>
        </w:rPr>
        <w:t>l</w:t>
      </w:r>
      <w:r>
        <w:rPr>
          <w:rFonts w:eastAsia="Times New Roman CE" w:cs="Times New Roman CE" w:ascii="Times New Roman CE" w:hAnsi="Times New Roman CE"/>
          <w:sz w:val="24"/>
          <w:szCs w:val="24"/>
        </w:rPr>
        <w:t>na létező Valóság?</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 xml:space="preserve">   </w:t>
      </w:r>
      <w:r>
        <w:rPr>
          <w:sz w:val="24"/>
          <w:szCs w:val="24"/>
        </w:rPr>
        <w:t>Hirtelen különös, számomra is érthetetlen kíváncsiság fogott el, ahogy Hajnalka szavait hallgattam. Szerettem volna minél többet megtudni arról az egykor-volt Világról, még akkor is, ha a történetek egy része     - ha nem éppenséggel minden - csak Hajnalka különös, élénk fantáziá</w:t>
      </w:r>
      <w:r>
        <w:rPr>
          <w:rFonts w:eastAsia="Times New Roman CE" w:cs="Times New Roman CE" w:ascii="Times New Roman CE" w:hAnsi="Times New Roman CE"/>
          <w:sz w:val="24"/>
          <w:szCs w:val="24"/>
        </w:rPr>
        <w:t>jában létezett, hát meghívtam a legközelebbi "pihenő"-nek nevezett helységbe. Még végignéztem ahogy Hajnalka, a saját szilárd élelmének egy részét feláldozva, s apró morzsákká törve a boly parányi lényei elé szórja, amit aztán azok helyes kis nyúlványaikkal megragadtak, s a boly mélye felé igyekezve elcipeltek. Amikor már kellőképp megcsodáltuk a kis lények különös ténykedését, elindultunk a legközelebbi pihenő felé. Leültünk a felszín alá épült kis terem távoli sarkába, s szótlanul vártunk amíg az ügyeletes kiszolgáló kihozta azokat az ősi névvel " kávé"-nak titulált löttyöket. Rövid idő múltán, mikor már előttünk gőzölgött a két csészényi, meghatározhatatlan színű, szagtalan folyadék, Hajnalka -még mindig szótlanságba burkolózva - elmélyülten kevergetni kezdte. Fejét mélyen lehajtotta, mint aki teljes figyelmével a végzett mozdulatra ko</w:t>
      </w:r>
      <w:r>
        <w:rPr>
          <w:sz w:val="24"/>
          <w:szCs w:val="24"/>
        </w:rPr>
        <w:t>n</w:t>
      </w:r>
      <w:r>
        <w:rPr>
          <w:rFonts w:eastAsia="Times New Roman CE" w:cs="Times New Roman CE" w:ascii="Times New Roman CE" w:hAnsi="Times New Roman CE"/>
          <w:sz w:val="24"/>
          <w:szCs w:val="24"/>
        </w:rPr>
        <w:t>centrál, így aztán volt időm, hogy  - ki tudja,</w:t>
      </w:r>
      <w:r>
        <w:rPr>
          <w:sz w:val="24"/>
          <w:szCs w:val="24"/>
        </w:rPr>
        <w:t xml:space="preserve"> hányadszor, mióta isme</w:t>
      </w:r>
      <w:r>
        <w:rPr>
          <w:rFonts w:eastAsia="Times New Roman CE" w:cs="Times New Roman CE" w:ascii="Times New Roman CE" w:hAnsi="Times New Roman CE"/>
          <w:sz w:val="24"/>
          <w:szCs w:val="24"/>
        </w:rPr>
        <w:t>rem - alaposan szemügyre vegyem. Márpedig mióta a neveldéből kik</w:t>
      </w:r>
      <w:r>
        <w:rPr>
          <w:sz w:val="24"/>
          <w:szCs w:val="24"/>
        </w:rPr>
        <w:t>e</w:t>
      </w:r>
      <w:r>
        <w:rPr>
          <w:rFonts w:eastAsia="Times New Roman CE" w:cs="Times New Roman CE" w:ascii="Times New Roman CE" w:hAnsi="Times New Roman CE"/>
          <w:sz w:val="24"/>
          <w:szCs w:val="24"/>
        </w:rPr>
        <w:t>rültem, s önállóan közlekedem a Telep utcáin a Föld színe alatt, azóta naponta többször is találkoztunk. Igaz; arra még nem volt lehetőségem hogy akárcsak egyszer is leüljek vele szemben, s hallgassam sz</w:t>
      </w:r>
      <w:r>
        <w:rPr>
          <w:sz w:val="24"/>
          <w:szCs w:val="24"/>
        </w:rPr>
        <w:t>avait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Hajnalka, aki a maga közel száznegyven évével a Föld egyik leg</w:t>
      </w:r>
      <w:r>
        <w:rPr>
          <w:rFonts w:eastAsia="Times New Roman CE" w:cs="Times New Roman CE" w:ascii="Times New Roman CE" w:hAnsi="Times New Roman CE"/>
          <w:sz w:val="24"/>
          <w:szCs w:val="24"/>
        </w:rPr>
        <w:t>öregebb emberének számított, még meglehetősen jó erőben volt. Az a szükségszerű genetikai változás, ami az ősök szervezetében egykor oly hihetetlen gyorsasággal végbement, már nála is - de ha jól tudom; már a szüleinél, és az abba a korosztályba tartozó valamennyi embernél is -  szemmel látható változásokat hozott, ha a külső test-formában még nem is, a szervezet ellenállóképességének, és a  biológiai funkciók ütemének lassulásában mindenképp, így amennyivel később ért igazán felnőtt, ivarérett nővé, annyival később  kezdődött el a test fizikai elöregedése is. Az ő korosztálya már jóval hosszabb életet várhatott mint száz - százhúszévet megér</w:t>
      </w:r>
      <w:r>
        <w:rPr>
          <w:sz w:val="24"/>
          <w:szCs w:val="24"/>
        </w:rPr>
        <w:t xml:space="preserve">t </w:t>
      </w:r>
      <w:r>
        <w:rPr>
          <w:rFonts w:eastAsia="Times New Roman CE" w:cs="Times New Roman CE" w:ascii="Times New Roman CE" w:hAnsi="Times New Roman CE"/>
          <w:sz w:val="24"/>
          <w:szCs w:val="24"/>
        </w:rPr>
        <w:t>szüleik, vagy pláne távolabbi őseink akik - állító - lag - alig nyolcvan, vagy kilencven év után, néha még ennél is rövidebb idő múlva már aggastyánok voltak, és meghaltak még akkor is, ha egyébként semmiféle szervi elváltozásban, vagy betegségben nem sze</w:t>
      </w:r>
      <w:r>
        <w:rPr>
          <w:sz w:val="24"/>
          <w:szCs w:val="24"/>
        </w:rPr>
        <w:t>n</w:t>
      </w:r>
      <w:r>
        <w:rPr>
          <w:rFonts w:eastAsia="Times New Roman CE" w:cs="Times New Roman CE" w:ascii="Times New Roman CE" w:hAnsi="Times New Roman CE"/>
          <w:sz w:val="24"/>
          <w:szCs w:val="24"/>
        </w:rPr>
        <w:t>vedtek. Egyszerűen kikopott a szervezetük, kimerültek belső, szervezeti energia-tartalékaik, és elaludtak. Átaludták magukat egy Másik Világba, épp úgy mint elődeik, és mint elődeik elődei is sorra mind.</w:t>
      </w:r>
    </w:p>
    <w:p>
      <w:pPr>
        <w:pStyle w:val="Normal"/>
        <w:jc w:val="both"/>
        <w:rPr/>
      </w:pPr>
      <w:r>
        <w:rPr>
          <w:sz w:val="24"/>
          <w:szCs w:val="24"/>
        </w:rPr>
        <w:t xml:space="preserve"> </w:t>
      </w:r>
      <w:r>
        <w:rPr>
          <w:sz w:val="24"/>
          <w:szCs w:val="24"/>
        </w:rPr>
        <w:t>Igaz; a Nagy Változás évei után születettek két leg</w:t>
      </w:r>
      <w:r>
        <w:rPr>
          <w:rFonts w:eastAsia="Times New Roman CE" w:cs="Times New Roman CE" w:ascii="Times New Roman CE" w:hAnsi="Times New Roman CE"/>
          <w:sz w:val="24"/>
          <w:szCs w:val="24"/>
        </w:rPr>
        <w:t>első generációja, tehát azok, akiknek szervezetét leginkább megviselte a katasztrófa utáni átállás, s az azzal járó szervi deformitás, alig harminc, legfeljebb neg</w:t>
      </w:r>
      <w:r>
        <w:rPr>
          <w:sz w:val="24"/>
          <w:szCs w:val="24"/>
        </w:rPr>
        <w:t>y</w:t>
      </w:r>
      <w:r>
        <w:rPr>
          <w:rFonts w:eastAsia="Times New Roman CE" w:cs="Times New Roman CE" w:ascii="Times New Roman CE" w:hAnsi="Times New Roman CE"/>
          <w:sz w:val="24"/>
          <w:szCs w:val="24"/>
        </w:rPr>
        <w:t>ven évig éltek, de az utánuk következő, tehát a harmadik vagy negyedik generáció már a hatvan évet, s az azoktól született utódok már a százat is elérték.  Hajnalka korosztálya már még azoknál, s azok utódainál is jóval könnyebben alkalmazkodott a Természet sokkal lassúbb működési rendszeréhez, ami tudósaink szerint talán abból fakad, vagy legalábbis részben fakadhat akár abból is, hogy a Bolygó felszínén megszűntek a napszakok. Egyszerűen; nincsen " éjszaka ", és nincsen " nappal ", amint a két főbb idő-zónát összekötő, ú.n. " köztes napszakok" sincs</w:t>
      </w:r>
      <w:r>
        <w:rPr>
          <w:sz w:val="24"/>
          <w:szCs w:val="24"/>
        </w:rPr>
        <w:t>e</w:t>
      </w:r>
      <w:r>
        <w:rPr>
          <w:rFonts w:eastAsia="Times New Roman CE" w:cs="Times New Roman CE" w:ascii="Times New Roman CE" w:hAnsi="Times New Roman CE"/>
          <w:sz w:val="24"/>
          <w:szCs w:val="24"/>
        </w:rPr>
        <w:t>nek, nem úgy, mint a vének elbeszéléseiből ismert Múlt idején volt. Mintha az általuk mért " idő " részeinek egybemosódása valami módon megszüntette , vagy legalábbis feltartóztatta volna magát az Időt is, ami így szinte egyhelyben állni látszik, hisz nin</w:t>
      </w:r>
      <w:r>
        <w:rPr>
          <w:sz w:val="24"/>
          <w:szCs w:val="24"/>
        </w:rPr>
        <w:t xml:space="preserve">cs, mert nem is lehet benne lényegi változás . </w:t>
      </w:r>
      <w:r>
        <w:rPr>
          <w:rFonts w:eastAsia="Times New Roman CE" w:cs="Times New Roman CE" w:ascii="Times New Roman CE" w:hAnsi="Times New Roman CE"/>
          <w:sz w:val="24"/>
          <w:szCs w:val="24"/>
        </w:rPr>
        <w:t>Mindig egyforma a fény, ahogy az " időjárás " is egyforma, tehát jobbára semmilyen, csak egy mindent betöltő, és mi</w:t>
      </w:r>
      <w:r>
        <w:rPr>
          <w:sz w:val="24"/>
          <w:szCs w:val="24"/>
        </w:rPr>
        <w:t>n</w:t>
      </w:r>
      <w:r>
        <w:rPr>
          <w:rFonts w:eastAsia="Times New Roman CE" w:cs="Times New Roman CE" w:ascii="Times New Roman CE" w:hAnsi="Times New Roman CE"/>
          <w:sz w:val="24"/>
          <w:szCs w:val="24"/>
        </w:rPr>
        <w:t>denbe beleivódó, hideg és nyirkos szürkeség lebeg mindenütt , néha esővel, néha anélkül. Így, ebben az " időtlenné lett " Világban mi még ennél is hosszabb lét-időre számíthatunk. Tudósaink szerint a születések száma  - még jó néhány évszázadon át legaláb</w:t>
      </w:r>
      <w:r>
        <w:rPr>
          <w:sz w:val="24"/>
          <w:szCs w:val="24"/>
        </w:rPr>
        <w:t xml:space="preserve">bis - mindenképp ilyen alacsony marad, de nem lesz ritkaság köztünk a kétszáz, kétszázhúsz éves ember sem. </w:t>
      </w:r>
    </w:p>
    <w:p>
      <w:pPr>
        <w:pStyle w:val="Normal"/>
        <w:jc w:val="both"/>
        <w:rPr/>
      </w:pPr>
      <w:r>
        <w:rPr>
          <w:sz w:val="24"/>
          <w:szCs w:val="24"/>
        </w:rPr>
        <w:t xml:space="preserve">  </w:t>
      </w:r>
      <w:r>
        <w:rPr>
          <w:sz w:val="24"/>
          <w:szCs w:val="24"/>
        </w:rPr>
        <w:t>Most azonban még Hajnalka az eg</w:t>
      </w:r>
      <w:r>
        <w:rPr>
          <w:rFonts w:eastAsia="Times New Roman CE" w:cs="Times New Roman CE" w:ascii="Times New Roman CE" w:hAnsi="Times New Roman CE"/>
          <w:sz w:val="24"/>
          <w:szCs w:val="24"/>
        </w:rPr>
        <w:t>yik legvénebb ember a Földön. Sőt ; ezen a Telepen, ebben a közösségben, amelyben mi élünk, biztos hogy ő a legöregebb. Haja, mely egy emlékbe eltett tincs tanúsága - na és az oktatóink történetei - szerint még alig ötven évvel ezelőtt is jóval söt</w:t>
      </w:r>
      <w:r>
        <w:rPr>
          <w:sz w:val="24"/>
          <w:szCs w:val="24"/>
        </w:rPr>
        <w:t>étebb fürtökben omlott vállára, mára már teljesen fehér, vagyis a fehér</w:t>
      </w:r>
      <w:r>
        <w:rPr>
          <w:rFonts w:eastAsia="Times New Roman CE" w:cs="Times New Roman CE" w:ascii="Times New Roman CE" w:hAnsi="Times New Roman CE"/>
          <w:sz w:val="24"/>
          <w:szCs w:val="24"/>
        </w:rPr>
        <w:t xml:space="preserve">nek egy változata, leginkább egy fakó-sárgára kopott homokbuckára emlékeztet, s vaskos, piszkos kontyba tűzve csúfoskodik a tarkójánál, mint a hozzá hasonló, a Vének csoportjába tartozó nőknek </w:t>
      </w:r>
      <w:r>
        <w:rPr>
          <w:sz w:val="24"/>
          <w:szCs w:val="24"/>
        </w:rPr>
        <w:t>és férfiak</w:t>
      </w:r>
      <w:r>
        <w:rPr>
          <w:rFonts w:eastAsia="Times New Roman CE" w:cs="Times New Roman CE" w:ascii="Times New Roman CE" w:hAnsi="Times New Roman CE"/>
          <w:sz w:val="24"/>
          <w:szCs w:val="24"/>
        </w:rPr>
        <w:t>nak egyaránt, ami egyébként sem különleges, sem csodálni való nem volt, hisz olyasmit hogy "szappan", "sampon", és egyéb, egykor szinte létfontosságú árucikknek hitt holmit már rég nem gyártottak, s aki mégis tisztálkodni akart, az be kellett érje a legős</w:t>
      </w:r>
      <w:r>
        <w:rPr>
          <w:sz w:val="24"/>
          <w:szCs w:val="24"/>
        </w:rPr>
        <w:t xml:space="preserve">ibb módszerrel, tehát a piszok, s az izzadtság homokkal való eltávolításával.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 fiatalabbak, ha szükséges volt, hát borotváltuk a fejünket - már akinek még nőtt bármiféle szőrzet testének leglehetetlenebb részein - ami nem csak hogy sokkal egészségesebb, de a mi megítélésünk szerint sokkal esztétikusabb is mint öregjeink szőr-borította koponyája. Arról nem is beszélve, hogy ez sokkal kivihetőbb volt, mint tisztálkodási ci</w:t>
      </w:r>
      <w:r>
        <w:rPr>
          <w:sz w:val="24"/>
          <w:szCs w:val="24"/>
        </w:rPr>
        <w:t>k</w:t>
      </w:r>
      <w:r>
        <w:rPr>
          <w:rFonts w:eastAsia="Times New Roman CE" w:cs="Times New Roman CE" w:ascii="Times New Roman CE" w:hAnsi="Times New Roman CE"/>
          <w:sz w:val="24"/>
          <w:szCs w:val="24"/>
        </w:rPr>
        <w:t>kek nélkül megpróbálni tisztán tartani a hosszú fürtöket, hisz sem a Nap energiája, sem a vizek ; a folyók és patakok energiája, de még az egyre erősebben, egyre vadabbul fújó szél energiája sem biztosíthatta az újra benépesedni kezdő Föld lakói számára m</w:t>
      </w:r>
      <w:r>
        <w:rPr>
          <w:sz w:val="24"/>
          <w:szCs w:val="24"/>
        </w:rPr>
        <w:t>ég azt az energia-mennyiséget sem, amennyi a valóban létfontosságú gépek,</w:t>
      </w:r>
      <w:r>
        <w:rPr>
          <w:rFonts w:eastAsia="Times New Roman CE" w:cs="Times New Roman CE" w:ascii="Times New Roman CE" w:hAnsi="Times New Roman CE"/>
          <w:sz w:val="24"/>
          <w:szCs w:val="24"/>
        </w:rPr>
        <w:t xml:space="preserve"> gépsorok működtetéséhez szükséges lett volna, hisz nem voltak eszközeink, amikkel ezeket az erőket elektromos energiává alakíthattuk volna, s ha lettek volna, sem értett hozzá senki; hogyan, s mi módon kell a régi, ronccsá-lett géps</w:t>
      </w:r>
      <w:r>
        <w:rPr>
          <w:sz w:val="24"/>
          <w:szCs w:val="24"/>
        </w:rPr>
        <w:t xml:space="preserve">orokat helyreállítani és üzem behelyezni.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obbára azonban effélékre, vagyis az egykor-volt tisztálkodási szerekre már nem is volt szükség, hisz csak elvétve születtek olyanok, akik a Természet régi tréfáját idézendő ; életképes szőr-tüszőkkel születtek, így a napi tisztálkodáshoz elegendő volt némi nedves homok, amiből viszont a kelleténél is több állt a rendelkezésünkre ...</w:t>
      </w:r>
    </w:p>
    <w:p>
      <w:pPr>
        <w:pStyle w:val="Normal"/>
        <w:jc w:val="both"/>
        <w:rPr/>
      </w:pPr>
      <w:r>
        <w:rPr>
          <w:rFonts w:eastAsia="Times New Roman CE" w:cs="Times New Roman CE" w:ascii="Times New Roman CE" w:hAnsi="Times New Roman CE"/>
          <w:sz w:val="24"/>
          <w:szCs w:val="24"/>
        </w:rPr>
        <w:t>Olyasmi, hogy Nap-energia, vagy vízi-energia egyébként is évszázadok óta szintén csak az öregek történeteiben él. Azokban a történetekben, amiket már mi magunk is csak alig vagyunk képesek elképzelni, s amit a mi gyermekeink, vagy azok gyermekei már mindenképpen csak mint egy  teljességgel hihetetlen  - és képtelen - általunk, vagy eleink által kitalált mesét, valószerűtlen legendát fognak fogadni. A Nap ugyanis jóformán teljesen halott lett, s ki tudja ; életre kel e még valaha is. A Nagy Változás óta legalábbis inkább csak halvány fénye, s nem hője ami még elvétve a Föld színéig elér, s ha nem borulna a Föld fölé a vastag pára és szenny-réteg, ami szinte tr</w:t>
      </w:r>
      <w:r>
        <w:rPr>
          <w:sz w:val="24"/>
          <w:szCs w:val="24"/>
        </w:rPr>
        <w:t>ópusi körülményeket teremtett az egész Bolygón, nem kizárt hogy épp egy újabb jégkorszak uralkodna fölöttünk. A folyók és patakok réges-rég csak üres medreikkel emlékeztetnek egykori létükre, vagy néha, nagyritkán a meder aljában összegy</w:t>
      </w:r>
      <w:r>
        <w:rPr>
          <w:rFonts w:eastAsia="Times New Roman CE" w:cs="Times New Roman CE" w:ascii="Times New Roman CE" w:hAnsi="Times New Roman CE"/>
          <w:sz w:val="24"/>
          <w:szCs w:val="24"/>
        </w:rPr>
        <w:t>űlő, élettelen víz-erecskék jelzik ; hol, merre hömpölygött még csak nyolc-kilencszáz esztendeje is a "Duna", a "Tisza", a "Sebes-Kőrös", a "Visztula", vagy akár a "Temze"- néven ismertté lett, s a többi, már rég szintén csak a legendákból ismert ór</w:t>
      </w:r>
      <w:r>
        <w:rPr>
          <w:sz w:val="24"/>
          <w:szCs w:val="24"/>
        </w:rPr>
        <w:t xml:space="preserve">iás-folyam ... </w:t>
      </w:r>
    </w:p>
    <w:p>
      <w:pPr>
        <w:pStyle w:val="Normal"/>
        <w:jc w:val="both"/>
        <w:rPr/>
      </w:pPr>
      <w:r>
        <w:rPr>
          <w:rFonts w:eastAsia="Times New Roman CE" w:cs="Times New Roman CE" w:ascii="Times New Roman CE" w:hAnsi="Times New Roman CE"/>
          <w:sz w:val="24"/>
          <w:szCs w:val="24"/>
        </w:rPr>
        <w:t>A legutolsó, tehát a Nagy Változást előidéző Föld-történeti kor esem</w:t>
      </w:r>
      <w:r>
        <w:rPr>
          <w:sz w:val="24"/>
          <w:szCs w:val="24"/>
        </w:rPr>
        <w:t>ényeinek, azaz a körülbelül nyolcszáz, de nyolcszázötven évnél nem ré</w:t>
      </w:r>
      <w:r>
        <w:rPr>
          <w:rFonts w:eastAsia="Times New Roman CE" w:cs="Times New Roman CE" w:ascii="Times New Roman CE" w:hAnsi="Times New Roman CE"/>
          <w:sz w:val="24"/>
          <w:szCs w:val="24"/>
        </w:rPr>
        <w:t>gebben ezelőtt elkezdődött természeti katasztrófáknak  következtében ugyanis egyetlen egy folyó sem maradt, de nem is maradhatott volna életben :  Először szinte hihetetlen és logikátlan módon épp maga az Ember támadt az egykori Ős-folyamok ellen : Újra és újra mérgekkel és a legkülönfélébb vegyi hulladékkal szennyezte a vizeket szerte a Föld színén, míg ki nem pusztult szinte a folyók teljes hosszában a növényi és állati Élet egyaránt.  Aztán, mintha a vén Természet " válaszolni " akart volna az Ember kegyetlenségére és ostoba nemtörődömségére; a sor</w:t>
      </w:r>
      <w:r>
        <w:rPr>
          <w:sz w:val="24"/>
          <w:szCs w:val="24"/>
        </w:rPr>
        <w:t xml:space="preserve">ozatos és hatalmas földrengések, a földkéreg-lemezek tektonikus egymásra csúszása és </w:t>
      </w:r>
      <w:r>
        <w:rPr>
          <w:rFonts w:eastAsia="Times New Roman CE" w:cs="Times New Roman CE" w:ascii="Times New Roman CE" w:hAnsi="Times New Roman CE"/>
          <w:sz w:val="24"/>
          <w:szCs w:val="24"/>
        </w:rPr>
        <w:t>az azzal járó szökőárak minden addig ismert, földrajzi paramétert eltöröltek a Föld színéről, teljesen megváltoztatva még a legkisebb , a legeldugottabb országok arculatát is. Így ahol azelőtt h</w:t>
      </w:r>
      <w:r>
        <w:rPr>
          <w:sz w:val="24"/>
          <w:szCs w:val="24"/>
        </w:rPr>
        <w:t>egyek emelkedtek büszkén az Ég felé, és hatalmas folyamok hömpölyög</w:t>
      </w:r>
      <w:r>
        <w:rPr>
          <w:rFonts w:eastAsia="Times New Roman CE" w:cs="Times New Roman CE" w:ascii="Times New Roman CE" w:hAnsi="Times New Roman CE"/>
          <w:sz w:val="24"/>
          <w:szCs w:val="24"/>
        </w:rPr>
        <w:t xml:space="preserve">tek, mára sivár, lakhatatlan kő-mezők, sivatagok vannak, s az egykor hatalmasnak számító kontinensek jelentős részét, és jóformán minden egyes szigetet vagy sziget-országot maguk alá temető, sós tengerek uralkodnak. A föld-kéreg mozgása , és az abból </w:t>
      </w:r>
      <w:r>
        <w:rPr>
          <w:sz w:val="24"/>
          <w:szCs w:val="24"/>
        </w:rPr>
        <w:t>adódó túlnyomás kö</w:t>
      </w:r>
      <w:r>
        <w:rPr>
          <w:rFonts w:eastAsia="Times New Roman CE" w:cs="Times New Roman CE" w:ascii="Times New Roman CE" w:hAnsi="Times New Roman CE"/>
          <w:sz w:val="24"/>
          <w:szCs w:val="24"/>
        </w:rPr>
        <w:t>vetkeztében egymás után robbantak fel először az olajkutak, majd m</w:t>
      </w:r>
      <w:r>
        <w:rPr>
          <w:sz w:val="24"/>
          <w:szCs w:val="24"/>
        </w:rPr>
        <w:t>a</w:t>
      </w:r>
      <w:r>
        <w:rPr>
          <w:rFonts w:eastAsia="Times New Roman CE" w:cs="Times New Roman CE" w:ascii="Times New Roman CE" w:hAnsi="Times New Roman CE"/>
          <w:sz w:val="24"/>
          <w:szCs w:val="24"/>
        </w:rPr>
        <w:t>guk a Föld mélyében húzódó olajmezők, hogy aztán ugyanúgy felro</w:t>
      </w:r>
      <w:r>
        <w:rPr>
          <w:sz w:val="24"/>
          <w:szCs w:val="24"/>
        </w:rPr>
        <w:t>b</w:t>
      </w:r>
      <w:r>
        <w:rPr>
          <w:rFonts w:eastAsia="Times New Roman CE" w:cs="Times New Roman CE" w:ascii="Times New Roman CE" w:hAnsi="Times New Roman CE"/>
          <w:sz w:val="24"/>
          <w:szCs w:val="24"/>
        </w:rPr>
        <w:t>banjanak, s lángra lobbanjanak a gázmezők is, tökéletessé és teljessé téve a káoszt. Aztán az apokaliptikus történés-sorozat második évtize -  dének első felében felrobbant a légtérbe került gáz s az elpárolgott olaj is, aminek következtében szinte az egész Föld felszínén " tűz-eső " hu</w:t>
      </w:r>
      <w:r>
        <w:rPr>
          <w:sz w:val="24"/>
          <w:szCs w:val="24"/>
        </w:rPr>
        <w:t>l</w:t>
      </w:r>
      <w:r>
        <w:rPr>
          <w:rFonts w:eastAsia="Times New Roman CE" w:cs="Times New Roman CE" w:ascii="Times New Roman CE" w:hAnsi="Times New Roman CE"/>
          <w:sz w:val="24"/>
          <w:szCs w:val="24"/>
        </w:rPr>
        <w:t>lott, meggyújtva minden éghetőt . S ez a tűzvész mindaddig tartott, míg táplálékot talált magának a gyilkos elem, vagy amíg a felforrósodott levegő, s a föld-kéreg ellentétes irányú mozgása következtében keletk</w:t>
      </w:r>
      <w:r>
        <w:rPr>
          <w:sz w:val="24"/>
          <w:szCs w:val="24"/>
        </w:rPr>
        <w:t>e</w:t>
      </w:r>
      <w:r>
        <w:rPr>
          <w:rFonts w:eastAsia="Times New Roman CE" w:cs="Times New Roman CE" w:ascii="Times New Roman CE" w:hAnsi="Times New Roman CE"/>
          <w:sz w:val="24"/>
          <w:szCs w:val="24"/>
        </w:rPr>
        <w:t xml:space="preserve">ző újabb és újabb szökőárak el nem oltották az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zt követően az Arktisz és az Antarktisz jég-hegyei olvadni kezdtek, csak méginkább emelve a Tengerek szintjét, s ezzel a szökőár erejét is, mely így többször is körülszállguldotta a Földet, hogy simára gyalulja a még meglévő hegyeket, némelyiket " csak </w:t>
      </w:r>
      <w:r>
        <w:rPr>
          <w:sz w:val="24"/>
          <w:szCs w:val="24"/>
        </w:rPr>
        <w:t>" lecsupaszítva, míg a többit a Tengerek egykori szintjével téve egy</w:t>
      </w:r>
      <w:r>
        <w:rPr>
          <w:rFonts w:eastAsia="Times New Roman CE" w:cs="Times New Roman CE" w:ascii="Times New Roman CE" w:hAnsi="Times New Roman CE"/>
          <w:sz w:val="24"/>
          <w:szCs w:val="24"/>
        </w:rPr>
        <w:t>enlővé. De épp így elmosta a szárazföldeket, s a sziget-világot is . Ausztrália például teljesen eltűnt, vagy csaknem teljesen; néhány éven át még egy apró sziget emelkedett pár  méternyire a tenger-szint fölé, de néhány év múlva azt is elmosta, s végül m</w:t>
      </w:r>
      <w:r>
        <w:rPr>
          <w:sz w:val="24"/>
          <w:szCs w:val="24"/>
        </w:rPr>
        <w:t xml:space="preserve">agábazárta az újra és újra kicsapó, s a sziget egész felületét végigmosó ár-hullám, egy ideig még megtörve, s el is csitulva némiképp a kis föld-darabon . </w:t>
      </w:r>
    </w:p>
    <w:p>
      <w:pPr>
        <w:pStyle w:val="Normal"/>
        <w:jc w:val="both"/>
        <w:rPr/>
      </w:pPr>
      <w:r>
        <w:rPr>
          <w:rFonts w:eastAsia="Times New Roman CE" w:cs="Times New Roman CE" w:ascii="Times New Roman CE" w:hAnsi="Times New Roman CE"/>
          <w:sz w:val="24"/>
          <w:szCs w:val="24"/>
        </w:rPr>
        <w:t>Az egykori London már csak a régi térképeken létezik : az egész Brit sziget eltűnt a tengerben, a kisebb szigetekről pedig már jobb nem is beszélni. Az akkor még hatalmas, eltörölhetetlen Birodalomnak számító Kína úgy süllyedt el a Csendes Óceán és a Dél-kínai Tenger vizében, mint a kisgyerekek papírcsónakjai a hirtelenjében viharossá váló tavac</w:t>
      </w:r>
      <w:r>
        <w:rPr>
          <w:sz w:val="24"/>
          <w:szCs w:val="24"/>
        </w:rPr>
        <w:t>skában. Az ismert vulkánok, mint például a Tutupaca, az Etna, az Antisana, a Guallatiri,  de az " újszülött " vulkanikus hegységek Cetilini, vagy épp a Hratamasi , és ki tudná mind felsorolni ; milyen néven közismertté lett - és a régi, már ismert vulkánoknál is ret</w:t>
      </w:r>
      <w:r>
        <w:rPr>
          <w:rFonts w:eastAsia="Times New Roman CE" w:cs="Times New Roman CE" w:ascii="Times New Roman CE" w:hAnsi="Times New Roman CE"/>
          <w:sz w:val="24"/>
          <w:szCs w:val="24"/>
        </w:rPr>
        <w:t xml:space="preserve">tegettebbé vált - tűz és láva-okádó " szörnyetegei, mint akik megirigyelték az elemek, s a Föld mélyének különös, vad nász-táncát, újra és újra kitörtek, lávát s hamu-esőt szórva, és a legkülönfélébb mérges gázokat böffentve az esetlegesen, szinte csak véletlen-szerűen megmaradt termőföldekre, s az azok fölé feszülő, egyre telítettebbé váló légtérbe is.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t xml:space="preserve">   </w:t>
      </w:r>
      <w:r>
        <w:rPr>
          <w:sz w:val="24"/>
          <w:szCs w:val="24"/>
        </w:rPr>
        <w:t xml:space="preserve">- S hogy mi lett az Emberiséggel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Milliók és milliók tűntek el, lettek semmivé sokszor egyetlen pillanat alatt, hogy végül alig pár százezer, de összességében maximum másfél millió Ember nevű lény maradjon meg az egész Bolygó felszínén, mire a Nagy Változás két évtizede végetér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Először a földrengések, árvizek és lavinák, majd a vadul száguldó szél és a szökőár egy tömbben lezúduló, irtózatos erejű víz-tömege semmis</w:t>
      </w:r>
      <w:r>
        <w:rPr>
          <w:sz w:val="24"/>
          <w:szCs w:val="24"/>
        </w:rPr>
        <w:t>í</w:t>
      </w:r>
      <w:r>
        <w:rPr>
          <w:rFonts w:eastAsia="Times New Roman CE" w:cs="Times New Roman CE" w:ascii="Times New Roman CE" w:hAnsi="Times New Roman CE"/>
          <w:sz w:val="24"/>
          <w:szCs w:val="24"/>
        </w:rPr>
        <w:t>tett meg egyként Világ-városokat és apró falvakat, nem hagyva belőlük csupán rendszertelenül elszórt, kisebb-nagyobb kőhalmokat, vagy még azt sem, hogy ami véletlenül mégis megmaradt nyomukban, azt végül egy Bolygó-méretű tűzvész pusztít</w:t>
      </w:r>
      <w:r>
        <w:rPr>
          <w:sz w:val="24"/>
          <w:szCs w:val="24"/>
        </w:rPr>
        <w:t>sa ki, teljessé és tökéletessé téve a megvadult elemek tombolását ...</w:t>
      </w:r>
    </w:p>
    <w:p>
      <w:pPr>
        <w:pStyle w:val="Normal"/>
        <w:jc w:val="both"/>
        <w:rPr/>
      </w:pPr>
      <w:r>
        <w:rPr>
          <w:rFonts w:eastAsia="Times New Roman CE" w:cs="Times New Roman CE" w:ascii="Times New Roman CE" w:hAnsi="Times New Roman CE"/>
          <w:sz w:val="24"/>
          <w:szCs w:val="24"/>
        </w:rPr>
        <w:t>Az Emberiség maroknyira zsugorodott csoportjai számára megmaradt élő-területek  az Őrület évei alatt az egykor-volt terület mennyiségeknek alig egy százalékára csökkentek, így, bár iszonyatos áldozatokat köv</w:t>
      </w:r>
      <w:r>
        <w:rPr>
          <w:sz w:val="24"/>
          <w:szCs w:val="24"/>
        </w:rPr>
        <w:t>e</w:t>
      </w:r>
      <w:r>
        <w:rPr>
          <w:rFonts w:eastAsia="Times New Roman CE" w:cs="Times New Roman CE" w:ascii="Times New Roman CE" w:hAnsi="Times New Roman CE"/>
          <w:sz w:val="24"/>
          <w:szCs w:val="24"/>
        </w:rPr>
        <w:t xml:space="preserve">telt a Föld újbóli átalakulása, a megmaradt élő-helyek bizony hamarosan szűkké váltak a megmaradt Emberiség számára. </w:t>
      </w:r>
    </w:p>
    <w:p>
      <w:pPr>
        <w:pStyle w:val="Normal"/>
        <w:jc w:val="both"/>
        <w:rPr/>
      </w:pPr>
      <w:r>
        <w:rPr>
          <w:rFonts w:eastAsia="Times New Roman CE" w:cs="Times New Roman CE" w:ascii="Times New Roman CE" w:hAnsi="Times New Roman CE"/>
          <w:sz w:val="24"/>
          <w:szCs w:val="24"/>
        </w:rPr>
        <w:t>Hogy aztán mennyi, s milyen fokon művelhető termőföld fog a rende</w:t>
      </w:r>
      <w:r>
        <w:rPr>
          <w:sz w:val="24"/>
          <w:szCs w:val="24"/>
        </w:rPr>
        <w:t>lkezésünkre állni, ha egyszer lakhatóvá lesz a Föld felszíne, azt ma még csak találgatni sem lehet, de nem is érdemes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gaz ; bennünket, a mi őseink Hazáját jószerivel elkerültek az erősebb földmozgások. Az árvizek és az egyre gyakoribb, és egyre súlyosabb következményekkel járó belvizek is inkább csak a folyók mentén épült falvakban és városokban pusztítottak, mintha csak a tenyerére vette volna Hazánkat az apokaliptikus történések idejére az Úristen, de már az Ország déli részét, tehát Erdélyt és a szomszédos országokat a földdé tette egyenlővé a három Tenger: az Adriai, - a Földközi, és a Fekete-tenger egyidejű mozdulása, s az irtózatos erejű és sebességű szökő-ár. Északról a történések kezdeti időszakában, amikor a leginkább tombolt a pusztulás, védve voltunk : Egyrészt a Német közép-hegység, de főként az Alpok és a Kárpátok védelmezték Árpád ősi földjét. Menekü</w:t>
      </w:r>
      <w:r>
        <w:rPr>
          <w:sz w:val="24"/>
          <w:szCs w:val="24"/>
        </w:rPr>
        <w:t>ltek százezrei érkeztek hozzánk egy-egy újabb földmozgás vagy szök</w:t>
      </w:r>
      <w:r>
        <w:rPr>
          <w:rFonts w:eastAsia="Times New Roman CE" w:cs="Times New Roman CE" w:ascii="Times New Roman CE" w:hAnsi="Times New Roman CE"/>
          <w:sz w:val="24"/>
          <w:szCs w:val="24"/>
        </w:rPr>
        <w:t>őár-hullám várható útvonala elől menekülve, legalábbis addig, míg volt értelme számolgatni; mikor, merre indul el az áradás, hol mekkora a valószínűsége a pusztító viharoknak, földmozgásoknak, és más term</w:t>
      </w:r>
      <w:r>
        <w:rPr>
          <w:sz w:val="24"/>
          <w:szCs w:val="24"/>
        </w:rPr>
        <w:t>é</w:t>
      </w:r>
      <w:r>
        <w:rPr>
          <w:rFonts w:eastAsia="Times New Roman CE" w:cs="Times New Roman CE" w:ascii="Times New Roman CE" w:hAnsi="Times New Roman CE"/>
          <w:sz w:val="24"/>
          <w:szCs w:val="24"/>
        </w:rPr>
        <w:t>szeti katasztrófáknak. Aztán, hogy már nem lehetett előre tudni ; mikor, s merre indul el a Vég, az emberek  szinte beletörődő közömbösséggel várták a Halált otthonaikban. Ez vagy tíz teljes éven át így ment, s am</w:t>
      </w:r>
      <w:r>
        <w:rPr>
          <w:sz w:val="24"/>
          <w:szCs w:val="24"/>
        </w:rPr>
        <w:t>ikor végre megnyugodni látszott a Föld, az éhínség és a járványok kezdték tizedelni a megmaradt Emberiséget. Hatalmas energia- és gaz</w:t>
      </w:r>
      <w:r>
        <w:rPr>
          <w:rFonts w:eastAsia="Times New Roman CE" w:cs="Times New Roman CE" w:ascii="Times New Roman CE" w:hAnsi="Times New Roman CE"/>
          <w:sz w:val="24"/>
          <w:szCs w:val="24"/>
        </w:rPr>
        <w:t>dasági-válságok követték egymást évről évre, hisz a villamos-erőművek kivétel nélkül mind megsemmisültek, a még meglévő bányák beomlo</w:t>
      </w:r>
      <w:r>
        <w:rPr>
          <w:sz w:val="24"/>
          <w:szCs w:val="24"/>
        </w:rPr>
        <w:t>t</w:t>
      </w:r>
      <w:r>
        <w:rPr>
          <w:rFonts w:eastAsia="Times New Roman CE" w:cs="Times New Roman CE" w:ascii="Times New Roman CE" w:hAnsi="Times New Roman CE"/>
          <w:sz w:val="24"/>
          <w:szCs w:val="24"/>
        </w:rPr>
        <w:t>tak, s még Isteni szerencse, hogy az Atom-erőműveket már évtizede</w:t>
      </w:r>
      <w:r>
        <w:rPr>
          <w:sz w:val="24"/>
          <w:szCs w:val="24"/>
        </w:rPr>
        <w:t>kkel korábban bezárták és tökéletesen hatástalanították,  mert ha azokból akár csak egy is fennmaradt volna, akkor nekem magamnak sem sok esélyem lett volna arra hogy ezt a történetet most, évszázadokkal ké</w:t>
      </w:r>
      <w:r>
        <w:rPr>
          <w:rFonts w:eastAsia="Times New Roman CE" w:cs="Times New Roman CE" w:ascii="Times New Roman CE" w:hAnsi="Times New Roman CE"/>
          <w:sz w:val="24"/>
          <w:szCs w:val="24"/>
        </w:rPr>
        <w:t xml:space="preserve">sőbb leírjam, sőt : valószínűleg meg sem születhettem volna , hisz én már az Újrakezdés korának hetvenötödik évében születtem, tehát közel nyolcszáz évvel a fenti események után, akkor, amikor </w:t>
      </w:r>
      <w:r>
        <w:rPr>
          <w:sz w:val="24"/>
          <w:szCs w:val="24"/>
        </w:rPr>
        <w:t xml:space="preserve">már úgy-ahogy normalizálódni látszottak a körülmények.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A Nagy Változás tizedik évének végén, amikor már száz százalékig biztos volt hogy a légtérbe került gázok és egyéb anyagok újabb, s az előző történéseknél; ár és belvizeknél, szökő-árnál, földrengéseknél, lavináknál és hegyomlásoknál nagyságrendekkel komo</w:t>
      </w:r>
      <w:r>
        <w:rPr>
          <w:sz w:val="24"/>
          <w:szCs w:val="24"/>
        </w:rPr>
        <w:t>lyabb és kivédhe</w:t>
      </w:r>
      <w:r>
        <w:rPr>
          <w:rFonts w:eastAsia="Times New Roman CE" w:cs="Times New Roman CE" w:ascii="Times New Roman CE" w:hAnsi="Times New Roman CE"/>
          <w:sz w:val="24"/>
          <w:szCs w:val="24"/>
        </w:rPr>
        <w:t>tetlenebb katasztrófát ; azaz egy kivédhetetlen és megakadályozhatatlan  tűzvészt fognak okozni, aki csak tudott, lemenekült ezekbe a Föld alatti Túlélő-központokba, amelyekben ma is élünk. Aki nem tudott sehová elrejtőzni, vagy olyan helyre menekült, ahol később nem állt rendelk</w:t>
      </w:r>
      <w:r>
        <w:rPr>
          <w:sz w:val="24"/>
          <w:szCs w:val="24"/>
        </w:rPr>
        <w:t>e</w:t>
      </w:r>
      <w:r>
        <w:rPr>
          <w:rFonts w:eastAsia="Times New Roman CE" w:cs="Times New Roman CE" w:ascii="Times New Roman CE" w:hAnsi="Times New Roman CE"/>
          <w:sz w:val="24"/>
          <w:szCs w:val="24"/>
        </w:rPr>
        <w:t>zésére az oxigént, a vizet és táplálék-pótló szereket előállító, valamint a légkondíciót biztosító Túlélő-gép, menthetetlenül elpusztult a tűzvész okozta iszonyatos hőségben - ha nem magában a tűzben lelve halálát - vagy egyszerűen megfulladt, vagy az újr</w:t>
      </w:r>
      <w:r>
        <w:rPr>
          <w:sz w:val="24"/>
          <w:szCs w:val="24"/>
        </w:rPr>
        <w:t>a felkorbácsolódott víz , vagy az újabb és újabb földrengések egyike ölte meg ...</w:t>
      </w:r>
    </w:p>
    <w:p>
      <w:pPr>
        <w:pStyle w:val="Normal"/>
        <w:jc w:val="both"/>
        <w:rPr/>
      </w:pPr>
      <w:r>
        <w:rPr>
          <w:sz w:val="24"/>
          <w:szCs w:val="24"/>
        </w:rPr>
        <w:t xml:space="preserve">    </w:t>
      </w:r>
      <w:r>
        <w:rPr>
          <w:sz w:val="24"/>
          <w:szCs w:val="24"/>
        </w:rPr>
        <w:t>Így aztán az apokaliptikus katasztrófa-sorozat végére az az alig egymillió</w:t>
      </w:r>
      <w:r>
        <w:rPr>
          <w:rFonts w:eastAsia="Times New Roman CE" w:cs="Times New Roman CE" w:ascii="Times New Roman CE" w:hAnsi="Times New Roman CE"/>
          <w:sz w:val="24"/>
          <w:szCs w:val="24"/>
        </w:rPr>
        <w:t>nyi Ember maradt életben, akik a Túlélő-gépek közelében t</w:t>
      </w:r>
      <w:r>
        <w:rPr>
          <w:sz w:val="24"/>
          <w:szCs w:val="24"/>
        </w:rPr>
        <w:t>a</w:t>
      </w:r>
      <w:r>
        <w:rPr>
          <w:rFonts w:eastAsia="Times New Roman CE" w:cs="Times New Roman CE" w:ascii="Times New Roman CE" w:hAnsi="Times New Roman CE"/>
          <w:sz w:val="24"/>
          <w:szCs w:val="24"/>
        </w:rPr>
        <w:t>láltak menedéket. De ők is félőrültek voltak a félelemtől, s nem egy volt közöttük, aki egyszerűen kirohant a mérges gázoktól terhes felszínre, a biztos pusztulást választva inkább a bizonytalanná és félelmetessé lett holn</w:t>
      </w:r>
      <w:r>
        <w:rPr>
          <w:sz w:val="24"/>
          <w:szCs w:val="24"/>
        </w:rPr>
        <w:t>a</w:t>
      </w:r>
      <w:r>
        <w:rPr>
          <w:rFonts w:eastAsia="Times New Roman CE" w:cs="Times New Roman CE" w:ascii="Times New Roman CE" w:hAnsi="Times New Roman CE"/>
          <w:sz w:val="24"/>
          <w:szCs w:val="24"/>
        </w:rPr>
        <w:t>pok helyett. Mert még ezekben a földalatti telepeken épült bázis-épületekben is, dacára a vastag, hang és hőszigetelt falaknak, hallani lehetett a Föld morgását, ahogy újra és újra erőt gyűjtött az újabb kit</w:t>
      </w:r>
      <w:r>
        <w:rPr>
          <w:sz w:val="24"/>
          <w:szCs w:val="24"/>
        </w:rPr>
        <w:t>örésekhez, amint érezhet</w:t>
      </w:r>
      <w:r>
        <w:rPr>
          <w:rFonts w:eastAsia="Times New Roman CE" w:cs="Times New Roman CE" w:ascii="Times New Roman CE" w:hAnsi="Times New Roman CE"/>
          <w:sz w:val="24"/>
          <w:szCs w:val="24"/>
        </w:rPr>
        <w:t>ő volt, s nem is kis mértékben a kinti iszonyatos hőség, főként a Nagy Tűzvész idején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Most viszonylag " szinten " vagyunk, ami körülbelül annyit jelent, hogy a megmaradt Emberiség egyre nagyobb számú utódainak minden nap jut elegendő víz és élelem-pótló pasztilla és táp-folyadék, az oxigén is elégséges még, de hogy aztán meddig ... ?  </w:t>
      </w:r>
    </w:p>
    <w:p>
      <w:pPr>
        <w:pStyle w:val="Normal"/>
        <w:jc w:val="both"/>
        <w:rPr/>
      </w:pPr>
      <w:r>
        <w:rPr>
          <w:sz w:val="24"/>
          <w:szCs w:val="24"/>
        </w:rPr>
        <w:t>És ma már nem csak élelem jut, de az erre a célra rendszeresített, külön</w:t>
      </w:r>
      <w:r>
        <w:rPr>
          <w:rFonts w:eastAsia="Times New Roman CE" w:cs="Times New Roman CE" w:ascii="Times New Roman CE" w:hAnsi="Times New Roman CE"/>
          <w:sz w:val="24"/>
          <w:szCs w:val="24"/>
        </w:rPr>
        <w:t>legesen erős, és biztonságos anyagokból épített helyeken, azaz a  " p</w:t>
      </w:r>
      <w:r>
        <w:rPr>
          <w:sz w:val="24"/>
          <w:szCs w:val="24"/>
        </w:rPr>
        <w:t>i</w:t>
      </w:r>
      <w:r>
        <w:rPr>
          <w:rFonts w:eastAsia="Times New Roman CE" w:cs="Times New Roman CE" w:ascii="Times New Roman CE" w:hAnsi="Times New Roman CE"/>
          <w:sz w:val="24"/>
          <w:szCs w:val="24"/>
        </w:rPr>
        <w:t xml:space="preserve">henőkben " , mint ez is ahol épp ülünk, az imént említett, s egykor " ká- vé "- nak nevezett, de már csak egy régi könyv leírása alapján annak hívott, sűrű és sötét lé is kapható, de azt már inkább hagy ne mondjam meg ; miből is készül valójában ...  </w:t>
      </w:r>
    </w:p>
    <w:p>
      <w:pPr>
        <w:pStyle w:val="Normal"/>
        <w:jc w:val="both"/>
        <w:rPr/>
      </w:pPr>
      <w:r>
        <w:rPr>
          <w:sz w:val="24"/>
          <w:szCs w:val="24"/>
        </w:rPr>
        <w:t>Hajnalkának természetesen fogalma nincs róla mit iszik, hisz ezt a löt</w:t>
      </w:r>
      <w:r>
        <w:rPr>
          <w:rFonts w:eastAsia="Times New Roman CE" w:cs="Times New Roman CE" w:ascii="Times New Roman CE" w:hAnsi="Times New Roman CE"/>
          <w:sz w:val="24"/>
          <w:szCs w:val="24"/>
        </w:rPr>
        <w:t>työt tán tíz éve kezdték el osztogatni az arra járó, s kötelező sétájuk közben esetleg betérő, fáradt embereknek, tehát azóta, mióta a jól b</w:t>
      </w:r>
      <w:r>
        <w:rPr>
          <w:sz w:val="24"/>
          <w:szCs w:val="24"/>
        </w:rPr>
        <w:t>e</w:t>
      </w:r>
      <w:r>
        <w:rPr>
          <w:rFonts w:eastAsia="Times New Roman CE" w:cs="Times New Roman CE" w:ascii="Times New Roman CE" w:hAnsi="Times New Roman CE"/>
          <w:sz w:val="24"/>
          <w:szCs w:val="24"/>
        </w:rPr>
        <w:t>vált fél óra helyett már napi egy órát volt kötelező a felszínen tölteni. Az tény, hogy valamennyi többlet-energiát tartalmaz, de hogy miből készítették, azt Hajnalka nem tudja, és én sem világosítom fel, mert minek. Sőt; én magam is igyekszem elfeledkezni róla, hisz egyáltalán nem fontos hogy gondoljak rá, amint azon sem szoktam gondolkodni; miből és hogyan készült közel hatvan évvel ezelőtt az első,  ősi szóval egykor " kenyér "-nek nevezett valami, ami a tápok és folyadékok me</w:t>
      </w:r>
      <w:r>
        <w:rPr>
          <w:sz w:val="24"/>
          <w:szCs w:val="24"/>
        </w:rPr>
        <w:t>l</w:t>
      </w:r>
      <w:r>
        <w:rPr>
          <w:rFonts w:eastAsia="Times New Roman CE" w:cs="Times New Roman CE" w:ascii="Times New Roman CE" w:hAnsi="Times New Roman CE"/>
          <w:sz w:val="24"/>
          <w:szCs w:val="24"/>
        </w:rPr>
        <w:t>lett az utóbbi években az egyik legfőbb kiegészítő táplálékunk. Igaz ; más tápanyag összetételén sem</w:t>
      </w:r>
      <w:r>
        <w:rPr>
          <w:sz w:val="24"/>
          <w:szCs w:val="24"/>
        </w:rPr>
        <w:t xml:space="preserve"> szoktam gondolkodni - ahogy azt hi</w:t>
      </w:r>
      <w:r>
        <w:rPr>
          <w:rFonts w:eastAsia="Times New Roman CE" w:cs="Times New Roman CE" w:ascii="Times New Roman CE" w:hAnsi="Times New Roman CE"/>
          <w:sz w:val="24"/>
          <w:szCs w:val="24"/>
        </w:rPr>
        <w:t>szem mások sem - hisz az a lényeg hogy életben tartson bennünket, s nem az hogy vegyi és egyéb összetétele megfeleljen egyéni ízlésünknek. Bár talán az a " kenyér " nevű valami inkább csak nekünk tűnik idegen-jellegűnek, hisz valójában egyébként is valamiféle növényi magvakból vagy mikből készítik, de számunkra szokatlan gondolat hogy azokat a valamiket fogyasszuk mint táplálékot, amint idegen gondolat lett volna tán már Hajnalka távolabbi ősei számára is. Csak most, az ut</w:t>
      </w:r>
      <w:r>
        <w:rPr>
          <w:sz w:val="24"/>
          <w:szCs w:val="24"/>
        </w:rPr>
        <w:t>olsó évszá</w:t>
      </w:r>
      <w:r>
        <w:rPr>
          <w:rFonts w:eastAsia="Times New Roman CE" w:cs="Times New Roman CE" w:ascii="Times New Roman CE" w:hAnsi="Times New Roman CE"/>
          <w:sz w:val="24"/>
          <w:szCs w:val="24"/>
        </w:rPr>
        <w:t>zadban kezdték el újra kötelezővé tenni a fogyasztását a telepek egyes korosztályainak számára, hogy az Ember szervezete lassan visszaszo</w:t>
      </w:r>
      <w:r>
        <w:rPr>
          <w:sz w:val="24"/>
          <w:szCs w:val="24"/>
        </w:rPr>
        <w:t>k</w:t>
      </w:r>
      <w:r>
        <w:rPr>
          <w:rFonts w:eastAsia="Times New Roman CE" w:cs="Times New Roman CE" w:ascii="Times New Roman CE" w:hAnsi="Times New Roman CE"/>
          <w:sz w:val="24"/>
          <w:szCs w:val="24"/>
        </w:rPr>
        <w:t>hasson rá, mielőtt az energia-források, amik táplálék-pótló szereket előállító gépeinket működtetik, végképp kimerülnek. A távolabbi ős</w:t>
      </w:r>
      <w:r>
        <w:rPr>
          <w:sz w:val="24"/>
          <w:szCs w:val="24"/>
        </w:rPr>
        <w:t>e</w:t>
      </w:r>
      <w:r>
        <w:rPr>
          <w:rFonts w:eastAsia="Times New Roman CE" w:cs="Times New Roman CE" w:ascii="Times New Roman CE" w:hAnsi="Times New Roman CE"/>
          <w:sz w:val="24"/>
          <w:szCs w:val="24"/>
        </w:rPr>
        <w:t>ink, tehát a Nagy Változás előtti korokban élők állítólag csupa efféléken éltek, bár hogy hogy volt képes a szervezetük feldolgozni ezeket a n</w:t>
      </w:r>
      <w:r>
        <w:rPr>
          <w:sz w:val="24"/>
          <w:szCs w:val="24"/>
        </w:rPr>
        <w:t>ö</w:t>
      </w:r>
      <w:r>
        <w:rPr>
          <w:rFonts w:eastAsia="Times New Roman CE" w:cs="Times New Roman CE" w:ascii="Times New Roman CE" w:hAnsi="Times New Roman CE"/>
          <w:sz w:val="24"/>
          <w:szCs w:val="24"/>
        </w:rPr>
        <w:t>vényi rostokat, s még hasznosítani is őket, azt már el nem tudom ké</w:t>
      </w:r>
      <w:r>
        <w:rPr>
          <w:sz w:val="24"/>
          <w:szCs w:val="24"/>
        </w:rPr>
        <w:t>pzelni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Ülü</w:t>
      </w:r>
      <w:r>
        <w:rPr>
          <w:rFonts w:eastAsia="Times New Roman CE" w:cs="Times New Roman CE" w:ascii="Times New Roman CE" w:hAnsi="Times New Roman CE"/>
          <w:sz w:val="24"/>
          <w:szCs w:val="24"/>
        </w:rPr>
        <w:t>nk tehát a pihenő helyiségben, s én kíváncsian várom Hajnalka megígért " meséit ". Nem is kellett sokáig várnom. A második korty után lassan, vontatottan, mint aki egy belső képernyőn figyelemmel követett film részleteit akarja elmo</w:t>
      </w:r>
      <w:r>
        <w:rPr>
          <w:sz w:val="24"/>
          <w:szCs w:val="24"/>
        </w:rPr>
        <w:t xml:space="preserve">ndani, beszélni kezdett.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Amit most elmondok, hosszú évszázadok óta élő történet. Úgy mondta el egykor egy Kiválasztott a Vének csoportjából a később szül</w:t>
      </w:r>
      <w:r>
        <w:rPr>
          <w:sz w:val="24"/>
          <w:szCs w:val="24"/>
        </w:rPr>
        <w:t>e</w:t>
      </w:r>
      <w:r>
        <w:rPr>
          <w:rFonts w:eastAsia="Times New Roman CE" w:cs="Times New Roman CE" w:ascii="Times New Roman CE" w:hAnsi="Times New Roman CE"/>
          <w:sz w:val="24"/>
          <w:szCs w:val="24"/>
        </w:rPr>
        <w:t>tett, s utódjául megjelölt Kiválasztottnak, az szintén úgy adta tovább ahogy ő hallotta, hogy a történet aztán szájról szájra szállva életben maradhasson. Hátha tanulna belőle az Utókor. No, nem feltétlen a te korosztályod, lehet, hogy még nem is a gyermeked korosztálya, de egy esetlegesen megszülethető, távoli nemzedék, akik már nem csak a túl, és továbbéléssel kell törődjenek, s nem csak építeni, de rombolni is k</w:t>
      </w:r>
      <w:r>
        <w:rPr>
          <w:sz w:val="24"/>
          <w:szCs w:val="24"/>
        </w:rPr>
        <w:t>é</w:t>
      </w:r>
      <w:r>
        <w:rPr>
          <w:rFonts w:eastAsia="Times New Roman CE" w:cs="Times New Roman CE" w:ascii="Times New Roman CE" w:hAnsi="Times New Roman CE"/>
          <w:sz w:val="24"/>
          <w:szCs w:val="24"/>
        </w:rPr>
        <w:t>pesek s tán készek is lesznek, újra kezdve mindazt az Őrületet, ami a néhány száz évvel ezelőtti katasztrófák j</w:t>
      </w:r>
      <w:r>
        <w:rPr>
          <w:sz w:val="24"/>
          <w:szCs w:val="24"/>
        </w:rPr>
        <w:t xml:space="preserve">órészét okozta ...  </w:t>
      </w:r>
    </w:p>
    <w:p>
      <w:pPr>
        <w:pStyle w:val="Normal"/>
        <w:jc w:val="both"/>
        <w:rPr>
          <w:sz w:val="24"/>
          <w:szCs w:val="24"/>
        </w:rPr>
      </w:pPr>
      <w:r>
        <w:rPr>
          <w:sz w:val="24"/>
          <w:szCs w:val="24"/>
        </w:rPr>
      </w:r>
    </w:p>
    <w:p>
      <w:pPr>
        <w:pStyle w:val="Normal"/>
        <w:jc w:val="both"/>
        <w:rPr/>
      </w:pPr>
      <w:r>
        <w:rPr>
          <w:sz w:val="24"/>
          <w:szCs w:val="24"/>
        </w:rPr>
        <w:t xml:space="preserve">     </w:t>
      </w:r>
      <w:r>
        <w:rPr>
          <w:rFonts w:eastAsia="Times New Roman" w:cs="Times New Roman"/>
          <w:sz w:val="24"/>
          <w:szCs w:val="24"/>
        </w:rPr>
        <w:t>~</w:t>
      </w:r>
      <w:r>
        <w:rPr>
          <w:rFonts w:eastAsia="Times New Roman CE" w:cs="Times New Roman CE" w:ascii="Times New Roman CE" w:hAnsi="Times New Roman CE"/>
          <w:sz w:val="24"/>
          <w:szCs w:val="24"/>
        </w:rPr>
        <w:t xml:space="preserve"> Akkor, amikor a legelső Kiválasztott is még csak gyermek volt, de t</w:t>
      </w:r>
      <w:r>
        <w:rPr>
          <w:sz w:val="24"/>
          <w:szCs w:val="24"/>
        </w:rPr>
        <w:t>án egy annál is távo</w:t>
      </w:r>
      <w:r>
        <w:rPr>
          <w:rFonts w:eastAsia="Times New Roman CE" w:cs="Times New Roman CE" w:ascii="Times New Roman CE" w:hAnsi="Times New Roman CE"/>
          <w:sz w:val="24"/>
          <w:szCs w:val="24"/>
        </w:rPr>
        <w:t xml:space="preserve">labbi időben: egészen más volt itt a Világ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Más, mert más volt maga a Föld is. Ez úgy nyolc-kilencszáz éve lehetett. Nem volt olyan rég, ezt én is tudom, a Föld több milliárd éves, töb</w:t>
      </w:r>
      <w:r>
        <w:rPr>
          <w:rFonts w:eastAsia="Times New Roman CE" w:cs="Times New Roman CE" w:ascii="Times New Roman CE" w:hAnsi="Times New Roman CE"/>
          <w:sz w:val="24"/>
          <w:szCs w:val="24"/>
        </w:rPr>
        <w:t xml:space="preserve">bé-kevésbé még napjainkban is visszavezethető Történelméhez képest szinte csak pillanat, mégsincs már semmi, de semmi a Föld színén ami emlékeztetne rá. És igaz volt mégis. Igaz kellett legyen, s talán nem csak azért hiszem ezt, mert szép volt ... </w:t>
      </w:r>
    </w:p>
    <w:p>
      <w:pPr>
        <w:pStyle w:val="Normal"/>
        <w:jc w:val="both"/>
        <w:rPr/>
      </w:pPr>
      <w:r>
        <w:rPr>
          <w:sz w:val="24"/>
          <w:szCs w:val="24"/>
        </w:rPr>
        <w:t>Mert szép volt, igenis ; szép, még akkor is, ha az akk</w:t>
      </w:r>
      <w:r>
        <w:rPr>
          <w:rFonts w:eastAsia="Times New Roman CE" w:cs="Times New Roman CE" w:ascii="Times New Roman CE" w:hAnsi="Times New Roman CE"/>
          <w:sz w:val="24"/>
          <w:szCs w:val="24"/>
        </w:rPr>
        <w:t>ori Ember nem vette észre a körötte élő Csodákat. Még sütött a Nap, és fák százai és ezrei álltak azokon a hegyeken és dombokon, amikről az előbb beszé</w:t>
      </w:r>
      <w:r>
        <w:rPr>
          <w:sz w:val="24"/>
          <w:szCs w:val="24"/>
        </w:rPr>
        <w:t>l</w:t>
      </w:r>
      <w:r>
        <w:rPr>
          <w:rFonts w:eastAsia="Times New Roman CE" w:cs="Times New Roman CE" w:ascii="Times New Roman CE" w:hAnsi="Times New Roman CE"/>
          <w:sz w:val="24"/>
          <w:szCs w:val="24"/>
        </w:rPr>
        <w:t>tem. Azokon a dombokon, ahol őseink még a patakok vizéből ittak ... És a többi hegyoldalon is, szinte mindenütt. Csak tán a legmagasabb hegyek csúcsain nem nőtt akkor sem egyéb, mint némi moha, és más, ehhez hasonló, igénytelen növényzet. De állatok még o</w:t>
      </w:r>
      <w:r>
        <w:rPr>
          <w:sz w:val="24"/>
          <w:szCs w:val="24"/>
        </w:rPr>
        <w:t>tt is éltek, ahol már a moha sem volt képes gyökeret verni. Minden féle állatok; medvék és rénszarvasok é</w:t>
      </w:r>
      <w:r>
        <w:rPr>
          <w:rFonts w:eastAsia="Times New Roman CE" w:cs="Times New Roman CE" w:ascii="Times New Roman CE" w:hAnsi="Times New Roman CE"/>
          <w:sz w:val="24"/>
          <w:szCs w:val="24"/>
        </w:rPr>
        <w:t>pp úgy, mint meleg bundájú kis ragadozók, vagy rágcsálók. De még az Ember is tanyát vert ott, azokon a dermedt és dermesztő hegycsúcsokon, ha nem is a legmagasabb pontjain, de úgy a hegy dereka táján, és ahogy közeledtek a hegy lábához, annál színesebb és változatosabb volt az élővilág. Már nem csak moha és zuzmó, de egész kis növésű fák is megkapaszkodtak az egyre vastagabb és vast</w:t>
      </w:r>
      <w:r>
        <w:rPr>
          <w:sz w:val="24"/>
          <w:szCs w:val="24"/>
        </w:rPr>
        <w:t>a</w:t>
      </w:r>
      <w:r>
        <w:rPr>
          <w:rFonts w:eastAsia="Times New Roman CE" w:cs="Times New Roman CE" w:ascii="Times New Roman CE" w:hAnsi="Times New Roman CE"/>
          <w:sz w:val="24"/>
          <w:szCs w:val="24"/>
        </w:rPr>
        <w:t>gabb föld-rétegben, hogy már egész a hegy aljára érve valóságos fa-óriások alkossanak egy-egy erdőt.</w:t>
      </w:r>
    </w:p>
    <w:p>
      <w:pPr>
        <w:pStyle w:val="Normal"/>
        <w:jc w:val="both"/>
        <w:rPr/>
      </w:pPr>
      <w:r>
        <w:rPr>
          <w:sz w:val="24"/>
          <w:szCs w:val="24"/>
        </w:rPr>
        <w:t>A Föld legmelegebb pontja</w:t>
      </w:r>
      <w:r>
        <w:rPr>
          <w:rFonts w:eastAsia="Times New Roman CE" w:cs="Times New Roman CE" w:ascii="Times New Roman CE" w:hAnsi="Times New Roman CE"/>
          <w:sz w:val="24"/>
          <w:szCs w:val="24"/>
        </w:rPr>
        <w:t>in, ott, ahol ismeretlen volt a tél, s csak a hőség és az esőzések tettek különbséget egy-egy évszak közt, százötven - kétszáz méteres fák álltak nem egy hegy lábánál, bokrokkal és a fák közt kúszó liánokkal, vagy a fák aljában nőtt, dús növényzettel alkotva egy egységes élet-teret. Ezekben az erdőkben száz és ezer s még annális több állatfaj élt, a körömnyi madártól az óriási ragadozóig, vagy a még annál is nagyobb, ám sokkal békésebb növényevőkig. Ember csak ri</w:t>
      </w:r>
      <w:r>
        <w:rPr>
          <w:sz w:val="24"/>
          <w:szCs w:val="24"/>
        </w:rPr>
        <w:t>t</w:t>
      </w:r>
      <w:r>
        <w:rPr>
          <w:rFonts w:eastAsia="Times New Roman CE" w:cs="Times New Roman CE" w:ascii="Times New Roman CE" w:hAnsi="Times New Roman CE"/>
          <w:sz w:val="24"/>
          <w:szCs w:val="24"/>
        </w:rPr>
        <w:t>kán, csak elvétve élt ezekben az erdőkben, a</w:t>
      </w:r>
      <w:r>
        <w:rPr>
          <w:sz w:val="24"/>
          <w:szCs w:val="24"/>
        </w:rPr>
        <w:t>miket úgy hívtak: Dzsungel. Csak egy-két igen kicsi, és igen fejletlen néptörzs maradt, amelyik nem hagyta el soha a dzsungel mélyét, egészen addig, míg a náluk fej</w:t>
      </w:r>
      <w:r>
        <w:rPr>
          <w:rFonts w:eastAsia="Times New Roman CE" w:cs="Times New Roman CE" w:ascii="Times New Roman CE" w:hAnsi="Times New Roman CE"/>
          <w:sz w:val="24"/>
          <w:szCs w:val="24"/>
        </w:rPr>
        <w:t xml:space="preserve">lettebb népek kis és nagy expedíciói rájuk nem bukkantak, s erővel, vagy szép, ám mit sem érő ígéretekkel, hamis és becstelen cselekkel ki nem kényszerítették  vagy csalták őket onnan.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És azt miből állapították meg az akkori emberek, hogy melyikük népe fejlett, s melyik nem az ? - vetettem közbe egy visszaszoríthatatlan kérdést, aztán ijedten elhallgattam. Féltem, hogy Hajnalka rossznéven veszi kíváncsiságomat, és többé egy szót sem szól, de szerencsém volt: úgy látszik Hajnalka nem tartozott a könnyen sértődő öregek közé, mert épp csak rámpillantott, s már mesélt is tovább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Akkoriban, amikor az első feljegyzéseket készítették egy ilyen vad és fejletlen törzsről, az átlagosnak nevezett Emberiség már meglehetősen fejlett iparral rendelkezett. Gyors, legalábbis az adott kor és az adott lehetőségek viszonylatában gyors hajói</w:t>
      </w:r>
      <w:r>
        <w:rPr>
          <w:sz w:val="24"/>
          <w:szCs w:val="24"/>
        </w:rPr>
        <w:t>k voltak, amik kifeszített vász</w:t>
      </w:r>
      <w:r>
        <w:rPr>
          <w:rFonts w:eastAsia="Times New Roman CE" w:cs="Times New Roman CE" w:ascii="Times New Roman CE" w:hAnsi="Times New Roman CE"/>
          <w:sz w:val="24"/>
          <w:szCs w:val="24"/>
        </w:rPr>
        <w:t>nak, azaz vitorlák segítségével fogták munkába a szelet. No, nem ezt a szelet ami most szállguld a Föld körül ! Az akkori szél még jobbára csöndes volt, és egyáltalán nem fújt állandóan, így ha épp szélcsend volt,  - amiről, vagy aminek ősi emlékéről és vágyáról ma oly sok fiatal kapja a nevét - erős evezőkkel hajtották előre hajóikat a vízen. Ezeket az evezőket rabok kezelték, akik valamilyen bűnükért kellett bűnhődj</w:t>
      </w:r>
      <w:r>
        <w:rPr>
          <w:sz w:val="24"/>
          <w:szCs w:val="24"/>
        </w:rPr>
        <w:t>e</w:t>
      </w:r>
      <w:r>
        <w:rPr>
          <w:rFonts w:eastAsia="Times New Roman CE" w:cs="Times New Roman CE" w:ascii="Times New Roman CE" w:hAnsi="Times New Roman CE"/>
          <w:sz w:val="24"/>
          <w:szCs w:val="24"/>
        </w:rPr>
        <w:t>nek. Bár ... dédapám szerint, aki mindezt mint Ősi Tudást nekem t</w:t>
      </w:r>
      <w:r>
        <w:rPr>
          <w:sz w:val="24"/>
          <w:szCs w:val="24"/>
        </w:rPr>
        <w:t xml:space="preserve">ovábbadta, </w:t>
      </w:r>
      <w:r>
        <w:rPr>
          <w:rFonts w:eastAsia="Times New Roman CE" w:cs="Times New Roman CE" w:ascii="Times New Roman CE" w:hAnsi="Times New Roman CE"/>
          <w:sz w:val="24"/>
          <w:szCs w:val="24"/>
        </w:rPr>
        <w:t>olyan hajók is voltak, amiket bűntelen, s csak bőr-színük miatt rabságra ítélt emberek ; rabszolgák hajtottak, míg el nem pusztu</w:t>
      </w:r>
      <w:r>
        <w:rPr>
          <w:sz w:val="24"/>
          <w:szCs w:val="24"/>
        </w:rPr>
        <w:t>l</w:t>
      </w:r>
      <w:r>
        <w:rPr>
          <w:rFonts w:eastAsia="Times New Roman CE" w:cs="Times New Roman CE" w:ascii="Times New Roman CE" w:hAnsi="Times New Roman CE"/>
          <w:sz w:val="24"/>
          <w:szCs w:val="24"/>
        </w:rPr>
        <w:t>tak a megerőltető munkától. Ezt én magam is hihetetlennek tartottam, de aztán elgondolkodtam; hisz mért is mondana dédapám olyasmit, vagy neki is, mért mesélte volna az az egykor-élt Öreg, akitől ő egy napon a Tudást átvette, ami nem igaz ? Pláne ha olyasmit mondanak évszázadok óta, ami ennyire kegyetlennek és oktalannak mutatja be őseinket ? Kénytelen voltam elhinni hát, amint azt a sok más szörnyűs</w:t>
      </w:r>
      <w:r>
        <w:rPr>
          <w:sz w:val="24"/>
          <w:szCs w:val="24"/>
        </w:rPr>
        <w:t>é</w:t>
      </w:r>
      <w:r>
        <w:rPr>
          <w:rFonts w:eastAsia="Times New Roman CE" w:cs="Times New Roman CE" w:ascii="Times New Roman CE" w:hAnsi="Times New Roman CE"/>
          <w:sz w:val="24"/>
          <w:szCs w:val="24"/>
        </w:rPr>
        <w:t xml:space="preserve">get is, amiket ezen kívül megtudtam. Mert amikor annyi idős voltam, mint te most, én is kérdések százaival árasztottam el a dédapámat, de még a dédmamát, s az összes többi öreget is, akik a közelemben éltek. Igaz, a többiek maguk sem tudtak sokkal többet </w:t>
      </w:r>
      <w:r>
        <w:rPr>
          <w:sz w:val="24"/>
          <w:szCs w:val="24"/>
        </w:rPr>
        <w:t>mint én, hisz nem voltak Kiválasztottak, de azért mindegyikük mondott valamit, aminek alapján szinte tökéletes képet kaphattam az Ember egész útjáról, amit e Föld színén  eddig megtett. Így mára már eljutottam odáig, hogy egy csöppet sem csodálkozom azon, ami velünk:  Bolygónkkal, és fajunkkal történt, amint azt is ki tudom számítani, mi vár még ránk az elkövetke</w:t>
      </w:r>
      <w:r>
        <w:rPr>
          <w:rFonts w:eastAsia="Times New Roman CE" w:cs="Times New Roman CE" w:ascii="Times New Roman CE" w:hAnsi="Times New Roman CE"/>
          <w:sz w:val="24"/>
          <w:szCs w:val="24"/>
        </w:rPr>
        <w:t>zendő időkben, ha újra azon az úton akarunk haladni, amiről az apok</w:t>
      </w:r>
      <w:r>
        <w:rPr>
          <w:sz w:val="24"/>
          <w:szCs w:val="24"/>
        </w:rPr>
        <w:t>a</w:t>
      </w:r>
      <w:r>
        <w:rPr>
          <w:rFonts w:eastAsia="Times New Roman CE" w:cs="Times New Roman CE" w:ascii="Times New Roman CE" w:hAnsi="Times New Roman CE"/>
          <w:sz w:val="24"/>
          <w:szCs w:val="24"/>
        </w:rPr>
        <w:t>liptikus esemény-sorozat végre eltérítette fajunkat. Talán ezért is van, hogy végülis örülök a találkozásunknak. Hisz én már nem leszek itt sokáig, hát jobb is ha a megszerzett tudást még időben átadom neked, mielőtt elmegyek. Mióta a távozás gondolata először felbukkant be</w:t>
      </w:r>
      <w:r>
        <w:rPr>
          <w:sz w:val="24"/>
          <w:szCs w:val="24"/>
        </w:rPr>
        <w:t>nnem figyellek benneteket, és érzem, hogy</w:t>
      </w:r>
      <w:r>
        <w:rPr>
          <w:rFonts w:eastAsia="Times New Roman CE" w:cs="Times New Roman CE" w:ascii="Times New Roman CE" w:hAnsi="Times New Roman CE"/>
          <w:sz w:val="24"/>
          <w:szCs w:val="24"/>
        </w:rPr>
        <w:t xml:space="preserve"> te vagy az utánam következő Kiválasztott. Így egyedül te lehetsz alkalmas arra, hogy mindazt a tudást átvehesd és megőrizd az utódok - a ti utódaitok - számára, amit én ke</w:t>
      </w:r>
      <w:r>
        <w:rPr>
          <w:sz w:val="24"/>
          <w:szCs w:val="24"/>
        </w:rPr>
        <w:t>l</w:t>
      </w:r>
      <w:r>
        <w:rPr>
          <w:rFonts w:eastAsia="Times New Roman CE" w:cs="Times New Roman CE" w:ascii="Times New Roman CE" w:hAnsi="Times New Roman CE"/>
          <w:sz w:val="24"/>
          <w:szCs w:val="24"/>
        </w:rPr>
        <w:t>lett egykor átvegyek elődeinktől. Bocsáss meg, ha a történeteket nem sorrendben tárom majd eléd, nem úgy, ahogy egykor nekem mutatták meg az akkori Kiválasztott, s az öregek. Tudd be ezt annak, hogy mára már magam is öreg vagyok, öregebb mint azok, akiktő</w:t>
      </w:r>
      <w:r>
        <w:rPr>
          <w:sz w:val="24"/>
          <w:szCs w:val="24"/>
        </w:rPr>
        <w:t>l valaha hallot</w:t>
      </w:r>
      <w:r>
        <w:rPr>
          <w:rFonts w:eastAsia="Times New Roman CE" w:cs="Times New Roman CE" w:ascii="Times New Roman CE" w:hAnsi="Times New Roman CE"/>
          <w:sz w:val="24"/>
          <w:szCs w:val="24"/>
        </w:rPr>
        <w:t>tam e történeteket, s bizony; el-el felejtődnek a dolgok hogy már csak később bukkanjanak fel újra emlékezetemben, mintha valami fura ka</w:t>
      </w:r>
      <w:r>
        <w:rPr>
          <w:sz w:val="24"/>
          <w:szCs w:val="24"/>
        </w:rPr>
        <w:t>r</w:t>
      </w:r>
      <w:r>
        <w:rPr>
          <w:rFonts w:eastAsia="Times New Roman CE" w:cs="Times New Roman CE" w:ascii="Times New Roman CE" w:hAnsi="Times New Roman CE"/>
          <w:sz w:val="24"/>
          <w:szCs w:val="24"/>
        </w:rPr>
        <w:t>neváli kavargás szín, és árny-foltjai volnának. Azt sem ígérem, hogy mindent most, ezen az egy délutánon elmesélek vagy megmutatok, hisz évszázadok történéseit, azok valóság-hű emlékezetét kell átadjam, s az bizony nem megy néhány perc alatt. De azt megíg</w:t>
      </w:r>
      <w:r>
        <w:rPr>
          <w:sz w:val="24"/>
          <w:szCs w:val="24"/>
        </w:rPr>
        <w:t>érem, hogy mindent átadok amit csak lehet, mert tudnia és látnia kell valakinek mindent, ami ezen a Bolygón történt, amint tudnia kell azt is ; merre kell haladnia az Emberiségnek, ha nem akarja hogy Útja, léte ezen a csöppnyi Bolygón hamarosan véget érjen. Mert egyáltalán nem mindegy; hová, merre in</w:t>
      </w:r>
      <w:r>
        <w:rPr>
          <w:rFonts w:eastAsia="Times New Roman CE" w:cs="Times New Roman CE" w:ascii="Times New Roman CE" w:hAnsi="Times New Roman CE"/>
          <w:sz w:val="24"/>
          <w:szCs w:val="24"/>
        </w:rPr>
        <w:t>dultok el a továbbiakban. Én ma még elmondhatom amit tudok, és megmutathatom amit látnod szükségeltetik, de ennél többet már nem tehetek. Nincs már annyi időm ezen az Úton és ezen a Bolygón, hogy óvhatnám az Emberi fajt a mindig visszatérő, de még idejébe</w:t>
      </w:r>
      <w:r>
        <w:rPr>
          <w:sz w:val="24"/>
          <w:szCs w:val="24"/>
        </w:rPr>
        <w:t>n megállítható okta</w:t>
      </w:r>
      <w:r>
        <w:rPr>
          <w:rFonts w:eastAsia="Times New Roman CE" w:cs="Times New Roman CE" w:ascii="Times New Roman CE" w:hAnsi="Times New Roman CE"/>
          <w:sz w:val="24"/>
          <w:szCs w:val="24"/>
        </w:rPr>
        <w:t xml:space="preserve">lanságok elkövetésétől. </w:t>
      </w:r>
    </w:p>
    <w:p>
      <w:pPr>
        <w:pStyle w:val="Normal"/>
        <w:jc w:val="both"/>
        <w:rPr>
          <w:sz w:val="24"/>
          <w:szCs w:val="24"/>
        </w:rPr>
      </w:pPr>
      <w:r>
        <w:rPr>
          <w:sz w:val="24"/>
          <w:szCs w:val="24"/>
        </w:rPr>
        <w:t xml:space="preserve">   </w:t>
      </w:r>
      <w:r>
        <w:rPr>
          <w:sz w:val="24"/>
          <w:szCs w:val="24"/>
        </w:rPr>
        <w:t>- Tudom : Most egy kicsit bolondnak tartasz, de nem baj. Ha mindent végighallgatsz, amit el akarok mondani, és mindent végigélsz amit végig kell élj, már másként fogod megítélni a dolgokat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Ott tartottam tehát, hogy a fejlettebb népek felfedező útjaik során rábukkantak az őserdők mélyén élő, náluk fejletlenebb népek csoportj</w:t>
      </w:r>
      <w:r>
        <w:rPr>
          <w:sz w:val="24"/>
          <w:szCs w:val="24"/>
        </w:rPr>
        <w:t>a</w:t>
      </w:r>
      <w:r>
        <w:rPr>
          <w:rFonts w:eastAsia="Times New Roman CE" w:cs="Times New Roman CE" w:ascii="Times New Roman CE" w:hAnsi="Times New Roman CE"/>
          <w:sz w:val="24"/>
          <w:szCs w:val="24"/>
        </w:rPr>
        <w:t>ira. A kérdés, hogy mit értettek egykor a " fejlett ", illetve a " fejletlen " szavakon, nagyon jó volt. Egy csak a bökkenő ! Valószínűleg ők m</w:t>
      </w:r>
      <w:r>
        <w:rPr>
          <w:sz w:val="24"/>
          <w:szCs w:val="24"/>
        </w:rPr>
        <w:t>aguk sem gondolták végig igazán a szavakat, vagy ha végig gondolták is, hát korántsem a szellemi fejlettséget, csupán a technikai, éspedig els</w:t>
      </w:r>
      <w:r>
        <w:rPr>
          <w:rFonts w:eastAsia="Times New Roman CE" w:cs="Times New Roman CE" w:ascii="Times New Roman CE" w:hAnsi="Times New Roman CE"/>
          <w:sz w:val="24"/>
          <w:szCs w:val="24"/>
        </w:rPr>
        <w:t>ő</w:t>
      </w:r>
      <w:r>
        <w:rPr>
          <w:sz w:val="24"/>
          <w:szCs w:val="24"/>
        </w:rPr>
        <w:t>sorban a hadi-technikai fejlettséget vették alapul. Úgy gondolták,  - és bizony nagyon helytelenül - hogy minél inkább képes egy nép kisza</w:t>
      </w:r>
      <w:r>
        <w:rPr>
          <w:rFonts w:eastAsia="Times New Roman CE" w:cs="Times New Roman CE" w:ascii="Times New Roman CE" w:hAnsi="Times New Roman CE"/>
          <w:sz w:val="24"/>
          <w:szCs w:val="24"/>
        </w:rPr>
        <w:t>kadni az őt körülvevő Ős-természet öleléséből, s minél inkább képes rabigájába kényszeríteni azt, annál fejlettebb. Pedig ez korántsem így volt ! Hisz míg ők heteken, vagy hónapokon át szenvedtek egy-egy csonttöréssel, vagy csak egy egyszerű ficammal járó</w:t>
      </w:r>
      <w:r>
        <w:rPr>
          <w:sz w:val="24"/>
          <w:szCs w:val="24"/>
        </w:rPr>
        <w:t xml:space="preserve"> baleset következ</w:t>
      </w:r>
      <w:r>
        <w:rPr>
          <w:rFonts w:eastAsia="Times New Roman CE" w:cs="Times New Roman CE" w:ascii="Times New Roman CE" w:hAnsi="Times New Roman CE"/>
          <w:sz w:val="24"/>
          <w:szCs w:val="24"/>
        </w:rPr>
        <w:t>ményeitől, vagy egy kisebb, szinte észrevehetetlen megbetegedés során minden féle pirulákkal és oldatokkal mérgezték önnön szervezetüket a gyorsabb " gyógyulás " reményében, addig ezeknek a kis törzseknek fiai a Természet-adta növények ismeretének birtokában, vagy pusztán a Gondolat-energia helyes használatával, s a Természet energiájának és a Kozmikus Ős-rezgés-energiának ismeretével és felhasználásával néhány órára, vagy egy-két napra csökkentették a törött csont okozta fájdalmat, s megint csak a Természet kínálta füvek és gyökerek, bogyók alkalm</w:t>
      </w:r>
      <w:r>
        <w:rPr>
          <w:sz w:val="24"/>
          <w:szCs w:val="24"/>
        </w:rPr>
        <w:t>azásával, vagy már csak azok kozmikus rezgés-szá</w:t>
      </w:r>
      <w:r>
        <w:rPr>
          <w:rFonts w:eastAsia="Times New Roman CE" w:cs="Times New Roman CE" w:ascii="Times New Roman CE" w:hAnsi="Times New Roman CE"/>
          <w:sz w:val="24"/>
          <w:szCs w:val="24"/>
        </w:rPr>
        <w:t>mának gondolati úton való felidézésével s e rezgés-energiák használatával visszaállítva  a sérült vagy megbetegedett ember megváltozott Bio-rezgésszámát és irányát az eredeti, az Ősi Kozmikus rezgés-állapotba, percek alatt " összeforras</w:t>
      </w:r>
      <w:r>
        <w:rPr>
          <w:sz w:val="24"/>
          <w:szCs w:val="24"/>
        </w:rPr>
        <w:t>z</w:t>
      </w:r>
      <w:r>
        <w:rPr>
          <w:rFonts w:eastAsia="Times New Roman CE" w:cs="Times New Roman CE" w:ascii="Times New Roman CE" w:hAnsi="Times New Roman CE"/>
          <w:sz w:val="24"/>
          <w:szCs w:val="24"/>
        </w:rPr>
        <w:t xml:space="preserve">tották " a tört csontokat,  és semmissé tudták tenni magát a betegséget. E tekintetben tehát a magukat " fejlett "-nek kikiáltó népek fiai jóval fejletlenebbek  voltak mint dzsungel-lakó testvéreik. Vagy inkább egy bizonyos " vissza-fejlődött" állapotban </w:t>
      </w:r>
      <w:r>
        <w:rPr>
          <w:sz w:val="24"/>
          <w:szCs w:val="24"/>
        </w:rPr>
        <w:t>éltek -  hisz egykor</w:t>
      </w:r>
      <w:r>
        <w:rPr>
          <w:rFonts w:eastAsia="Times New Roman CE" w:cs="Times New Roman CE" w:ascii="Times New Roman CE" w:hAnsi="Times New Roman CE"/>
          <w:sz w:val="24"/>
          <w:szCs w:val="24"/>
        </w:rPr>
        <w:t xml:space="preserve"> mindannyian birtokosai voltak az Ősi Tudásnak -  mégis lenézéssel és gúnnyal keze</w:t>
      </w:r>
      <w:r>
        <w:rPr>
          <w:sz w:val="24"/>
          <w:szCs w:val="24"/>
        </w:rPr>
        <w:t>l</w:t>
      </w:r>
      <w:r>
        <w:rPr>
          <w:rFonts w:eastAsia="Times New Roman CE" w:cs="Times New Roman CE" w:ascii="Times New Roman CE" w:hAnsi="Times New Roman CE"/>
          <w:sz w:val="24"/>
          <w:szCs w:val="24"/>
        </w:rPr>
        <w:t>ték egyszerűbbnek és fejletlenebbnek kikiáltott Ember-társaikat . Holott inkább tanulniuk kellett volna tőlük ! De nem csak hogy nem tanultak, inkább még belőlük is kiirtották a Természet-adta Tudást, ha nem mindjárt őket magukat irtották ki egy szálig. Mert ez sem volt ritkaság. Irtották őket ezért a másféle, s előttük ismeretlen, és ezáltal elfogadh</w:t>
      </w:r>
      <w:r>
        <w:rPr>
          <w:sz w:val="24"/>
          <w:szCs w:val="24"/>
        </w:rPr>
        <w:t>a</w:t>
      </w:r>
      <w:r>
        <w:rPr>
          <w:rFonts w:eastAsia="Times New Roman CE" w:cs="Times New Roman CE" w:ascii="Times New Roman CE" w:hAnsi="Times New Roman CE"/>
          <w:sz w:val="24"/>
          <w:szCs w:val="24"/>
        </w:rPr>
        <w:t>tatlannak, ördögi praktikának kikiáltott Tudás miatt, ahogy irtották őket másféle hitük,  beszédük, szokásaik, vagy épp - mint az előbb mondtam is  - másféle bőrszínük miatt. Végül már csak magáért az irtás kénysz</w:t>
      </w:r>
      <w:r>
        <w:rPr>
          <w:sz w:val="24"/>
          <w:szCs w:val="24"/>
        </w:rPr>
        <w:t>e</w:t>
      </w:r>
      <w:r>
        <w:rPr>
          <w:rFonts w:eastAsia="Times New Roman CE" w:cs="Times New Roman CE" w:ascii="Times New Roman CE" w:hAnsi="Times New Roman CE"/>
          <w:sz w:val="24"/>
          <w:szCs w:val="24"/>
        </w:rPr>
        <w:t>réért irtották őket, s már az sem volt ritka, hogy a kiirtásra ítélt faj épp úgy fehérbőrű volt, mint ők maguk is. Ezekben az esetekben holmi p</w:t>
      </w:r>
      <w:r>
        <w:rPr>
          <w:sz w:val="24"/>
          <w:szCs w:val="24"/>
        </w:rPr>
        <w:t>o</w:t>
      </w:r>
      <w:r>
        <w:rPr>
          <w:rFonts w:eastAsia="Times New Roman CE" w:cs="Times New Roman CE" w:ascii="Times New Roman CE" w:hAnsi="Times New Roman CE"/>
          <w:sz w:val="24"/>
          <w:szCs w:val="24"/>
        </w:rPr>
        <w:t>litikai, vagy vallás-különbségekre hivatkozva kezdték el pusztítani a nekik nem tetsző, vagy valamiért útjukban álló népet, míg ki nem irto</w:t>
      </w:r>
      <w:r>
        <w:rPr>
          <w:sz w:val="24"/>
          <w:szCs w:val="24"/>
        </w:rPr>
        <w:t>t</w:t>
      </w:r>
      <w:r>
        <w:rPr>
          <w:rFonts w:eastAsia="Times New Roman CE" w:cs="Times New Roman CE" w:ascii="Times New Roman CE" w:hAnsi="Times New Roman CE"/>
          <w:sz w:val="24"/>
          <w:szCs w:val="24"/>
        </w:rPr>
        <w:t>ták, vagy saját népcsoportjuk szolgálatába nem hajtották őket. Aztán  az egykor-volt nép utolsó egyedei beleolvadtak az idegen fajba, míg végül  az emlékük se maradt meg a kései leszármazottak tudatában. És nem csak az adott  népcsoport tűnt el, de eltűnt vele az Ősi Tudás is, ahelyett hogy a leigázó nép használatába ment volna át, mint "ideg</w:t>
      </w:r>
      <w:r>
        <w:rPr>
          <w:sz w:val="24"/>
          <w:szCs w:val="24"/>
        </w:rPr>
        <w:t xml:space="preserve">en", de bizonyítottan , vagy legalábbis bizonyíthatóan hasznos tudás-anyag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tűnt, elillant hát a Tudás emléke is, és eltűnt vele a Föld színéről az ősi tisztaság, és az ősi tisztaság elemi ereje is, hogy már csak a tudatla</w:t>
      </w:r>
      <w:r>
        <w:rPr>
          <w:sz w:val="24"/>
          <w:szCs w:val="24"/>
        </w:rPr>
        <w:t>nság sötétje; a legmélyebb</w:t>
      </w:r>
      <w:r>
        <w:rPr>
          <w:rFonts w:eastAsia="Times New Roman CE" w:cs="Times New Roman CE" w:ascii="Times New Roman CE" w:hAnsi="Times New Roman CE"/>
          <w:sz w:val="24"/>
          <w:szCs w:val="24"/>
        </w:rPr>
        <w:t xml:space="preserve"> szellemi sötétség energiái kerülhessenek a Föld légterébe, és a légtér fölötti szférikus gyűrűbe, egyre gyengítve annak erejét, míg végül ez a Bolygó-körüli védő-gyűrű is semmivé lett. A Bolygó eztán már teljesen ki volt szolgáltatva a negatív elemek ját</w:t>
      </w:r>
      <w:r>
        <w:rPr>
          <w:sz w:val="24"/>
          <w:szCs w:val="24"/>
        </w:rPr>
        <w:t>é</w:t>
      </w:r>
      <w:r>
        <w:rPr>
          <w:rFonts w:eastAsia="Times New Roman CE" w:cs="Times New Roman CE" w:ascii="Times New Roman CE" w:hAnsi="Times New Roman CE"/>
          <w:sz w:val="24"/>
          <w:szCs w:val="24"/>
        </w:rPr>
        <w:t>kának, s bár újra és újra érkeztek még olyan, a Legtisztább pozitívum felé törekvő, magasan fejlett szellemiséggel megáldott  Emberek, akik igyekeztek legalább valamit helyreállítani az Ősi Rendből, már nem s</w:t>
      </w:r>
      <w:r>
        <w:rPr>
          <w:sz w:val="24"/>
          <w:szCs w:val="24"/>
        </w:rPr>
        <w:t>okat tehettek e végveszélybe sodort Földért. Ann</w:t>
      </w:r>
      <w:r>
        <w:rPr>
          <w:rFonts w:eastAsia="Times New Roman CE" w:cs="Times New Roman CE" w:ascii="Times New Roman CE" w:hAnsi="Times New Roman CE"/>
          <w:sz w:val="24"/>
          <w:szCs w:val="24"/>
        </w:rPr>
        <w:t>ál is inkább nem, mert őket épp úgy máglyára küldték és megsemmisítették, - vagy később egysz</w:t>
      </w:r>
      <w:r>
        <w:rPr>
          <w:sz w:val="24"/>
          <w:szCs w:val="24"/>
        </w:rPr>
        <w:t>e</w:t>
      </w:r>
      <w:r>
        <w:rPr>
          <w:rFonts w:eastAsia="Times New Roman CE" w:cs="Times New Roman CE" w:ascii="Times New Roman CE" w:hAnsi="Times New Roman CE"/>
          <w:sz w:val="24"/>
          <w:szCs w:val="24"/>
        </w:rPr>
        <w:t>rűen börtönbe vagy a bolondok házába zárták -  mint az egykor-volt, tiszta,   bárha csak ösztönös, tehát tudattalan Tudással bíró törzsek fiait. Még később, amikor már az úgynevezett " szólás és gondolat-szabadság " korában jöttek közénk, a Hatalom birtokosai már nem is törekedtek arra hogy félreállítsák őket: elég volt, ha egyszerűen semm</w:t>
      </w:r>
      <w:r>
        <w:rPr>
          <w:sz w:val="24"/>
          <w:szCs w:val="24"/>
        </w:rPr>
        <w:t>i</w:t>
      </w:r>
      <w:r>
        <w:rPr>
          <w:rFonts w:eastAsia="Times New Roman CE" w:cs="Times New Roman CE" w:ascii="Times New Roman CE" w:hAnsi="Times New Roman CE"/>
          <w:sz w:val="24"/>
          <w:szCs w:val="24"/>
        </w:rPr>
        <w:t>be veszik intő szavaikat. És mért is ne vették volna semmibe ? Hisz épp azér</w:t>
      </w:r>
      <w:r>
        <w:rPr>
          <w:sz w:val="24"/>
          <w:szCs w:val="24"/>
        </w:rPr>
        <w:t>t engedhették meg a tiszta szavak és gondolatok szabad megszüle</w:t>
      </w:r>
      <w:r>
        <w:rPr>
          <w:rFonts w:eastAsia="Times New Roman CE" w:cs="Times New Roman CE" w:ascii="Times New Roman CE" w:hAnsi="Times New Roman CE"/>
          <w:sz w:val="24"/>
          <w:szCs w:val="24"/>
        </w:rPr>
        <w:t>tését és közkinccsé tételét az adott kor, vagy inkább az egymást követő korok evilági vezetői, mert tudták : Már ők az urak a halni-kész Bolygó színén. Ők, akiket már nem győzhet le egy, de már még száz, vagy ezer, akár a legmagasabb szellemi szintről érkező, s a legtisztább Iga</w:t>
      </w:r>
      <w:r>
        <w:rPr>
          <w:sz w:val="24"/>
          <w:szCs w:val="24"/>
        </w:rPr>
        <w:t>z</w:t>
      </w:r>
      <w:r>
        <w:rPr>
          <w:rFonts w:eastAsia="Times New Roman CE" w:cs="Times New Roman CE" w:ascii="Times New Roman CE" w:hAnsi="Times New Roman CE"/>
          <w:sz w:val="24"/>
          <w:szCs w:val="24"/>
        </w:rPr>
        <w:t>ság tudásával megáldott szónok sem. De tudták ezt a felsőbb szint kü</w:t>
      </w:r>
      <w:r>
        <w:rPr>
          <w:sz w:val="24"/>
          <w:szCs w:val="24"/>
        </w:rPr>
        <w:t>ldöttei is. Tudták, mégis lejöttek újra és újra, hogy Életet adjanak a Földnek. Ha nem így lett volna, ma már mi sem lehetnénk itt, hisz már ezek a körülmények sem volnának adatottak számunkra. S egy ennél sivárabb, ennél is kipusztultabb Bolygón - s ezt te magad épp úgy látod, és épp úgy fel tudhatod mérni mint én, vagy bárki más - nem lehetne folytatni az egykor elkezdett történetet ... S már így is csak azok marad</w:t>
      </w:r>
      <w:r>
        <w:rPr>
          <w:rFonts w:eastAsia="Times New Roman CE" w:cs="Times New Roman CE" w:ascii="Times New Roman CE" w:hAnsi="Times New Roman CE"/>
          <w:sz w:val="24"/>
          <w:szCs w:val="24"/>
        </w:rPr>
        <w:t>tak akkor életben, akik a Föld adott korszakának két legellentétesebb, legszélsőségesebb rétegét alkották. Tehát a Van-ba, és a Nincs-be le</w:t>
      </w:r>
      <w:r>
        <w:rPr>
          <w:sz w:val="24"/>
          <w:szCs w:val="24"/>
        </w:rPr>
        <w:t>ginkább belerögzült népcsoportok. Az egyik anyagi kivá</w:t>
      </w:r>
      <w:r>
        <w:rPr>
          <w:rFonts w:eastAsia="Times New Roman CE" w:cs="Times New Roman CE" w:ascii="Times New Roman CE" w:hAnsi="Times New Roman CE"/>
          <w:sz w:val="24"/>
          <w:szCs w:val="24"/>
        </w:rPr>
        <w:t>ltságainak, míg a másik ; a nyomorgók széles tömegeinek egy része épp a Nincs , s így a túl és továbbélés legmélyebb ismeretének köszönhetően. Akkor már csak egymás ellen vívhattak újra és újra meglehetősen kiterjedt hábor</w:t>
      </w:r>
      <w:r>
        <w:rPr>
          <w:sz w:val="24"/>
          <w:szCs w:val="24"/>
        </w:rPr>
        <w:t>ú</w:t>
      </w:r>
      <w:r>
        <w:rPr>
          <w:rFonts w:eastAsia="Times New Roman CE" w:cs="Times New Roman CE" w:ascii="Times New Roman CE" w:hAnsi="Times New Roman CE"/>
          <w:sz w:val="24"/>
          <w:szCs w:val="24"/>
        </w:rPr>
        <w:t>kat, ami a nagy számok törvényének értelmében végül a nincstelenek  győzelmével végződött. És aztán minden kezdődött előröl ... A legerő</w:t>
      </w:r>
      <w:r>
        <w:rPr>
          <w:sz w:val="24"/>
          <w:szCs w:val="24"/>
        </w:rPr>
        <w:t>szakosabb nincstelenek a kezükbe ragadták a Hatalmat, így a túlélés esélyét, majd a vagyonokat is,  míg a gyengébb, vagy a már csak vélet</w:t>
      </w:r>
      <w:r>
        <w:rPr>
          <w:rFonts w:eastAsia="Times New Roman CE" w:cs="Times New Roman CE" w:ascii="Times New Roman CE" w:hAnsi="Times New Roman CE"/>
          <w:sz w:val="24"/>
          <w:szCs w:val="24"/>
        </w:rPr>
        <w:t>len-szerűen magasabb szellemi szintről érkezett, s így az erőszak célt</w:t>
      </w:r>
      <w:r>
        <w:rPr>
          <w:sz w:val="24"/>
          <w:szCs w:val="24"/>
        </w:rPr>
        <w:t>a</w:t>
      </w:r>
      <w:r>
        <w:rPr>
          <w:rFonts w:eastAsia="Times New Roman CE" w:cs="Times New Roman CE" w:ascii="Times New Roman CE" w:hAnsi="Times New Roman CE"/>
          <w:sz w:val="24"/>
          <w:szCs w:val="24"/>
        </w:rPr>
        <w:t xml:space="preserve">lanságát és a Tiszta Szeretet elvét hirdető emberek mégmélyebben süllyedtek a nyomorúságba. Hogy mindez hová vezetett végül, magad is láthatod... </w:t>
      </w:r>
    </w:p>
    <w:p>
      <w:pPr>
        <w:pStyle w:val="Normal"/>
        <w:jc w:val="both"/>
        <w:rPr/>
      </w:pPr>
      <w:r>
        <w:rPr>
          <w:sz w:val="24"/>
          <w:szCs w:val="24"/>
        </w:rPr>
        <w:t xml:space="preserve">  </w:t>
      </w:r>
      <w:r>
        <w:rPr>
          <w:sz w:val="24"/>
          <w:szCs w:val="24"/>
        </w:rPr>
        <w:t>- De azt hiszem, mára ennyi elég is lesz. Nem tudom, hogy fogod magadban kiértékelni az elhangzottakat, de ezt már nem is az én feladatom megítélni. Magad kell eldöntsd : Akarod-e hallani a történet-sorozat további részeit is, avagy sem. De ha úgy döntesz; kész, és képes is vagy belemerülni a Múlt történéseinek vizébe, egyben azt is magadra válla</w:t>
      </w:r>
      <w:r>
        <w:rPr>
          <w:rFonts w:eastAsia="Times New Roman CE" w:cs="Times New Roman CE" w:ascii="Times New Roman CE" w:hAnsi="Times New Roman CE"/>
          <w:sz w:val="24"/>
          <w:szCs w:val="24"/>
        </w:rPr>
        <w:t xml:space="preserve">lod, hogy mindeme Tudást híven megőrzöd, s ha már te érsz el evilági Utad végéhez, átadod egy általad választott, vagy inkább a Legfelsőbb Akarat által elédvezetett fiatalnak, ha csak addig jelentős változás nem áll be a Föld állapotában . Nem várom hogy </w:t>
      </w:r>
      <w:r>
        <w:rPr>
          <w:sz w:val="24"/>
          <w:szCs w:val="24"/>
        </w:rPr>
        <w:t xml:space="preserve">itt és most határozz, hisz a teher, amit a válladra kéne venned, bizony nagy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ész Bolygónk utolsó, bár még így is többezer éves történetét, s a rajta élők minden pozitív és negatív megnyilvánulását meg kell ismerd visszamenőleg ahhoz, hogy képbe tudd magadnak állítani az Ember nevű lényt, és esetleg már te magad is elkezdd, amint később utódai</w:t>
      </w:r>
      <w:r>
        <w:rPr>
          <w:sz w:val="24"/>
          <w:szCs w:val="24"/>
        </w:rPr>
        <w:t>d</w:t>
      </w:r>
      <w:r>
        <w:rPr>
          <w:rFonts w:eastAsia="Times New Roman CE" w:cs="Times New Roman CE" w:ascii="Times New Roman CE" w:hAnsi="Times New Roman CE"/>
          <w:sz w:val="24"/>
          <w:szCs w:val="24"/>
        </w:rPr>
        <w:t>nak is feladatukul adatik az Ember nevű lény jobbítása, szellemi nevel</w:t>
      </w:r>
      <w:r>
        <w:rPr>
          <w:sz w:val="24"/>
          <w:szCs w:val="24"/>
        </w:rPr>
        <w:t>é</w:t>
      </w:r>
      <w:r>
        <w:rPr>
          <w:rFonts w:eastAsia="Times New Roman CE" w:cs="Times New Roman CE" w:ascii="Times New Roman CE" w:hAnsi="Times New Roman CE"/>
          <w:sz w:val="24"/>
          <w:szCs w:val="24"/>
        </w:rPr>
        <w:t>se a megadott szinten, az adott lehetőségek keretein belül, tehát a Felt</w:t>
      </w:r>
      <w:r>
        <w:rPr>
          <w:sz w:val="24"/>
          <w:szCs w:val="24"/>
        </w:rPr>
        <w:t>é</w:t>
      </w:r>
      <w:r>
        <w:rPr>
          <w:rFonts w:eastAsia="Times New Roman CE" w:cs="Times New Roman CE" w:ascii="Times New Roman CE" w:hAnsi="Times New Roman CE"/>
          <w:sz w:val="24"/>
          <w:szCs w:val="24"/>
        </w:rPr>
        <w:t>tel nélküli Szeretet oktatása a köröttetek élőknek. Ha  végül úgy dö</w:t>
      </w:r>
      <w:r>
        <w:rPr>
          <w:sz w:val="24"/>
          <w:szCs w:val="24"/>
        </w:rPr>
        <w:t>n</w:t>
      </w:r>
      <w:r>
        <w:rPr>
          <w:rFonts w:eastAsia="Times New Roman CE" w:cs="Times New Roman CE" w:ascii="Times New Roman CE" w:hAnsi="Times New Roman CE"/>
          <w:sz w:val="24"/>
          <w:szCs w:val="24"/>
        </w:rPr>
        <w:t>tesz ; mered is, és akarod is vállalni a neked szánt Utat, ott, ahol ma is találkoztunk, tehát a hajdan-volt hegy felé vezető úton mindig megt</w:t>
      </w:r>
      <w:r>
        <w:rPr>
          <w:sz w:val="24"/>
          <w:szCs w:val="24"/>
        </w:rPr>
        <w:t xml:space="preserve">alálsz - fejezte be szavait Hajnalka, majd meg sem várva válaszomat felállt, és nehézkes, fáradt léptekkel távozott.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Magam is felálltam tehát, és elindultam,  hisz még a kiszabott sétám felét sem tettem meg. Út közben igyekeztem még véletlenül sem arrafelé menni amerre Hajnalkát láttam távozni, s igyekeztem még az emléke</w:t>
      </w:r>
      <w:r>
        <w:rPr>
          <w:rFonts w:eastAsia="Times New Roman CE" w:cs="Times New Roman CE" w:ascii="Times New Roman CE" w:hAnsi="Times New Roman CE"/>
          <w:sz w:val="24"/>
          <w:szCs w:val="24"/>
        </w:rPr>
        <w:t>zetemből is száműzni szavait és személyét egyaránt, de mintha belém gyökereztek volna a szavak, s mintha kopott, s oly sokszor kigúnyolt-kikacagott lénye belémköltözött volna; nem voltam képes szabadulni tőle . Nem, most eszembe sem jutott hogy kinevessem, az meg méga</w:t>
      </w:r>
      <w:r>
        <w:rPr>
          <w:sz w:val="24"/>
          <w:szCs w:val="24"/>
        </w:rPr>
        <w:t>n</w:t>
      </w:r>
      <w:r>
        <w:rPr>
          <w:rFonts w:eastAsia="Times New Roman CE" w:cs="Times New Roman CE" w:ascii="Times New Roman CE" w:hAnsi="Times New Roman CE"/>
          <w:sz w:val="24"/>
          <w:szCs w:val="24"/>
        </w:rPr>
        <w:t>nyira sem hogy szavait a velem egykorú fiatalok előtt elismételve egy mindezidáig hibásan " előnynek " vélt központba kerülés érdekében       - szintén Hajnalka rovására - elismételjem. Baktattam a telep szélénél, s azon kaptam magam, hogy egyre gyakrabba</w:t>
      </w:r>
      <w:r>
        <w:rPr>
          <w:sz w:val="24"/>
          <w:szCs w:val="24"/>
        </w:rPr>
        <w:t>n nézek arrafelé, ahol Haj</w:t>
      </w:r>
      <w:r>
        <w:rPr>
          <w:rFonts w:eastAsia="Times New Roman CE" w:cs="Times New Roman CE" w:ascii="Times New Roman CE" w:hAnsi="Times New Roman CE"/>
          <w:sz w:val="24"/>
          <w:szCs w:val="24"/>
        </w:rPr>
        <w:t>nalka elmondása szerint néhány száz évvel ezelőtt azok a hatalmas h</w:t>
      </w:r>
      <w:r>
        <w:rPr>
          <w:sz w:val="24"/>
          <w:szCs w:val="24"/>
        </w:rPr>
        <w:t>egyek álltak a maguk erdeivel és tisztásaival, bokraikkal és virágaikkal. Most arrafelé csak termé</w:t>
      </w:r>
      <w:r>
        <w:rPr>
          <w:rFonts w:eastAsia="Times New Roman CE" w:cs="Times New Roman CE" w:ascii="Times New Roman CE" w:hAnsi="Times New Roman CE"/>
          <w:sz w:val="24"/>
          <w:szCs w:val="24"/>
        </w:rPr>
        <w:t>ketlen kő-sivatag volt, amely feltételezhetően a hegy ízzé-porrá tört szikláiból lett, amit megőrölt és szétterített az eg</w:t>
      </w:r>
      <w:r>
        <w:rPr>
          <w:sz w:val="24"/>
          <w:szCs w:val="24"/>
        </w:rPr>
        <w:t>y</w:t>
      </w:r>
      <w:r>
        <w:rPr>
          <w:rFonts w:eastAsia="Times New Roman CE" w:cs="Times New Roman CE" w:ascii="Times New Roman CE" w:hAnsi="Times New Roman CE"/>
          <w:sz w:val="24"/>
          <w:szCs w:val="24"/>
        </w:rPr>
        <w:t>kor oly Élet-dús, termékeny talajon a szűnni nem akaró szél . Megál</w:t>
      </w:r>
      <w:r>
        <w:rPr>
          <w:sz w:val="24"/>
          <w:szCs w:val="24"/>
        </w:rPr>
        <w:t>ltam, s megpróbáltam magam elé képzelni mindazt amit Hajnalka mesélt, bár megvallom ; nem sok sikerrel, Egyébként sem voltam valami dús fantáziájú ember, igaz; fantáziátlanabb sem voltam mint a korombe</w:t>
      </w:r>
      <w:r>
        <w:rPr>
          <w:rFonts w:eastAsia="Times New Roman CE" w:cs="Times New Roman CE" w:ascii="Times New Roman CE" w:hAnsi="Times New Roman CE"/>
          <w:sz w:val="24"/>
          <w:szCs w:val="24"/>
        </w:rPr>
        <w:t>li, színtelen és rideg Világba született emberek többsége. Minthogy a telep lejáratáig visszavezető út épp kiadta napi sétám hátralevő távols</w:t>
      </w:r>
      <w:r>
        <w:rPr>
          <w:sz w:val="24"/>
          <w:szCs w:val="24"/>
        </w:rPr>
        <w:t>á</w:t>
      </w:r>
      <w:r>
        <w:rPr>
          <w:rFonts w:eastAsia="Times New Roman CE" w:cs="Times New Roman CE" w:ascii="Times New Roman CE" w:hAnsi="Times New Roman CE"/>
          <w:sz w:val="24"/>
          <w:szCs w:val="24"/>
        </w:rPr>
        <w:t>gát és idő-tartamát, elindultam visszafelé, s az étkező felé vettem az irányt, ahol  - miután az ólom-betétes öltözetben lévő mérőszerkezet ellenőrzésével már a raktárban igazoltam hogy a kötelező sétán túl v</w:t>
      </w:r>
      <w:r>
        <w:rPr>
          <w:sz w:val="24"/>
          <w:szCs w:val="24"/>
        </w:rPr>
        <w:t>agyok - kiigényelhettem az aznapra esedékes, második adag táplálékomat. Miután ezzel is megvoltam, a táplálékot egy kis tasakba téve szállásom felé igyekeztem, de már csak a föld felszíne alatt közlekedve, mint mindenki más. A föld alatt futó utakat jobban ismertem mint a föld fölötti világot, s talán egy fokkal biztonságosabbnak is éreztem, így el is bámészkod</w:t>
      </w:r>
      <w:r>
        <w:rPr>
          <w:rFonts w:eastAsia="Times New Roman CE" w:cs="Times New Roman CE" w:ascii="Times New Roman CE" w:hAnsi="Times New Roman CE"/>
          <w:sz w:val="24"/>
          <w:szCs w:val="24"/>
        </w:rPr>
        <w:t xml:space="preserve">tam, feledve mindent, ami az eltelt idő alatt történt. </w:t>
      </w:r>
    </w:p>
    <w:p>
      <w:pPr>
        <w:pStyle w:val="Normal"/>
        <w:jc w:val="both"/>
        <w:rPr/>
      </w:pPr>
      <w:r>
        <w:rPr>
          <w:sz w:val="24"/>
          <w:szCs w:val="24"/>
        </w:rPr>
        <w:t>No, nem mintha olyan sok látnivalóm lett volna ! Vagy épp azért figyel</w:t>
      </w:r>
      <w:r>
        <w:rPr>
          <w:rFonts w:eastAsia="Times New Roman CE" w:cs="Times New Roman CE" w:ascii="Times New Roman CE" w:hAnsi="Times New Roman CE"/>
          <w:sz w:val="24"/>
          <w:szCs w:val="24"/>
        </w:rPr>
        <w:t>tem, hátha most veszek észre valamit, ami eddig elkerülte a figyelme-met ? Ki tudja ... Minden esetre úgy éreztem, mintha az út, s az úton lépdelő emberek megváltoztak volna. Már nem volt természetes sz</w:t>
      </w:r>
      <w:r>
        <w:rPr>
          <w:sz w:val="24"/>
          <w:szCs w:val="24"/>
        </w:rPr>
        <w:t xml:space="preserve">ámomra az állandó szürkeség, ami köröttünk, vagy inkább már bennünk volt, mintha valamit orvul kiloptak </w:t>
      </w:r>
      <w:r>
        <w:rPr>
          <w:rFonts w:eastAsia="Times New Roman CE" w:cs="Times New Roman CE" w:ascii="Times New Roman CE" w:hAnsi="Times New Roman CE"/>
          <w:sz w:val="24"/>
          <w:szCs w:val="24"/>
        </w:rPr>
        <w:t>volna belőlünk, de hogy mi volt az a " valami " azt inkább csak éreztem, semmint nevet adhattam volna neki. A sétáról visszatért emberek, miután a legelső raktárban megszabadu</w:t>
      </w:r>
      <w:r>
        <w:rPr>
          <w:sz w:val="24"/>
          <w:szCs w:val="24"/>
        </w:rPr>
        <w:t>l</w:t>
      </w:r>
      <w:r>
        <w:rPr>
          <w:rFonts w:eastAsia="Times New Roman CE" w:cs="Times New Roman CE" w:ascii="Times New Roman CE" w:hAnsi="Times New Roman CE"/>
          <w:sz w:val="24"/>
          <w:szCs w:val="24"/>
        </w:rPr>
        <w:t>tak az ólombetétes öltözéktől, s méretük szerinti öltözékbe bújva, él</w:t>
      </w:r>
      <w:r>
        <w:rPr>
          <w:sz w:val="24"/>
          <w:szCs w:val="24"/>
        </w:rPr>
        <w:t>elem-adagjukat szorongatva lakó, vagy inkább csak alvó-kapszuláik felé igyekeztek, valami különös képzet-társítás folytán a felszínen látott hangyákat juttatták eszembe : azok voltak ennyire egyformák, ennyire         " semmilyenek ", s mégis csodálatosan mások és mások, és ennyire le</w:t>
      </w:r>
      <w:r>
        <w:rPr>
          <w:rFonts w:eastAsia="Times New Roman CE" w:cs="Times New Roman CE" w:ascii="Times New Roman CE" w:hAnsi="Times New Roman CE"/>
          <w:sz w:val="24"/>
          <w:szCs w:val="24"/>
        </w:rPr>
        <w:t>nyűgözően bámulatra méltóak a maguk Élni-akarásával és alkotó-teremtő igyekez</w:t>
      </w:r>
      <w:r>
        <w:rPr>
          <w:sz w:val="24"/>
          <w:szCs w:val="24"/>
        </w:rPr>
        <w:t xml:space="preserve">etével.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Még akkor is azok a csöppnyi lények jártak a fejemben, amikor a kijelölt időben lefeküdtem a megszokott építményben, tehát a számo</w:t>
      </w:r>
      <w:r>
        <w:rPr>
          <w:sz w:val="24"/>
          <w:szCs w:val="24"/>
        </w:rPr>
        <w:t>m</w:t>
      </w:r>
      <w:r>
        <w:rPr>
          <w:rFonts w:eastAsia="Times New Roman CE" w:cs="Times New Roman CE" w:ascii="Times New Roman CE" w:hAnsi="Times New Roman CE"/>
          <w:sz w:val="24"/>
          <w:szCs w:val="24"/>
        </w:rPr>
        <w:t>ra fenntartott alvó-kapszulában. Újra magam előtt láttam aminta csöp</w:t>
      </w:r>
      <w:r>
        <w:rPr>
          <w:sz w:val="24"/>
          <w:szCs w:val="24"/>
        </w:rPr>
        <w:t>pnyi lények ki-be járkálnak - látszólag minden ok és különösebb cél nél</w:t>
      </w:r>
      <w:r>
        <w:rPr>
          <w:rFonts w:eastAsia="Times New Roman CE" w:cs="Times New Roman CE" w:ascii="Times New Roman CE" w:hAnsi="Times New Roman CE"/>
          <w:sz w:val="24"/>
          <w:szCs w:val="24"/>
        </w:rPr>
        <w:t>kül - az újonnan készített boly kis nyílásain, s egyszeriben úgy éreztem, megértem őket. Megértem, ahogy nem értem az Embert, önmagamat sem, amíg nem próbálom meg hasonló közelségből megvizsgálni, mint annak a bolynak a lakóit, gondolatban szétszedve, kielemezve majd újra felépítve fajom  " bolyát ", s annak, és a " boly " lakóinak - múltbéli és jelenlegi lakóinak -  történetét, s tá</w:t>
      </w:r>
      <w:r>
        <w:rPr>
          <w:sz w:val="24"/>
          <w:szCs w:val="24"/>
        </w:rPr>
        <w:t>n mindennek fényében az elkövetke</w:t>
      </w:r>
      <w:r>
        <w:rPr>
          <w:rFonts w:eastAsia="Times New Roman CE" w:cs="Times New Roman CE" w:ascii="Times New Roman CE" w:hAnsi="Times New Roman CE"/>
          <w:sz w:val="24"/>
          <w:szCs w:val="24"/>
        </w:rPr>
        <w:t>zendő korszak - vagy korszakok - Ember nevű lényeinek előre kisz</w:t>
      </w:r>
      <w:r>
        <w:rPr>
          <w:sz w:val="24"/>
          <w:szCs w:val="24"/>
        </w:rPr>
        <w:t>ámítható, legalábbis elképzel</w:t>
      </w:r>
      <w:r>
        <w:rPr>
          <w:rFonts w:eastAsia="Times New Roman CE" w:cs="Times New Roman CE" w:ascii="Times New Roman CE" w:hAnsi="Times New Roman CE"/>
          <w:sz w:val="24"/>
          <w:szCs w:val="24"/>
        </w:rPr>
        <w:t>hető, várható Jövőjé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 hangyaboly történetét azonban viszonylag könnyű volt, vagy lett volna kielemezni, hisz az adott boly jelen története nem volt sokkal idősebb mint a legutóbb eltelt rövid idő-egység, ami ébredésemtől idáig eltelt, amint talán a várható Jövő sem lesz hosszabb néhány hasonló időszaknál. Nem, hisz nem csak a szél, de a mostanában ismét egyre gyakoribbá váló esőzések sem kedveztek kifejezetten a kis kupacnak, amit azok a lényecskék a puszta földből emeltek maguk s tán esetleges utódaik fölé ...  </w:t>
      </w:r>
    </w:p>
    <w:p>
      <w:pPr>
        <w:pStyle w:val="Normal"/>
        <w:jc w:val="both"/>
        <w:rPr/>
      </w:pPr>
      <w:r>
        <w:rPr>
          <w:sz w:val="24"/>
          <w:szCs w:val="24"/>
        </w:rPr>
        <w:t xml:space="preserve">   </w:t>
      </w:r>
      <w:r>
        <w:rPr>
          <w:sz w:val="24"/>
          <w:szCs w:val="24"/>
        </w:rPr>
        <w:t>Hirtelen kedvem támadt volna kiszaladni, csak úgy, minden</w:t>
      </w:r>
      <w:r>
        <w:rPr>
          <w:rFonts w:eastAsia="Times New Roman CE" w:cs="Times New Roman CE" w:ascii="Times New Roman CE" w:hAnsi="Times New Roman CE"/>
          <w:sz w:val="24"/>
          <w:szCs w:val="24"/>
        </w:rPr>
        <w:t>féle védő-öltözék nélkül a szabad ég alá, hogy valami kis védő-burkot tákoljak a boly fölé ; ne verje szét idejekorán az eső, s ne hordja el a vad, s a söté</w:t>
      </w:r>
      <w:r>
        <w:rPr>
          <w:sz w:val="24"/>
          <w:szCs w:val="24"/>
        </w:rPr>
        <w:t>t</w:t>
      </w:r>
      <w:r>
        <w:rPr>
          <w:rFonts w:eastAsia="Times New Roman CE" w:cs="Times New Roman CE" w:ascii="Times New Roman CE" w:hAnsi="Times New Roman CE"/>
          <w:sz w:val="24"/>
          <w:szCs w:val="24"/>
        </w:rPr>
        <w:t>ség órái alatt még vadabbá váló szél . Nem mozdultam mégsem, csak gondolataim időztek kint a kis lények közelében óvón, míg magába nem szippantott az öntudatlan, álomtalan mélység , hogy ne is engedjen ki karmai közül az újabb idő-egység kezd</w:t>
      </w:r>
      <w:r>
        <w:rPr>
          <w:sz w:val="24"/>
          <w:szCs w:val="24"/>
        </w:rPr>
        <w:t>etéig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Amint felébredtem, és elvégeztem - ha nem is nagy kedvvel - a meg</w:t>
      </w:r>
      <w:r>
        <w:rPr>
          <w:rFonts w:eastAsia="Times New Roman CE" w:cs="Times New Roman CE" w:ascii="Times New Roman CE" w:hAnsi="Times New Roman CE"/>
          <w:sz w:val="24"/>
          <w:szCs w:val="24"/>
        </w:rPr>
        <w:t>szokott, az én korosztályomban lévő Ifjakra tartozó feladatokat, azo</w:t>
      </w:r>
      <w:r>
        <w:rPr>
          <w:sz w:val="24"/>
          <w:szCs w:val="24"/>
        </w:rPr>
        <w:t>nnal belebújtam egy ólombetétes ruhába, s társaim legnagyobb megrökönyödésére kiléptem a föld alatt megbújó, légkondicionált lakóépület biztonságos falai közül. Ilyenkor még jóformán senki sincs a felszínen, hisz ilyenkor van a leghidegebb, s még annyit sem látni mint egyébként. Így csak magam vágtam neki az útnak, hogy megnézzem ; vajon túlélték-e a legmélyebb sötétség óráit azok a semmi kis lényecskék. Egyedül voltam a felszínen,  leszámítva azt a néhány " ember-halászt " , akik a lassan egy árnyalattal világosabbá váló szürkeségben lámpáikat magasra tartva a kifeszített hálók mentén haladtak, hogy a sötétség óráiban kint</w:t>
      </w:r>
      <w:r>
        <w:rPr>
          <w:rFonts w:eastAsia="Times New Roman CE" w:cs="Times New Roman CE" w:ascii="Times New Roman CE" w:hAnsi="Times New Roman CE"/>
          <w:sz w:val="24"/>
          <w:szCs w:val="24"/>
        </w:rPr>
        <w:t>rekedt óvatlanokat   - már ha voltak egyáltalán - kihámozzák a hálók fogságából. Ez nem egyszerű dolog, hisz a hálók épp úgy zárják m</w:t>
      </w:r>
      <w:r>
        <w:rPr>
          <w:sz w:val="24"/>
          <w:szCs w:val="24"/>
        </w:rPr>
        <w:t>agukba a beléjük akadt embert, vagy annak a néhány, inkább csak vélet</w:t>
      </w:r>
      <w:r>
        <w:rPr>
          <w:rFonts w:eastAsia="Times New Roman CE" w:cs="Times New Roman CE" w:ascii="Times New Roman CE" w:hAnsi="Times New Roman CE"/>
          <w:sz w:val="24"/>
          <w:szCs w:val="24"/>
        </w:rPr>
        <w:t>len-szerűen fennmaradt madár-fajnak megkésve fészkelő-helyeik felé igyekvő egyedét, ahogy a föld alatti alvó-kapszulákban lévő " gubók " a nyugovóra tért embereket ; puhán, de mégis szoros biztonsággal ölelve körül testeiket, hogy mindazt a védelmet és viszonylagos kényelmet élvezhessék, amit mindenki más. Ezt a védelmi rendszert egyébként mi is a madaraktól lestük el úgy háromszáz évvel ezelőtt. Azóta épp úgy ezek a kis " fészkek " biztosítják számunkra az éj óráiban a kellő me</w:t>
      </w:r>
      <w:r>
        <w:rPr>
          <w:sz w:val="24"/>
          <w:szCs w:val="24"/>
        </w:rPr>
        <w:t>n</w:t>
      </w:r>
      <w:r>
        <w:rPr>
          <w:rFonts w:eastAsia="Times New Roman CE" w:cs="Times New Roman CE" w:ascii="Times New Roman CE" w:hAnsi="Times New Roman CE"/>
          <w:sz w:val="24"/>
          <w:szCs w:val="24"/>
        </w:rPr>
        <w:t>nyiségű oxigént, és a megfelelő hőmérsékletet, mint tollas " mesterein</w:t>
      </w:r>
      <w:r>
        <w:rPr>
          <w:sz w:val="24"/>
          <w:szCs w:val="24"/>
        </w:rPr>
        <w:t>knek " és utódaiknak. Ezt aztán továbbfejlesztettük, s így a hálókon fenn- akadt társaink is épp oly biztonságban voltak mint mi magunk, vagy a kemény, szikkadt talajba</w:t>
      </w:r>
      <w:r>
        <w:rPr>
          <w:rFonts w:eastAsia="Times New Roman CE" w:cs="Times New Roman CE" w:ascii="Times New Roman CE" w:hAnsi="Times New Roman CE"/>
          <w:sz w:val="24"/>
          <w:szCs w:val="24"/>
        </w:rPr>
        <w:t xml:space="preserve"> vájt madárfészkek lakói s azok fiókái, azzal a különbséggel, hogy ők nem tudták segítség nélkül kinyitni " fészkeiket". Meg kellett várniuk, míg az " ember-halászok " kívülről kinyitották n</w:t>
      </w:r>
      <w:r>
        <w:rPr>
          <w:sz w:val="24"/>
          <w:szCs w:val="24"/>
        </w:rPr>
        <w:t>e</w:t>
      </w:r>
      <w:r>
        <w:rPr>
          <w:rFonts w:eastAsia="Times New Roman CE" w:cs="Times New Roman CE" w:ascii="Times New Roman CE" w:hAnsi="Times New Roman CE"/>
          <w:sz w:val="24"/>
          <w:szCs w:val="24"/>
        </w:rPr>
        <w:t>kik a kis gubókat, hogy aztán az ügyeletes Ellátó orvosa vegye kézbe őket. Erre azért volt szükség, mert eleinte bizony nem egy " rab " pr</w:t>
      </w:r>
      <w:r>
        <w:rPr>
          <w:sz w:val="24"/>
          <w:szCs w:val="24"/>
        </w:rPr>
        <w:t>ó</w:t>
      </w:r>
      <w:r>
        <w:rPr>
          <w:rFonts w:eastAsia="Times New Roman CE" w:cs="Times New Roman CE" w:ascii="Times New Roman CE" w:hAnsi="Times New Roman CE"/>
          <w:sz w:val="24"/>
          <w:szCs w:val="24"/>
        </w:rPr>
        <w:t>bált megszabadulni a gubók fogságából, s ez elég sok bonyodalmat, sőt; nem egy esetben komoly, ha nem épp halálos kimenetelű balesetet is okozott. Hiába volt rajtuk a mindenki számára születése pillanatától kötelező magnetikus öv, ami szükség esetén a selyem-finomságú, mégis erős vas-hálókba szippantotta szélben lebegő testüket: egyszerűen csak kioldották az öveket, s ha nem rendelkeztek kellő edzettséggel és ügyességgel, könnyen a mélybe zuhantak, hogy újra csak a vad szél játékszereivé legyenek. Veszélyes dolog volt hát levenni az öveket, mégis mindig volt egy-két vakmerő, aki inkább vállalta hogy lezuhan, vagy ha esetleg le is ér a szilárd talajra, hát újra felkapja a szél, mint h</w:t>
      </w:r>
      <w:r>
        <w:rPr>
          <w:sz w:val="24"/>
          <w:szCs w:val="24"/>
        </w:rPr>
        <w:t xml:space="preserve">ogy egyedül töltsön el egy egész éjszakát, megszokott lakóépítmé-nyén kívül, megszokott társai közelségének tudatát nélkülözve ... </w:t>
      </w:r>
    </w:p>
    <w:p>
      <w:pPr>
        <w:pStyle w:val="Normal"/>
        <w:jc w:val="both"/>
        <w:rPr/>
      </w:pPr>
      <w:r>
        <w:rPr>
          <w:sz w:val="24"/>
          <w:szCs w:val="24"/>
        </w:rPr>
        <w:t xml:space="preserve"> </w:t>
      </w:r>
      <w:r>
        <w:rPr>
          <w:sz w:val="24"/>
          <w:szCs w:val="24"/>
        </w:rPr>
        <w:t>Egy egész éjszakát kint tölteni egyébként sokáig a legnagyobb bünte</w:t>
      </w:r>
      <w:r>
        <w:rPr>
          <w:rFonts w:eastAsia="Times New Roman CE" w:cs="Times New Roman CE" w:ascii="Times New Roman CE" w:hAnsi="Times New Roman CE"/>
          <w:sz w:val="24"/>
          <w:szCs w:val="24"/>
        </w:rPr>
        <w:t>tésnél is keservesebb " élmény " volt. A szél nem érte be annyival hogy a hálóba akadtak testével gonoszkodott egyre vadabbul és vadabbul rángatva - cibálva őket, de olyan dermesztő hangokkal volt telve, min</w:t>
      </w:r>
      <w:r>
        <w:rPr>
          <w:sz w:val="24"/>
          <w:szCs w:val="24"/>
        </w:rPr>
        <w:t>tha csak az egykori, apokaliptikus események alatt elpusztultak utolsó sikolyát hordta - vitte volna a mély</w:t>
      </w:r>
      <w:r>
        <w:rPr>
          <w:rFonts w:eastAsia="Times New Roman CE" w:cs="Times New Roman CE" w:ascii="Times New Roman CE" w:hAnsi="Times New Roman CE"/>
          <w:sz w:val="24"/>
          <w:szCs w:val="24"/>
        </w:rPr>
        <w:t>ülő sötétségben.  Így aztán nem volt ritkaság az sem, hogy mire az " ember-vadászok " leszedhették volna a fennakadt ember testét a hálóról, az már teljesen eszét vesztette a fél</w:t>
      </w:r>
      <w:r>
        <w:rPr>
          <w:sz w:val="24"/>
          <w:szCs w:val="24"/>
        </w:rPr>
        <w:t>e</w:t>
      </w:r>
      <w:r>
        <w:rPr>
          <w:rFonts w:eastAsia="Times New Roman CE" w:cs="Times New Roman CE" w:ascii="Times New Roman CE" w:hAnsi="Times New Roman CE"/>
          <w:sz w:val="24"/>
          <w:szCs w:val="24"/>
        </w:rPr>
        <w:t>lemtől. Mégis meg kellett várják a reggelt, vagyis azt az időpontot am</w:t>
      </w:r>
      <w:r>
        <w:rPr>
          <w:sz w:val="24"/>
          <w:szCs w:val="24"/>
        </w:rPr>
        <w:t>ikor a szürkeség egy árnyalattal világosabbá válik, mert a szél csak akkor csillapodott le annyira, hogy ne kerüljenek maguk az " ember-halászok" is halálos veszedelembe. Igaz, a természetnek azt az állapotát , ami lehe</w:t>
      </w:r>
      <w:r>
        <w:rPr>
          <w:rFonts w:eastAsia="Times New Roman CE" w:cs="Times New Roman CE" w:ascii="Times New Roman CE" w:hAnsi="Times New Roman CE"/>
          <w:sz w:val="24"/>
          <w:szCs w:val="24"/>
        </w:rPr>
        <w:t>tővé tette számunkra az apokaliptikus eseményeket követően úgy hé</w:t>
      </w:r>
      <w:r>
        <w:rPr>
          <w:sz w:val="24"/>
          <w:szCs w:val="24"/>
        </w:rPr>
        <w:t>t</w:t>
      </w:r>
      <w:r>
        <w:rPr>
          <w:rFonts w:eastAsia="Times New Roman CE" w:cs="Times New Roman CE" w:ascii="Times New Roman CE" w:hAnsi="Times New Roman CE"/>
          <w:sz w:val="24"/>
          <w:szCs w:val="24"/>
        </w:rPr>
        <w:t>száz év elteltével a Föld felszínén való, bárha csak részleges létezést is, már rég nem szívesen nevezte senki " reggelnek ", s főként nem neve</w:t>
      </w:r>
      <w:r>
        <w:rPr>
          <w:sz w:val="24"/>
          <w:szCs w:val="24"/>
        </w:rPr>
        <w:t>z</w:t>
      </w:r>
      <w:r>
        <w:rPr>
          <w:rFonts w:eastAsia="Times New Roman CE" w:cs="Times New Roman CE" w:ascii="Times New Roman CE" w:hAnsi="Times New Roman CE"/>
          <w:sz w:val="24"/>
          <w:szCs w:val="24"/>
        </w:rPr>
        <w:t>tük " Nappalnak ". Már hosszú évszázadok óta, tehát már jóval azelőtt is, hogy akár én akár Hajnalka megszülettünk volna - már csak egyféle ismert és elfogadott " idő-mérték " létezett. Az is igaz viszont, hogy ez az idő-egység ugyanolyan hosszúságú volt,</w:t>
      </w:r>
      <w:r>
        <w:rPr>
          <w:sz w:val="24"/>
          <w:szCs w:val="24"/>
        </w:rPr>
        <w:t xml:space="preserve"> mint amit az egykor-volt Emberiség " egy nap "-nak nevezett, s ami  - állítólag  - a Nap ébredésé</w:t>
      </w:r>
      <w:r>
        <w:rPr>
          <w:rFonts w:eastAsia="Times New Roman CE" w:cs="Times New Roman CE" w:ascii="Times New Roman CE" w:hAnsi="Times New Roman CE"/>
          <w:sz w:val="24"/>
          <w:szCs w:val="24"/>
        </w:rPr>
        <w:t>től annak újbóli feltűnéséig tartott. Mi ezt az adott idő-egységet két egyenlő részre bontottuk, és már csak Építő időnek, - ami a mi esetün</w:t>
      </w:r>
      <w:r>
        <w:rPr>
          <w:sz w:val="24"/>
          <w:szCs w:val="24"/>
        </w:rPr>
        <w:t>k</w:t>
      </w:r>
      <w:r>
        <w:rPr>
          <w:rFonts w:eastAsia="Times New Roman CE" w:cs="Times New Roman CE" w:ascii="Times New Roman CE" w:hAnsi="Times New Roman CE"/>
          <w:sz w:val="24"/>
          <w:szCs w:val="24"/>
        </w:rPr>
        <w:t xml:space="preserve">ben, tehát az Ifjak csoportjaiban Oktatási időként volt ismert - vagy Nyugalmi időnek hívtuk.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Ők, mármint a régen élt emberek az általuk használt, még Világossá</w:t>
      </w:r>
      <w:r>
        <w:rPr>
          <w:sz w:val="24"/>
          <w:szCs w:val="24"/>
        </w:rPr>
        <w:t>g</w:t>
      </w:r>
      <w:r>
        <w:rPr>
          <w:rFonts w:eastAsia="Times New Roman CE" w:cs="Times New Roman CE" w:ascii="Times New Roman CE" w:hAnsi="Times New Roman CE"/>
          <w:sz w:val="24"/>
          <w:szCs w:val="24"/>
        </w:rPr>
        <w:t>gal és sötétséggel váltakozó " nap " nevű idő-egységeket - a fellelt, bár teljességgel használhatatlan, régi szerkezetek tanúsága szerint -  még ennél is rövidebb szakaszokra bontották, egyenlő, apró részekre osztva a sötétség és a világosság időszakát is,  s még így is állandó rohanásban töltve el az adott időszakokat. Tehát hiába osztották fel az Időt ; sehogy sem voltak képesek vele okosan gazdálkodni, így aztán jóval kevesebb időt töltöttek pihen</w:t>
      </w:r>
      <w:r>
        <w:rPr>
          <w:sz w:val="24"/>
          <w:szCs w:val="24"/>
        </w:rPr>
        <w:t>éssel, mint amennyit a szükséges fölötti élelem, s a hasonlóképp szükségtelen, mert nem a tovább és túlélés érdekében, csak az általuk oly sokra tartott " Van "  mértéktelen emelésének céljából felhalmozott használati és luxus-tárgyak megszerzésére fordítot</w:t>
      </w:r>
      <w:r>
        <w:rPr>
          <w:rFonts w:eastAsia="Times New Roman CE" w:cs="Times New Roman CE" w:ascii="Times New Roman CE" w:hAnsi="Times New Roman CE"/>
          <w:sz w:val="24"/>
          <w:szCs w:val="24"/>
        </w:rPr>
        <w:t>tak. Ez a mérhetetlen harácsolás lehetett aztán az oka a jelenlegi állapotnak, hisz az apokaliptikus történéseket megelőző kor emberei számára már szinte semmi sem maradt azokból az elemi szinten szükséges ásványi anyagokból, amiket az őket megelőző korszakok emberei két kézzel pazaroltak el, s mi is csak a nagy erejű vulkán-kitöréseknek " köszö</w:t>
      </w:r>
      <w:r>
        <w:rPr>
          <w:sz w:val="24"/>
          <w:szCs w:val="24"/>
        </w:rPr>
        <w:t>n</w:t>
      </w:r>
      <w:r>
        <w:rPr>
          <w:rFonts w:eastAsia="Times New Roman CE" w:cs="Times New Roman CE" w:ascii="Times New Roman CE" w:hAnsi="Times New Roman CE"/>
          <w:sz w:val="24"/>
          <w:szCs w:val="24"/>
        </w:rPr>
        <w:t>hettük ", hogy szinte korlátlan mennyiségben rendelkeztünk fémekkel. Pontosabban, a fémeket tartalmazó  kőzettel és megkövült lávával, am</w:t>
      </w:r>
      <w:r>
        <w:rPr>
          <w:sz w:val="24"/>
          <w:szCs w:val="24"/>
        </w:rPr>
        <w:t xml:space="preserve">iket a vulkánok dobtak a felszínre a Föld legmélyebb középpontjából.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pp erről beszélt az Oktatónk, amikor - a kis lények mozgolódás</w:t>
      </w:r>
      <w:r>
        <w:rPr>
          <w:sz w:val="24"/>
          <w:szCs w:val="24"/>
        </w:rPr>
        <w:t>á</w:t>
      </w:r>
      <w:r>
        <w:rPr>
          <w:rFonts w:eastAsia="Times New Roman CE" w:cs="Times New Roman CE" w:ascii="Times New Roman CE" w:hAnsi="Times New Roman CE"/>
          <w:sz w:val="24"/>
          <w:szCs w:val="24"/>
        </w:rPr>
        <w:t>nak látványától megnyugodva - visszatértem a lakó-építménybe, és az aznapi első élelem-adag elfogyasztása után az oktató-terembe mentem társaim után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t xml:space="preserve">     </w:t>
      </w:r>
      <w:r>
        <w:rPr>
          <w:sz w:val="24"/>
          <w:szCs w:val="24"/>
        </w:rPr>
        <w:t xml:space="preserve">- Nem maradt szinte egy szikrányi vasérc, vagy szén, ahogy nem maradt más egyéb sem  - mondta az Oktató, majd így folytatta : </w:t>
      </w:r>
    </w:p>
    <w:p>
      <w:pPr>
        <w:pStyle w:val="Normal"/>
        <w:jc w:val="both"/>
        <w:rPr/>
      </w:pPr>
      <w:r>
        <w:rPr>
          <w:sz w:val="24"/>
          <w:szCs w:val="24"/>
        </w:rPr>
        <w:t>- A Föld lemezeinek tektonikus elmozdulása, tehát az apokaliptikus események kezdeti mozzanata is a bányászat helytelen gyakorlatának a következménye volt.  Minthogy a felszín közelében már nem, vagy csak elvétve, s csak kis mennyiségben találtak ásványi kincseket, egyre mélyebbre és mélyebbre igyekeztek hatolni, s végül már akkora réseket robbantottak a Föld mélyébe, hogy az egymáson nyugvó lemezek egy</w:t>
      </w:r>
      <w:r>
        <w:rPr>
          <w:rFonts w:eastAsia="Times New Roman CE" w:cs="Times New Roman CE" w:ascii="Times New Roman CE" w:hAnsi="Times New Roman CE"/>
          <w:sz w:val="24"/>
          <w:szCs w:val="24"/>
        </w:rPr>
        <w:t>szerűen megrepedtek vagy szétcsúsztak, s helyet keresve további mo</w:t>
      </w:r>
      <w:r>
        <w:rPr>
          <w:sz w:val="24"/>
          <w:szCs w:val="24"/>
        </w:rPr>
        <w:t>z</w:t>
      </w:r>
      <w:r>
        <w:rPr>
          <w:rFonts w:eastAsia="Times New Roman CE" w:cs="Times New Roman CE" w:ascii="Times New Roman CE" w:hAnsi="Times New Roman CE"/>
          <w:sz w:val="24"/>
          <w:szCs w:val="24"/>
        </w:rPr>
        <w:t>gásra késztették a mellettük lévő szilárd anyagot, ami - lévén hogy sz</w:t>
      </w:r>
      <w:r>
        <w:rPr>
          <w:sz w:val="24"/>
          <w:szCs w:val="24"/>
        </w:rPr>
        <w:t>ámára másfelé nem volt mozdulási út - a közvetlen mellette álló Föld-lemez fölé to</w:t>
      </w:r>
      <w:r>
        <w:rPr>
          <w:rFonts w:eastAsia="Times New Roman CE" w:cs="Times New Roman CE" w:ascii="Times New Roman CE" w:hAnsi="Times New Roman CE"/>
          <w:sz w:val="24"/>
          <w:szCs w:val="24"/>
        </w:rPr>
        <w:t>rnyosult, vagy épp az alá csúszott be. Ez aztán folytatódott amíg a mozgás-sor vissza nem ért a kiindulási pontig, hogy aztán épp az ellenkező irányból kapjon egy " lökést " , s így  - ha nem is egészen, és nem is azonnal - kitöltse tömegével a mozgás-sor hatására keletkezett rést, vagy inkább szakadékot. Mindennek következtében a Tengerek és Óceánok vize is mozgásba jött, s a hatalmas víztömegek az egész Föld körüli légréteget aktivizálták. Iszonyatos erejű szél keletkezett, ami még sebesebb rohanásra ké</w:t>
      </w:r>
      <w:r>
        <w:rPr>
          <w:sz w:val="24"/>
          <w:szCs w:val="24"/>
        </w:rPr>
        <w:t>sz</w:t>
      </w:r>
      <w:r>
        <w:rPr>
          <w:rFonts w:eastAsia="Times New Roman CE" w:cs="Times New Roman CE" w:ascii="Times New Roman CE" w:hAnsi="Times New Roman CE"/>
          <w:sz w:val="24"/>
          <w:szCs w:val="24"/>
        </w:rPr>
        <w:t>tette a medrükből kilépett, megvadult víztöm</w:t>
      </w:r>
      <w:r>
        <w:rPr>
          <w:sz w:val="24"/>
          <w:szCs w:val="24"/>
        </w:rPr>
        <w:t>e</w:t>
      </w:r>
      <w:r>
        <w:rPr>
          <w:rFonts w:eastAsia="Times New Roman CE" w:cs="Times New Roman CE" w:ascii="Times New Roman CE" w:hAnsi="Times New Roman CE"/>
          <w:sz w:val="24"/>
          <w:szCs w:val="24"/>
        </w:rPr>
        <w:t>geket, csak méginkább meggyorsítva a Föld mozgását is, míg végül úgy hullámzott az egész felszín, mint valaha, a Föld kezdeti kialakulásának idején. A víz alatt, s később a szárazföldek belsejében a felső Föld-kéreg egyre erőteljesebb mozgásának hatására természetesen mindig újabb és újabb " hasadékok " keletkeztek azokon a helyeken, ahonnét az addig szilárd Föld lemezeinek fogságában lévő különféle gázok kiszabadultak. Ezek a gázok aztán - könnyebb fajsúlyúak lévén mint a nehéz, mert ezer féle szennyező anyaggal telített levegő, - hol " csak " a légtérbe szivárogtak, hol a nagyobb nyomás hatására, vagy az emberi lakóhely</w:t>
      </w:r>
      <w:r>
        <w:rPr>
          <w:sz w:val="24"/>
          <w:szCs w:val="24"/>
        </w:rPr>
        <w:t>e</w:t>
      </w:r>
      <w:r>
        <w:rPr>
          <w:rFonts w:eastAsia="Times New Roman CE" w:cs="Times New Roman CE" w:ascii="Times New Roman CE" w:hAnsi="Times New Roman CE"/>
          <w:sz w:val="24"/>
          <w:szCs w:val="24"/>
        </w:rPr>
        <w:t>ken keletkezett tüzek természetes folytatásaként már előtörésük pillan</w:t>
      </w:r>
      <w:r>
        <w:rPr>
          <w:sz w:val="24"/>
          <w:szCs w:val="24"/>
        </w:rPr>
        <w:t>a</w:t>
      </w:r>
      <w:r>
        <w:rPr>
          <w:rFonts w:eastAsia="Times New Roman CE" w:cs="Times New Roman CE" w:ascii="Times New Roman CE" w:hAnsi="Times New Roman CE"/>
          <w:sz w:val="24"/>
          <w:szCs w:val="24"/>
        </w:rPr>
        <w:t>tában felrobbantak, hogy magasba törő láng-csóváikkal  újabb és újabb kőzet-óriásokat szakítsanak le a Föld felszíne alatt addig tömör egységet alkotó lemezekből. Ezek a leszakadt, s magasba repített kőzetek aztán maguk is - újabb vákuumot hozva létre - a</w:t>
      </w:r>
      <w:r>
        <w:rPr>
          <w:sz w:val="24"/>
          <w:szCs w:val="24"/>
        </w:rPr>
        <w:t xml:space="preserve"> magasba vágódtak, majd</w:t>
      </w:r>
      <w:r>
        <w:rPr>
          <w:rFonts w:eastAsia="Times New Roman CE" w:cs="Times New Roman CE" w:ascii="Times New Roman CE" w:hAnsi="Times New Roman CE"/>
          <w:sz w:val="24"/>
          <w:szCs w:val="24"/>
        </w:rPr>
        <w:t xml:space="preserve"> mint egy-egy felizzott kőzápor hulltak vissza, felrobbantva természet</w:t>
      </w:r>
      <w:r>
        <w:rPr>
          <w:sz w:val="24"/>
          <w:szCs w:val="24"/>
        </w:rPr>
        <w:t xml:space="preserve">esen az addig kiszivárgott, a bolygó légterében megrekedt gáz-tömegeket is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ek a gázok , vagy hogy egészen pontos legyek; ezeknek az elégett gázoknak, és az izzani, majd lángolni kezdő szén-tömegnek az égés-termékei, valamint az egymást követő, hatalmas robbanások során szintén a légtérbe emelkedett legkülönfélébb, tehát vasat és egyéb fémet tartalmazó érceknek az alkotó-elemei kerengenek még ma is a Föld körül, eltakarva előlü</w:t>
      </w:r>
      <w:r>
        <w:rPr>
          <w:sz w:val="24"/>
          <w:szCs w:val="24"/>
        </w:rPr>
        <w:t>nk a Napot, s még a katasztrófa-sorozat után több</w:t>
      </w:r>
      <w:r>
        <w:rPr>
          <w:rFonts w:eastAsia="Times New Roman CE" w:cs="Times New Roman CE" w:ascii="Times New Roman CE" w:hAnsi="Times New Roman CE"/>
          <w:sz w:val="24"/>
          <w:szCs w:val="24"/>
        </w:rPr>
        <w:t xml:space="preserve">száz évvel később is mérgezve, így belélegezhetetlenné téve a levegő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 xml:space="preserve">   </w:t>
      </w:r>
      <w:r>
        <w:rPr>
          <w:sz w:val="24"/>
          <w:szCs w:val="24"/>
        </w:rPr>
        <w:t>- Talán csak annak köszönhetjük, hogy egyáltalán fennmaradt az Em</w:t>
      </w:r>
      <w:r>
        <w:rPr>
          <w:rFonts w:eastAsia="Times New Roman CE" w:cs="Times New Roman CE" w:ascii="Times New Roman CE" w:hAnsi="Times New Roman CE"/>
          <w:sz w:val="24"/>
          <w:szCs w:val="24"/>
        </w:rPr>
        <w:t>beri faj, hogy elődeink utolsó négy - öt generációjának egy-egy előrel</w:t>
      </w:r>
      <w:r>
        <w:rPr>
          <w:sz w:val="24"/>
          <w:szCs w:val="24"/>
        </w:rPr>
        <w:t>á</w:t>
      </w:r>
      <w:r>
        <w:rPr>
          <w:rFonts w:eastAsia="Times New Roman CE" w:cs="Times New Roman CE" w:ascii="Times New Roman CE" w:hAnsi="Times New Roman CE"/>
          <w:sz w:val="24"/>
          <w:szCs w:val="24"/>
        </w:rPr>
        <w:t>tóbb csoportja legalább alap-szinten igyekezett felkészülni a várható veszélyre. De csak alap-szinten, tehát épp csak ezt a néhány tucatnyi zárt, föld alatti Túlélő-telepet építve az egykor biztonságosnak vélt siv</w:t>
      </w:r>
      <w:r>
        <w:rPr>
          <w:sz w:val="24"/>
          <w:szCs w:val="24"/>
        </w:rPr>
        <w:t>atagok közepén, és a tengerek és óceánok mélyén, vagy a mienkhez hasonló ú.n. " medencék"-ben, ahol mi jelenleg is élünk. Minthogy azonban ezek az építkezések a legszigorúbb titokban folytak, nem is haladhattak vele a szükséges tempóban, így aztán valóban csak néhány tucat, egyenként és átlagosan alig húsz-harmincezer ember befogadására al</w:t>
      </w:r>
      <w:r>
        <w:rPr>
          <w:rFonts w:eastAsia="Times New Roman CE" w:cs="Times New Roman CE" w:ascii="Times New Roman CE" w:hAnsi="Times New Roman CE"/>
          <w:sz w:val="24"/>
          <w:szCs w:val="24"/>
        </w:rPr>
        <w:t>kalmas kisebb telep jöhetett létre, és néhány, már jóformán egész váro - sokat is befogadni képes " óriás-telep ". A legújabb találmányok, tehát az oxigént, vizet és élelem-pótló tablettákat előállító gépek is csak az ott menedékre lelők szükségleteire voltak méretezve telepenként. S még így sem minden felépített Telep adhatott később valóban védelmet az oda menekült emberek számára, hisz nem egy ilyen Telep épp a legerő</w:t>
      </w:r>
      <w:r>
        <w:rPr>
          <w:sz w:val="24"/>
          <w:szCs w:val="24"/>
        </w:rPr>
        <w:t>sebb föld-mozgás útvonalában épült meg, ami aztán vagy csupán egy tragikus véletlennek, vagy szándékos adat-hamisításnak volt az eredménye. Minden esetre az azokba a Telepekbe menekített emberek; politi</w:t>
      </w:r>
      <w:r>
        <w:rPr>
          <w:rFonts w:eastAsia="Times New Roman CE" w:cs="Times New Roman CE" w:ascii="Times New Roman CE" w:hAnsi="Times New Roman CE"/>
          <w:sz w:val="24"/>
          <w:szCs w:val="24"/>
        </w:rPr>
        <w:t>kusok, művészek, és más, például az akkor oly fontos tényezőként i</w:t>
      </w:r>
      <w:r>
        <w:rPr>
          <w:sz w:val="24"/>
          <w:szCs w:val="24"/>
        </w:rPr>
        <w:t xml:space="preserve">smert " vagyonos " emberek sokszor egy pillanat tört része alatt megsemmisültek. Sajnos a tudósok zöme is köztük volt, így azoké a tudósoké is, akik az általuk megtervezett gépek kezelésének titkát magukkal vitték a megsemmisülésbe, hisz azokat soha, sehol nem rögzítették sem írásban, sem más, az adott korban ismert módon. </w:t>
      </w:r>
    </w:p>
    <w:p>
      <w:pPr>
        <w:pStyle w:val="Normal"/>
        <w:jc w:val="both"/>
        <w:rPr/>
      </w:pPr>
      <w:r>
        <w:rPr>
          <w:rFonts w:eastAsia="Times New Roman CE" w:cs="Times New Roman CE" w:ascii="Times New Roman CE" w:hAnsi="Times New Roman CE"/>
          <w:sz w:val="24"/>
          <w:szCs w:val="24"/>
        </w:rPr>
        <w:t>Ennek következtében aztán újabb százezrek pusztultak el úgy, hogy egyszerűen egymás után éhen haltak a szinte csak véletlen-szerűen fe</w:t>
      </w:r>
      <w:r>
        <w:rPr>
          <w:sz w:val="24"/>
          <w:szCs w:val="24"/>
        </w:rPr>
        <w:t>l</w:t>
      </w:r>
      <w:r>
        <w:rPr>
          <w:rFonts w:eastAsia="Times New Roman CE" w:cs="Times New Roman CE" w:ascii="Times New Roman CE" w:hAnsi="Times New Roman CE"/>
          <w:sz w:val="24"/>
          <w:szCs w:val="24"/>
        </w:rPr>
        <w:t>fedezett lakó, vagy ahogy már akkoris hívták: Túlélő-telepeken, hisz a gépeket nem tudták használni. Igaz hogy az oxigén-ellátó és víz-pótló kapszulákat előállító gépek a kezdeti pillanatban már mindenütt műkö</w:t>
      </w:r>
      <w:r>
        <w:rPr>
          <w:sz w:val="24"/>
          <w:szCs w:val="24"/>
        </w:rPr>
        <w:t>d</w:t>
      </w:r>
      <w:r>
        <w:rPr>
          <w:rFonts w:eastAsia="Times New Roman CE" w:cs="Times New Roman CE" w:ascii="Times New Roman CE" w:hAnsi="Times New Roman CE"/>
          <w:sz w:val="24"/>
          <w:szCs w:val="24"/>
        </w:rPr>
        <w:t>tek, de a táplálék-pótló szereket készítő gépek szinte még sehol sem voltak beüzemelve, így a telepek egy részén csakis az éhhalál várhatott a túlélőkre, ha csak nem fanyalodtak rá a kannibalizmusra.  Lévén azonban, hogy hosszú-hosszú időn keresztül el vo</w:t>
      </w:r>
      <w:r>
        <w:rPr>
          <w:sz w:val="24"/>
          <w:szCs w:val="24"/>
        </w:rPr>
        <w:t xml:space="preserve">ltak zárva egymástól ezek az építmények, végül maga az utolsó " kannibál " is elpusztult ... </w:t>
      </w:r>
    </w:p>
    <w:p>
      <w:pPr>
        <w:pStyle w:val="Normal"/>
        <w:jc w:val="both"/>
        <w:rPr/>
      </w:pPr>
      <w:r>
        <w:rPr>
          <w:sz w:val="24"/>
          <w:szCs w:val="24"/>
        </w:rPr>
        <w:t>Alig két -három tucatnyi helyen s</w:t>
      </w:r>
      <w:r>
        <w:rPr>
          <w:rFonts w:eastAsia="Times New Roman CE" w:cs="Times New Roman CE" w:ascii="Times New Roman CE" w:hAnsi="Times New Roman CE"/>
          <w:sz w:val="24"/>
          <w:szCs w:val="24"/>
        </w:rPr>
        <w:t>ikerült megfejtenie egy-egy zseninek a gépek működtetésének titkát, hogy végül mégegy utolsó Esélyt adha</w:t>
      </w:r>
      <w:r>
        <w:rPr>
          <w:sz w:val="24"/>
          <w:szCs w:val="24"/>
        </w:rPr>
        <w:t>s</w:t>
      </w:r>
      <w:r>
        <w:rPr>
          <w:rFonts w:eastAsia="Times New Roman CE" w:cs="Times New Roman CE" w:ascii="Times New Roman CE" w:hAnsi="Times New Roman CE"/>
          <w:sz w:val="24"/>
          <w:szCs w:val="24"/>
        </w:rPr>
        <w:t>sanak a maroknyi túlélőnek. Természetesen csak azoknak, akik velük egy Tú</w:t>
      </w:r>
      <w:r>
        <w:rPr>
          <w:sz w:val="24"/>
          <w:szCs w:val="24"/>
        </w:rPr>
        <w:t>l</w:t>
      </w:r>
      <w:r>
        <w:rPr>
          <w:rFonts w:eastAsia="Times New Roman CE" w:cs="Times New Roman CE" w:ascii="Times New Roman CE" w:hAnsi="Times New Roman CE"/>
          <w:sz w:val="24"/>
          <w:szCs w:val="24"/>
        </w:rPr>
        <w:t xml:space="preserve">élő-építményben voltak.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öld legkülönbözőbb részén rejtőző túlélők aztán úgy az  utolsó, írtózatos erejű robbanás után úgy két évszázaddal elkezdték keresni egymással az összeköttetést. Eleinte azonban sem rádió-hullámon, sem más, már a katasztrófa előtt felfedezett módszer</w:t>
      </w:r>
      <w:r>
        <w:rPr>
          <w:sz w:val="24"/>
          <w:szCs w:val="24"/>
        </w:rPr>
        <w:t>rel nem tudtak egymással kapcsolatot teremteni, mert</w:t>
      </w:r>
      <w:r>
        <w:rPr>
          <w:rFonts w:eastAsia="Times New Roman CE" w:cs="Times New Roman CE" w:ascii="Times New Roman CE" w:hAnsi="Times New Roman CE"/>
          <w:sz w:val="24"/>
          <w:szCs w:val="24"/>
        </w:rPr>
        <w:t xml:space="preserve"> bár a megbolydult Föld felszínén már viszonylagos nyugalom volt, a fölöttünk lévő légrétegekben még k</w:t>
      </w:r>
      <w:r>
        <w:rPr>
          <w:sz w:val="24"/>
          <w:szCs w:val="24"/>
        </w:rPr>
        <w:t>orántsem múltak el az elektromos viharok, így esélyük sem lehetett hogy elfogjanak, és be is tájoljanak maguknak egy-egy Ember készítette ké</w:t>
      </w:r>
      <w:r>
        <w:rPr>
          <w:rFonts w:eastAsia="Times New Roman CE" w:cs="Times New Roman CE" w:ascii="Times New Roman CE" w:hAnsi="Times New Roman CE"/>
          <w:sz w:val="24"/>
          <w:szCs w:val="24"/>
        </w:rPr>
        <w:t>szülék által kibocsájtott üzenet-hullámot. Erre már csak jóval később, úgy három évszázaddal ezelőtt került sor, ahogy akkor tájt tették köt</w:t>
      </w:r>
      <w:r>
        <w:rPr>
          <w:sz w:val="24"/>
          <w:szCs w:val="24"/>
        </w:rPr>
        <w:t>e</w:t>
      </w:r>
      <w:r>
        <w:rPr>
          <w:rFonts w:eastAsia="Times New Roman CE" w:cs="Times New Roman CE" w:ascii="Times New Roman CE" w:hAnsi="Times New Roman CE"/>
          <w:sz w:val="24"/>
          <w:szCs w:val="24"/>
        </w:rPr>
        <w:t>lezővé a megmaradt Emberiség összességében tánha egymilliós túlélőjének a rendszeres, megszabott időtartamú és távolságú " sétát " is, bár akkor még korántsem a Bolygó felszínén. Igaz hogy már addig is, sőt ; már a kezdeti időkben is voltak különféle mozgalmak, amelyek az E</w:t>
      </w:r>
      <w:r>
        <w:rPr>
          <w:sz w:val="24"/>
          <w:szCs w:val="24"/>
        </w:rPr>
        <w:t>m</w:t>
      </w:r>
      <w:r>
        <w:rPr>
          <w:rFonts w:eastAsia="Times New Roman CE" w:cs="Times New Roman CE" w:ascii="Times New Roman CE" w:hAnsi="Times New Roman CE"/>
          <w:sz w:val="24"/>
          <w:szCs w:val="24"/>
        </w:rPr>
        <w:t>ber elkorcsosulásának megelőzése érdekében a rendszeres mozgás b</w:t>
      </w:r>
      <w:r>
        <w:rPr>
          <w:sz w:val="24"/>
          <w:szCs w:val="24"/>
        </w:rPr>
        <w:t>e</w:t>
      </w:r>
      <w:r>
        <w:rPr>
          <w:rFonts w:eastAsia="Times New Roman CE" w:cs="Times New Roman CE" w:ascii="Times New Roman CE" w:hAnsi="Times New Roman CE"/>
          <w:sz w:val="24"/>
          <w:szCs w:val="24"/>
        </w:rPr>
        <w:t>vezetését és kötelezővé tételét szorgalmazták, de egy jó darabig hiába. A túlélők, mintha azzal, hogy túlélték egyáltalán a sorozatos katasztr</w:t>
      </w:r>
      <w:r>
        <w:rPr>
          <w:sz w:val="24"/>
          <w:szCs w:val="24"/>
        </w:rPr>
        <w:t>ófákat, már minden erejüknek és akaraterejüknek végére jutottak volna. Inkább elüldögéltek a nekik jutó, alig két négyzetméteres kis kabin-félékben, s napokon át meg sem mozdultak. Már csak akkor álltak talpra ha muszáj volt, így aztán a Katasztrófa-bizottságok kénytelenek vol</w:t>
      </w:r>
      <w:r>
        <w:rPr>
          <w:rFonts w:eastAsia="Times New Roman CE" w:cs="Times New Roman CE" w:ascii="Times New Roman CE" w:hAnsi="Times New Roman CE"/>
          <w:sz w:val="24"/>
          <w:szCs w:val="24"/>
        </w:rPr>
        <w:t>tak közös étkezési időt bevezetni, amikoris mindenki köteles volt megj</w:t>
      </w:r>
      <w:r>
        <w:rPr>
          <w:sz w:val="24"/>
          <w:szCs w:val="24"/>
        </w:rPr>
        <w:t>e</w:t>
      </w:r>
      <w:r>
        <w:rPr>
          <w:rFonts w:eastAsia="Times New Roman CE" w:cs="Times New Roman CE" w:ascii="Times New Roman CE" w:hAnsi="Times New Roman CE"/>
          <w:sz w:val="24"/>
          <w:szCs w:val="24"/>
        </w:rPr>
        <w:t>lenni az étkezőben, ha egyáltalán élelemhez akart jutni. Addig ki-ki hermetikusan zárható kabinjába kapta napi csekélyke élelem-adagját egy régi, " cső-posta" elven működő rendszer segítségével. Ezt aztán megszüntették, így naponta legalább egy alkalommal</w:t>
      </w:r>
      <w:r>
        <w:rPr>
          <w:sz w:val="24"/>
          <w:szCs w:val="24"/>
        </w:rPr>
        <w:t xml:space="preserve"> el kellett hagyniuk szobácskáikat. Mire azonban idáig eljutottak, nem egy, és nem két túl</w:t>
      </w:r>
      <w:r>
        <w:rPr>
          <w:rFonts w:eastAsia="Times New Roman CE" w:cs="Times New Roman CE" w:ascii="Times New Roman CE" w:hAnsi="Times New Roman CE"/>
          <w:sz w:val="24"/>
          <w:szCs w:val="24"/>
        </w:rPr>
        <w:t>élő volt, aki szó szerint elfelejtett beszélni. Csak tátogtak, de már csak valami artikulátlan hang kibocsájtására voltak képesek. Ebben igen nagy szerepe lehetett a sorozatos sokknak is, hisz nem egy volt, aki megzav</w:t>
      </w:r>
      <w:r>
        <w:rPr>
          <w:sz w:val="24"/>
          <w:szCs w:val="24"/>
        </w:rPr>
        <w:t xml:space="preserve">arodott közülük.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A kapcsolatot mint mondtam, még sokáig nem voltak képesek felvenni egymással a csoportok, így inkább csak sejtették, semmint tudták hogy rajtuk kívül mások is lakják még a Bolygót. Aztán a túlélés második évszázadának közepe tájt, vagy tán egy  kicsive</w:t>
      </w:r>
      <w:r>
        <w:rPr>
          <w:rFonts w:eastAsia="Times New Roman CE" w:cs="Times New Roman CE" w:ascii="Times New Roman CE" w:hAnsi="Times New Roman CE"/>
          <w:sz w:val="24"/>
          <w:szCs w:val="24"/>
        </w:rPr>
        <w:t>l később, az egyik fiatal lány azzal kereste meg a Túlélő-tanácsot, - éspedig éppen itt, a mi Tel</w:t>
      </w:r>
      <w:r>
        <w:rPr>
          <w:sz w:val="24"/>
          <w:szCs w:val="24"/>
        </w:rPr>
        <w:t>epünkön - hogy újabban különös, idegen hangokat vél hallani kis kamrá</w:t>
      </w:r>
      <w:r>
        <w:rPr>
          <w:rFonts w:eastAsia="Times New Roman CE" w:cs="Times New Roman CE" w:ascii="Times New Roman CE" w:hAnsi="Times New Roman CE"/>
          <w:sz w:val="24"/>
          <w:szCs w:val="24"/>
        </w:rPr>
        <w:t>jában, amik egy általa meg nem értett nyelven szólnak hozzá. A Tanács vezetőinek kérésére a legközelebbi alkalommal leírta az általa hallott szavakat. Mint utólag kiderült, a fiatal lány által hallott hangok egy nem is olyan távoli közösség néhány tagjának gondolati-energia segítségével küldött, és a lány telepatikus " vevőkészülékének " köszönhetően " e</w:t>
      </w:r>
      <w:r>
        <w:rPr>
          <w:sz w:val="24"/>
          <w:szCs w:val="24"/>
        </w:rPr>
        <w:t>l</w:t>
      </w:r>
      <w:r>
        <w:rPr>
          <w:rFonts w:eastAsia="Times New Roman CE" w:cs="Times New Roman CE" w:ascii="Times New Roman CE" w:hAnsi="Times New Roman CE"/>
          <w:sz w:val="24"/>
          <w:szCs w:val="24"/>
        </w:rPr>
        <w:t>fogott " üzenetei voltak, amiket minden, az üzenet elküldői által ismert nyelven megismételtek. Ezeket az üzeneteket aztán megfejtették, ami annál is egyszerűbb feladatnak mutatkozott, mivel a Telepen   - ahogy ma is  - a Föld szinte minden nemzetiségéből voltak túlélők. Igaz; a válaszadással már nehezebb dolguk volt, hisz a lány az anyanyelvén, tehát a Magyar nyelven kívül más nyelvet nem beszélt, azt viszont a másik csoport tagjai nem értették, más pedig nem rendelkezett ebből a csoportból telepatikus képességekkel, tehát nem vehette át a " vevő " szerepét. A kapcsolat azonban élt, s ha csak egy irányba " közvetítve " is, de rendszeresen működött. Egész addig tartott ez a felemás helyzet, míg az egyik angol férfi ki nem találta, hogy egy-két sz</w:t>
      </w:r>
      <w:r>
        <w:rPr>
          <w:sz w:val="24"/>
          <w:szCs w:val="24"/>
        </w:rPr>
        <w:t>avas válaszokat kell betanítani a mi " médiumunknak ", hogy jobb híján azokat " sugározhassa " a másik telep felé, igazolva ezzel az üzenetek vételét, s még azt talán, hogy akik " fogták " a kibocsájtott gondolat-hullámokat, ugyan olyan hús-vér Emberek, mint a kibocsájtók, s nem valamiféle idegen Bolygó lényei, vagy e Föld egykor-élt, ám már eltávozott lakói. Olyan szavakat kellett hát találni, amik csak a mostani helyzetnek kö</w:t>
      </w:r>
      <w:r>
        <w:rPr>
          <w:rFonts w:eastAsia="Times New Roman CE" w:cs="Times New Roman CE" w:ascii="Times New Roman CE" w:hAnsi="Times New Roman CE"/>
          <w:sz w:val="24"/>
          <w:szCs w:val="24"/>
        </w:rPr>
        <w:t>szönhetően születhettek meg, s lettek megszokott, mindennapi szava</w:t>
      </w:r>
      <w:r>
        <w:rPr>
          <w:sz w:val="24"/>
          <w:szCs w:val="24"/>
        </w:rPr>
        <w:t>k</w:t>
      </w:r>
      <w:r>
        <w:rPr>
          <w:rFonts w:eastAsia="Times New Roman CE" w:cs="Times New Roman CE" w:ascii="Times New Roman CE" w:hAnsi="Times New Roman CE"/>
          <w:sz w:val="24"/>
          <w:szCs w:val="24"/>
        </w:rPr>
        <w:t>ká, mint például " táp-folyadék ", " Túlélő-telep " s.t.b. Aztán a méd</w:t>
      </w:r>
      <w:r>
        <w:rPr>
          <w:sz w:val="24"/>
          <w:szCs w:val="24"/>
        </w:rPr>
        <w:t>i</w:t>
      </w:r>
      <w:r>
        <w:rPr>
          <w:rFonts w:eastAsia="Times New Roman CE" w:cs="Times New Roman CE" w:ascii="Times New Roman CE" w:hAnsi="Times New Roman CE"/>
          <w:sz w:val="24"/>
          <w:szCs w:val="24"/>
        </w:rPr>
        <w:t>um, vagyis a fiatal lány egy idő múlva elkezdte tanulni az üzenet-küldő által leggyakrabban használt nyelvet, tehát az angolt, így - ha sorozatos félreértésekkel és pontatlanságokkal is - szinte tökéletes lett a kapcsolat. Ennek köszönhetően az emberek életkedve , vagy inkább tenni-akarása is feléledt, így a következő év végére már egy kisméretű szótárgép-félét, vagy inkább tolmács-gépet is fabrikáltak szinte a semmiből, jóformán szerszámok nélkül, inkább csak a lelkesedés segítségével.  Életre kelt tehát a Teremtő Akarat, ahogy életre kelt a másik Telep túlélőiben is, így néhány év múlva az erős elektromos viharok megszűntével már tökéletes kommunikátorok álltak a két összevont Telep médiumainak rend</w:t>
      </w:r>
      <w:r>
        <w:rPr>
          <w:sz w:val="24"/>
          <w:szCs w:val="24"/>
        </w:rPr>
        <w:t>el</w:t>
      </w:r>
      <w:r>
        <w:rPr>
          <w:rFonts w:eastAsia="Times New Roman CE" w:cs="Times New Roman CE" w:ascii="Times New Roman CE" w:hAnsi="Times New Roman CE"/>
          <w:sz w:val="24"/>
          <w:szCs w:val="24"/>
        </w:rPr>
        <w:t>kezésére. Hamarosan ugyanis kiderült, hogy a másik Telep alig néhány mérföld távolságra volt tőlünk. A legelső adandó alkalommal a mi Telepünk túlélői nekiláttak a két Telep közti járat elkészítésének, aztán néhány ember elindult hogy megkeresse a másik csoportot. Ennek volt köszönhető aztán, hogy a másik Telep lakói alig több mint két hó-nap leforgása alatt kivétel nélkül átkerültek a mi Telepünkre, ami annál is szükség-szerűbb volt, mert saját Telepük a katasztrófák idején még csak félig készült el, s m</w:t>
      </w:r>
      <w:r>
        <w:rPr>
          <w:sz w:val="24"/>
          <w:szCs w:val="24"/>
        </w:rPr>
        <w:t>in</w:t>
      </w:r>
      <w:r>
        <w:rPr>
          <w:rFonts w:eastAsia="Times New Roman CE" w:cs="Times New Roman CE" w:ascii="Times New Roman CE" w:hAnsi="Times New Roman CE"/>
          <w:sz w:val="24"/>
          <w:szCs w:val="24"/>
        </w:rPr>
        <w:t>tegy ezerkétszáz fő befogadására lett volna még csak alkalmas. Ezzel szemben több mint kétezerötszáz túlélő sz</w:t>
      </w:r>
      <w:r>
        <w:rPr>
          <w:sz w:val="24"/>
          <w:szCs w:val="24"/>
        </w:rPr>
        <w:t>o</w:t>
      </w:r>
      <w:r>
        <w:rPr>
          <w:rFonts w:eastAsia="Times New Roman CE" w:cs="Times New Roman CE" w:ascii="Times New Roman CE" w:hAnsi="Times New Roman CE"/>
          <w:sz w:val="24"/>
          <w:szCs w:val="24"/>
        </w:rPr>
        <w:t>rongott ott.  Létfenntartó gépeik nem tudtak számukra elegendő vizet és élelmet előállítani, így - bár oxigénnek szerencsére nem voltak szű</w:t>
      </w:r>
      <w:r>
        <w:rPr>
          <w:sz w:val="24"/>
          <w:szCs w:val="24"/>
        </w:rPr>
        <w:t>kében - a szó legszorosabb értelmében éheztek. Élelmiszereik alig, táplálék-pótló anyagaik pedig úgyszólván egyáltalán nem voltak, így csak a kisgyermekek és a várandós asszonyok ehettek naponta, míg a többiek be kellett érjék heti három étkezéssel, s akkor is csak a puszta létfenn</w:t>
      </w:r>
      <w:r>
        <w:rPr>
          <w:rFonts w:eastAsia="Times New Roman CE" w:cs="Times New Roman CE" w:ascii="Times New Roman CE" w:hAnsi="Times New Roman CE"/>
          <w:sz w:val="24"/>
          <w:szCs w:val="24"/>
        </w:rPr>
        <w:t>tartáshoz elengedhetetlenül szükséges mennyiséget és minőséget tudták biztosítani számukra. Öregjeik már egyáltalán nem voltak. Gyenge, f</w:t>
      </w:r>
      <w:r>
        <w:rPr>
          <w:sz w:val="24"/>
          <w:szCs w:val="24"/>
        </w:rPr>
        <w:t>áradt szervezetük nem volt képes elviselni az éhezést, így egyik a másik után halt meg ...</w:t>
      </w:r>
    </w:p>
    <w:p>
      <w:pPr>
        <w:pStyle w:val="Normal"/>
        <w:jc w:val="both"/>
        <w:rPr/>
      </w:pPr>
      <w:r>
        <w:rPr>
          <w:rFonts w:eastAsia="Times New Roman CE" w:cs="Times New Roman CE" w:ascii="Times New Roman CE" w:hAnsi="Times New Roman CE"/>
          <w:sz w:val="24"/>
          <w:szCs w:val="24"/>
        </w:rPr>
        <w:t>Mi szerencsére még félig sem használtuk ki a rendelkezésünkre álló gépek kapacitását, hát célszerű volt összevonni a két telep túlélőit. Így nagyobb lett az esélyünk arra is, hogy még több nyelv ismeretében kezdhessük sugározni kereső-üzeneteinket úgy tel</w:t>
      </w:r>
      <w:r>
        <w:rPr>
          <w:sz w:val="24"/>
          <w:szCs w:val="24"/>
        </w:rPr>
        <w:t xml:space="preserve">epatikus </w:t>
      </w:r>
      <w:r>
        <w:rPr>
          <w:rFonts w:eastAsia="Times New Roman CE" w:cs="Times New Roman CE" w:ascii="Times New Roman CE" w:hAnsi="Times New Roman CE"/>
          <w:sz w:val="24"/>
          <w:szCs w:val="24"/>
        </w:rPr>
        <w:t>úton, mint a már elkészült adó-vevő készülékek segítségével. Hamarosan, tehát úgy két évtizeddel később újabb válasz érkezett az Éteren át, bár most egy jóval távolabbi település lakóitól, s a következő , azaz a harmadik é</w:t>
      </w:r>
      <w:r>
        <w:rPr>
          <w:sz w:val="24"/>
          <w:szCs w:val="24"/>
        </w:rPr>
        <w:t>v</w:t>
      </w:r>
      <w:r>
        <w:rPr>
          <w:rFonts w:eastAsia="Times New Roman CE" w:cs="Times New Roman CE" w:ascii="Times New Roman CE" w:hAnsi="Times New Roman CE"/>
          <w:sz w:val="24"/>
          <w:szCs w:val="24"/>
        </w:rPr>
        <w:t>század végére szinte valamennyi túlélő-teleppel állandó telepatikus ö</w:t>
      </w:r>
      <w:r>
        <w:rPr>
          <w:sz w:val="24"/>
          <w:szCs w:val="24"/>
        </w:rPr>
        <w:t>s</w:t>
      </w:r>
      <w:r>
        <w:rPr>
          <w:rFonts w:eastAsia="Times New Roman CE" w:cs="Times New Roman CE" w:ascii="Times New Roman CE" w:hAnsi="Times New Roman CE"/>
          <w:sz w:val="24"/>
          <w:szCs w:val="24"/>
        </w:rPr>
        <w:t>szeköttetésünk volt. Akkor a Föld Túlélő Tanácsa / azaz a Katasztrófa bizottság / megtartotta az első " népszámlálást ", aminek eredményeként megállapították, hogy alig több mint egymillió Ember maradt életben a Föld legkülönbözőbb pontjain, beleértve természetesen a Tengerek és az Óceánok mélyére épített  kisebb Telepek szinte csak véletlen-szerűen megmenekült lakóit is. Az is kiderült viszont, hogy a hét legnagyobb Óriás-telepnek egész egyszerűen nyomaveszett a földmo</w:t>
      </w:r>
      <w:r>
        <w:rPr>
          <w:sz w:val="24"/>
          <w:szCs w:val="24"/>
        </w:rPr>
        <w:t xml:space="preserve">zgások és robbanás-sorozatok alatt. </w:t>
      </w:r>
    </w:p>
    <w:p>
      <w:pPr>
        <w:pStyle w:val="Normal"/>
        <w:jc w:val="both"/>
        <w:rPr>
          <w:sz w:val="24"/>
          <w:szCs w:val="24"/>
        </w:rPr>
      </w:pPr>
      <w:r>
        <w:rPr>
          <w:sz w:val="24"/>
          <w:szCs w:val="24"/>
        </w:rPr>
        <w:t xml:space="preserve">    </w:t>
      </w:r>
      <w:r>
        <w:rPr>
          <w:sz w:val="24"/>
          <w:szCs w:val="24"/>
        </w:rPr>
        <w:t>Egy-egy ilyen megsemmisült Telepen egyszerre legalább fél millió ember lelte halálát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Később, már  a harmadik évszázad végén, vagy már inkább a n</w:t>
      </w:r>
      <w:r>
        <w:rPr>
          <w:sz w:val="24"/>
          <w:szCs w:val="24"/>
        </w:rPr>
        <w:t>e</w:t>
      </w:r>
      <w:r>
        <w:rPr>
          <w:rFonts w:eastAsia="Times New Roman CE" w:cs="Times New Roman CE" w:ascii="Times New Roman CE" w:hAnsi="Times New Roman CE"/>
          <w:sz w:val="24"/>
          <w:szCs w:val="24"/>
        </w:rPr>
        <w:t>gyedik évszázad elején, tehát amikor a közelebb fekvő telepek</w:t>
      </w:r>
      <w:r>
        <w:rPr>
          <w:sz w:val="24"/>
          <w:szCs w:val="24"/>
        </w:rPr>
        <w:t>et össze</w:t>
      </w:r>
      <w:r>
        <w:rPr>
          <w:rFonts w:eastAsia="Times New Roman CE" w:cs="Times New Roman CE" w:ascii="Times New Roman CE" w:hAnsi="Times New Roman CE"/>
          <w:sz w:val="24"/>
          <w:szCs w:val="24"/>
        </w:rPr>
        <w:t>kötő több kilóméteres földalatti járatokat is elkészítették, már rádiós kapcsolat-teremtésre is kezdték keresni a megoldást hogy a távolabb lévő Telepekkel  könnyebb legyen a kapcsolattartás,  ám ezt már csak az ötödik évszázad vége felé, tehát úgy hároms</w:t>
      </w:r>
      <w:r>
        <w:rPr>
          <w:sz w:val="24"/>
          <w:szCs w:val="24"/>
        </w:rPr>
        <w:t>záz éve sikerült megvalósítani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De ezt, és a továbbiakat már majd a holnapi órán fogom elmondani, mára bőven elég  lesz ennyi is ... A viszont látásra tehát, holnap ! - k</w:t>
      </w:r>
      <w:r>
        <w:rPr>
          <w:sz w:val="24"/>
          <w:szCs w:val="24"/>
        </w:rPr>
        <w:t>öszönt el váratlanul az Oktató, s bár még jócskán lett volna hátra az órából, elsietett.</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után kiszabadultunk az oktató-teremből, mindnyájan fellélege</w:t>
      </w:r>
      <w:r>
        <w:rPr>
          <w:sz w:val="24"/>
          <w:szCs w:val="24"/>
        </w:rPr>
        <w:t>ztünk. Tudtuk ugyan, hogy amit az Oktatók elmondanak korántsem fölösleges tudnivalók, s mi mégsem hallgattuk szívesen. Nem, mert elke</w:t>
      </w:r>
      <w:r>
        <w:rPr>
          <w:rFonts w:eastAsia="Times New Roman CE" w:cs="Times New Roman CE" w:ascii="Times New Roman CE" w:hAnsi="Times New Roman CE"/>
          <w:sz w:val="24"/>
          <w:szCs w:val="24"/>
        </w:rPr>
        <w:t>serítő volt hallani fajunk tragédiájának részleteit, és valahol szégyenletes is mégha a történteket csak finomított formában adták is elő az erre kijelölt Oktatók, hisz akár hogy is próbálják szépítgetni és elhallgatni a tényeket, az mindenképp kiviláglik egy-egy történetből, hogy a tragéd</w:t>
      </w:r>
      <w:r>
        <w:rPr>
          <w:sz w:val="24"/>
          <w:szCs w:val="24"/>
        </w:rPr>
        <w:t>iák oko</w:t>
      </w:r>
      <w:r>
        <w:rPr>
          <w:rFonts w:eastAsia="Times New Roman CE" w:cs="Times New Roman CE" w:ascii="Times New Roman CE" w:hAnsi="Times New Roman CE"/>
          <w:sz w:val="24"/>
          <w:szCs w:val="24"/>
        </w:rPr>
        <w:t>zója végső soron nem volt más, mint maga az egykor-élt Emb</w:t>
      </w:r>
      <w:r>
        <w:rPr>
          <w:sz w:val="24"/>
          <w:szCs w:val="24"/>
        </w:rPr>
        <w:t>eriség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Szinte megkönnyebbülten léptünk ki hát az oktató-teremből, hogy azonnal megpróbáljuk lerázni magunkról a lelkünkre feszült bűntudat-féle sötét árnyát. Ki azonnal az étkező felé indult, ki valamiféle szór</w:t>
      </w:r>
      <w:r>
        <w:rPr>
          <w:sz w:val="24"/>
          <w:szCs w:val="24"/>
        </w:rPr>
        <w:t>akozást keresett, a legtöbben azonban a lakó-építmények melletti raktá</w:t>
      </w:r>
      <w:r>
        <w:rPr>
          <w:rFonts w:eastAsia="Times New Roman CE" w:cs="Times New Roman CE" w:ascii="Times New Roman CE" w:hAnsi="Times New Roman CE"/>
          <w:sz w:val="24"/>
          <w:szCs w:val="24"/>
        </w:rPr>
        <w:t>rak felé felé indultak, hogy ólom-betétes öltözékre cseréljék a könnyű, hőszálas ruhát, s mielőbb túlessenek a napi sétán is, letudva aznapra minden féle közelező elfogl</w:t>
      </w:r>
      <w:r>
        <w:rPr>
          <w:sz w:val="24"/>
          <w:szCs w:val="24"/>
        </w:rPr>
        <w:t xml:space="preserve">altságukat. </w:t>
      </w:r>
    </w:p>
    <w:p>
      <w:pPr>
        <w:pStyle w:val="Normal"/>
        <w:jc w:val="both"/>
        <w:rPr/>
      </w:pPr>
      <w:r>
        <w:rPr>
          <w:rFonts w:eastAsia="Times New Roman CE" w:cs="Times New Roman CE" w:ascii="Times New Roman CE" w:hAnsi="Times New Roman CE"/>
          <w:sz w:val="24"/>
          <w:szCs w:val="24"/>
        </w:rPr>
        <w:t>Eddig én magam is úgy léptem ki minden egyes alkalommal az oktató-teremből, mint aki egy nemszeretem, de kötelező műtétről jön éppen. Most azonban elgondolkodtattak az Oktató szavai, így a többiek mögött jócskán lemaradva ballagtam, s csak akkor váltottam gyorsabb tempóra, amikor elhatároztam ; újra megkeresem Hajnalkát. Már eszem ágában sem volt őt kerülni, mint azt az első találkozásunk után terveztem. Azon kívül a kis lényecskék is mindinkább vonzottak kifelé, hát igyekeztem hogy mielőbb odaérjek. Olyannyira hajtott ez az újfajta kíváncsiság, hogy kishíján elfelejtkeztem az ólom-betétes öltözékről is. Ha nem ér utol, s nem szól rám az Oktató, hát egész biztos hogy nekivágok az útnak úgy ahogy vagyok, s az is biztos hogy valamelyik " halász-h</w:t>
      </w:r>
      <w:r>
        <w:rPr>
          <w:sz w:val="24"/>
          <w:szCs w:val="24"/>
        </w:rPr>
        <w:t xml:space="preserve">álóban " kötök ki figyelmetlenségem eredményeképpen. Az Oktató azonban utolért, s miután kedvesen figyelmeztetett az öltözékre, még tréfásan megkérdezte : </w:t>
      </w:r>
    </w:p>
    <w:p>
      <w:pPr>
        <w:pStyle w:val="Normal"/>
        <w:jc w:val="both"/>
        <w:rPr>
          <w:sz w:val="24"/>
          <w:szCs w:val="24"/>
        </w:rPr>
      </w:pPr>
      <w:r>
        <w:rPr>
          <w:sz w:val="24"/>
          <w:szCs w:val="24"/>
        </w:rPr>
        <w:t xml:space="preserve">   </w:t>
      </w:r>
      <w:r>
        <w:rPr>
          <w:sz w:val="24"/>
          <w:szCs w:val="24"/>
        </w:rPr>
        <w:t>- Tán kincset akarsz keresni odakint, hogy ennyire sietsz ?</w:t>
      </w:r>
    </w:p>
    <w:p>
      <w:pPr>
        <w:pStyle w:val="Normal"/>
        <w:jc w:val="both"/>
        <w:rPr>
          <w:sz w:val="24"/>
          <w:szCs w:val="24"/>
        </w:rPr>
      </w:pPr>
      <w:r>
        <w:rPr>
          <w:sz w:val="24"/>
          <w:szCs w:val="24"/>
        </w:rPr>
        <w:t>Nevettünk, hisz hát miféle " kincseket " találhatnék én abban a fél-halott pusztaságban ? Aztán elkomolyodtam, s már úgy feleltem neki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incseket hát ! Éspedig nem is akár milyen " kincseket " ... A Vének egyike vár rám kint valahol, aki egy sereg régi történetet tud, és egy csomó kis hangya nevű lényecske, akik most bújtak ki a Föld alól ...</w:t>
      </w:r>
    </w:p>
    <w:p>
      <w:pPr>
        <w:pStyle w:val="Normal"/>
        <w:jc w:val="both"/>
        <w:rPr/>
      </w:pPr>
      <w:r>
        <w:rPr>
          <w:rFonts w:eastAsia="Times New Roman CE" w:cs="Times New Roman CE" w:ascii="Times New Roman CE" w:hAnsi="Times New Roman CE"/>
          <w:sz w:val="24"/>
          <w:szCs w:val="24"/>
        </w:rPr>
        <w:t>Az Oktató újra nevetett, azt hitte; tréfálok, majd miután megígértem neki hogy még véletlenül sem lépek ki védő-öltözék nélkül, visszafo</w:t>
      </w:r>
      <w:r>
        <w:rPr>
          <w:sz w:val="24"/>
          <w:szCs w:val="24"/>
        </w:rPr>
        <w:t>rdult az oktató-terem felé, hogy a legfiatalabb korosztály tagjainak tart</w:t>
      </w:r>
      <w:r>
        <w:rPr>
          <w:rFonts w:eastAsia="Times New Roman CE" w:cs="Times New Roman CE" w:ascii="Times New Roman CE" w:hAnsi="Times New Roman CE"/>
          <w:sz w:val="24"/>
          <w:szCs w:val="24"/>
        </w:rPr>
        <w:t>son előadást. Még egy darabig követtem tekintetemmel, aztán elindu</w:t>
      </w:r>
      <w:r>
        <w:rPr>
          <w:sz w:val="24"/>
          <w:szCs w:val="24"/>
        </w:rPr>
        <w:t>l</w:t>
      </w:r>
      <w:r>
        <w:rPr>
          <w:rFonts w:eastAsia="Times New Roman CE" w:cs="Times New Roman CE" w:ascii="Times New Roman CE" w:hAnsi="Times New Roman CE"/>
          <w:sz w:val="24"/>
          <w:szCs w:val="24"/>
        </w:rPr>
        <w:t xml:space="preserve">tam hogy magam is átöltözzek, s mielőbb Hajnalka keresésére induljak. </w:t>
      </w:r>
    </w:p>
    <w:p>
      <w:pPr>
        <w:pStyle w:val="Normal"/>
        <w:jc w:val="both"/>
        <w:rPr/>
      </w:pPr>
      <w:r>
        <w:rPr>
          <w:rFonts w:eastAsia="Times New Roman CE" w:cs="Times New Roman CE" w:ascii="Times New Roman CE" w:hAnsi="Times New Roman CE"/>
          <w:sz w:val="24"/>
          <w:szCs w:val="24"/>
        </w:rPr>
        <w:t>Még oda sem értem előző napi találkozásunk színhelyére, már messziről megláttam apró,  törődött alakját. Nem tudnám megmondani; miért, de mintha most jóval öregebbnek,  jóval elesettebbnek láttam volna, mint az előző napon. Pedig talán semmit sem változott: Ugyan az a kopottas-hatású öltözék, ugyan az a piszkos-homok színű haj, és ugyan az az elmélyült figyelem ...</w:t>
      </w:r>
      <w:r>
        <w:rPr>
          <w:sz w:val="24"/>
          <w:szCs w:val="24"/>
        </w:rPr>
        <w:t xml:space="preserve"> És mégis. Valahogy mintha az egész ember valahogy " összement " volna egyetlen éjszaka alatt ...</w:t>
      </w:r>
    </w:p>
    <w:p>
      <w:pPr>
        <w:pStyle w:val="Normal"/>
        <w:jc w:val="both"/>
        <w:rPr>
          <w:sz w:val="24"/>
          <w:szCs w:val="24"/>
        </w:rPr>
      </w:pPr>
      <w:r>
        <w:rPr>
          <w:sz w:val="24"/>
          <w:szCs w:val="24"/>
        </w:rPr>
        <w:t xml:space="preserve">   </w:t>
      </w:r>
      <w:r>
        <w:rPr>
          <w:sz w:val="24"/>
          <w:szCs w:val="24"/>
        </w:rPr>
        <w:t xml:space="preserve">És bár milyen hihetetlennek hangzik ; ez így is volt . </w:t>
      </w:r>
    </w:p>
    <w:p>
      <w:pPr>
        <w:pStyle w:val="Normal"/>
        <w:jc w:val="both"/>
        <w:rPr/>
      </w:pPr>
      <w:r>
        <w:rPr>
          <w:rFonts w:eastAsia="Times New Roman CE" w:cs="Times New Roman CE" w:ascii="Times New Roman CE" w:hAnsi="Times New Roman CE"/>
          <w:sz w:val="24"/>
          <w:szCs w:val="24"/>
        </w:rPr>
        <w:t>Hogy hogyan, miért, először magam sem értettem, de rákérdezni csak k</w:t>
      </w:r>
      <w:r>
        <w:rPr>
          <w:sz w:val="24"/>
          <w:szCs w:val="24"/>
        </w:rPr>
        <w:t>é</w:t>
      </w:r>
      <w:r>
        <w:rPr>
          <w:rFonts w:eastAsia="Times New Roman CE" w:cs="Times New Roman CE" w:ascii="Times New Roman CE" w:hAnsi="Times New Roman CE"/>
          <w:sz w:val="24"/>
          <w:szCs w:val="24"/>
        </w:rPr>
        <w:t xml:space="preserve">sőbb mertem, mire Hajnalka egy szomorkás mosollyal így válaszolt : </w:t>
      </w:r>
    </w:p>
    <w:p>
      <w:pPr>
        <w:pStyle w:val="Normal"/>
        <w:jc w:val="both"/>
        <w:rPr/>
      </w:pPr>
      <w:r>
        <w:rPr>
          <w:rFonts w:eastAsia="Times New Roman CE" w:cs="Times New Roman CE" w:ascii="Times New Roman CE" w:hAnsi="Times New Roman CE"/>
          <w:sz w:val="24"/>
          <w:szCs w:val="24"/>
        </w:rPr>
        <w:t>- Eddig, pontosabban a tegnapi beszélgetésünkig minden tudnivalót magamba zárva kellett őriznem, s ez egyfajta többlet-erőt adott. Ezt az Erőt most szép lassan átadom neked az őseinktől ránkmaradt emléke</w:t>
      </w:r>
      <w:r>
        <w:rPr>
          <w:sz w:val="24"/>
          <w:szCs w:val="24"/>
        </w:rPr>
        <w:t>kkel együtt, ah</w:t>
      </w:r>
      <w:r>
        <w:rPr>
          <w:rFonts w:eastAsia="Times New Roman CE" w:cs="Times New Roman CE" w:ascii="Times New Roman CE" w:hAnsi="Times New Roman CE"/>
          <w:sz w:val="24"/>
          <w:szCs w:val="24"/>
        </w:rPr>
        <w:t>ogy egy nap majd te is átadod az eléd vezérelt, s már az Idők kezdetén Kiválasztottá lett fiatalnak. Akkor majd te is így, ilyen hirtelen vénülsz meg, s mire az utolsó információt is átadod, a te lét-időd is lejár, ahogy most majd az enyém is ... Nem kell</w:t>
      </w:r>
      <w:r>
        <w:rPr>
          <w:sz w:val="24"/>
          <w:szCs w:val="24"/>
        </w:rPr>
        <w:t xml:space="preserve"> emiatt sem ag</w:t>
      </w:r>
      <w:r>
        <w:rPr>
          <w:rFonts w:eastAsia="Times New Roman CE" w:cs="Times New Roman CE" w:ascii="Times New Roman CE" w:hAnsi="Times New Roman CE"/>
          <w:sz w:val="24"/>
          <w:szCs w:val="24"/>
        </w:rPr>
        <w:t>gódnod, sem sajnálkoznod fölötte : Én már így is tovább éltem e földi világban, mint a velem egy időben született emberek. Meg kellett azo</w:t>
      </w:r>
      <w:r>
        <w:rPr>
          <w:sz w:val="24"/>
          <w:szCs w:val="24"/>
        </w:rPr>
        <w:t>n</w:t>
      </w:r>
      <w:r>
        <w:rPr>
          <w:rFonts w:eastAsia="Times New Roman CE" w:cs="Times New Roman CE" w:ascii="Times New Roman CE" w:hAnsi="Times New Roman CE"/>
          <w:sz w:val="24"/>
          <w:szCs w:val="24"/>
        </w:rPr>
        <w:t>ban várjam, míg kellő érettséggel és nyitottsággal rendelkezel, s míg értelmed elég erőssé lesz hogy fölfelé és lefelé, valamint előre, az előtt</w:t>
      </w:r>
      <w:r>
        <w:rPr>
          <w:sz w:val="24"/>
          <w:szCs w:val="24"/>
        </w:rPr>
        <w:t>e</w:t>
      </w:r>
      <w:r>
        <w:rPr>
          <w:rFonts w:eastAsia="Times New Roman CE" w:cs="Times New Roman CE" w:ascii="Times New Roman CE" w:hAnsi="Times New Roman CE"/>
          <w:sz w:val="24"/>
          <w:szCs w:val="24"/>
        </w:rPr>
        <w:t>tek és utódaitok előtt álló évszázadok felé, valamint vissza, a mi, és őseink korát fedő évszázadok és évezredek felé nézve ne csak megj</w:t>
      </w:r>
      <w:r>
        <w:rPr>
          <w:sz w:val="24"/>
          <w:szCs w:val="24"/>
        </w:rPr>
        <w:t>egyezd, de meg is értsd mindazt, amit most elédtárok. No, nem csak ez alatt a két beszélgetés alatt, hisz évezredek történéseit és azok tanulságait nem lehet néhány szóban összefogni. Több beszélgetésre lesz szük</w:t>
      </w:r>
      <w:r>
        <w:rPr>
          <w:rFonts w:eastAsia="Times New Roman CE" w:cs="Times New Roman CE" w:ascii="Times New Roman CE" w:hAnsi="Times New Roman CE"/>
          <w:sz w:val="24"/>
          <w:szCs w:val="24"/>
        </w:rPr>
        <w:t>ségünk, és a beszélgetésekhez egyéb, számodra ma még ismeretlen és hihetetlen történés-sorozatokra amikről még most nem bes</w:t>
      </w:r>
      <w:r>
        <w:rPr>
          <w:sz w:val="24"/>
          <w:szCs w:val="24"/>
        </w:rPr>
        <w:t>zélhetek ne</w:t>
      </w:r>
      <w:r>
        <w:rPr>
          <w:rFonts w:eastAsia="Times New Roman CE" w:cs="Times New Roman CE" w:ascii="Times New Roman CE" w:hAnsi="Times New Roman CE"/>
          <w:sz w:val="24"/>
          <w:szCs w:val="24"/>
        </w:rPr>
        <w:t>ked, s te , bár most erősen tiltakozol ellene gondolataid mélyén, el fogsz jönni ide nap mint nap, hogy levedd végre a terhet megvénült vállamról, ahogy majd az utánad következő fiatal könnyít egykor a te terheiden, hogy aztán már megbékélt lélekkel léphe</w:t>
      </w:r>
      <w:r>
        <w:rPr>
          <w:sz w:val="24"/>
          <w:szCs w:val="24"/>
        </w:rPr>
        <w:t xml:space="preserve">ss utánam magad is abba a másik Létbe ; szellemeink örök, valós birodalmába. </w:t>
      </w:r>
    </w:p>
    <w:p>
      <w:pPr>
        <w:pStyle w:val="Normal"/>
        <w:jc w:val="both"/>
        <w:rPr/>
      </w:pPr>
      <w:r>
        <w:rPr>
          <w:rFonts w:eastAsia="Times New Roman CE" w:cs="Times New Roman CE" w:ascii="Times New Roman CE" w:hAnsi="Times New Roman CE"/>
          <w:sz w:val="24"/>
          <w:szCs w:val="24"/>
        </w:rPr>
        <w:t>Ha jobban belegondolunk, igazából nem is én választottalak utódomul, ahogy te sem csak úgy, véletlen-szerűen fogod kiválasztani a magad utódját. Megéreztem benned annak az Erőnek jelenlétét, amit én is m</w:t>
      </w:r>
      <w:r>
        <w:rPr>
          <w:sz w:val="24"/>
          <w:szCs w:val="24"/>
        </w:rPr>
        <w:t>a</w:t>
      </w:r>
      <w:r>
        <w:rPr>
          <w:rFonts w:eastAsia="Times New Roman CE" w:cs="Times New Roman CE" w:ascii="Times New Roman CE" w:hAnsi="Times New Roman CE"/>
          <w:sz w:val="24"/>
          <w:szCs w:val="24"/>
        </w:rPr>
        <w:t>gammal hoztam egykor, s amely Erő egyedül annak adatott már a ke</w:t>
      </w:r>
      <w:r>
        <w:rPr>
          <w:sz w:val="24"/>
          <w:szCs w:val="24"/>
        </w:rPr>
        <w:t>zdet kezdetén, aki hivatásául kapta - és vállalta - hogy minden szót, min</w:t>
      </w:r>
      <w:r>
        <w:rPr>
          <w:rFonts w:eastAsia="Times New Roman CE" w:cs="Times New Roman CE" w:ascii="Times New Roman CE" w:hAnsi="Times New Roman CE"/>
          <w:sz w:val="24"/>
          <w:szCs w:val="24"/>
        </w:rPr>
        <w:t xml:space="preserve">den emlékképet átvesz az előtte lépőtől, s viszi, míg ő maga is szembe nem kerül az őt követővel akinek épp úgy birtokában van az Erő, vagy amíg el nem indulhat az Úton, ami az Emberiség elé adatott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szerű halandó tehát fel sem vállalhatná, de el sem viselné ezeket a terheket, hisz csak átlagos életerővel és szellemi energiákkal bírhat, míg te, vagy akár én magam is egy felettünk álló Szellemiség energiáját is hordozzuk, hogy vállalt feladatunkat végbevihessük. Most ez a fölöttes Szellemi energia az én vénült testemből is a te ifjú testedbe kell átár</w:t>
      </w:r>
      <w:r>
        <w:rPr>
          <w:sz w:val="24"/>
          <w:szCs w:val="24"/>
        </w:rPr>
        <w:t>a</w:t>
      </w:r>
      <w:r>
        <w:rPr>
          <w:rFonts w:eastAsia="Times New Roman CE" w:cs="Times New Roman CE" w:ascii="Times New Roman CE" w:hAnsi="Times New Roman CE"/>
          <w:sz w:val="24"/>
          <w:szCs w:val="24"/>
        </w:rPr>
        <w:t>moljon, így amennyivel te erősebb leszel - ha nem is fizikai szinten - annyival leszek én gyengébb és erőtlenebb, hisz már így is csak az a fölöttes energia éltetett, saját fizikai energiáimat már én is épp úgy felé</w:t>
      </w:r>
      <w:r>
        <w:rPr>
          <w:sz w:val="24"/>
          <w:szCs w:val="24"/>
        </w:rPr>
        <w:t>l</w:t>
      </w:r>
      <w:r>
        <w:rPr>
          <w:rFonts w:eastAsia="Times New Roman CE" w:cs="Times New Roman CE" w:ascii="Times New Roman CE" w:hAnsi="Times New Roman CE"/>
          <w:sz w:val="24"/>
          <w:szCs w:val="24"/>
        </w:rPr>
        <w:t>tem, mint a velem egy időben született, s már rég távozott kortársaim sorra. Ne sajnálj hát, és ne aggodalmaskodj ha azt látod; napról napra gyengébb leszek, és akkor se sajnálkozz ha megtérek Teremtőnkhöz. Hosszú Utat jártam már be, így azt hiszem, épp ideje hogy egy kissé megpihenjek az Örök Hazában. És most folytassuk</w:t>
      </w:r>
      <w:r>
        <w:rPr>
          <w:sz w:val="24"/>
          <w:szCs w:val="24"/>
        </w:rPr>
        <w:t xml:space="preserve"> a mi kis külön beszélgetésünket ott, ahol a múlt alkalommal félbeszakadt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zal Hajnalka lassú, megfontolt lépteivel elindult, s bár most nem a    " pihenő " felé tartott mint vártam volna, gondolkodás nélkül követtem. Aztán már mellette lépdeltem, némán és figyelmesen hallgatva minden egyes szavát, s tudat alatt még arra is ügyelve hogy segítségére lehessek ha egy-egy nehezebb, göröngyösebb szakaszon vezetett a számomra ismeretlen cél felé vivő ú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Az előző beszélgetésünk, vagy inkább hangos monológom során a közeli múltat mutattam meg, a katasztrófa-sorozat előtti történések egy-egy jelentősebb állomását emelve ki . Ma azonban megkezdjük vándo</w:t>
      </w:r>
      <w:r>
        <w:rPr>
          <w:sz w:val="24"/>
          <w:szCs w:val="24"/>
        </w:rPr>
        <w:t>r</w:t>
      </w:r>
      <w:r>
        <w:rPr>
          <w:rFonts w:eastAsia="Times New Roman CE" w:cs="Times New Roman CE" w:ascii="Times New Roman CE" w:hAnsi="Times New Roman CE"/>
          <w:sz w:val="24"/>
          <w:szCs w:val="24"/>
        </w:rPr>
        <w:t>lásainkat, hol itt, hol ott állva meg egy percre az Idő végtelen síkján, hogy az akkor és ott , abban az idő-részben történteket is láthasd és kiel</w:t>
      </w:r>
      <w:r>
        <w:rPr>
          <w:sz w:val="24"/>
          <w:szCs w:val="24"/>
        </w:rPr>
        <w:t>e</w:t>
      </w:r>
      <w:r>
        <w:rPr>
          <w:rFonts w:eastAsia="Times New Roman CE" w:cs="Times New Roman CE" w:ascii="Times New Roman CE" w:hAnsi="Times New Roman CE"/>
          <w:sz w:val="24"/>
          <w:szCs w:val="24"/>
        </w:rPr>
        <w:t xml:space="preserve">mezhesd, hogy levonhasd belőle a tanulságot ha eljön az ideje.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egész kurta pillanat erejéig vissza megyünk most az Emberiség bölcsőjéig, vagy majdnem addig, míg a Föld nevű dimenzionális kép-egységben megjelent az Ember nevű lény, mint valós létező egy való</w:t>
      </w:r>
      <w:r>
        <w:rPr>
          <w:sz w:val="24"/>
          <w:szCs w:val="24"/>
        </w:rPr>
        <w:t>t</w:t>
      </w:r>
      <w:r>
        <w:rPr>
          <w:rFonts w:eastAsia="Times New Roman CE" w:cs="Times New Roman CE" w:ascii="Times New Roman CE" w:hAnsi="Times New Roman CE"/>
          <w:sz w:val="24"/>
          <w:szCs w:val="24"/>
        </w:rPr>
        <w:t xml:space="preserve">lan, mert csak egy fölöttes Akarat képzelete által megalkotott színen, hogy utak és történés-képzetek közt lépve újra és újra, megtanulhassa a Legfelsőbb szintű Létezés legelemibb szabályát : a Feltétel nélküli, és mindenek feletti teremtő, alkotó Szeretete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jnalka egy kis szünetet tartott, mint aki időt akar adni a hallottak megemésztésére, s tán még az eztán elmondandókra való felkészülésre, majd így folytatta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Tudom mit akarsz mondani, és tökéletesen igazat kell adjak, hisz ez a Világ-kép, ez a tönkretett Bolygó nem arra enged utalni hogy a rajta élő teremtmények legfejlettebbike bármit is magáénak mondhatna e rendkívül fontos tudnivalóból. Innen legalábbis úgy tűnik, de csak az itteni, szűkös keretek közé szorított földi szem és értelem számára. F</w:t>
      </w:r>
      <w:r>
        <w:rPr>
          <w:sz w:val="24"/>
          <w:szCs w:val="24"/>
        </w:rPr>
        <w:t xml:space="preserve">ölöttes Én-eink azonban egészen másként látják az itt zajló történéseket, mivel egy teljesen más dimenzióból, és sokkal nagyobb távolságból, tehát jóval nagyobb rálátással szemlélik ugyanazt a képet. Hisz ahhoz, hogy a feltétel nélküli, mindenek feletti Szeretetet a maga tökéletes valójában megtanulhassák, meg kellett tanulniuk annak ellentétét; a tökéletes rombolás, megsemmisítés elvét, ahogy a Létezés elvének ellentétét, a pusztulást, </w:t>
      </w:r>
      <w:r>
        <w:rPr>
          <w:rFonts w:eastAsia="Times New Roman CE" w:cs="Times New Roman CE" w:ascii="Times New Roman CE" w:hAnsi="Times New Roman CE"/>
          <w:sz w:val="24"/>
          <w:szCs w:val="24"/>
        </w:rPr>
        <w:t>tehát a " Halált " is meg kellett, s meg is kell tapasztalniuk újra és újra, hogy viszonyítási alapjuk legyen. Ezeket a " tanulmány-utakat " akarom neked érthetővé tenni, hogy megőrizhesd az utókor számára azok Földi-szintű Törvényeit és tanulságait. Már ha lesz még    " utókor " e Föld színén, hisz egyenlőre még az sem biztos hogy akár már holnap nem csapódik-e a Bolygóba egy másik Bolygó, vagy csak az annak kíséretében lévő meteor-raj egy nagyobb darabja. A Föld most szinte teljes egészében negatív erők</w:t>
      </w:r>
      <w:r>
        <w:rPr>
          <w:sz w:val="24"/>
          <w:szCs w:val="24"/>
        </w:rPr>
        <w:t>ke</w:t>
      </w:r>
      <w:r>
        <w:rPr>
          <w:rFonts w:eastAsia="Times New Roman CE" w:cs="Times New Roman CE" w:ascii="Times New Roman CE" w:hAnsi="Times New Roman CE"/>
          <w:sz w:val="24"/>
          <w:szCs w:val="24"/>
        </w:rPr>
        <w:t>l van körülvéve, így törvényszerű, hogy a negatív testeket és történéseket vonzza magához, míg a pozitív energiát taszítja. De nekünk arra kell felkészülnünk, hogy az esetlegesen várható Holnapokat tisztán, legalábbis jóval tisztábban élheti meg a t</w:t>
      </w:r>
      <w:r>
        <w:rPr>
          <w:sz w:val="24"/>
          <w:szCs w:val="24"/>
        </w:rPr>
        <w:t>a</w:t>
      </w:r>
      <w:r>
        <w:rPr>
          <w:rFonts w:eastAsia="Times New Roman CE" w:cs="Times New Roman CE" w:ascii="Times New Roman CE" w:hAnsi="Times New Roman CE"/>
          <w:sz w:val="24"/>
          <w:szCs w:val="24"/>
        </w:rPr>
        <w:t>lán még újjászülető Emberiség, s nem arra, hogy holnap esetleg min-dennek vége... Ha ez utóbbi lehetőség középpontba helyezésével aka</w:t>
      </w:r>
      <w:r>
        <w:rPr>
          <w:sz w:val="24"/>
          <w:szCs w:val="24"/>
        </w:rPr>
        <w:t>r</w:t>
      </w:r>
      <w:r>
        <w:rPr>
          <w:rFonts w:eastAsia="Times New Roman CE" w:cs="Times New Roman CE" w:ascii="Times New Roman CE" w:hAnsi="Times New Roman CE"/>
          <w:sz w:val="24"/>
          <w:szCs w:val="24"/>
        </w:rPr>
        <w:t>nám átadni neked az általam megőrzött tudás-anyagot, hogy te add aztán tovább egy napon az utánad lépő fiatalnak, hát joggal mon</w:t>
      </w:r>
      <w:r>
        <w:rPr>
          <w:sz w:val="24"/>
          <w:szCs w:val="24"/>
        </w:rPr>
        <w:t xml:space="preserve">dhatnád azt ; mért ne a maga érdekét nézze a megmaradt néhány százezer Ember, ha holnap vagy holnap után senki sem lesz, aki még élvezhetné a ma emberének önzetlenségét és megfontoltságának gyümölcseit ...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Ne azt vegyük tehát alapul hogy vége, de a pozitív lehetőség alapján induljunk el abból, hogy a Föld nevű Bolygó él, és remélhetőleg élni is fog még hosszú évezredeken keresztül, s abból még, hogy élni fog rajta az Ember is.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Először is, menjünk vissza egy kicsit az Időben, de valóban csak egy kicsit, tehát a mi " Idő-számításunk " szerint úgy másfél-kétmillió évnél semmiképp sem messzebb a Végtelen Örökkévalóságban, hisz körülb</w:t>
      </w:r>
      <w:r>
        <w:rPr>
          <w:sz w:val="24"/>
          <w:szCs w:val="24"/>
        </w:rPr>
        <w:t>e</w:t>
      </w:r>
      <w:r>
        <w:rPr>
          <w:rFonts w:eastAsia="Times New Roman CE" w:cs="Times New Roman CE" w:ascii="Times New Roman CE" w:hAnsi="Times New Roman CE"/>
          <w:sz w:val="24"/>
          <w:szCs w:val="24"/>
        </w:rPr>
        <w:t>lül arra az időpontra tehető, hogy az Ember nevű lény korai őse megj</w:t>
      </w:r>
      <w:r>
        <w:rPr>
          <w:sz w:val="24"/>
          <w:szCs w:val="24"/>
        </w:rPr>
        <w:t>e</w:t>
      </w:r>
      <w:r>
        <w:rPr>
          <w:rFonts w:eastAsia="Times New Roman CE" w:cs="Times New Roman CE" w:ascii="Times New Roman CE" w:hAnsi="Times New Roman CE"/>
          <w:sz w:val="24"/>
          <w:szCs w:val="24"/>
        </w:rPr>
        <w:t>lent, pontosabban " kiemelkedett az Értelem nélkül való világból ", hogy  " kizárólagos elsőbbséget "  követeljen magának a gondolati energiák által létrehozott, s a materializált Én-részek befogadására a</w:t>
      </w:r>
      <w:r>
        <w:rPr>
          <w:sz w:val="24"/>
          <w:szCs w:val="24"/>
        </w:rPr>
        <w:t xml:space="preserve">lkalmas Bolygón, a Földön. Ezt, mármint az akkori történéseket tulajdonképp magad is tudod, hisz Oktatóitok </w:t>
      </w:r>
      <w:r>
        <w:rPr>
          <w:rFonts w:eastAsia="Times New Roman CE" w:cs="Times New Roman CE" w:ascii="Times New Roman CE" w:hAnsi="Times New Roman CE"/>
          <w:sz w:val="24"/>
          <w:szCs w:val="24"/>
        </w:rPr>
        <w:t>már elmondták nektek, ezért is nem időznék hosszasabban e kérdésnél, inkább csak nagy vonala</w:t>
      </w:r>
      <w:r>
        <w:rPr>
          <w:sz w:val="24"/>
          <w:szCs w:val="24"/>
        </w:rPr>
        <w:t>k</w:t>
      </w:r>
      <w:r>
        <w:rPr>
          <w:rFonts w:eastAsia="Times New Roman CE" w:cs="Times New Roman CE" w:ascii="Times New Roman CE" w:hAnsi="Times New Roman CE"/>
          <w:sz w:val="24"/>
          <w:szCs w:val="24"/>
        </w:rPr>
        <w:t>ban, ha úgy tetszik; afféle emlékeztető összefoglalóban mondanám el újra a lényeget, hisz az az időszak, aminek tudnivalóit át kell adjam, hosszú, az én lét-időm pedig egyre röv</w:t>
      </w:r>
      <w:r>
        <w:rPr>
          <w:sz w:val="24"/>
          <w:szCs w:val="24"/>
        </w:rPr>
        <w:t xml:space="preserve">idebb. Nos ...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kkoriban, amikor az általunk Ős-robbanás néven ismert korszak már lezajlott,  ( ami lényegében nem volt más, mint a külső légtérből, azaz az Űrből a Bolygó légterébe vonzott, s ott a felszínre csapódott Ős-elemekből és Ős-atomokból kialakult Tengerek s az óceánok, v</w:t>
      </w:r>
      <w:r>
        <w:rPr>
          <w:sz w:val="24"/>
          <w:szCs w:val="24"/>
        </w:rPr>
        <w:t>a</w:t>
      </w:r>
      <w:r>
        <w:rPr>
          <w:rFonts w:eastAsia="Times New Roman CE" w:cs="Times New Roman CE" w:ascii="Times New Roman CE" w:hAnsi="Times New Roman CE"/>
          <w:sz w:val="24"/>
          <w:szCs w:val="24"/>
        </w:rPr>
        <w:t>lamint a Bolygó felszíne, és a felszínen hánykódó vulkánok közötti iszonyatos méretű hőmérséklet-különbségek egymásrahatásának köve</w:t>
      </w:r>
      <w:r>
        <w:rPr>
          <w:sz w:val="24"/>
          <w:szCs w:val="24"/>
        </w:rPr>
        <w:t>t</w:t>
      </w:r>
      <w:r>
        <w:rPr>
          <w:rFonts w:eastAsia="Times New Roman CE" w:cs="Times New Roman CE" w:ascii="Times New Roman CE" w:hAnsi="Times New Roman CE"/>
          <w:sz w:val="24"/>
          <w:szCs w:val="24"/>
        </w:rPr>
        <w:t xml:space="preserve">kezménye )  s többé-kevésbé az azt követő jégkorszakok is átvonultak már mint fejlődési szakok a Föld színén, s az újabb és újabb,  hatalmas változásokon átesett Bolygó végre egyfajta nyugalmi állapotba került, megkezdődött az első , még csak a vizek jótékony közegében lebegő lényecskék rohamos fejlődése. </w:t>
      </w:r>
    </w:p>
    <w:p>
      <w:pPr>
        <w:pStyle w:val="Normal"/>
        <w:jc w:val="both"/>
        <w:rPr/>
      </w:pPr>
      <w:r>
        <w:rPr>
          <w:rFonts w:eastAsia="Times New Roman CE" w:cs="Times New Roman CE" w:ascii="Times New Roman CE" w:hAnsi="Times New Roman CE"/>
          <w:sz w:val="24"/>
          <w:szCs w:val="24"/>
        </w:rPr>
        <w:t>Természetesen már az előtt is jelen volt a későbbi " Ember " egy biz</w:t>
      </w:r>
      <w:r>
        <w:rPr>
          <w:sz w:val="24"/>
          <w:szCs w:val="24"/>
        </w:rPr>
        <w:t>onyos energia-formában a Bolygón, de még korántsem mint kész, fölöt</w:t>
      </w:r>
      <w:r>
        <w:rPr>
          <w:rFonts w:eastAsia="Times New Roman CE" w:cs="Times New Roman CE" w:ascii="Times New Roman CE" w:hAnsi="Times New Roman CE"/>
          <w:sz w:val="24"/>
          <w:szCs w:val="24"/>
        </w:rPr>
        <w:t>tes gondolati-energia alkotta test, csak mint a leendő test érzelmi kivet</w:t>
      </w:r>
      <w:r>
        <w:rPr>
          <w:sz w:val="24"/>
          <w:szCs w:val="24"/>
        </w:rPr>
        <w:t>ülése, hogy úgy mondjam : árnyéka, vagy inkább gondolati vágya, szel</w:t>
      </w:r>
      <w:r>
        <w:rPr>
          <w:rFonts w:eastAsia="Times New Roman CE" w:cs="Times New Roman CE" w:ascii="Times New Roman CE" w:hAnsi="Times New Roman CE"/>
          <w:sz w:val="24"/>
          <w:szCs w:val="24"/>
        </w:rPr>
        <w:t>lemi lehetősége. Ez az árnyék, ez a rezgés szinten megjelent lehetőség aztán még sokáig a Bolygó magjában szunnyadt, ami természetes is, hisz még maga a Bolygó is épp csak átlépte a Gondolat és a Test k</w:t>
      </w:r>
      <w:r>
        <w:rPr>
          <w:sz w:val="24"/>
          <w:szCs w:val="24"/>
        </w:rPr>
        <w:t>özötti határvonalat, tehát épp csak materializálódott a sz</w:t>
      </w:r>
      <w:r>
        <w:rPr>
          <w:rFonts w:eastAsia="Times New Roman CE" w:cs="Times New Roman CE" w:ascii="Times New Roman CE" w:hAnsi="Times New Roman CE"/>
          <w:sz w:val="24"/>
          <w:szCs w:val="24"/>
        </w:rPr>
        <w:t>intén gondolat-energia teremtette,  alsóbb szférák egyik mélyen fekvő Dimenziójában. Ezzel az árnyékkal a centrumában forrt, fortyogott aztán a gondolati energia-mag, amelyből hosszú évmilliárdok alatt ki kellett alakulnia a későbbi Földnek. És ki is alakult, ahogy kialakult előzőleg a Bolygót magába foglaló teljes Naprendszer is, hogy a tágabb értelemben vett Világegyetmről most ne is szó</w:t>
      </w:r>
      <w:r>
        <w:rPr>
          <w:sz w:val="24"/>
          <w:szCs w:val="24"/>
        </w:rPr>
        <w:t>ljak.</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Bolygó mélyében szunnyadó Gondolatok aztán elindultak, hogy a Lét különböző fokozatainak legalsó, még teljességgel az öntudatlan tartományi állapot szintjén lévő küszöbét átlépve megkezdjék végeláth</w:t>
      </w:r>
      <w:r>
        <w:rPr>
          <w:sz w:val="24"/>
          <w:szCs w:val="24"/>
        </w:rPr>
        <w:t xml:space="preserve">atatlan útjaikat a Tökéletes Létezés megismerése felé, azaz Isten, tehát a Fény felé az évmilliárdok múlva " sátánnak " nevezett sötétség minden fázisán át - és túlhaladva.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A legmélyebb pontról indult el tehát a Teremtő akarat, hogy Bolygóvá legyen, s aztán  fokról lépve fokra, egyre feljebb és feljebb, dimenzióról dimenzióra " vándorolva ", majd az adott dimenzió-tartomány legfe</w:t>
      </w:r>
      <w:r>
        <w:rPr>
          <w:sz w:val="24"/>
          <w:szCs w:val="24"/>
        </w:rPr>
        <w:t>l</w:t>
      </w:r>
      <w:r>
        <w:rPr>
          <w:rFonts w:eastAsia="Times New Roman CE" w:cs="Times New Roman CE" w:ascii="Times New Roman CE" w:hAnsi="Times New Roman CE"/>
          <w:sz w:val="24"/>
          <w:szCs w:val="24"/>
        </w:rPr>
        <w:t>sőbb pontján egy fokkal már fölötte álló szférába lényegülve át, az új szféra legalacsonyabb szintű dimenziójában haladva egy bizonyos felfelé vezető spirális Tér-Idő-Tér-képzetben egy olyan fejlettségi szintre ju</w:t>
      </w:r>
      <w:r>
        <w:rPr>
          <w:sz w:val="24"/>
          <w:szCs w:val="24"/>
        </w:rPr>
        <w:t>s</w:t>
      </w:r>
      <w:r>
        <w:rPr>
          <w:rFonts w:eastAsia="Times New Roman CE" w:cs="Times New Roman CE" w:ascii="Times New Roman CE" w:hAnsi="Times New Roman CE"/>
          <w:sz w:val="24"/>
          <w:szCs w:val="24"/>
        </w:rPr>
        <w:t>son, ahol már kellőképp megalapozottakká váltak  a körülmények, hogy a fölöttes ÉN gondolat-energiái kiléphettek addigi testetlen, csupán energia-mezőkkel bíró állapotukból, hogy végül testeket formálhassa-nak maguknak ezen energia-nyalábok rezgés-sűrűség</w:t>
      </w:r>
      <w:r>
        <w:rPr>
          <w:sz w:val="24"/>
          <w:szCs w:val="24"/>
        </w:rPr>
        <w:t xml:space="preserve">ének megváltoztatásával.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Így, erről a legmélyebb pontról induló úton kellett a fölöttes ÉN-nek aztán megismernie legelőször a fölöttes szintű létezés és a köztes lét időszakából való átlépést, tehát az alsóbb szintű létezés állapotába való       " megszületés " tudatos élményét. A Föld izzó magmájába zárult " sem-mi " megismert</w:t>
      </w:r>
      <w:r>
        <w:rPr>
          <w:sz w:val="24"/>
          <w:szCs w:val="24"/>
        </w:rPr>
        <w:t>e tehát a " valamivé " válás tényét, körülbelül úgy halad</w:t>
      </w:r>
      <w:r>
        <w:rPr>
          <w:rFonts w:eastAsia="Times New Roman CE" w:cs="Times New Roman CE" w:ascii="Times New Roman CE" w:hAnsi="Times New Roman CE"/>
          <w:sz w:val="24"/>
          <w:szCs w:val="24"/>
        </w:rPr>
        <w:t>va át a különböző Lét-állapotok közötti sötét csatornán, ahogy ma egy újszülött magzat halad át a szülőcsatornán kínok és fájdalmak árán é</w:t>
      </w:r>
      <w:r>
        <w:rPr>
          <w:sz w:val="24"/>
          <w:szCs w:val="24"/>
        </w:rPr>
        <w:t>rkezve meg e Világba, vagy ahogy az eltávozottak szellemi rész</w:t>
      </w:r>
      <w:r>
        <w:rPr>
          <w:rFonts w:eastAsia="Times New Roman CE" w:cs="Times New Roman CE" w:ascii="Times New Roman CE" w:hAnsi="Times New Roman CE"/>
          <w:sz w:val="24"/>
          <w:szCs w:val="24"/>
        </w:rPr>
        <w:t>-egysége tér vissza az őt kibocsájtó, teljes ÉN-hez : sötétben, bizonytalan-gyengén sejtve csak a visszavezető út " jelzőfényét "  . Természetesen ez a tudás csak a fölöttes ÉN számára volt valóban az, ami, hisz a létbe-hívott én-részecskék még korántsem rendelkeztek, nem is rendelkez-hettek sem a Tudat, sem az Érzés legcsekélyebb tudat-elemeivel sem. Mégis kínok közt kellett az alsóbb lét-formába lépniük újra és újra, hogy a kínok árán elérhessék egyszer a végső, a Legfelsőbb Szintű Megszületés fázisát i</w:t>
      </w:r>
      <w:r>
        <w:rPr>
          <w:sz w:val="24"/>
          <w:szCs w:val="24"/>
        </w:rPr>
        <w:t xml:space="preserve">s. </w:t>
      </w:r>
    </w:p>
    <w:p>
      <w:pPr>
        <w:pStyle w:val="Normal"/>
        <w:jc w:val="both"/>
        <w:rPr/>
      </w:pPr>
      <w:r>
        <w:rPr>
          <w:sz w:val="24"/>
          <w:szCs w:val="24"/>
        </w:rPr>
        <w:t>A " fogantatási " fázis az volt, amikor fölöttes ÉN-eink gondolat-energiájuk egy kis részét kibocsájtották önmagukból, hisz ezzel magá</w:t>
      </w:r>
      <w:r>
        <w:rPr>
          <w:rFonts w:eastAsia="Times New Roman CE" w:cs="Times New Roman CE" w:ascii="Times New Roman CE" w:hAnsi="Times New Roman CE"/>
          <w:sz w:val="24"/>
          <w:szCs w:val="24"/>
        </w:rPr>
        <w:t xml:space="preserve">ból az Örök Egységből bocsájtották azt a Teremtő Egységében megélt    </w:t>
      </w:r>
      <w:r>
        <w:rPr>
          <w:i/>
          <w:iCs/>
          <w:sz w:val="24"/>
          <w:szCs w:val="24"/>
        </w:rPr>
        <w:t xml:space="preserve"> Bent </w:t>
      </w:r>
      <w:r>
        <w:rPr>
          <w:sz w:val="24"/>
          <w:szCs w:val="24"/>
        </w:rPr>
        <w:t xml:space="preserve"> állapotához mérve a </w:t>
      </w:r>
      <w:r>
        <w:rPr>
          <w:i/>
          <w:iCs/>
          <w:sz w:val="24"/>
          <w:szCs w:val="24"/>
        </w:rPr>
        <w:t xml:space="preserve">Kint, </w:t>
      </w:r>
      <w:r>
        <w:rPr>
          <w:sz w:val="24"/>
          <w:szCs w:val="24"/>
        </w:rPr>
        <w:t xml:space="preserve"> és a</w:t>
      </w:r>
      <w:r>
        <w:rPr>
          <w:i/>
          <w:iCs/>
          <w:sz w:val="24"/>
          <w:szCs w:val="24"/>
        </w:rPr>
        <w:t xml:space="preserve">  Fent </w:t>
      </w:r>
      <w:r>
        <w:rPr>
          <w:sz w:val="24"/>
          <w:szCs w:val="24"/>
        </w:rPr>
        <w:t xml:space="preserve"> ismeretével ellentétes </w:t>
      </w:r>
      <w:r>
        <w:rPr>
          <w:i/>
          <w:iCs/>
          <w:sz w:val="24"/>
          <w:szCs w:val="24"/>
        </w:rPr>
        <w:t xml:space="preserve">Lent </w:t>
      </w:r>
      <w:r>
        <w:rPr>
          <w:sz w:val="24"/>
          <w:szCs w:val="24"/>
        </w:rPr>
        <w:t xml:space="preserve">irányába, méghozzá a </w:t>
      </w:r>
      <w:r>
        <w:rPr>
          <w:i/>
          <w:iCs/>
          <w:sz w:val="24"/>
          <w:szCs w:val="24"/>
        </w:rPr>
        <w:t>Lent</w:t>
      </w:r>
      <w:r>
        <w:rPr>
          <w:sz w:val="24"/>
          <w:szCs w:val="24"/>
        </w:rPr>
        <w:t xml:space="preserve"> és a </w:t>
      </w:r>
      <w:r>
        <w:rPr>
          <w:i/>
          <w:iCs/>
          <w:sz w:val="24"/>
          <w:szCs w:val="24"/>
        </w:rPr>
        <w:t>Kint</w:t>
      </w:r>
      <w:r>
        <w:rPr>
          <w:rFonts w:eastAsia="Times New Roman CE" w:cs="Times New Roman CE" w:ascii="Times New Roman CE" w:hAnsi="Times New Roman CE"/>
          <w:sz w:val="24"/>
          <w:szCs w:val="24"/>
        </w:rPr>
        <w:t xml:space="preserve"> legmélyebb, s legtávolibb pontja felé indítva útjukra őket, nem hagyva önmaguk és a kibocsájtott Én-rész közt csak egy hajszálnál is vékonyabb Lélek-szálat, s azt is úgy, hogy az a mindenkori léte</w:t>
      </w:r>
      <w:r>
        <w:rPr>
          <w:sz w:val="24"/>
          <w:szCs w:val="24"/>
        </w:rPr>
        <w:t>zés egy magasabb, vagy inkább egy azzal párhuzamo</w:t>
      </w:r>
      <w:r>
        <w:rPr>
          <w:rFonts w:eastAsia="Times New Roman CE" w:cs="Times New Roman CE" w:ascii="Times New Roman CE" w:hAnsi="Times New Roman CE"/>
          <w:sz w:val="24"/>
          <w:szCs w:val="24"/>
        </w:rPr>
        <w:t>san létező dimenzióján áthaladva kösse össze az Egészet a Résszel. Ezen a szálon keresztül tarthatta - és tarthatja ma is - a kapcsolatot az Egész és a Rész, ahogy ezáltal a szál által lesz végül módja az Egés</w:t>
      </w:r>
      <w:r>
        <w:rPr>
          <w:sz w:val="24"/>
          <w:szCs w:val="24"/>
        </w:rPr>
        <w:t>znek, hogy újra, s már végképp magáhozvonzva a Részt, az Utak végez</w:t>
      </w:r>
      <w:r>
        <w:rPr>
          <w:rFonts w:eastAsia="Times New Roman CE" w:cs="Times New Roman CE" w:ascii="Times New Roman CE" w:hAnsi="Times New Roman CE"/>
          <w:sz w:val="24"/>
          <w:szCs w:val="24"/>
        </w:rPr>
        <w:t xml:space="preserve">tével ismét önnön Egy-ségébe, és ezáltal egyben a Teremtő Egy-ségbe; vagyis a Tökéletes Teljességbe zárja azt vissza . </w:t>
      </w:r>
    </w:p>
    <w:p>
      <w:pPr>
        <w:pStyle w:val="Normal"/>
        <w:jc w:val="both"/>
        <w:rPr/>
      </w:pPr>
      <w:r>
        <w:rPr>
          <w:rFonts w:eastAsia="Times New Roman CE" w:cs="Times New Roman CE" w:ascii="Times New Roman CE" w:hAnsi="Times New Roman CE"/>
          <w:sz w:val="24"/>
          <w:szCs w:val="24"/>
        </w:rPr>
        <w:t>Minél lejjebb vagyunk a legfelső, Isteni Szinten maradt Egészhez vi</w:t>
      </w:r>
      <w:r>
        <w:rPr>
          <w:sz w:val="24"/>
          <w:szCs w:val="24"/>
        </w:rPr>
        <w:t>szo</w:t>
      </w:r>
      <w:r>
        <w:rPr>
          <w:rFonts w:eastAsia="Times New Roman CE" w:cs="Times New Roman CE" w:ascii="Times New Roman CE" w:hAnsi="Times New Roman CE"/>
          <w:sz w:val="24"/>
          <w:szCs w:val="24"/>
        </w:rPr>
        <w:t>nyítva, ez a szál annál hosszabb és annál vékonyabb is, tehát a Rész fölöttes kapcsolata annál gyengébb, tudattalanabb az Egész irányába. Épp így igaz ez megfordítva is : minél közelebb van egymáshoz a Rész és az Egész, az összekötő szál energia-sugarának, s az energia-sugár vastagságának köszönhetően annál " fejlettebb " szellemiségű lesz az útjára bocsájtott Én-rész. Épp olyan ez, mint amikor egy gumit kezdesz el nyújtani : Minél hosszabbra nyújtod, annál vékonyabb, tehát egyben gyengébb is lesz, míg ha épp csak egy kicsit nyújtasz rajta, vastagabb, tehát erősebb is marad a kinyújtott szál. Aztán ha visszaengeded, a g</w:t>
      </w:r>
      <w:r>
        <w:rPr>
          <w:sz w:val="24"/>
          <w:szCs w:val="24"/>
        </w:rPr>
        <w:t>umi, visszaugorva eredeti állapotába, olyanná, vagy majdnem olyanná válik mint volt, azzal a különbséggel tán, hogy bár újra a régi egység képét adja, nyomaiban mégis benne marad a " kinyújtottság tapasztalati tudata ". Tehát a  gumi  változik, s már nem lehet meg nem történtté tenni a tényt, hogy egyszer már volt kinyújtott állapotban. Épp így csatolódik vissza apránként, utakról térve utak</w:t>
      </w:r>
      <w:r>
        <w:rPr>
          <w:rFonts w:eastAsia="Times New Roman CE" w:cs="Times New Roman CE" w:ascii="Times New Roman CE" w:hAnsi="Times New Roman CE"/>
          <w:sz w:val="24"/>
          <w:szCs w:val="24"/>
        </w:rPr>
        <w:t xml:space="preserve">ra, egyre feljebb és feljebb a Szellemi Én-rész is, hogy végül visszazáródjon az Egészbe, a távollét tudatával, s annak minden megszerzett és elraktározódott emlékképével töltve be az Ősi Szellemi " Egészet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st azonban még csak ott tartunk, a történetnek azon a pontján, amikor szellemeink " gumija " a lehető leghosszabbra, tehát a legvék</w:t>
      </w:r>
      <w:r>
        <w:rPr>
          <w:sz w:val="24"/>
          <w:szCs w:val="24"/>
        </w:rPr>
        <w:t xml:space="preserve">onyabbra lett kihúzva, azaz a kezdet kezdetének is az elején. </w:t>
      </w:r>
    </w:p>
    <w:p>
      <w:pPr>
        <w:pStyle w:val="Normal"/>
        <w:jc w:val="both"/>
        <w:rPr/>
      </w:pPr>
      <w:r>
        <w:rPr>
          <w:rFonts w:eastAsia="Times New Roman CE" w:cs="Times New Roman CE" w:ascii="Times New Roman CE" w:hAnsi="Times New Roman CE"/>
          <w:sz w:val="24"/>
          <w:szCs w:val="24"/>
        </w:rPr>
        <w:t>Már itt vagyunk, ebben a Szférában, de még a lehető legalacsonyabb dimenzióban lebeg az épp csak megs</w:t>
      </w:r>
      <w:r>
        <w:rPr>
          <w:sz w:val="24"/>
          <w:szCs w:val="24"/>
        </w:rPr>
        <w:t>zületett Bolygó. Még nem tökéle</w:t>
      </w:r>
      <w:r>
        <w:rPr>
          <w:rFonts w:eastAsia="Times New Roman CE" w:cs="Times New Roman CE" w:ascii="Times New Roman CE" w:hAnsi="Times New Roman CE"/>
          <w:sz w:val="24"/>
          <w:szCs w:val="24"/>
        </w:rPr>
        <w:t xml:space="preserve">tes, de már magában hordja mindennek a csíráját, és minden csírának a pusztulását is, mint pozitív és negatív lehetőségeket, ellentét-párokat. A Bolygó izzó magjában mozgás indul el újra és újra a felszín felé lökve a magot alkotó lávát és az abban lévő ásványi anyagokat, azok egy-egy elemi részecskéjét, milli-mikronját . Minden, amit a Bolygó a felszín felé küld, elveszíti egy időre az addigi jellegzetes tulajdonságait, hogy egy felsőbb közegben, más anyagokkal vegyülve más anyaggá ötvöződjék, és ezzel egyidejűleg az előző állapothoz képest teljesen más jellemzőket, más tulajdonságokat öltsön magára. A gondolati energia tehát már egyfajta </w:t>
      </w:r>
      <w:r>
        <w:rPr>
          <w:i/>
          <w:iCs/>
          <w:sz w:val="24"/>
          <w:szCs w:val="24"/>
        </w:rPr>
        <w:t>anyagot</w:t>
      </w:r>
      <w:r>
        <w:rPr>
          <w:rFonts w:eastAsia="Times New Roman CE" w:cs="Times New Roman CE" w:ascii="Times New Roman CE" w:hAnsi="Times New Roman CE"/>
          <w:sz w:val="24"/>
          <w:szCs w:val="24"/>
        </w:rPr>
        <w:t xml:space="preserve"> formált maga köré, de még nem kifejezetten élő any</w:t>
      </w:r>
      <w:r>
        <w:rPr>
          <w:sz w:val="24"/>
          <w:szCs w:val="24"/>
        </w:rPr>
        <w:t>a</w:t>
      </w:r>
      <w:r>
        <w:rPr>
          <w:rFonts w:eastAsia="Times New Roman CE" w:cs="Times New Roman CE" w:ascii="Times New Roman CE" w:hAnsi="Times New Roman CE"/>
          <w:sz w:val="24"/>
          <w:szCs w:val="24"/>
        </w:rPr>
        <w:t>got, bár annak már minden egyes kis részecskéje benne van, mint a Megszületés lehetőségének alapfeltételéhez tartozó elemek. Ezeket re</w:t>
      </w:r>
      <w:r>
        <w:rPr>
          <w:sz w:val="24"/>
          <w:szCs w:val="24"/>
        </w:rPr>
        <w:t>n</w:t>
      </w:r>
      <w:r>
        <w:rPr>
          <w:rFonts w:eastAsia="Times New Roman CE" w:cs="Times New Roman CE" w:ascii="Times New Roman CE" w:hAnsi="Times New Roman CE"/>
          <w:sz w:val="24"/>
          <w:szCs w:val="24"/>
        </w:rPr>
        <w:t>dezi át aztán maga a Bolygó úgy, hogy az összeillő elemek megtalálha</w:t>
      </w:r>
      <w:r>
        <w:rPr>
          <w:sz w:val="24"/>
          <w:szCs w:val="24"/>
        </w:rPr>
        <w:t>ssák a hozzájuk tartozó párt, majd a csoportot, az egységet, aminek nyomán kialakul</w:t>
      </w:r>
      <w:r>
        <w:rPr>
          <w:rFonts w:eastAsia="Times New Roman CE" w:cs="Times New Roman CE" w:ascii="Times New Roman CE" w:hAnsi="Times New Roman CE"/>
          <w:sz w:val="24"/>
          <w:szCs w:val="24"/>
        </w:rPr>
        <w:t>nak az Ős-sejtek. Ezek aztán már a Bolygó lágyabb közegeiben létezve kezdik el azt az Út-sorozatot, amin még ma is h</w:t>
      </w:r>
      <w:r>
        <w:rPr>
          <w:sz w:val="24"/>
          <w:szCs w:val="24"/>
        </w:rPr>
        <w:t>a</w:t>
      </w:r>
      <w:r>
        <w:rPr>
          <w:rFonts w:eastAsia="Times New Roman CE" w:cs="Times New Roman CE" w:ascii="Times New Roman CE" w:hAnsi="Times New Roman CE"/>
          <w:sz w:val="24"/>
          <w:szCs w:val="24"/>
        </w:rPr>
        <w:t>ladnak, s amin a Végső " visszacsatolásig " újra és újra el kell indulj</w:t>
      </w:r>
      <w:r>
        <w:rPr>
          <w:sz w:val="24"/>
          <w:szCs w:val="24"/>
        </w:rPr>
        <w:t xml:space="preserve">anak.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ialakultak tehát az Ős-sejtek, hogy megalakulásuk legelső megnyi</w:t>
      </w:r>
      <w:r>
        <w:rPr>
          <w:sz w:val="24"/>
          <w:szCs w:val="24"/>
        </w:rPr>
        <w:t>l</w:t>
      </w:r>
      <w:r>
        <w:rPr>
          <w:rFonts w:eastAsia="Times New Roman CE" w:cs="Times New Roman CE" w:ascii="Times New Roman CE" w:hAnsi="Times New Roman CE"/>
          <w:sz w:val="24"/>
          <w:szCs w:val="24"/>
        </w:rPr>
        <w:t>vánulásával elkezdődjék a Harc is közöttük a Lét megtartásáért. Mert azok a mérettel szinte nem is rendelkező kis valamik épp úgy mozogni, fejlődni, szaporodni " akartak " egy tudattalan Tudásnak engedve, ahogy a Ma emberei. Épp úgy meg kellett sz</w:t>
      </w:r>
      <w:r>
        <w:rPr>
          <w:sz w:val="24"/>
          <w:szCs w:val="24"/>
        </w:rPr>
        <w:t>erezzék létük fennmaradásáért a táplálékot, és épp úgy helyet kellett találjanak hogy a táplálékfel</w:t>
      </w:r>
      <w:r>
        <w:rPr>
          <w:rFonts w:eastAsia="Times New Roman CE" w:cs="Times New Roman CE" w:ascii="Times New Roman CE" w:hAnsi="Times New Roman CE"/>
          <w:sz w:val="24"/>
          <w:szCs w:val="24"/>
        </w:rPr>
        <w:t>vétel hatására megnőtt valójukat megkettőzzék, azaz osztódjanak, de még csak e két, ösztönnek sem nevezhető tevékenység sarkallta őket. Később, hogy a közeg összetevői alkalmassá váltak az egyedek tökél</w:t>
      </w:r>
      <w:r>
        <w:rPr>
          <w:sz w:val="24"/>
          <w:szCs w:val="24"/>
        </w:rPr>
        <w:t>e</w:t>
      </w:r>
      <w:r>
        <w:rPr>
          <w:rFonts w:eastAsia="Times New Roman CE" w:cs="Times New Roman CE" w:ascii="Times New Roman CE" w:hAnsi="Times New Roman CE"/>
          <w:sz w:val="24"/>
          <w:szCs w:val="24"/>
        </w:rPr>
        <w:t>tesebb kifejlődésére, már kevésnek bizonyult a puszta energia-atomok felvétele, ezért a közegben fellelhető, már sokkal anyagi-szintűbb tápl</w:t>
      </w:r>
      <w:r>
        <w:rPr>
          <w:sz w:val="24"/>
          <w:szCs w:val="24"/>
        </w:rPr>
        <w:t>álék felvételére kaptak ösztönzést a tökéletes tudattalan tartományban</w:t>
      </w:r>
      <w:r>
        <w:rPr>
          <w:rFonts w:eastAsia="Times New Roman CE" w:cs="Times New Roman CE" w:ascii="Times New Roman CE" w:hAnsi="Times New Roman CE"/>
          <w:sz w:val="24"/>
          <w:szCs w:val="24"/>
        </w:rPr>
        <w:t xml:space="preserve"> maradt ÉN-től. Az így kifejlődő Ős-sejtek egy-egy váratlan erejű , a fejlődő, folytonosan változó Bolygó felszínén még napjainkban is újra és újra bekövetkező Ős-elemmozgás ( tehát a vulkánkitörések, földre</w:t>
      </w:r>
      <w:r>
        <w:rPr>
          <w:sz w:val="24"/>
          <w:szCs w:val="24"/>
        </w:rPr>
        <w:t>n</w:t>
      </w:r>
      <w:r>
        <w:rPr>
          <w:rFonts w:eastAsia="Times New Roman CE" w:cs="Times New Roman CE" w:ascii="Times New Roman CE" w:hAnsi="Times New Roman CE"/>
          <w:sz w:val="24"/>
          <w:szCs w:val="24"/>
        </w:rPr>
        <w:t>gések, árvizek ) hatására újabb fejlődési fok elérésére " kényszerültek ". Az Ős-elem mozgásának következtében az Ős-sejtek egymás felé so</w:t>
      </w:r>
      <w:r>
        <w:rPr>
          <w:sz w:val="24"/>
          <w:szCs w:val="24"/>
        </w:rPr>
        <w:t>d</w:t>
      </w:r>
      <w:r>
        <w:rPr>
          <w:rFonts w:eastAsia="Times New Roman CE" w:cs="Times New Roman CE" w:ascii="Times New Roman CE" w:hAnsi="Times New Roman CE"/>
          <w:sz w:val="24"/>
          <w:szCs w:val="24"/>
        </w:rPr>
        <w:t>ródtak, s a több trilliárdnyi, addig szigorúan egyedül lebegő Ős-sejt n</w:t>
      </w:r>
      <w:r>
        <w:rPr>
          <w:sz w:val="24"/>
          <w:szCs w:val="24"/>
        </w:rPr>
        <w:t>é</w:t>
      </w:r>
      <w:r>
        <w:rPr>
          <w:rFonts w:eastAsia="Times New Roman CE" w:cs="Times New Roman CE" w:ascii="Times New Roman CE" w:hAnsi="Times New Roman CE"/>
          <w:sz w:val="24"/>
          <w:szCs w:val="24"/>
        </w:rPr>
        <w:t xml:space="preserve">hány tucat milliárdnyi sejtjéből a Bolygón kialakultak a sejt-kultúrák, míg a többi visszatért mint anyag az indulási szintre, hogy " testeik " újra a Bolygó anyagaivá legyenek, míg a " testeket " viselő gondolat-energia-részecskék újra és újra elindultak, hogy már egy másik, egy fokkal tán magasabb létezési szintre érkezve, tovább folytathassák </w:t>
      </w:r>
      <w:r>
        <w:rPr>
          <w:sz w:val="24"/>
          <w:szCs w:val="24"/>
        </w:rPr>
        <w:t>meg</w:t>
      </w:r>
      <w:r>
        <w:rPr>
          <w:rFonts w:eastAsia="Times New Roman CE" w:cs="Times New Roman CE" w:ascii="Times New Roman CE" w:hAnsi="Times New Roman CE"/>
          <w:sz w:val="24"/>
          <w:szCs w:val="24"/>
        </w:rPr>
        <w:t xml:space="preserve">kezdett útjukat a Minden megismerésének öröktörvényű Célja felé.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aztán így zajlott több millió éven át : a pusztulni kényszerülő Ős-sejtek helyén újra és újra feltűnő Lét-formák egyre összetettebb sejt-kultúrákba tömörültek, ezzel egyre fejlettebb és fejlettebb lét-formákat alakíthattak ki és ismerhettek meg annak minden előnyével és hátrány</w:t>
      </w:r>
      <w:r>
        <w:rPr>
          <w:sz w:val="24"/>
          <w:szCs w:val="24"/>
        </w:rPr>
        <w:t>á</w:t>
      </w:r>
      <w:r>
        <w:rPr>
          <w:rFonts w:eastAsia="Times New Roman CE" w:cs="Times New Roman CE" w:ascii="Times New Roman CE" w:hAnsi="Times New Roman CE"/>
          <w:sz w:val="24"/>
          <w:szCs w:val="24"/>
        </w:rPr>
        <w:t>val. Ott, a tudattalan tartomány legmélyebb, szinte még "ösztön-szint"-előttinek sem nevezhető lét-állapotban lebegve indult el tehát mindaz az esemény és történés-sorozat, aminek túlhaladott formája ma körülvesz bennünket. S talán oda, pontosabban a szel</w:t>
      </w:r>
      <w:r>
        <w:rPr>
          <w:sz w:val="24"/>
          <w:szCs w:val="24"/>
        </w:rPr>
        <w:t>lemi ÉN-eink által a Terem</w:t>
      </w:r>
      <w:r>
        <w:rPr>
          <w:rFonts w:eastAsia="Times New Roman CE" w:cs="Times New Roman CE" w:ascii="Times New Roman CE" w:hAnsi="Times New Roman CE"/>
          <w:sz w:val="24"/>
          <w:szCs w:val="24"/>
        </w:rPr>
        <w:t>tés kezdetétől megismert s valamiképp túlhaladottá  lett rezgés-tarto-mányt is egy tized rezgésszámmal megelőző Energia-mezőbe, tehát az Ős-tisztaságnak ama szektorába kell felemelkednünk elérve a legmag</w:t>
      </w:r>
      <w:r>
        <w:rPr>
          <w:sz w:val="24"/>
          <w:szCs w:val="24"/>
        </w:rPr>
        <w:t xml:space="preserve">asabb pontra,  ahol már </w:t>
      </w:r>
      <w:r>
        <w:rPr>
          <w:sz w:val="24"/>
          <w:szCs w:val="24"/>
          <w:u w:val="single"/>
        </w:rPr>
        <w:t>tudatosan</w:t>
      </w:r>
      <w:r>
        <w:rPr>
          <w:sz w:val="24"/>
          <w:szCs w:val="24"/>
        </w:rPr>
        <w:t xml:space="preserve"> választjuk létünk minden egyes meg</w:t>
      </w:r>
      <w:r>
        <w:rPr>
          <w:rFonts w:eastAsia="Times New Roman CE" w:cs="Times New Roman CE" w:ascii="Times New Roman CE" w:hAnsi="Times New Roman CE"/>
          <w:sz w:val="24"/>
          <w:szCs w:val="24"/>
        </w:rPr>
        <w:t>nyilvánulásának irányítójául a legfelsőbb, tehát az Isteni Erőt, mint egyedül mérvadót. Ez annál is fontosabb, hisz Útjaink kezdete előtt csak a pozitív energia tapasztalati ismerete volt a birtokunkban, tehát nem volt mihez viszony</w:t>
      </w:r>
      <w:r>
        <w:rPr>
          <w:sz w:val="24"/>
          <w:szCs w:val="24"/>
        </w:rPr>
        <w:t xml:space="preserve">ítani a kapott, s elfogadott jót ... </w:t>
      </w:r>
    </w:p>
    <w:p>
      <w:pPr>
        <w:pStyle w:val="Normal"/>
        <w:jc w:val="both"/>
        <w:rPr/>
      </w:pPr>
      <w:r>
        <w:rPr>
          <w:sz w:val="24"/>
          <w:szCs w:val="24"/>
        </w:rPr>
        <w:t>Ezen tapasztalatok megszerzéséért indultunk el, hogy az ellentét-párokat a maguk tökéletes valójában is megismerhessük.  Addig azon</w:t>
      </w:r>
      <w:r>
        <w:rPr>
          <w:rFonts w:eastAsia="Times New Roman CE" w:cs="Times New Roman CE" w:ascii="Times New Roman CE" w:hAnsi="Times New Roman CE"/>
          <w:sz w:val="24"/>
          <w:szCs w:val="24"/>
        </w:rPr>
        <w:t xml:space="preserve">ban utak hosszú sorát kellett, és kell még ezután is végigjárnunk ahhoz, hogy valóban megismertnek tekinthessük a maga teljességében az Isteni Megtartó Elv ellentétét ; a pusztítás elvét is, s így végül tudóivá legyünk a Mindennek épp úgy, mint a Semminek, hisz csak így, csak e kettő tökéletes tudásának birtokában jelentheti ki a teremtett Szellem, hogy valóban önként, s már tudatosan, </w:t>
      </w:r>
      <w:r>
        <w:rPr>
          <w:i/>
          <w:iCs/>
          <w:sz w:val="24"/>
          <w:szCs w:val="24"/>
        </w:rPr>
        <w:t>szabad akaratából</w:t>
      </w:r>
      <w:r>
        <w:rPr>
          <w:sz w:val="24"/>
          <w:szCs w:val="24"/>
        </w:rPr>
        <w:t xml:space="preserve"> választotta az Isteni Elvet, azaz a Lét örök " alkotó" elvét a pusztítás elvével ellentétben. Csak ha mindent, ami létezik a Teremtettségben : a " mérleg " két ser</w:t>
      </w:r>
      <w:r>
        <w:rPr>
          <w:rFonts w:eastAsia="Times New Roman CE" w:cs="Times New Roman CE" w:ascii="Times New Roman CE" w:hAnsi="Times New Roman CE"/>
          <w:sz w:val="24"/>
          <w:szCs w:val="24"/>
        </w:rPr>
        <w:t>penyőjére tett, s már teljes tapasztalati tudása birtokában lemért ; lesz képessé arra, hogy választhasson a pozitív és a negatív vonzása közt. Ezt azonban csak akkor teheti meg, ha nem csak a kapott és adott jót, de annak tökéletes ellentét-párját is meg</w:t>
      </w:r>
      <w:r>
        <w:rPr>
          <w:sz w:val="24"/>
          <w:szCs w:val="24"/>
        </w:rPr>
        <w:t xml:space="preserve">ismeri, tehát ha épp úgy birtokában van az ölés mint a megölettetés tudásának. </w:t>
      </w:r>
    </w:p>
    <w:p>
      <w:pPr>
        <w:pStyle w:val="Normal"/>
        <w:jc w:val="both"/>
        <w:rPr/>
      </w:pPr>
      <w:r>
        <w:rPr>
          <w:sz w:val="24"/>
          <w:szCs w:val="24"/>
        </w:rPr>
        <w:t xml:space="preserve">    </w:t>
      </w:r>
      <w:r>
        <w:rPr>
          <w:sz w:val="24"/>
          <w:szCs w:val="24"/>
        </w:rPr>
        <w:t>Ezeket a tapasztalatokat tehát sorra meg kell szereznünk, és meg is szerezzük, ám ezek az</w:t>
      </w:r>
      <w:r>
        <w:rPr>
          <w:rFonts w:eastAsia="Times New Roman CE" w:cs="Times New Roman CE" w:ascii="Times New Roman CE" w:hAnsi="Times New Roman CE"/>
          <w:sz w:val="24"/>
          <w:szCs w:val="24"/>
        </w:rPr>
        <w:t xml:space="preserve"> előző Utak során megszerzett tapasztalatok mindaddig fedve maradnak az  Utazó elől, míg el nem ér egy-egy újabb Út végére, tehát amíg valamely negatívum iránti kíváncsi vágyakozása végső kielégítést nem nyert, s e megismerés fényében meg nem látja a T</w:t>
      </w:r>
      <w:r>
        <w:rPr>
          <w:sz w:val="24"/>
          <w:szCs w:val="24"/>
        </w:rPr>
        <w:t>e</w:t>
      </w:r>
      <w:r>
        <w:rPr>
          <w:rFonts w:eastAsia="Times New Roman CE" w:cs="Times New Roman CE" w:ascii="Times New Roman CE" w:hAnsi="Times New Roman CE"/>
          <w:sz w:val="24"/>
          <w:szCs w:val="24"/>
        </w:rPr>
        <w:t xml:space="preserve">remtő Egységébe vezető, egyetlen Utat már rész-útja alat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 xml:space="preserve">   </w:t>
      </w:r>
      <w:r>
        <w:rPr>
          <w:sz w:val="24"/>
          <w:szCs w:val="24"/>
        </w:rPr>
        <w:t>Ez azt jelenti, hogy egy-egy meghatározott Cél megismerése érdekében többször is útra kell kelnie az Én-részegységnek, míg a Jelen törté</w:t>
      </w:r>
      <w:r>
        <w:rPr>
          <w:rFonts w:eastAsia="Times New Roman CE" w:cs="Times New Roman CE" w:ascii="Times New Roman CE" w:hAnsi="Times New Roman CE"/>
          <w:sz w:val="24"/>
          <w:szCs w:val="24"/>
        </w:rPr>
        <w:t>nései mögött fel nem ismeri az Örökkévalóság törvényszerűsé</w:t>
      </w:r>
      <w:r>
        <w:rPr>
          <w:sz w:val="24"/>
          <w:szCs w:val="24"/>
        </w:rPr>
        <w:t>gét. Addig, míg már nem csak hogy nem érez vágyat valamely negatív cseleke</w:t>
      </w:r>
      <w:r>
        <w:rPr>
          <w:rFonts w:eastAsia="Times New Roman CE" w:cs="Times New Roman CE" w:ascii="Times New Roman CE" w:hAnsi="Times New Roman CE"/>
          <w:sz w:val="24"/>
          <w:szCs w:val="24"/>
        </w:rPr>
        <w:t>det elkövetésére és az ahhoz fűződő negatív gondolatok és érzések szellemi energiájának útjára bocsájtására, de az ellene elkövetett negatív cselekményt is értőn, vagy ha úgy tetszik ; megbocsájtóan tudja átélni, mintha csak külső, bár értő szemlélője lenne az adott történésnek, vagy történés-sorozatnak anélkül, hogy neki magának a tett elkövetési fázis</w:t>
      </w:r>
      <w:r>
        <w:rPr>
          <w:sz w:val="24"/>
          <w:szCs w:val="24"/>
        </w:rPr>
        <w:t>á</w:t>
      </w:r>
      <w:r>
        <w:rPr>
          <w:rFonts w:eastAsia="Times New Roman CE" w:cs="Times New Roman CE" w:ascii="Times New Roman CE" w:hAnsi="Times New Roman CE"/>
          <w:sz w:val="24"/>
          <w:szCs w:val="24"/>
        </w:rPr>
        <w:t>ról, annak személyes indító, kiváltó okairól, s az azzal járó benső érze</w:t>
      </w:r>
      <w:r>
        <w:rPr>
          <w:sz w:val="24"/>
          <w:szCs w:val="24"/>
        </w:rPr>
        <w:t>l</w:t>
      </w:r>
      <w:r>
        <w:rPr>
          <w:rFonts w:eastAsia="Times New Roman CE" w:cs="Times New Roman CE" w:ascii="Times New Roman CE" w:hAnsi="Times New Roman CE"/>
          <w:sz w:val="24"/>
          <w:szCs w:val="24"/>
        </w:rPr>
        <w:t xml:space="preserve">mekről </w:t>
      </w:r>
      <w:r>
        <w:rPr>
          <w:i/>
          <w:iCs/>
          <w:sz w:val="24"/>
          <w:szCs w:val="24"/>
        </w:rPr>
        <w:t>személyes tapasztalati emlékképei</w:t>
      </w:r>
      <w:r>
        <w:rPr>
          <w:rFonts w:eastAsia="Times New Roman CE" w:cs="Times New Roman CE" w:ascii="Times New Roman CE" w:hAnsi="Times New Roman CE"/>
          <w:sz w:val="24"/>
          <w:szCs w:val="24"/>
        </w:rPr>
        <w:t>, azaz tudomása lenne, mint túlhaladott fejlődési fázisról. Csak akkor, abban az esetben térhet vissza a tökéletes egységű ÉN-hez, hogy a megszerzett tökéletes Tudást b</w:t>
      </w:r>
      <w:r>
        <w:rPr>
          <w:sz w:val="24"/>
          <w:szCs w:val="24"/>
        </w:rPr>
        <w:t>eépítse saját önvalójába. Aztán újra csak elindul, mostmár egy másik útra, vagy inkább út-láncolatra, hogy egészen más ismereteket szerezzen meg utak és történések megismerésével akár ebben a Dimenzióban, tán épp ugyanezen a Bolygón, akár egy másik, többnyire párhuzamos Di</w:t>
      </w:r>
      <w:r>
        <w:rPr>
          <w:rFonts w:eastAsia="Times New Roman CE" w:cs="Times New Roman CE" w:ascii="Times New Roman CE" w:hAnsi="Times New Roman CE"/>
          <w:sz w:val="24"/>
          <w:szCs w:val="24"/>
        </w:rPr>
        <w:t>menzió hasonló fejlettségű Élet-terén, a</w:t>
      </w:r>
      <w:r>
        <w:rPr>
          <w:sz w:val="24"/>
          <w:szCs w:val="24"/>
        </w:rPr>
        <w:t xml:space="preserve">zaz Bolygóján. </w:t>
      </w:r>
    </w:p>
    <w:p>
      <w:pPr>
        <w:pStyle w:val="Normal"/>
        <w:jc w:val="both"/>
        <w:rPr/>
      </w:pPr>
      <w:r>
        <w:rPr>
          <w:rFonts w:eastAsia="Times New Roman CE" w:cs="Times New Roman CE" w:ascii="Times New Roman CE" w:hAnsi="Times New Roman CE"/>
          <w:sz w:val="24"/>
          <w:szCs w:val="24"/>
        </w:rPr>
        <w:t>Az én-rész jelenben " elhibázott " lépését tehát minden esetben követi egy másik útszakasz, ahol már nem ő követi el a hibát, de vele szemben követi el egy másik én-rész, aztán egy másik alkalommal azt kell me</w:t>
      </w:r>
      <w:r>
        <w:rPr>
          <w:sz w:val="24"/>
          <w:szCs w:val="24"/>
        </w:rPr>
        <w:t>g</w:t>
      </w:r>
      <w:r>
        <w:rPr>
          <w:rFonts w:eastAsia="Times New Roman CE" w:cs="Times New Roman CE" w:ascii="Times New Roman CE" w:hAnsi="Times New Roman CE"/>
          <w:sz w:val="24"/>
          <w:szCs w:val="24"/>
        </w:rPr>
        <w:t>tapasztalja ; milyen, ha megbocsájtják hibáját, s végül ő maga kell megbocsájtson az ellene vétőnek, de olyan szinten, mintha észre sem vette volna az ellene elkövetett vétket. Tehát teljes szívéből, lelkéből és értelméből kell tudnia nem csak megbocsájtani az ellene vétőnek, de szükség esetén elfedezni is a másik ellene elkövetett vétkét, ahogy az ezt megelőző útján vele tette ezt az, aki ellen ő vétett. Így lép életbe, majd így lesz aztán semmissé köröttünk, bennünk, általunk és számun</w:t>
      </w:r>
      <w:r>
        <w:rPr>
          <w:sz w:val="24"/>
          <w:szCs w:val="24"/>
        </w:rPr>
        <w:t>k</w:t>
      </w:r>
      <w:r>
        <w:rPr>
          <w:rFonts w:eastAsia="Times New Roman CE" w:cs="Times New Roman CE" w:ascii="Times New Roman CE" w:hAnsi="Times New Roman CE"/>
          <w:sz w:val="24"/>
          <w:szCs w:val="24"/>
        </w:rPr>
        <w:t>ra a " karma " törvénye, amit már csak ez a tökéletes ismeret oldhat fel a történések örök kapcsolódási láncában, mintegy " behelyettesítve " a feltétel nélküli Szeretet egyik legfőbb m</w:t>
      </w:r>
      <w:r>
        <w:rPr>
          <w:sz w:val="24"/>
          <w:szCs w:val="24"/>
        </w:rPr>
        <w:t>omentumával, a megbocsáj-tással.  A megismerés útjait járva azonban nem csak egy tapasztalatot szerzünk, hisz az Élet, m</w:t>
      </w:r>
      <w:r>
        <w:rPr>
          <w:rFonts w:eastAsia="Times New Roman CE" w:cs="Times New Roman CE" w:ascii="Times New Roman CE" w:hAnsi="Times New Roman CE"/>
          <w:sz w:val="24"/>
          <w:szCs w:val="24"/>
        </w:rPr>
        <w:t>ég ezen a lefokozott szintű Bolygón is rendk</w:t>
      </w:r>
      <w:r>
        <w:rPr>
          <w:sz w:val="24"/>
          <w:szCs w:val="24"/>
        </w:rPr>
        <w:t>í</w:t>
      </w:r>
      <w:r>
        <w:rPr>
          <w:rFonts w:eastAsia="Times New Roman CE" w:cs="Times New Roman CE" w:ascii="Times New Roman CE" w:hAnsi="Times New Roman CE"/>
          <w:sz w:val="24"/>
          <w:szCs w:val="24"/>
        </w:rPr>
        <w:t>vül összetett. Több behatás is éri az útonlévő Én-részt, tehát az Embert, így több minden tudatosodhat -  és többnyire tudatosodik is  - benne, olyasféle tapasztalatokra téve szert ezáltal, amit később, egy következő Úton már javára hasznosíthat. Így, ezen az úton válik lehetővé, hogy a lehető leggyorsabb fejlődési ütemben haladhassunk a Cél felé, s így, e megszerzett tapasztalatok alapján válhat már előre " ismertté " egy-egy elkövetkező Út egynémely eseménye , amit mint már " ismertet ", könnyebben fogad el az én-rész, mint őt körülvevő " Valóság-részt", s így nem is lázad ellene, hisz természetes jelenségként éli meg, s öntuda</w:t>
      </w:r>
      <w:r>
        <w:rPr>
          <w:sz w:val="24"/>
          <w:szCs w:val="24"/>
        </w:rPr>
        <w:t>t</w:t>
      </w:r>
      <w:r>
        <w:rPr>
          <w:rFonts w:eastAsia="Times New Roman CE" w:cs="Times New Roman CE" w:ascii="Times New Roman CE" w:hAnsi="Times New Roman CE"/>
          <w:sz w:val="24"/>
          <w:szCs w:val="24"/>
        </w:rPr>
        <w:t xml:space="preserve">lanul is kész és képes hogy azok megtörténtét elfedje az őt körülvevő    " Világ " elől.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ső sorban Isten az, Aki ellen mindazokat a vétkeket elkövetjük, amit külsőre és látszólag egymás ellen elkövetünk, hisz az Ő Törvényeit szegjük meg újra és újra és újra. Ő kell tehát elsősorban "elfedje" min</w:t>
      </w:r>
      <w:r>
        <w:rPr>
          <w:sz w:val="24"/>
          <w:szCs w:val="24"/>
        </w:rPr>
        <w:t xml:space="preserve">dazt a vétket, amit utainkon járva </w:t>
      </w:r>
      <w:r>
        <w:rPr>
          <w:rFonts w:eastAsia="Times New Roman CE" w:cs="Times New Roman CE" w:ascii="Times New Roman CE" w:hAnsi="Times New Roman CE"/>
          <w:sz w:val="24"/>
          <w:szCs w:val="24"/>
        </w:rPr>
        <w:t xml:space="preserve"> - közvetve vagy közvetlenül -  Ellene elkövetünk. S Ő elfedi - amint el is fedte köztünk járva amikor Kris</w:t>
      </w:r>
      <w:r>
        <w:rPr>
          <w:sz w:val="24"/>
          <w:szCs w:val="24"/>
        </w:rPr>
        <w:t>ztusként materializálva önnön " Fiú-aspektusát ", megfeszíttetett  -  példát mutatva ezzel a mélység megismerésére indult teremtményeinek, azok materializált én-részegységeinek, akik aztán mindenkori " szemé</w:t>
      </w:r>
      <w:r>
        <w:rPr>
          <w:rFonts w:eastAsia="Times New Roman CE" w:cs="Times New Roman CE" w:ascii="Times New Roman CE" w:hAnsi="Times New Roman CE"/>
          <w:sz w:val="24"/>
          <w:szCs w:val="24"/>
        </w:rPr>
        <w:t xml:space="preserve">lyiségüknek " megfelelően fogadják bocsánatát, megérteni viszont már csak egy emelkedettebb, tisztultabb " személyiséggel " lesznek képesek azon a szinten, hogy ők maguk is követendő példának éljék meg azt. Ezen a ponton, ezen a fejlettségi szinten átlépve aztán ezt a legfelsőbb szintű Tudást építik be a fölöttes Én egészébe, mint a feltétel nélküli Szeretet  legmagasabb pontját. A szellemi magasság és érettség tehát nem csak, és talán nem elsősorban a műveltségen, de a tiszta, érző Szív és a józan ész diktálta megértésen alapuló megbocsájtáson alapszik, azon; mit és meddig tudunk megbocsájtani az ellenünk vétőknek, tehát mekkora Szeretet él bennünk, amivel mindazt a negatívumot, amit a mellettünk  </w:t>
      </w:r>
      <w:r>
        <w:rPr>
          <w:sz w:val="24"/>
          <w:szCs w:val="24"/>
        </w:rPr>
        <w:t xml:space="preserve">- </w:t>
      </w:r>
      <w:r>
        <w:rPr>
          <w:rFonts w:eastAsia="Times New Roman CE" w:cs="Times New Roman CE" w:ascii="Times New Roman CE" w:hAnsi="Times New Roman CE"/>
          <w:sz w:val="24"/>
          <w:szCs w:val="24"/>
        </w:rPr>
        <w:t>vagy épp velünk - élő ránk áraszt, takarni tudjuk. Term</w:t>
      </w:r>
      <w:r>
        <w:rPr>
          <w:sz w:val="24"/>
          <w:szCs w:val="24"/>
        </w:rPr>
        <w:t>é</w:t>
      </w:r>
      <w:r>
        <w:rPr>
          <w:rFonts w:eastAsia="Times New Roman CE" w:cs="Times New Roman CE" w:ascii="Times New Roman CE" w:hAnsi="Times New Roman CE"/>
          <w:sz w:val="24"/>
          <w:szCs w:val="24"/>
        </w:rPr>
        <w:t>szetesen nem a köz veszélyeztetésének elfedésére gondolok, hisz a Köz, a MI - mindig is több volt - vagy legalábbis több kellett volna legyen - mint az "én ", s a Köz érdeke mindig előbbre való kell - kellene - l</w:t>
      </w:r>
      <w:r>
        <w:rPr>
          <w:sz w:val="24"/>
          <w:szCs w:val="24"/>
        </w:rPr>
        <w:t xml:space="preserve">egyen, mint az egyén érdeke, de a személyes sértések elfedésére gondolok amikkel engem bántott valaki : szavakra, tettekre, gondolatokra, amelyek ellenem irányulnak, de amit egy esetleges más körülmény hatására talán én magam is képes lennék mások ellen elkövetni, hisz tudom és látom magamban nem csak önmagamat, de a másikat is, tehát át tudom élni a tettét vagy szavait kiváltó okot, és ennek ismeretében " meg   tudom adni neki a feloldozást " ...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Talán ez a megfogalmazás nagyon is " földi ", nagyon is emberi, de hát itt, ezen a Bolygón épp az a feladatunk, hogy Emberekké tudjunk válni a szó nemesen vett értelmében, s nem az, hogy egy jóval fölöttünk álló dimenzió, vagy szellemi szféra szintjét akarjuk minden áron silány kis földi kereteink kö</w:t>
      </w:r>
      <w:r>
        <w:rPr>
          <w:rFonts w:eastAsia="Times New Roman CE" w:cs="Times New Roman CE" w:ascii="Times New Roman CE" w:hAnsi="Times New Roman CE"/>
          <w:sz w:val="24"/>
          <w:szCs w:val="24"/>
        </w:rPr>
        <w:t>zé beszuszakolni. Erre nem is lehetnénk képesek, hisz aki ide, erre a Bolygóra érkezik, bizony nem véletlenül érkezik épp ide ! Aki itt kap lehetőséget egy-egy Út megtételére, azt ide is vonzzák me</w:t>
      </w:r>
      <w:r>
        <w:rPr>
          <w:sz w:val="24"/>
          <w:szCs w:val="24"/>
        </w:rPr>
        <w:t>g</w:t>
      </w:r>
      <w:r>
        <w:rPr>
          <w:rFonts w:eastAsia="Times New Roman CE" w:cs="Times New Roman CE" w:ascii="Times New Roman CE" w:hAnsi="Times New Roman CE"/>
          <w:sz w:val="24"/>
          <w:szCs w:val="24"/>
        </w:rPr>
        <w:t>lévő tulajdonságai és előző útjain  megszerzett adottságai. Kivéve azt a  néhány, szinte jelentéktelen számú szellemi Én-részt, akik egy mag</w:t>
      </w:r>
      <w:r>
        <w:rPr>
          <w:sz w:val="24"/>
          <w:szCs w:val="24"/>
        </w:rPr>
        <w:t>a</w:t>
      </w:r>
      <w:r>
        <w:rPr>
          <w:rFonts w:eastAsia="Times New Roman CE" w:cs="Times New Roman CE" w:ascii="Times New Roman CE" w:hAnsi="Times New Roman CE"/>
          <w:sz w:val="24"/>
          <w:szCs w:val="24"/>
        </w:rPr>
        <w:t>sabb szférából vállalták lejönni közénk, hogy példájukkal, életvitelükkel oktassák a köröttük élőket, ezzel is meggyorsítva azok megvilágosod</w:t>
      </w:r>
      <w:r>
        <w:rPr>
          <w:sz w:val="24"/>
          <w:szCs w:val="24"/>
        </w:rPr>
        <w:t>ási, vagy inkább Valóság-meglátási folyamatát. És végeredményképpen épp ezt a célt, tehát az EMBER-ré válást kellene mindenkinek elérnie, mégpedig a szó legnemesebb értelmében. Ez azt jelenti, hogy az e bolygón egyedül csak nekünk, embereknek adott Szellemet kéne magunk</w:t>
      </w:r>
      <w:r>
        <w:rPr>
          <w:rFonts w:eastAsia="Times New Roman CE" w:cs="Times New Roman CE" w:ascii="Times New Roman CE" w:hAnsi="Times New Roman CE"/>
          <w:sz w:val="24"/>
          <w:szCs w:val="24"/>
        </w:rPr>
        <w:t>ban - és egymásban is - felismerni, s a bennünk élő " állat " fölé helyezni minden körü</w:t>
      </w:r>
      <w:r>
        <w:rPr>
          <w:sz w:val="24"/>
          <w:szCs w:val="24"/>
        </w:rPr>
        <w:t xml:space="preserve">lményben. </w:t>
      </w:r>
    </w:p>
    <w:p>
      <w:pPr>
        <w:pStyle w:val="Normal"/>
        <w:jc w:val="both"/>
        <w:rPr/>
      </w:pPr>
      <w:r>
        <w:rPr>
          <w:sz w:val="24"/>
          <w:szCs w:val="24"/>
        </w:rPr>
        <w:t>Mára azonban elég is lesz, úgy érzem; egy kissé eltértem mai mondan</w:t>
      </w:r>
      <w:r>
        <w:rPr>
          <w:rFonts w:eastAsia="Times New Roman CE" w:cs="Times New Roman CE" w:ascii="Times New Roman CE" w:hAnsi="Times New Roman CE"/>
          <w:sz w:val="24"/>
          <w:szCs w:val="24"/>
        </w:rPr>
        <w:t xml:space="preserve">dóm tárgyától, vagy inkább átugrottam egy sor fontos tudnivalót. De előre figyelmeztettelek, hogy bizony már </w:t>
      </w:r>
      <w:r>
        <w:rPr>
          <w:sz w:val="24"/>
          <w:szCs w:val="24"/>
        </w:rPr>
        <w:t>inkább csak úgy, olyan sor</w:t>
      </w:r>
      <w:r>
        <w:rPr>
          <w:rFonts w:eastAsia="Times New Roman CE" w:cs="Times New Roman CE" w:ascii="Times New Roman CE" w:hAnsi="Times New Roman CE"/>
          <w:sz w:val="24"/>
          <w:szCs w:val="24"/>
        </w:rPr>
        <w:t>rendben és ütemben tudom elmondani mindazt ami bennem van, ahogy  a lelkem, s nem ahogy a szűkebben értelmezett logika diktálná . Kérlek; nézd ezt el nekem, próbáld meg valamiképp elfogadni különös " elő</w:t>
      </w:r>
      <w:r>
        <w:rPr>
          <w:sz w:val="24"/>
          <w:szCs w:val="24"/>
        </w:rPr>
        <w:t>a</w:t>
      </w:r>
      <w:r>
        <w:rPr>
          <w:rFonts w:eastAsia="Times New Roman CE" w:cs="Times New Roman CE" w:ascii="Times New Roman CE" w:hAnsi="Times New Roman CE"/>
          <w:sz w:val="24"/>
          <w:szCs w:val="24"/>
        </w:rPr>
        <w:t xml:space="preserve">dási módomat " s ha úgy érzed, mégsem töltötted velem hiába a mai séta-idődet, hát holnap ugyanott találsz, ahol ma is.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álltunk, s én először Hajnalkára néztem, majd az egykor-volt Hegy irányába, s meglepetten láttam, hogy szinte a kősivatag közepén állunk. Észre sem vettem;</w:t>
      </w:r>
      <w:r>
        <w:rPr>
          <w:sz w:val="24"/>
          <w:szCs w:val="24"/>
        </w:rPr>
        <w:t xml:space="preserve"> mekkora utat tettünk meg azalatt az alig fél óra alatt, s úgy, hogy még csak el sem fáradtam . Újra Hajnalkára néztem, s megkérdeztem : Mért pont errefelé jöttünk ? Van itt valami ...</w:t>
      </w:r>
    </w:p>
    <w:p>
      <w:pPr>
        <w:pStyle w:val="Normal"/>
        <w:jc w:val="both"/>
        <w:rPr/>
      </w:pPr>
      <w:r>
        <w:rPr>
          <w:sz w:val="24"/>
          <w:szCs w:val="24"/>
        </w:rPr>
        <w:t>- De még mennyire hogy van ! - vágott szavamba Hajnalka, s egyszeri</w:t>
      </w:r>
      <w:r>
        <w:rPr>
          <w:rFonts w:eastAsia="Times New Roman CE" w:cs="Times New Roman CE" w:ascii="Times New Roman CE" w:hAnsi="Times New Roman CE"/>
          <w:sz w:val="24"/>
          <w:szCs w:val="24"/>
        </w:rPr>
        <w:t>ben kipirult valami különös, belső izgatottságtól ahogy néhány lépést még előrébb lépett. Én persze követtem most is, s csak akkor álltam meg döbbenten, amikor egy jókora szakadék szélén találtam magam.</w:t>
      </w:r>
    </w:p>
    <w:p>
      <w:pPr>
        <w:pStyle w:val="Normal"/>
        <w:jc w:val="both"/>
        <w:rPr/>
      </w:pPr>
      <w:r>
        <w:rPr>
          <w:rFonts w:eastAsia="Times New Roman CE" w:cs="Times New Roman CE" w:ascii="Times New Roman CE" w:hAnsi="Times New Roman CE"/>
          <w:sz w:val="24"/>
          <w:szCs w:val="24"/>
        </w:rPr>
        <w:t>- Nézz le ! - mondta Hajnalka, s ő maga már le is hasalt,</w:t>
      </w:r>
      <w:r>
        <w:rPr>
          <w:sz w:val="24"/>
          <w:szCs w:val="24"/>
        </w:rPr>
        <w:t xml:space="preserve"> hogy fejét a mélység fölé dugva letekintsen. Kíváncsi voltam, vajon mit láthat, ami ennyire izgatottá tette, hát magam is mellé hasaltam, s szintén a mélybe pillantottam.</w:t>
      </w:r>
    </w:p>
    <w:p>
      <w:pPr>
        <w:pStyle w:val="Normal"/>
        <w:jc w:val="both"/>
        <w:rPr/>
      </w:pPr>
      <w:r>
        <w:rPr>
          <w:rFonts w:eastAsia="Times New Roman CE" w:cs="Times New Roman CE" w:ascii="Times New Roman CE" w:hAnsi="Times New Roman CE"/>
          <w:sz w:val="24"/>
          <w:szCs w:val="24"/>
        </w:rPr>
        <w:t xml:space="preserve">- Látod ? - kérdezte Hajnalka - Azok, ott a mélyben már egy újszülött Erdő , pontosabban egy majdani erdő első fácskái . Innen nem látom ugyan, miféle fák, nem is ismerek valami sok félét belőlük, s azt a párat is inkább csak eleink ránkmaradt rajzaiból, </w:t>
      </w:r>
      <w:r>
        <w:rPr>
          <w:sz w:val="24"/>
          <w:szCs w:val="24"/>
        </w:rPr>
        <w:t>de tán nem is fontos a nevük. Az viszont már sokkal fontosabb, hogy egyáltalán élnek,</w:t>
      </w:r>
      <w:r>
        <w:rPr>
          <w:rFonts w:eastAsia="Times New Roman CE" w:cs="Times New Roman CE" w:ascii="Times New Roman CE" w:hAnsi="Times New Roman CE"/>
          <w:sz w:val="24"/>
          <w:szCs w:val="24"/>
        </w:rPr>
        <w:t xml:space="preserve"> vannak újra Fák. Ez azt is jelenti, legalábbis; jelentheti akár azt is, hogy a Föld még egyszer - s tán utoljára - életrekel ! Hisz ha már megszülettek a fák, az azt jelenti, hogy valamilyen szinten van már oxigén is, hisz a fák, és a többi növény is : oxigént termelnek. Minél több fa nő a Bolygó felsz</w:t>
      </w:r>
      <w:r>
        <w:rPr>
          <w:sz w:val="24"/>
          <w:szCs w:val="24"/>
        </w:rPr>
        <w:t>ínén, annál vastagabb lesz az ózonréteg is, s annál tisztább. Még két-három évtized, és az emberek talán már épp úgy a Föld felszínén élhet</w:t>
      </w:r>
      <w:r>
        <w:rPr>
          <w:rFonts w:eastAsia="Times New Roman CE" w:cs="Times New Roman CE" w:ascii="Times New Roman CE" w:hAnsi="Times New Roman CE"/>
          <w:sz w:val="24"/>
          <w:szCs w:val="24"/>
        </w:rPr>
        <w:t xml:space="preserve">nek újra, mint ezer évvel ezelőtt ! </w:t>
      </w:r>
    </w:p>
    <w:p>
      <w:pPr>
        <w:pStyle w:val="Normal"/>
        <w:jc w:val="both"/>
        <w:rPr>
          <w:sz w:val="24"/>
          <w:szCs w:val="24"/>
        </w:rPr>
      </w:pPr>
      <w:r>
        <w:rPr>
          <w:sz w:val="24"/>
          <w:szCs w:val="24"/>
        </w:rPr>
        <w:t xml:space="preserve">- Hogy fedezte fel ezt a helyet ? Hisz igencsak messze van attól az útvonaltól, ahol sétálni szokott ... - kérdeztem, mire Hajnalka halványan rámmosolygott, s azt mondta : </w:t>
      </w:r>
    </w:p>
    <w:p>
      <w:pPr>
        <w:pStyle w:val="Normal"/>
        <w:jc w:val="both"/>
        <w:rPr/>
      </w:pPr>
      <w:r>
        <w:rPr>
          <w:sz w:val="24"/>
          <w:szCs w:val="24"/>
        </w:rPr>
        <w:t>- Majd ha már te is olyan vén leszel, mint én, te sem fogsz tudni aludni. Akkor aztán az éjszakák számodra is megtelnek majd különös hangok</w:t>
      </w:r>
      <w:r>
        <w:rPr>
          <w:rFonts w:eastAsia="Times New Roman CE" w:cs="Times New Roman CE" w:ascii="Times New Roman CE" w:hAnsi="Times New Roman CE"/>
          <w:sz w:val="24"/>
          <w:szCs w:val="24"/>
        </w:rPr>
        <w:t>kal és képekkel, s te alig várod hogy végre kiléphess az alvó-kapszuládból, ki még a lakó-épületből, de még a Telepről is, hogy eli</w:t>
      </w:r>
      <w:r>
        <w:rPr>
          <w:sz w:val="24"/>
          <w:szCs w:val="24"/>
        </w:rPr>
        <w:t>ndulhass végre az éjszaka hangjai által megjelölt irányba. Én is így, egy éjszakai Hang nyomán indultam el errefelé tegnap miután elváltam t</w:t>
      </w:r>
      <w:r>
        <w:rPr>
          <w:rFonts w:eastAsia="Times New Roman CE" w:cs="Times New Roman CE" w:ascii="Times New Roman CE" w:hAnsi="Times New Roman CE"/>
          <w:sz w:val="24"/>
          <w:szCs w:val="24"/>
        </w:rPr>
        <w:t>őled, így fedeztem fel ezt a szakadékot, s a szakadék mélyén élő kis fa-csoportot is .</w:t>
      </w:r>
    </w:p>
    <w:p>
      <w:pPr>
        <w:pStyle w:val="Normal"/>
        <w:jc w:val="both"/>
        <w:rPr/>
      </w:pPr>
      <w:r>
        <w:rPr>
          <w:rFonts w:eastAsia="Times New Roman CE" w:cs="Times New Roman CE" w:ascii="Times New Roman CE" w:hAnsi="Times New Roman CE"/>
          <w:sz w:val="24"/>
          <w:szCs w:val="24"/>
        </w:rPr>
        <w:t>- De hát ez veszélyes ! Akár baleset is érhette volna, és erre senki sem jár ! - feddtem meg ijedten Hajnalkát, mire ő csak kedvesen megsimíto</w:t>
      </w:r>
      <w:r>
        <w:rPr>
          <w:sz w:val="24"/>
          <w:szCs w:val="24"/>
        </w:rPr>
        <w:t>tta a kezem fejét :</w:t>
      </w:r>
    </w:p>
    <w:p>
      <w:pPr>
        <w:pStyle w:val="Normal"/>
        <w:jc w:val="both"/>
        <w:rPr/>
      </w:pPr>
      <w:r>
        <w:rPr>
          <w:sz w:val="24"/>
          <w:szCs w:val="24"/>
        </w:rPr>
        <w:t>- Vigyáznak rám, kedves, ne félts te engem ... - mondta, s ismét elcsodálkoztam. Persze, hisz még amikor ijedt szavaimat mondtam sem tudatosult bennem, hogy aggodalmam bizony a félelem szülötte: féltem Hajnalkát, s már nem c</w:t>
      </w:r>
      <w:r>
        <w:rPr>
          <w:rFonts w:eastAsia="Times New Roman CE" w:cs="Times New Roman CE" w:ascii="Times New Roman CE" w:hAnsi="Times New Roman CE"/>
          <w:sz w:val="24"/>
          <w:szCs w:val="24"/>
        </w:rPr>
        <w:t>sak azon a szinten mint a többi Vént, vagy az ügyetlen, csetlő-botló kicsinyeket. Valahol, valamiért közvetlen kapcs</w:t>
      </w:r>
      <w:r>
        <w:rPr>
          <w:sz w:val="24"/>
          <w:szCs w:val="24"/>
        </w:rPr>
        <w:t>o</w:t>
      </w:r>
      <w:r>
        <w:rPr>
          <w:rFonts w:eastAsia="Times New Roman CE" w:cs="Times New Roman CE" w:ascii="Times New Roman CE" w:hAnsi="Times New Roman CE"/>
          <w:sz w:val="24"/>
          <w:szCs w:val="24"/>
        </w:rPr>
        <w:t>lódás keletkezett kettőnk közt, valami olyasmi, amit én még nem érte</w:t>
      </w:r>
      <w:r>
        <w:rPr>
          <w:sz w:val="24"/>
          <w:szCs w:val="24"/>
        </w:rPr>
        <w:t>ttem, hisz még soha sem találkoztam vele. De megkérdezni már szégyelltem volna e fura érzések miértjét, hirtelen fáradt is lettem, hát csak fel</w:t>
      </w:r>
      <w:r>
        <w:rPr>
          <w:rFonts w:eastAsia="Times New Roman CE" w:cs="Times New Roman CE" w:ascii="Times New Roman CE" w:hAnsi="Times New Roman CE"/>
          <w:sz w:val="24"/>
          <w:szCs w:val="24"/>
        </w:rPr>
        <w:t>álltam, s Hajnalkát is felemeltem a meredély széléről,  némán belekaro</w:t>
      </w:r>
      <w:r>
        <w:rPr>
          <w:sz w:val="24"/>
          <w:szCs w:val="24"/>
        </w:rPr>
        <w:t>ltam, s szép csöndesen elindultam visszafelé.</w:t>
      </w:r>
    </w:p>
    <w:p>
      <w:pPr>
        <w:pStyle w:val="Normal"/>
        <w:jc w:val="both"/>
        <w:rPr/>
      </w:pPr>
      <w:r>
        <w:rPr>
          <w:sz w:val="24"/>
          <w:szCs w:val="24"/>
        </w:rPr>
        <w:t>Hajnalka - bár szinte az utolsó méterig tagadta - szintén nagyon fár</w:t>
      </w:r>
      <w:r>
        <w:rPr>
          <w:rFonts w:eastAsia="Times New Roman CE" w:cs="Times New Roman CE" w:ascii="Times New Roman CE" w:hAnsi="Times New Roman CE"/>
          <w:sz w:val="24"/>
          <w:szCs w:val="24"/>
        </w:rPr>
        <w:t>adt volt, a haza vezető út végén, az utolsó néhány méteren szinte az öle</w:t>
      </w:r>
      <w:r>
        <w:rPr>
          <w:sz w:val="24"/>
          <w:szCs w:val="24"/>
        </w:rPr>
        <w:t>m</w:t>
      </w:r>
      <w:r>
        <w:rPr>
          <w:rFonts w:eastAsia="Times New Roman CE" w:cs="Times New Roman CE" w:ascii="Times New Roman CE" w:hAnsi="Times New Roman CE"/>
          <w:sz w:val="24"/>
          <w:szCs w:val="24"/>
        </w:rPr>
        <w:t>ben vittem, mint egy kisgyereket. Bevittem egész az alvó-kapszulájáig, és mit sem törődve a tilalmi szabályokkal, még be is vittem, s kényelm</w:t>
      </w:r>
      <w:r>
        <w:rPr>
          <w:sz w:val="24"/>
          <w:szCs w:val="24"/>
        </w:rPr>
        <w:t>e</w:t>
      </w:r>
      <w:r>
        <w:rPr>
          <w:rFonts w:eastAsia="Times New Roman CE" w:cs="Times New Roman CE" w:ascii="Times New Roman CE" w:hAnsi="Times New Roman CE"/>
          <w:sz w:val="24"/>
          <w:szCs w:val="24"/>
        </w:rPr>
        <w:t>sen elhelyeztem törékeny testét a habkönnyű, puha fekvőhelyen. Csak aztán mentem át a magam alvó-kapszulájához, hogy magam is pihenni térjek. Igaz; az alváshoz még korai lett volna az idő, de épp elég go</w:t>
      </w:r>
      <w:r>
        <w:rPr>
          <w:sz w:val="24"/>
          <w:szCs w:val="24"/>
        </w:rPr>
        <w:t>ndolkodni valót mesélt Hajnalka, így épp csak leadtam a két ólom-betétes öltözéket , és kiigényeltem az aznapi, második élelmiszer-adagomat, és behúzódtam a magam kis gubójába. Szerettem volna Hajnalkát is meglepni azzal, hogy elviszem neki is az élelem-adagját, de azt ki-ki csak személyesen kérhette el, vagy ha gyengélkedett, hát a szállító szolgálat</w:t>
      </w:r>
      <w:r>
        <w:rPr>
          <w:rFonts w:eastAsia="Times New Roman CE" w:cs="Times New Roman CE" w:ascii="Times New Roman CE" w:hAnsi="Times New Roman CE"/>
          <w:sz w:val="24"/>
          <w:szCs w:val="24"/>
        </w:rPr>
        <w:t>tal vitethette el magának a számára kiutalt alvó-kapszuláig, az viszont azzal is járt, hogy mindjárt orvosi ellenőrzés alá vonták a beteget, szig</w:t>
      </w:r>
      <w:r>
        <w:rPr>
          <w:sz w:val="24"/>
          <w:szCs w:val="24"/>
        </w:rPr>
        <w:t>o</w:t>
      </w:r>
      <w:r>
        <w:rPr>
          <w:rFonts w:eastAsia="Times New Roman CE" w:cs="Times New Roman CE" w:ascii="Times New Roman CE" w:hAnsi="Times New Roman CE"/>
          <w:sz w:val="24"/>
          <w:szCs w:val="24"/>
        </w:rPr>
        <w:t xml:space="preserve">rú karanténba zárva a központi ügyeleten lévő magnetikus zárral, amit aztán csak kívülről nyithatott ki az </w:t>
      </w:r>
      <w:r>
        <w:rPr>
          <w:sz w:val="24"/>
          <w:szCs w:val="24"/>
        </w:rPr>
        <w:t xml:space="preserve">orvos vagy az élelem-szállító embere. Még így is volt egy kis kavarodás, amikor Hajnalka öltözékét leadtam. A raktáros egész megdöbbent hogy egy Vén öltözékét is én viszem vissza, s csak sokára tudtam vele megérttetni; Nem, Hajnalka nem beteg, csak fáradt, mert messzire csatangoltunk el a sétánk során. </w:t>
      </w:r>
    </w:p>
    <w:p>
      <w:pPr>
        <w:pStyle w:val="Normal"/>
        <w:jc w:val="both"/>
        <w:rPr/>
      </w:pPr>
      <w:r>
        <w:rPr>
          <w:sz w:val="24"/>
          <w:szCs w:val="24"/>
        </w:rPr>
        <w:t xml:space="preserve">Akkor meg azon csodálkozott, hogy egy, az Ifjak csoportjához tartozó ember, s egy Vén együtt megy sétálni. Nem volt ez szokásban, inkább a maga csoportjához igyekezett ki-ki csatlakozni, s nem egy korban és </w:t>
      </w:r>
      <w:r>
        <w:rPr>
          <w:rFonts w:eastAsia="Times New Roman CE" w:cs="Times New Roman CE" w:ascii="Times New Roman CE" w:hAnsi="Times New Roman CE"/>
          <w:sz w:val="24"/>
          <w:szCs w:val="24"/>
        </w:rPr>
        <w:t>szinte minden egyébben oly távol eső korosztály valamely tagjához. Aztán ezen is túltette magát, már csak a dorgatóriumot kellett elvise</w:t>
      </w:r>
      <w:r>
        <w:rPr>
          <w:sz w:val="24"/>
          <w:szCs w:val="24"/>
        </w:rPr>
        <w:t>l</w:t>
      </w:r>
      <w:r>
        <w:rPr>
          <w:rFonts w:eastAsia="Times New Roman CE" w:cs="Times New Roman CE" w:ascii="Times New Roman CE" w:hAnsi="Times New Roman CE"/>
          <w:sz w:val="24"/>
          <w:szCs w:val="24"/>
        </w:rPr>
        <w:t>nem, amit azért kaptam, mert az elektronikus kijelző egy idegen alvó-kapszula belsejében jelezte az én azonosító-számomat, ami azt jelente</w:t>
      </w:r>
      <w:r>
        <w:rPr>
          <w:sz w:val="24"/>
          <w:szCs w:val="24"/>
        </w:rPr>
        <w:t>tte, hogy beléptem más kapszulájába. Némi magyarázkodással aztán ezt is sikerült tisztáznom, így megnyugodva léptem be végre a magam alvó-kapszulájába, de hiába feküdtem le szinte azonnal, nem voltam képes aludni. Csak forgolódtam, s a H</w:t>
      </w:r>
      <w:r>
        <w:rPr>
          <w:rFonts w:eastAsia="Times New Roman CE" w:cs="Times New Roman CE" w:ascii="Times New Roman CE" w:hAnsi="Times New Roman CE"/>
          <w:sz w:val="24"/>
          <w:szCs w:val="24"/>
        </w:rPr>
        <w:t>ajnalkától hallottakon tűnődtem újra és újra. Igaz; sok olyasmit mondott el, amit már mi is tanultunk egy-két évvel ezelőtt, de az ő szájából, az ő szavaival elmondva mégis egészen más képet formálhattam magamról az ismert, s bizony meglehetősen távoli Múltról, mint amilyen képet az oktatók igyekeztek elénk tárni. Hogy őszinte legyek ; egy kicsit csalódott is voltam, de nem Hajnalk</w:t>
      </w:r>
      <w:r>
        <w:rPr>
          <w:sz w:val="24"/>
          <w:szCs w:val="24"/>
        </w:rPr>
        <w:t>á</w:t>
      </w:r>
      <w:r>
        <w:rPr>
          <w:rFonts w:eastAsia="Times New Roman CE" w:cs="Times New Roman CE" w:ascii="Times New Roman CE" w:hAnsi="Times New Roman CE"/>
          <w:sz w:val="24"/>
          <w:szCs w:val="24"/>
        </w:rPr>
        <w:t>ban, hanem az oktatókban , az ő szavaikban rendült meg a bizalmam, hisz ők sokkal tisztábbnak és nemesebbnek festették le előtt</w:t>
      </w:r>
      <w:r>
        <w:rPr>
          <w:sz w:val="24"/>
          <w:szCs w:val="24"/>
        </w:rPr>
        <w:t>ünk Fajunk korai egyedeit, egy hamis képet adva elénk, s minden áron azt akarták velünk elhitetni, hogy ami történt, még csak nem is a tagadhatatlan em</w:t>
      </w:r>
      <w:r>
        <w:rPr>
          <w:rFonts w:eastAsia="Times New Roman CE" w:cs="Times New Roman CE" w:ascii="Times New Roman CE" w:hAnsi="Times New Roman CE"/>
          <w:sz w:val="24"/>
          <w:szCs w:val="24"/>
        </w:rPr>
        <w:t>beri mohóságnak és az újra és újra egymás ellen fordított, gyűlölködő szemléletnek, mint inkább a kiszámíthatatlan Véletlennek volt köszö</w:t>
      </w:r>
      <w:r>
        <w:rPr>
          <w:sz w:val="24"/>
          <w:szCs w:val="24"/>
        </w:rPr>
        <w:t>n</w:t>
      </w:r>
      <w:r>
        <w:rPr>
          <w:rFonts w:eastAsia="Times New Roman CE" w:cs="Times New Roman CE" w:ascii="Times New Roman CE" w:hAnsi="Times New Roman CE"/>
          <w:sz w:val="24"/>
          <w:szCs w:val="24"/>
        </w:rPr>
        <w:t>hető, a véletlennek amely úgy játszott az Emberrel, mint gyermek a karikával : Dobálva és megpörgetve apokaliptikus kertjében a tehetetlen és védt</w:t>
      </w:r>
      <w:r>
        <w:rPr>
          <w:sz w:val="24"/>
          <w:szCs w:val="24"/>
        </w:rPr>
        <w:t xml:space="preserve">elen lényeket . </w:t>
      </w:r>
    </w:p>
    <w:p>
      <w:pPr>
        <w:pStyle w:val="Normal"/>
        <w:jc w:val="both"/>
        <w:rPr/>
      </w:pPr>
      <w:r>
        <w:rPr>
          <w:sz w:val="24"/>
          <w:szCs w:val="24"/>
        </w:rPr>
        <w:t xml:space="preserve">Szívem szerint többé nem is mentem volna el az oktatásokra, </w:t>
      </w:r>
      <w:r>
        <w:rPr>
          <w:rFonts w:eastAsia="Times New Roman CE" w:cs="Times New Roman CE" w:ascii="Times New Roman CE" w:hAnsi="Times New Roman CE"/>
          <w:sz w:val="24"/>
          <w:szCs w:val="24"/>
        </w:rPr>
        <w:t>de tudtam hogy ez lehetetlen ; minden Ifjú köteles volt megjelenni az oktatásokon, ha csak nem akart heteken, esetleg hónapokon át egy " átnevelő-kapszula " fogságába kerülni, ahol azon kívül, hogy az oktatást épp úgy megkapta az átnevelő-tanártól, mint a</w:t>
      </w:r>
      <w:r>
        <w:rPr>
          <w:sz w:val="24"/>
          <w:szCs w:val="24"/>
        </w:rPr>
        <w:t xml:space="preserve"> többiek, még a szabad mozgásban is korlátozva volt . Így aztán nem csak lehetetlen, de értelmetlen is lett volna az órákon való részvételt megtagadni, hisz ki tudja; találkozhatnék-e még valaha is Hajnalkával, hogy végre megismerhessem a valódi Igazságot ? Márpedig egyre inkább érdekelt amit mondott. Mert az igaz, hogy az Igazság minden egyes részletét maguk az oktatók sem tagadhatták el, hisz azok mint a lakó-építményeken kívül, a Föl felszínén kavargó por : mindenütt jelen voltak a Vének egyik-másik történe</w:t>
      </w:r>
      <w:r>
        <w:rPr>
          <w:rFonts w:eastAsia="Times New Roman CE" w:cs="Times New Roman CE" w:ascii="Times New Roman CE" w:hAnsi="Times New Roman CE"/>
          <w:sz w:val="24"/>
          <w:szCs w:val="24"/>
        </w:rPr>
        <w:t>tének köszönhetően, de amire a Vének sem emlékezhettek, vagy amit már az ő elődeik sem voltak képesek nekik elmondani, hát azt igyeke</w:t>
      </w:r>
      <w:r>
        <w:rPr>
          <w:sz w:val="24"/>
          <w:szCs w:val="24"/>
        </w:rPr>
        <w:t>ztek úgy tudatosítani bennünk, hogy minél szebbnek, és minél tisztább</w:t>
      </w:r>
      <w:r>
        <w:rPr>
          <w:rFonts w:eastAsia="Times New Roman CE" w:cs="Times New Roman CE" w:ascii="Times New Roman CE" w:hAnsi="Times New Roman CE"/>
          <w:sz w:val="24"/>
          <w:szCs w:val="24"/>
        </w:rPr>
        <w:t>nak lássuk a távoli ősöket, akik csak az elkerülhetetlenül bekövetkező Nagy Változást megérezve cselekedték egyre őrültebb és vadabb dolg</w:t>
      </w:r>
      <w:r>
        <w:rPr>
          <w:sz w:val="24"/>
          <w:szCs w:val="24"/>
        </w:rPr>
        <w:t>aikat, mintegy : pánikba esve a visszafordíthatatlan, de teljesen termé</w:t>
      </w:r>
      <w:r>
        <w:rPr>
          <w:rFonts w:eastAsia="Times New Roman CE" w:cs="Times New Roman CE" w:ascii="Times New Roman CE" w:hAnsi="Times New Roman CE"/>
          <w:sz w:val="24"/>
          <w:szCs w:val="24"/>
        </w:rPr>
        <w:t xml:space="preserve">szetszerűen bekövetkező események tudásának súlyától. </w:t>
      </w:r>
    </w:p>
    <w:p>
      <w:pPr>
        <w:pStyle w:val="Normal"/>
        <w:jc w:val="both"/>
        <w:rPr/>
      </w:pPr>
      <w:r>
        <w:rPr>
          <w:sz w:val="24"/>
          <w:szCs w:val="24"/>
        </w:rPr>
        <w:t>Hát ezt a hamis leplet, ezt a szirupos mázat vágytam volna semmissé tenni magamban Hajnalka szavai nyomán, tudva valami tudattalan tu</w:t>
      </w:r>
      <w:r>
        <w:rPr>
          <w:rFonts w:eastAsia="Times New Roman CE" w:cs="Times New Roman CE" w:ascii="Times New Roman CE" w:hAnsi="Times New Roman CE"/>
          <w:sz w:val="24"/>
          <w:szCs w:val="24"/>
        </w:rPr>
        <w:t>dással, hogy az, amit Ő elmesél, sokkal inkább része a Valóságnak. S mért is akarna valótlan dolgokat állítani ? - tűnődtem már hajnalban, amikor úgy félálomban lebegtem - Hisz neki egyáltalán nem fűződik semmi érdeke ahhoz, hogy mást mondjon mint ami megegyezik a tö</w:t>
      </w:r>
      <w:r>
        <w:rPr>
          <w:sz w:val="24"/>
          <w:szCs w:val="24"/>
        </w:rPr>
        <w:t>r</w:t>
      </w:r>
      <w:r>
        <w:rPr>
          <w:rFonts w:eastAsia="Times New Roman CE" w:cs="Times New Roman CE" w:ascii="Times New Roman CE" w:hAnsi="Times New Roman CE"/>
          <w:sz w:val="24"/>
          <w:szCs w:val="24"/>
        </w:rPr>
        <w:t>téntekkel. Az oktatók ezzel szemben valamiképp maguk is érdekeltek abban hogy az ifjúság csak a szépet és a jót tudja meg elődeiről, hisz a  Túlélési Tanácsnak csak addig lehetnek tagjai, míg oktatnak. Márpedig ha az oktatás témája eltér a megadott irányt</w:t>
      </w:r>
      <w:r>
        <w:rPr>
          <w:sz w:val="24"/>
          <w:szCs w:val="24"/>
        </w:rPr>
        <w:t>ól, már másnap nem állhatnak a helyükön sem itt, sem ott ... Arról nem is beszélve, hogy míg Hajnalka hajszál pontosan ugyanolyan környezetben, tehát ugyan o</w:t>
      </w:r>
      <w:r>
        <w:rPr>
          <w:rFonts w:eastAsia="Times New Roman CE" w:cs="Times New Roman CE" w:ascii="Times New Roman CE" w:hAnsi="Times New Roman CE"/>
          <w:sz w:val="24"/>
          <w:szCs w:val="24"/>
        </w:rPr>
        <w:t>lyan lakó, és alvó-kapszulában él, mint mi magunk is, a Túlélő Bizottság tagjainak külön lakó-építmény és a mienknél sokkal kényelmesebb és komfortosabb alvó-kapszulák állnak a rendelkezésükre, Ezen túl álla</w:t>
      </w:r>
      <w:r>
        <w:rPr>
          <w:sz w:val="24"/>
          <w:szCs w:val="24"/>
        </w:rPr>
        <w:t>n</w:t>
      </w:r>
      <w:r>
        <w:rPr>
          <w:rFonts w:eastAsia="Times New Roman CE" w:cs="Times New Roman CE" w:ascii="Times New Roman CE" w:hAnsi="Times New Roman CE"/>
          <w:sz w:val="24"/>
          <w:szCs w:val="24"/>
        </w:rPr>
        <w:t>dó vizuális és hang-összeköttetésben állhattak a többi Túlélő-teleppel, így mindig mindenről értesültek, míg mi csak azt tudhattuk meg, amit a Túlélő Bizottság engedélyezett számunkra . Nem veszélyeztethettem tehát a bezártságot, ha csak nem akartam megre</w:t>
      </w:r>
      <w:r>
        <w:rPr>
          <w:sz w:val="24"/>
          <w:szCs w:val="24"/>
        </w:rPr>
        <w:t>kedni azon a szinten ahol kortársaim, de még a kö</w:t>
      </w:r>
      <w:r>
        <w:rPr>
          <w:rFonts w:eastAsia="Times New Roman CE" w:cs="Times New Roman CE" w:ascii="Times New Roman CE" w:hAnsi="Times New Roman CE"/>
          <w:sz w:val="24"/>
          <w:szCs w:val="24"/>
        </w:rPr>
        <w:t>röttünk élő felnőttek is vesztege</w:t>
      </w:r>
      <w:r>
        <w:rPr>
          <w:sz w:val="24"/>
          <w:szCs w:val="24"/>
        </w:rPr>
        <w:t xml:space="preserve">ltek. </w:t>
      </w:r>
    </w:p>
    <w:p>
      <w:pPr>
        <w:pStyle w:val="Normal"/>
        <w:jc w:val="both"/>
        <w:rPr/>
      </w:pPr>
      <w:r>
        <w:rPr>
          <w:sz w:val="24"/>
          <w:szCs w:val="24"/>
        </w:rPr>
        <w:t xml:space="preserve">   </w:t>
      </w:r>
      <w:r>
        <w:rPr>
          <w:sz w:val="24"/>
          <w:szCs w:val="24"/>
        </w:rPr>
        <w:t>- Bár ... ha jobban belegondolok, talán mégiscsak kényelmesebb len</w:t>
      </w:r>
      <w:r>
        <w:rPr>
          <w:rFonts w:eastAsia="Times New Roman CE" w:cs="Times New Roman CE" w:ascii="Times New Roman CE" w:hAnsi="Times New Roman CE"/>
          <w:sz w:val="24"/>
          <w:szCs w:val="24"/>
        </w:rPr>
        <w:t>ne, ha megmaradnék " egynek a tucatból ", hisz amíg nem tudok többet mint a köröttem élők, nincs rajtam több felelősség sem - villant át agyamon a gondolat, s ez azt hiszem így is volt. És mégis tudni akartam mindent, mintha megéreztem volna, hogy egy nap még használnom kell a megszerzett Tudást. Hogy mikor, és mire kell használnom, s miért, azt nem tudtam, de már nem is volt időm hogy tűnődjem rajta</w:t>
      </w:r>
      <w:r>
        <w:rPr>
          <w:sz w:val="24"/>
          <w:szCs w:val="24"/>
        </w:rPr>
        <w:t xml:space="preserve"> : lassan, nehezen, de végül mégis elnyomott az álom, hogy egy idegen közegben, számomra teljesen ismeretlen és szokatlan Úton vezessen tovább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eggel, miután néhány marék nedves homokkal lemostam magamról a fura álom gyengeségét, s kiigényeltem az első élelem-adagomat, azonnal Hajnalka keresésére indultam, remélve hogy még nem hagyta el a lakó-építményt. Szerencsém volt, még csak akkor nyitogatta a testét körülölelő gubót, amikor odaértem. Ahogy kilépett az alvó-kapszulából, azonnal észr</w:t>
      </w:r>
      <w:r>
        <w:rPr>
          <w:sz w:val="24"/>
          <w:szCs w:val="24"/>
        </w:rPr>
        <w:t xml:space="preserve">evett. Rám mosolygott és azt mondta : </w:t>
      </w:r>
    </w:p>
    <w:p>
      <w:pPr>
        <w:pStyle w:val="Normal"/>
        <w:jc w:val="both"/>
        <w:rPr/>
      </w:pPr>
      <w:r>
        <w:rPr>
          <w:rFonts w:eastAsia="Times New Roman CE" w:cs="Times New Roman CE" w:ascii="Times New Roman CE" w:hAnsi="Times New Roman CE"/>
          <w:sz w:val="24"/>
          <w:szCs w:val="24"/>
        </w:rPr>
        <w:t>- Tudtam hogy jönni fogsz. Hallottam a gondolatokat amik elmédet foglalkoztatták, mielőtt az álom utánad nyúlt. Ma, ha már kint leszünk a felszínen, újabb történetet szeretnék elmondani, s még az álmodat is megmagyarázom, hogy értsd : hol, merre jártál, s miért jártál épp ott, s nem másutt. Most azonban menned kell, mert hamarosan kezdődik az oktatás ... Ne feledd : Kint várlak  - azzal elindult, hogy maga is lemos</w:t>
      </w:r>
      <w:r>
        <w:rPr>
          <w:sz w:val="24"/>
          <w:szCs w:val="24"/>
        </w:rPr>
        <w:t>d</w:t>
      </w:r>
      <w:r>
        <w:rPr>
          <w:rFonts w:eastAsia="Times New Roman CE" w:cs="Times New Roman CE" w:ascii="Times New Roman CE" w:hAnsi="Times New Roman CE"/>
          <w:sz w:val="24"/>
          <w:szCs w:val="24"/>
        </w:rPr>
        <w:t>jon, s étkezés után egy-két órára  ő is a saját kortársai közé menjen . Én is elindultam hát hogy még idején az oktató-terembe érjek, de arra már képtelen voltam hogy az Oktató szavaira figyeljek ; Ehelyett inkább újra végigjártam gondolatban azt az álom-béli utat, s alig vártam hogy végre kint legyek, s Hajnalka magyarázatát hallhassam e különös, vissza-vissza térő álo</w:t>
      </w:r>
      <w:r>
        <w:rPr>
          <w:sz w:val="24"/>
          <w:szCs w:val="24"/>
        </w:rPr>
        <w:t>m</w:t>
      </w:r>
      <w:r>
        <w:rPr>
          <w:rFonts w:eastAsia="Times New Roman CE" w:cs="Times New Roman CE" w:ascii="Times New Roman CE" w:hAnsi="Times New Roman CE"/>
          <w:sz w:val="24"/>
          <w:szCs w:val="24"/>
        </w:rPr>
        <w:t>ról, s annak miértjéről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Oktató még szinte ki sem mondta az utolsó szót, én már a raktár felé szaladtam hogy védő-ruhát öltsek, s elinduljak lassan már megsz</w:t>
      </w:r>
      <w:r>
        <w:rPr>
          <w:sz w:val="24"/>
          <w:szCs w:val="24"/>
        </w:rPr>
        <w:t>okottá-lett találkozóhelyünkre. Tudtam, éreztem hogy most,  ezen a tantermen kívüli " oktatáson " kapom az igazi Tudást, mert bár az sem teljességgel fölösleges amit az Oktatók tanítanak, de korántsem annyira fontosak, s még csak feleannyira sem járnak a közelében sem a Lényeg</w:t>
      </w:r>
      <w:r>
        <w:rPr>
          <w:rFonts w:eastAsia="Times New Roman CE" w:cs="Times New Roman CE" w:ascii="Times New Roman CE" w:hAnsi="Times New Roman CE"/>
          <w:sz w:val="24"/>
          <w:szCs w:val="24"/>
        </w:rPr>
        <w:t>nek s az Igazságnak, mint Hajnalka legegyszerűbb, szinte mindenna -pinak vehető közlése. Igyekeztem hát, bár tudtam : Hajnalka minde</w:t>
      </w:r>
      <w:r>
        <w:rPr>
          <w:sz w:val="24"/>
          <w:szCs w:val="24"/>
        </w:rPr>
        <w:t>nképp megvárna, még ha késve érkeznék is. nem akartam azonban vára</w:t>
      </w:r>
      <w:r>
        <w:rPr>
          <w:rFonts w:eastAsia="Times New Roman CE" w:cs="Times New Roman CE" w:ascii="Times New Roman CE" w:hAnsi="Times New Roman CE"/>
          <w:sz w:val="24"/>
          <w:szCs w:val="24"/>
        </w:rPr>
        <w:t xml:space="preserve">koztatni, hisz az eső is eleredt. Igyekeztem hát, s újra csak ott találtam </w:t>
      </w:r>
      <w:r>
        <w:rPr>
          <w:sz w:val="24"/>
          <w:szCs w:val="24"/>
        </w:rPr>
        <w:t>rá a csöppnyi lényecskék; a hangyák kis kupaca fölött, amint egy na</w:t>
      </w:r>
      <w:r>
        <w:rPr>
          <w:rFonts w:eastAsia="Times New Roman CE" w:cs="Times New Roman CE" w:ascii="Times New Roman CE" w:hAnsi="Times New Roman CE"/>
          <w:sz w:val="24"/>
          <w:szCs w:val="24"/>
        </w:rPr>
        <w:t>gyobb, vízhatlan vászon-darabból valami fedél-félét próbált állítani apró védenceink otthona fölé. Amint melléértem, azonnal kivettem reszkető kezéből a vásznat, s három erősebb fadarabra erősítettem egy kis ré</w:t>
      </w:r>
      <w:r>
        <w:rPr>
          <w:sz w:val="24"/>
          <w:szCs w:val="24"/>
        </w:rPr>
        <w:t xml:space="preserve">zdróttal, majd a boly mellett leszúrva a botokat, rögzítettem a kicsiny sátrat. </w:t>
      </w:r>
    </w:p>
    <w:p>
      <w:pPr>
        <w:pStyle w:val="Normal"/>
        <w:jc w:val="both"/>
        <w:rPr/>
      </w:pPr>
      <w:r>
        <w:rPr>
          <w:rFonts w:eastAsia="Times New Roman CE" w:cs="Times New Roman CE" w:ascii="Times New Roman CE" w:hAnsi="Times New Roman CE"/>
          <w:sz w:val="24"/>
          <w:szCs w:val="24"/>
        </w:rPr>
        <w:t>- Egész ügyes ... - mondta elismerően Hajnalka, majd mégegyszer leh</w:t>
      </w:r>
      <w:r>
        <w:rPr>
          <w:sz w:val="24"/>
          <w:szCs w:val="24"/>
        </w:rPr>
        <w:t>ajolt, hogy egy utolsó pillantást vessen a lényecskékre, akik - mintha csak megértették</w:t>
      </w:r>
      <w:r>
        <w:rPr>
          <w:rFonts w:eastAsia="Times New Roman CE" w:cs="Times New Roman CE" w:ascii="Times New Roman CE" w:hAnsi="Times New Roman CE"/>
          <w:sz w:val="24"/>
          <w:szCs w:val="24"/>
        </w:rPr>
        <w:t xml:space="preserve"> volna, miféle szerepe van a tákolmánynak - fürgén szedve apró lábacskáikat, a fedett helyre igyekeztek. Magam is néztem őket egy ideig, majd megnyugodva egyenesedtem fel, s belekarolva Hajna</w:t>
      </w:r>
      <w:r>
        <w:rPr>
          <w:sz w:val="24"/>
          <w:szCs w:val="24"/>
        </w:rPr>
        <w:t>l</w:t>
      </w:r>
      <w:r>
        <w:rPr>
          <w:rFonts w:eastAsia="Times New Roman CE" w:cs="Times New Roman CE" w:ascii="Times New Roman CE" w:hAnsi="Times New Roman CE"/>
          <w:sz w:val="24"/>
          <w:szCs w:val="24"/>
        </w:rPr>
        <w:t>kába, elindultunk az első alkalommal meglátogatott " pihenő " felé. Sz</w:t>
      </w:r>
      <w:r>
        <w:rPr>
          <w:sz w:val="24"/>
          <w:szCs w:val="24"/>
        </w:rPr>
        <w:t>e</w:t>
      </w:r>
      <w:r>
        <w:rPr>
          <w:rFonts w:eastAsia="Times New Roman CE" w:cs="Times New Roman CE" w:ascii="Times New Roman CE" w:hAnsi="Times New Roman CE"/>
          <w:sz w:val="24"/>
          <w:szCs w:val="24"/>
        </w:rPr>
        <w:t>rencsénkre ebben az esőben rajtunk kívül csak keveseknek jutott eszü</w:t>
      </w:r>
      <w:r>
        <w:rPr>
          <w:sz w:val="24"/>
          <w:szCs w:val="24"/>
        </w:rPr>
        <w:t>k</w:t>
      </w:r>
      <w:r>
        <w:rPr>
          <w:rFonts w:eastAsia="Times New Roman CE" w:cs="Times New Roman CE" w:ascii="Times New Roman CE" w:hAnsi="Times New Roman CE"/>
          <w:sz w:val="24"/>
          <w:szCs w:val="24"/>
        </w:rPr>
        <w:t>be hogy letudják az aznapi sétát, így akár válogathattunk is az asztalok között. Egy kissé félreeső sarokba telepedtünk le, s mikor az ellátó k</w:t>
      </w:r>
      <w:r>
        <w:rPr>
          <w:sz w:val="24"/>
          <w:szCs w:val="24"/>
        </w:rPr>
        <w:t>i</w:t>
      </w:r>
      <w:r>
        <w:rPr>
          <w:rFonts w:eastAsia="Times New Roman CE" w:cs="Times New Roman CE" w:ascii="Times New Roman CE" w:hAnsi="Times New Roman CE"/>
          <w:sz w:val="24"/>
          <w:szCs w:val="24"/>
        </w:rPr>
        <w:t>hozta, s letette elénk a gőzölgő " k</w:t>
      </w:r>
      <w:r>
        <w:rPr>
          <w:sz w:val="24"/>
          <w:szCs w:val="24"/>
        </w:rPr>
        <w:t>ávékat " s távozott, Hajnalka beszélni kezdet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legutóbbi találkozásunknál - azt hiszem - egy kissé eltértem a tárgytól. Bár ... figyelmeztettelek előre ennek valószínűségére, hisz az én gondolataim már nem oly rendezettek mint a tieid : szeretnek csak úgy, a maguk kénye-kedvére ugrálni egyik témáról a másikra, hogy aztán később visszaugorjanak a kiindulási ponthoz. Hát folytassuk, ahol az Emberiség történetének közben elkalandoztam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 xml:space="preserve">   </w:t>
      </w:r>
      <w:r>
        <w:rPr>
          <w:rFonts w:eastAsia="Times New Roman" w:cs="Times New Roman"/>
          <w:sz w:val="24"/>
          <w:szCs w:val="24"/>
        </w:rPr>
        <w:t>~</w:t>
      </w:r>
      <w:r>
        <w:rPr>
          <w:sz w:val="24"/>
          <w:szCs w:val="24"/>
        </w:rPr>
        <w:t xml:space="preserve"> A kezdet kezdetén még nyoma sem volt az Embernek, mert még  tökéletesen lefedett, latens állapotban szunnyadt a teremtmény bense-jében önnön lényege; a szellem is. Erre azért volt szükség, hogy megis</w:t>
      </w:r>
      <w:r>
        <w:rPr>
          <w:rFonts w:eastAsia="Times New Roman CE" w:cs="Times New Roman CE" w:ascii="Times New Roman CE" w:hAnsi="Times New Roman CE"/>
          <w:sz w:val="24"/>
          <w:szCs w:val="24"/>
        </w:rPr>
        <w:t>merhessük, s megtanuljuk tisztelni és megbecsülni a további utak során elénk álló természetet : az állat és növény-világot, jóformán egy szinten élve, s azonosulva, mintegy : együtt lélegezve azzal. De az a parányi lény nem hogy nem becsülte, s nem próbált meg élni a Természettel, de ahogy haladt az örök fejlődés adta Úton egyre tovább, és feljebb, annál inkább csak vissza élni volt hajlandó a körötte élő környezettel, s az azt alkotó, már biológiai szintű Élővilággal. A legelső lény, mely később az Ember nevet kapta, még egyáltalán nem tudatosította, nem is tudatosí</w:t>
      </w:r>
      <w:r>
        <w:rPr>
          <w:sz w:val="24"/>
          <w:szCs w:val="24"/>
        </w:rPr>
        <w:t>t</w:t>
      </w:r>
      <w:r>
        <w:rPr>
          <w:rFonts w:eastAsia="Times New Roman CE" w:cs="Times New Roman CE" w:ascii="Times New Roman CE" w:hAnsi="Times New Roman CE"/>
          <w:sz w:val="24"/>
          <w:szCs w:val="24"/>
        </w:rPr>
        <w:t>hatta magában eredetének magas szintjét. Úgy, és ott élt, ahogy és ahol elei is éltek, csak apró változtatásokkal a mindennapok megszokott ritmusában. Eleinte még egy élőhellyel rendelkezett Ember és Állat, élve és éltetve az Ős-elemben, tehát a vízben, a Tengerek és az Óceánok mélyén. Aztán ebben az Ős-elembe</w:t>
      </w:r>
      <w:r>
        <w:rPr>
          <w:sz w:val="24"/>
          <w:szCs w:val="24"/>
        </w:rPr>
        <w:t>n egyre nagyobb számban kialakuló, s egy</w:t>
      </w:r>
      <w:r>
        <w:rPr>
          <w:rFonts w:eastAsia="Times New Roman CE" w:cs="Times New Roman CE" w:ascii="Times New Roman CE" w:hAnsi="Times New Roman CE"/>
          <w:sz w:val="24"/>
          <w:szCs w:val="24"/>
        </w:rPr>
        <w:t>re vadabbá, veszélyesebbé váló , bárha csak önnön gondolat-energiájuk teremtette lények elől egyre inkább ki kellett húzódjanak az alig kialakult szárazföldek felé, míg egy napon végképp szárazföldi életmódra állt át a szervezetük, s már tüdővel lélegezve, s a fák sűrű lombjai közt tanyázva éltek évszázadok, sőt : évezredek hosszú során keresztül, egyre több és több veszélynek kitéve. Az addig viszonylag hosszú lét-idővel rendelkező Lények élettartama megrövidült, s csak kevesen érhették el közülük az ivarérett kort, tehát alacsony volt az utódok születési száma is, s így veszélybe került a Faj fennmaradása ... Ezeket a körülményeket még az is súlyosbította, hogy körülbelül ekkor, ezekben a vészterhes időkben kezdődöt</w:t>
      </w:r>
      <w:r>
        <w:rPr>
          <w:sz w:val="24"/>
          <w:szCs w:val="24"/>
        </w:rPr>
        <w:t>t el  az a mostanihoz, pontosab</w:t>
      </w:r>
      <w:r>
        <w:rPr>
          <w:rFonts w:eastAsia="Times New Roman CE" w:cs="Times New Roman CE" w:ascii="Times New Roman CE" w:hAnsi="Times New Roman CE"/>
          <w:sz w:val="24"/>
          <w:szCs w:val="24"/>
        </w:rPr>
        <w:t>ban a néhány évszázaddal ezelőttihez hasonló, gyökeres változás is a lény szervezetének és testfelépítésének egészében, hisz a levegő oxigé</w:t>
      </w:r>
      <w:r>
        <w:rPr>
          <w:sz w:val="24"/>
          <w:szCs w:val="24"/>
        </w:rPr>
        <w:t>n</w:t>
      </w:r>
      <w:r>
        <w:rPr>
          <w:rFonts w:eastAsia="Times New Roman CE" w:cs="Times New Roman CE" w:ascii="Times New Roman CE" w:hAnsi="Times New Roman CE"/>
          <w:sz w:val="24"/>
          <w:szCs w:val="24"/>
        </w:rPr>
        <w:t>jének feldolgozása nem csak a légzőszervet, de még magát az Élet-nedvet, azaz a vért, s a többi test-nedvet is átformálta. Megváltozott a vér összetétele, a hőmérséklet-ingadozás, s a másféle mozdulatsorok hatására a test fölöslegessé lett nedvességét elpárologtató mirigyek al</w:t>
      </w:r>
      <w:r>
        <w:rPr>
          <w:sz w:val="24"/>
          <w:szCs w:val="24"/>
        </w:rPr>
        <w:t>a</w:t>
      </w:r>
      <w:r>
        <w:rPr>
          <w:rFonts w:eastAsia="Times New Roman CE" w:cs="Times New Roman CE" w:ascii="Times New Roman CE" w:hAnsi="Times New Roman CE"/>
          <w:sz w:val="24"/>
          <w:szCs w:val="24"/>
        </w:rPr>
        <w:t>kultak ki, s a hűvösebb órák elleni védelemül a test felületének jórészén vastag, viszonylag puha szőrzet képződött. Megváltozott az emésztő-szervek elhelyezkedése, de még azok működési rendszere is, hisz az Ős-elemben jobbadán csak algákkal és egyéb vizi</w:t>
      </w:r>
      <w:r>
        <w:rPr>
          <w:sz w:val="24"/>
          <w:szCs w:val="24"/>
        </w:rPr>
        <w:t>-növénnyel táplálkoztak, míg a szárazföldön élve már kisebb-nagyo</w:t>
      </w:r>
      <w:r>
        <w:rPr>
          <w:rFonts w:eastAsia="Times New Roman CE" w:cs="Times New Roman CE" w:ascii="Times New Roman CE" w:hAnsi="Times New Roman CE"/>
          <w:sz w:val="24"/>
          <w:szCs w:val="24"/>
        </w:rPr>
        <w:t>bb állatokat, ínséges időben pedig még egymást; önnön fajuk gyöngébb vagy óvatlanabb egyedeit is elfogyasztották. A megváltozott közegben gyengült a hallás, viszont erősödött a látás, az ultrarövid hullámú hangok érzékelése és a telepat</w:t>
      </w:r>
      <w:r>
        <w:rPr>
          <w:sz w:val="24"/>
          <w:szCs w:val="24"/>
        </w:rPr>
        <w:t>i</w:t>
      </w:r>
      <w:r>
        <w:rPr>
          <w:rFonts w:eastAsia="Times New Roman CE" w:cs="Times New Roman CE" w:ascii="Times New Roman CE" w:hAnsi="Times New Roman CE"/>
          <w:sz w:val="24"/>
          <w:szCs w:val="24"/>
        </w:rPr>
        <w:t>kus képesség szinte egyik percről a másikra nullára csökkent. Még ma is csak elvétve vannak közöttünk telepatikus képességgel megáldott emb</w:t>
      </w:r>
      <w:r>
        <w:rPr>
          <w:sz w:val="24"/>
          <w:szCs w:val="24"/>
        </w:rPr>
        <w:t>e</w:t>
      </w:r>
      <w:r>
        <w:rPr>
          <w:rFonts w:eastAsia="Times New Roman CE" w:cs="Times New Roman CE" w:ascii="Times New Roman CE" w:hAnsi="Times New Roman CE"/>
          <w:sz w:val="24"/>
          <w:szCs w:val="24"/>
        </w:rPr>
        <w:t>rek, olyan pedig, aki akár a századrészét képes volna " fogni " azoknak az ultrarövid hullámoknak, amiket a Nagy Változás előtt élt állatok jó része, mint akár a legegyszerűbb háziállat ; a macska érzékelt, még e</w:t>
      </w:r>
      <w:r>
        <w:rPr>
          <w:sz w:val="24"/>
          <w:szCs w:val="24"/>
        </w:rPr>
        <w:t>l</w:t>
      </w:r>
      <w:r>
        <w:rPr>
          <w:rFonts w:eastAsia="Times New Roman CE" w:cs="Times New Roman CE" w:ascii="Times New Roman CE" w:hAnsi="Times New Roman CE"/>
          <w:sz w:val="24"/>
          <w:szCs w:val="24"/>
        </w:rPr>
        <w:t>vétve sincs. Megváltozott tehát a Lény, mert gyökeresen megváltoztak lét-körülményei is. A legelső időkben még csak a Föld felszínén csús</w:t>
      </w:r>
      <w:r>
        <w:rPr>
          <w:sz w:val="24"/>
          <w:szCs w:val="24"/>
        </w:rPr>
        <w:t>z</w:t>
      </w:r>
      <w:r>
        <w:rPr>
          <w:rFonts w:eastAsia="Times New Roman CE" w:cs="Times New Roman CE" w:ascii="Times New Roman CE" w:hAnsi="Times New Roman CE"/>
          <w:sz w:val="24"/>
          <w:szCs w:val="24"/>
        </w:rPr>
        <w:t>va, vagy inkább mellúszóikon és erős fark-úszóikon araszolva közleke</w:t>
      </w:r>
      <w:r>
        <w:rPr>
          <w:sz w:val="24"/>
          <w:szCs w:val="24"/>
        </w:rPr>
        <w:t>dtek. De azok az állatok, akik miatt kikényszerültek a szárazföldre, egy nap oda is utánuk mentek, így a védtelen Lények egyre feljebb és feljebb kellett kapaszkodjanak a fák ágain, míg végleg tanyát nem vertek a lombkoronák tet</w:t>
      </w:r>
      <w:r>
        <w:rPr>
          <w:rFonts w:eastAsia="Times New Roman CE" w:cs="Times New Roman CE" w:ascii="Times New Roman CE" w:hAnsi="Times New Roman CE"/>
          <w:sz w:val="24"/>
          <w:szCs w:val="24"/>
        </w:rPr>
        <w:t>ején, olyan ágakat választva a pihenés kurta, zavaros óráinak eltöltéséhez, amelyek kellő magasságban voltak a földtől, s amelyek az ő testsúlyukat még elbírták, a náluk jóval nagyobb termetű, s nemegyszer utánuk iparkodó ragadozókét viszont már nem. Ott aztán alvó-fészkeket csináltak ahogy azt az Ég madaraitól látták, vagy csak befészkelték magukat egy-egy erős ág-villába, s végtagjaikkal megf</w:t>
      </w:r>
      <w:r>
        <w:rPr>
          <w:sz w:val="24"/>
          <w:szCs w:val="24"/>
        </w:rPr>
        <w:t>ogódzva pihentek. Így, ilyen körülmények közt zajlott le aztán a párválasztás, majd az utódok világrahozatala és fe</w:t>
      </w:r>
      <w:r>
        <w:rPr>
          <w:rFonts w:eastAsia="Times New Roman CE" w:cs="Times New Roman CE" w:ascii="Times New Roman CE" w:hAnsi="Times New Roman CE"/>
          <w:sz w:val="24"/>
          <w:szCs w:val="24"/>
        </w:rPr>
        <w:t>lnevelése is. A Lények, lévén hogy nem egyetlen, szigorúan körülhatárolható részén éltek az Ős-elemnek, helyenként és csoportonként más és más időben kénysz</w:t>
      </w:r>
      <w:r>
        <w:rPr>
          <w:sz w:val="24"/>
          <w:szCs w:val="24"/>
        </w:rPr>
        <w:t>e</w:t>
      </w:r>
      <w:r>
        <w:rPr>
          <w:rFonts w:eastAsia="Times New Roman CE" w:cs="Times New Roman CE" w:ascii="Times New Roman CE" w:hAnsi="Times New Roman CE"/>
          <w:sz w:val="24"/>
          <w:szCs w:val="24"/>
        </w:rPr>
        <w:t>rültek elhagyni a Bölcsőt, így további fejlődésük is jócskán, sokszor akár évszázadokkal vagy évezredekkel is eltért a hozzájuk egyébként minden alap-ismérvben megegyező fajtársaikétól. Azon kívül, miután már végleg és visszafordíthatatlanul elhagyták a v</w:t>
      </w:r>
      <w:r>
        <w:rPr>
          <w:sz w:val="24"/>
          <w:szCs w:val="24"/>
        </w:rPr>
        <w:t>izek mélyét, amikor már sem a fák, sem a vizek nem jelentettek számukra tökéletes biztonságot, egy ú</w:t>
      </w:r>
      <w:r>
        <w:rPr>
          <w:rFonts w:eastAsia="Times New Roman CE" w:cs="Times New Roman CE" w:ascii="Times New Roman CE" w:hAnsi="Times New Roman CE"/>
          <w:sz w:val="24"/>
          <w:szCs w:val="24"/>
        </w:rPr>
        <w:t>jabb, de a mi ősi történelmünk tanításai, vagy inkább ism</w:t>
      </w:r>
      <w:r>
        <w:rPr>
          <w:sz w:val="24"/>
          <w:szCs w:val="24"/>
        </w:rPr>
        <w:t>e</w:t>
      </w:r>
      <w:r>
        <w:rPr>
          <w:rFonts w:eastAsia="Times New Roman CE" w:cs="Times New Roman CE" w:ascii="Times New Roman CE" w:hAnsi="Times New Roman CE"/>
          <w:sz w:val="24"/>
          <w:szCs w:val="24"/>
        </w:rPr>
        <w:t>retei szerint az "első" Ős-robbanás kellett hogy megrázza a Föld felsz</w:t>
      </w:r>
      <w:r>
        <w:rPr>
          <w:sz w:val="24"/>
          <w:szCs w:val="24"/>
        </w:rPr>
        <w:t>ínét. Addig, míg az akkori esemény-sorozat le nem zajlott, a Lények egy-egy csoportja egy számunkra megfoghatatlan közegben, egy magasabb szféra küldötteinek védelmében létezett, egy mindmáig megnevezhetetlen lét-állapotban. Test voltak, és mégsem, lélek voltak , és még</w:t>
      </w:r>
      <w:r>
        <w:rPr>
          <w:rFonts w:eastAsia="Times New Roman CE" w:cs="Times New Roman CE" w:ascii="Times New Roman CE" w:hAnsi="Times New Roman CE"/>
          <w:sz w:val="24"/>
          <w:szCs w:val="24"/>
        </w:rPr>
        <w:t>sem, élőlények voltak, és valahogy még csak azok sem egészen, s mé</w:t>
      </w:r>
      <w:r>
        <w:rPr>
          <w:sz w:val="24"/>
          <w:szCs w:val="24"/>
        </w:rPr>
        <w:t>g</w:t>
      </w:r>
      <w:r>
        <w:rPr>
          <w:rFonts w:eastAsia="Times New Roman CE" w:cs="Times New Roman CE" w:ascii="Times New Roman CE" w:hAnsi="Times New Roman CE"/>
          <w:sz w:val="24"/>
          <w:szCs w:val="24"/>
        </w:rPr>
        <w:t>is:  teljességében rendelkeztek az élőlény mind</w:t>
      </w:r>
      <w:r>
        <w:rPr>
          <w:sz w:val="24"/>
          <w:szCs w:val="24"/>
        </w:rPr>
        <w:t>en sajátos jegyeivel, kivéve azzal, ami a történések pillanatában sem volt még adott számukra : a Gondolkodás tényével. A Föld felszínén, s a Föld mélységeiben zajló történés-sorozatok végén visszahelyeztettek az elhagyott, de már némi</w:t>
      </w:r>
      <w:r>
        <w:rPr>
          <w:rFonts w:eastAsia="Times New Roman CE" w:cs="Times New Roman CE" w:ascii="Times New Roman CE" w:hAnsi="Times New Roman CE"/>
          <w:sz w:val="24"/>
          <w:szCs w:val="24"/>
        </w:rPr>
        <w:t>leg megváltozott, s az ő érdekeiket, további útjaik valósággá válását inkább biztosító közegbe, hogy ott és úgy, vagy majdnem úgy folyta</w:t>
      </w:r>
      <w:r>
        <w:rPr>
          <w:sz w:val="24"/>
          <w:szCs w:val="24"/>
        </w:rPr>
        <w:t>thassák a megkezdett Történés-sorozatokat, ahol és ahogy azt félbehagyták. Ebben az újfajta közegben már jóval kevesebb veszély leselkedett p</w:t>
      </w:r>
      <w:r>
        <w:rPr>
          <w:rFonts w:eastAsia="Times New Roman CE" w:cs="Times New Roman CE" w:ascii="Times New Roman CE" w:hAnsi="Times New Roman CE"/>
          <w:sz w:val="24"/>
          <w:szCs w:val="24"/>
        </w:rPr>
        <w:t>uszta létükre, hisz a legvérengzőbb fenevadak kipusztultak, hogy már csak a kőzetek lenyomatai tanúskodjanak egykori létükről, mintegy igazolva a legősibb történéseket, de nem veszélyeztetve többé a Lényt magát. Nem mondom hogy attól kezdve nem voltak töb</w:t>
      </w:r>
      <w:r>
        <w:rPr>
          <w:sz w:val="24"/>
          <w:szCs w:val="24"/>
        </w:rPr>
        <w:t>bé veszélyes ellenfelei a Lénynek, mert ez nem volna igaz, de ezek az állatok már jóval kisebb veszélyt jelentettek számukra, lévén hogy csak egy közeg</w:t>
      </w:r>
      <w:r>
        <w:rPr>
          <w:rFonts w:eastAsia="Times New Roman CE" w:cs="Times New Roman CE" w:ascii="Times New Roman CE" w:hAnsi="Times New Roman CE"/>
          <w:sz w:val="24"/>
          <w:szCs w:val="24"/>
        </w:rPr>
        <w:t>ben mozogtak, és sokkal kisebbek is voltak mint azok az ős-ragadozók, amik egyként támadtak szárazon, vízb</w:t>
      </w:r>
      <w:r>
        <w:rPr>
          <w:sz w:val="24"/>
          <w:szCs w:val="24"/>
        </w:rPr>
        <w:t>en, s a fák ágai között is. Tán ha egy tucat olyan állat-faj maradt fenn a Föld színén -  mint például egy</w:t>
      </w:r>
      <w:r>
        <w:rPr>
          <w:rFonts w:eastAsia="Times New Roman CE" w:cs="Times New Roman CE" w:ascii="Times New Roman CE" w:hAnsi="Times New Roman CE"/>
          <w:sz w:val="24"/>
          <w:szCs w:val="24"/>
        </w:rPr>
        <w:t>némely kígyó-féle - amelyek megőrizték ősi adottságaik egy részét, nevesül a különböző közegekben való közlekedés és támadás tudom</w:t>
      </w:r>
      <w:r>
        <w:rPr>
          <w:sz w:val="24"/>
          <w:szCs w:val="24"/>
        </w:rPr>
        <w:t>á</w:t>
      </w:r>
      <w:r>
        <w:rPr>
          <w:rFonts w:eastAsia="Times New Roman CE" w:cs="Times New Roman CE" w:ascii="Times New Roman CE" w:hAnsi="Times New Roman CE"/>
          <w:sz w:val="24"/>
          <w:szCs w:val="24"/>
        </w:rPr>
        <w:t>nyát, de ezek sem őrizték meg hatalmas méreteiket, így a Lények, ha többedmagukkal szálltak szembe egy-egy ilyen állattal, már képesek voltak legyőzni azt.</w:t>
      </w:r>
    </w:p>
    <w:p>
      <w:pPr>
        <w:pStyle w:val="Normal"/>
        <w:jc w:val="both"/>
        <w:rPr/>
      </w:pPr>
      <w:r>
        <w:rPr>
          <w:sz w:val="24"/>
          <w:szCs w:val="24"/>
        </w:rPr>
        <w:t xml:space="preserve">    </w:t>
      </w:r>
      <w:r>
        <w:rPr>
          <w:sz w:val="24"/>
          <w:szCs w:val="24"/>
        </w:rPr>
        <w:t>A Lények tehát folytatták megkezdett útjukat. Minthogy testi adottságaiknak már inkább a szárazföldi életmód felelt meg, hát a száraz</w:t>
      </w:r>
      <w:r>
        <w:rPr>
          <w:rFonts w:eastAsia="Times New Roman CE" w:cs="Times New Roman CE" w:ascii="Times New Roman CE" w:hAnsi="Times New Roman CE"/>
          <w:sz w:val="24"/>
          <w:szCs w:val="24"/>
        </w:rPr>
        <w:t>föl-dön, pontosabban a fák ágai közt élték mindennapjaikat. A földön való mozgás csak később alakult ki. Először a mellső végtagok erősödtek és lettek mind ügyesebbé és használhatóbbá úgy fogásra, mint kapaszk</w:t>
      </w:r>
      <w:r>
        <w:rPr>
          <w:sz w:val="24"/>
          <w:szCs w:val="24"/>
        </w:rPr>
        <w:t>o</w:t>
      </w:r>
      <w:r>
        <w:rPr>
          <w:rFonts w:eastAsia="Times New Roman CE" w:cs="Times New Roman CE" w:ascii="Times New Roman CE" w:hAnsi="Times New Roman CE"/>
          <w:sz w:val="24"/>
          <w:szCs w:val="24"/>
        </w:rPr>
        <w:t>dásra. A vizi életben képződött kettős végű fark-úszóból kialakult lá</w:t>
      </w:r>
      <w:r>
        <w:rPr>
          <w:sz w:val="24"/>
          <w:szCs w:val="24"/>
        </w:rPr>
        <w:t>b</w:t>
      </w:r>
      <w:r>
        <w:rPr>
          <w:rFonts w:eastAsia="Times New Roman CE" w:cs="Times New Roman CE" w:ascii="Times New Roman CE" w:hAnsi="Times New Roman CE"/>
          <w:sz w:val="24"/>
          <w:szCs w:val="24"/>
        </w:rPr>
        <w:t>nak csak jóval később jutott fontos szerep, amikor azonban a Lény megtanulta azokat is a maihoz hasonló módon használni, tehát már négykézláb, vagy épp két lábra emelkedve közlekedett rajtuk, az es</w:t>
      </w:r>
      <w:r>
        <w:rPr>
          <w:sz w:val="24"/>
          <w:szCs w:val="24"/>
        </w:rPr>
        <w:t>emények felgyorsu</w:t>
      </w:r>
      <w:r>
        <w:rPr>
          <w:rFonts w:eastAsia="Times New Roman CE" w:cs="Times New Roman CE" w:ascii="Times New Roman CE" w:hAnsi="Times New Roman CE"/>
          <w:sz w:val="24"/>
          <w:szCs w:val="24"/>
        </w:rPr>
        <w:t>ltak. Először még csak a fák közt, s az őserdők és dzsungelek szélén tartózkodtak a Föld felszínén, hogy különféle bogy</w:t>
      </w:r>
      <w:r>
        <w:rPr>
          <w:sz w:val="24"/>
          <w:szCs w:val="24"/>
        </w:rPr>
        <w:t>ó</w:t>
      </w:r>
      <w:r>
        <w:rPr>
          <w:rFonts w:eastAsia="Times New Roman CE" w:cs="Times New Roman CE" w:ascii="Times New Roman CE" w:hAnsi="Times New Roman CE"/>
          <w:sz w:val="24"/>
          <w:szCs w:val="24"/>
        </w:rPr>
        <w:t>kat, rovar-félét, vagy kisebb állatokat keressenek eledelül, aztán hogy a saját élőhelyük közelében már nem volt számukra elegendő élelem, egyre messzebb és messzebb merészkedtek a fák biztonságot jelentő közelségéből. Mert ahogy biztonságosabbá lett az élet, úgy emelkedett a szaporodási arány, míg végül egy-egy család  számára szűkké nem lett az általa használt, megszokott élő-hely, s kev</w:t>
      </w:r>
      <w:r>
        <w:rPr>
          <w:sz w:val="24"/>
          <w:szCs w:val="24"/>
        </w:rPr>
        <w:t>éssé az ott található táplá</w:t>
      </w:r>
      <w:r>
        <w:rPr>
          <w:rFonts w:eastAsia="Times New Roman CE" w:cs="Times New Roman CE" w:ascii="Times New Roman CE" w:hAnsi="Times New Roman CE"/>
          <w:sz w:val="24"/>
          <w:szCs w:val="24"/>
        </w:rPr>
        <w:t>lék. Egyre messzebb és messzebb kóboroltak tehát, főként akkor, am</w:t>
      </w:r>
      <w:r>
        <w:rPr>
          <w:sz w:val="24"/>
          <w:szCs w:val="24"/>
        </w:rPr>
        <w:t>i</w:t>
      </w:r>
      <w:r>
        <w:rPr>
          <w:rFonts w:eastAsia="Times New Roman CE" w:cs="Times New Roman CE" w:ascii="Times New Roman CE" w:hAnsi="Times New Roman CE"/>
          <w:sz w:val="24"/>
          <w:szCs w:val="24"/>
        </w:rPr>
        <w:t>kor a természet váltakozó ciklikus rendszerében a hűvösebb, esős vagy épp fagyos időszak következett. Akkor elindultak, s kóborlásaik során új élő-helyeket, új állatokat, de új, hozzájuk erősen hasonlító Lényeket is találtak.  Egy idő múltán már nem csak a kedvezőtlen időjárás, vagy az éghajlat hűvösebbé válása, de a felfedezés vágya is útnak indított egy-egy családot. Ezeket a változásokkal is járó vándorlásokat a</w:t>
      </w:r>
      <w:r>
        <w:rPr>
          <w:sz w:val="24"/>
          <w:szCs w:val="24"/>
        </w:rPr>
        <w:t xml:space="preserve"> lassan felébredt Én-tudat, vagy inkább Öntudat tette az Emberré-válás küszö</w:t>
      </w:r>
      <w:r>
        <w:rPr>
          <w:rFonts w:eastAsia="Times New Roman CE" w:cs="Times New Roman CE" w:ascii="Times New Roman CE" w:hAnsi="Times New Roman CE"/>
          <w:sz w:val="24"/>
          <w:szCs w:val="24"/>
        </w:rPr>
        <w:t>bén álló Lény számára szükségessé. Ahogy az agy térfogata és redőzöt</w:t>
      </w:r>
      <w:r>
        <w:rPr>
          <w:sz w:val="24"/>
          <w:szCs w:val="24"/>
        </w:rPr>
        <w:t>t</w:t>
      </w:r>
      <w:r>
        <w:rPr>
          <w:rFonts w:eastAsia="Times New Roman CE" w:cs="Times New Roman CE" w:ascii="Times New Roman CE" w:hAnsi="Times New Roman CE"/>
          <w:sz w:val="24"/>
          <w:szCs w:val="24"/>
        </w:rPr>
        <w:t>sége kezdett eltérni az őt körülvevő állatvilág egyedeinek hasonló belső szervi adottságától, úgy lett egyre inkább kíváncsi a távoli, az elérhete</w:t>
      </w:r>
      <w:r>
        <w:rPr>
          <w:sz w:val="24"/>
          <w:szCs w:val="24"/>
        </w:rPr>
        <w:t>t</w:t>
      </w:r>
      <w:r>
        <w:rPr>
          <w:rFonts w:eastAsia="Times New Roman CE" w:cs="Times New Roman CE" w:ascii="Times New Roman CE" w:hAnsi="Times New Roman CE"/>
          <w:sz w:val="24"/>
          <w:szCs w:val="24"/>
        </w:rPr>
        <w:t>lennek látszó dolgokra és történésekre. Ezt talán úgy fogalmazhatnám meg a legérzékletesebben, hogy egy állat soha sem fog csak azért élőh</w:t>
      </w:r>
      <w:r>
        <w:rPr>
          <w:sz w:val="24"/>
          <w:szCs w:val="24"/>
        </w:rPr>
        <w:t xml:space="preserve">elyet változtatni, mert azt </w:t>
      </w:r>
      <w:r>
        <w:rPr>
          <w:i/>
          <w:iCs/>
          <w:sz w:val="24"/>
          <w:szCs w:val="24"/>
        </w:rPr>
        <w:t xml:space="preserve">reméli </w:t>
      </w:r>
      <w:r>
        <w:rPr>
          <w:rFonts w:eastAsia="Times New Roman CE" w:cs="Times New Roman CE" w:ascii="Times New Roman CE" w:hAnsi="Times New Roman CE"/>
          <w:sz w:val="24"/>
          <w:szCs w:val="24"/>
        </w:rPr>
        <w:t>hogy a változtatás előnyöket hozhat számára, pu</w:t>
      </w:r>
      <w:r>
        <w:rPr>
          <w:sz w:val="24"/>
          <w:szCs w:val="24"/>
        </w:rPr>
        <w:t>sztán csak azért, mert az állat-világban tökéletesen ismeret</w:t>
      </w:r>
      <w:r>
        <w:rPr>
          <w:rFonts w:eastAsia="Times New Roman CE" w:cs="Times New Roman CE" w:ascii="Times New Roman CE" w:hAnsi="Times New Roman CE"/>
          <w:sz w:val="24"/>
          <w:szCs w:val="24"/>
        </w:rPr>
        <w:t>len fogalom a Reménykedés, vagy a Képzelet. Ezt egyedül az Ember mondhatja magáénak, s ezek az adottságai voltak -  a reménykedés, a kíváncsiság, s később a birtoklás tudatosult vágya -  amik újabb és újabb változtatásokra ösztönözték, s végül egészen kiemelték a körötte lévő állat-világból az Embert ...</w:t>
      </w:r>
    </w:p>
    <w:p>
      <w:pPr>
        <w:pStyle w:val="Normal"/>
        <w:jc w:val="both"/>
        <w:rPr/>
      </w:pPr>
      <w:r>
        <w:rPr>
          <w:rFonts w:eastAsia="Times New Roman CE" w:cs="Times New Roman CE" w:ascii="Times New Roman CE" w:hAnsi="Times New Roman CE"/>
          <w:sz w:val="24"/>
          <w:szCs w:val="24"/>
        </w:rPr>
        <w:t>Tudom ; most arra gondolsz, hogy az állat is megnéz szinte minden új dolgot. Ez így is van, a  megszokottól eltérő iránti érdeklődés az álla</w:t>
      </w:r>
      <w:r>
        <w:rPr>
          <w:sz w:val="24"/>
          <w:szCs w:val="24"/>
        </w:rPr>
        <w:t>tban i</w:t>
      </w:r>
      <w:r>
        <w:rPr>
          <w:rFonts w:eastAsia="Times New Roman CE" w:cs="Times New Roman CE" w:ascii="Times New Roman CE" w:hAnsi="Times New Roman CE"/>
          <w:sz w:val="24"/>
          <w:szCs w:val="24"/>
        </w:rPr>
        <w:t>s benne van, de az állat nem tudatosítja magában azt ; miért, miféle indíttatásnak enged, amikor az ismeretlen valamihez közelít. S nem csak hogy nem tudatosítja magában, de ha megijed az idegen tárgy, vagy esemény közelségétől,  a továbbiakban pánik-szerű félelemmel igye</w:t>
      </w:r>
      <w:r>
        <w:rPr>
          <w:sz w:val="24"/>
          <w:szCs w:val="24"/>
        </w:rPr>
        <w:t>k</w:t>
      </w:r>
      <w:r>
        <w:rPr>
          <w:rFonts w:eastAsia="Times New Roman CE" w:cs="Times New Roman CE" w:ascii="Times New Roman CE" w:hAnsi="Times New Roman CE"/>
          <w:sz w:val="24"/>
          <w:szCs w:val="24"/>
        </w:rPr>
        <w:t>szik még a közeléből is elkerülni, míg az Ember őse újra és újra vissz</w:t>
      </w:r>
      <w:r>
        <w:rPr>
          <w:sz w:val="24"/>
          <w:szCs w:val="24"/>
        </w:rPr>
        <w:t>a</w:t>
      </w:r>
      <w:r>
        <w:rPr>
          <w:rFonts w:eastAsia="Times New Roman CE" w:cs="Times New Roman CE" w:ascii="Times New Roman CE" w:hAnsi="Times New Roman CE"/>
          <w:sz w:val="24"/>
          <w:szCs w:val="24"/>
        </w:rPr>
        <w:t>tért, s addig nem nyugodott, míg le nem győzte a valamit, vagy míg áldozatául nem esett annak. Így, ennek az olthatatlan kíváncsiságnak köszönhetően jutott az Emberiség egykor-élt őse úgy a maga készítette kő-szerszámok, mint a tűz birtokába, s attól kezdve mintha méginkább felgyorsultak volna az események, még akkor is, ha a történések es</w:t>
      </w:r>
      <w:r>
        <w:rPr>
          <w:sz w:val="24"/>
          <w:szCs w:val="24"/>
        </w:rPr>
        <w:t>e</w:t>
      </w:r>
      <w:r>
        <w:rPr>
          <w:rFonts w:eastAsia="Times New Roman CE" w:cs="Times New Roman CE" w:ascii="Times New Roman CE" w:hAnsi="Times New Roman CE"/>
          <w:sz w:val="24"/>
          <w:szCs w:val="24"/>
        </w:rPr>
        <w:t>mény-láncolata szinte megismételni látszik az Ős - idők sejt-szinten l</w:t>
      </w:r>
      <w:r>
        <w:rPr>
          <w:sz w:val="24"/>
          <w:szCs w:val="24"/>
        </w:rPr>
        <w:t>e</w:t>
      </w:r>
      <w:r>
        <w:rPr>
          <w:rFonts w:eastAsia="Times New Roman CE" w:cs="Times New Roman CE" w:ascii="Times New Roman CE" w:hAnsi="Times New Roman CE"/>
          <w:sz w:val="24"/>
          <w:szCs w:val="24"/>
        </w:rPr>
        <w:t>játszódott történés-sorozatát. Az addig elkülönülten kóborló, vagy csak kisebb, családi közösségekben élő elő-emberek igyekeztek minél köz</w:t>
      </w:r>
      <w:r>
        <w:rPr>
          <w:sz w:val="24"/>
          <w:szCs w:val="24"/>
        </w:rPr>
        <w:t>elebb megépíteni alvófészkeiket fajtársaikhoz, majd egyfajta " szövetségre " lépve már együtt vadásztak, de a náluk nagyobb állat</w:t>
      </w:r>
      <w:r>
        <w:rPr>
          <w:rFonts w:eastAsia="Times New Roman CE" w:cs="Times New Roman CE" w:ascii="Times New Roman CE" w:hAnsi="Times New Roman CE"/>
          <w:sz w:val="24"/>
          <w:szCs w:val="24"/>
        </w:rPr>
        <w:t>ok ellen is így, csapatokba tömörülve védekeztek. Eleinte ugyan megesett, méghozzá elég gyakran, hogy a nyugalom óráiban együtt tanyázó lények a veszély első jelére szétszéledtek, s külön-külön menekültek a támadó elől, k</w:t>
      </w:r>
      <w:r>
        <w:rPr>
          <w:sz w:val="24"/>
          <w:szCs w:val="24"/>
        </w:rPr>
        <w:t>é</w:t>
      </w:r>
      <w:r>
        <w:rPr>
          <w:rFonts w:eastAsia="Times New Roman CE" w:cs="Times New Roman CE" w:ascii="Times New Roman CE" w:hAnsi="Times New Roman CE"/>
          <w:sz w:val="24"/>
          <w:szCs w:val="24"/>
        </w:rPr>
        <w:t xml:space="preserve">sőbb aztán már együtt maradva szembefordultak támadóikkal, s legtöbb esetben le is győzték azokat. Ez adta aztán a tapasztalati tudást, ami vészhelyzetben még ma is újra és újra feltámad minden egyes Ember nevű lényben : az egy kevesebb mint a sok, s nem </w:t>
      </w:r>
      <w:r>
        <w:rPr>
          <w:sz w:val="24"/>
          <w:szCs w:val="24"/>
        </w:rPr>
        <w:t>csak kevesebb, de gyengébb is, és sokkal több veszélynek van kitéve, míg együttesen nagyobb a túl és továbbélés esélye. Kialakultak tehát a hordák, majd né</w:t>
      </w:r>
      <w:r>
        <w:rPr>
          <w:rFonts w:eastAsia="Times New Roman CE" w:cs="Times New Roman CE" w:ascii="Times New Roman CE" w:hAnsi="Times New Roman CE"/>
          <w:sz w:val="24"/>
          <w:szCs w:val="24"/>
        </w:rPr>
        <w:t>hány évezred távolában az ősközösségek. A hordák tagjai jobbára még a fákon tanyáztak, ott pihentek, ott nevelgették kicsinyeiket, egészen addig, míg egyikük egy portya során rá nem bukkant egy barlangra. A barlang lakott volt, s a felfedező is csak a bar</w:t>
      </w:r>
      <w:r>
        <w:rPr>
          <w:sz w:val="24"/>
          <w:szCs w:val="24"/>
        </w:rPr>
        <w:t>lang lakójának távollétét használhatta fel a barlang közelebbi vizsgálatához. Minthogy kíváncsi volt, mint minden fajtársa, hát be is óvakodott, majd hogy ki akart jön</w:t>
      </w:r>
      <w:r>
        <w:rPr>
          <w:rFonts w:eastAsia="Times New Roman CE" w:cs="Times New Roman CE" w:ascii="Times New Roman CE" w:hAnsi="Times New Roman CE"/>
          <w:sz w:val="24"/>
          <w:szCs w:val="24"/>
        </w:rPr>
        <w:t xml:space="preserve">ni, felfedezte hogy a barlangból csak egyetlen irányban képes kihátrálni, míg a többi irányban egy kemény valami állja útját. Azt, hogy a barlang fala milyen mértékben kemény, maga is megtapasztalhatta, amikor első ijedelmében, hogy esetleg nem tud kijönni onnan, vadul kezdte kaparni, majd megpróbálta harapdálni is a kőzetet, épp úgy reagálva a váratlanul rátörő bezártság-érzettel, mint egy állat. Aztán kezdte csak el körbejárni a barlangot, mellső végtagjával tapogatózva, míg </w:t>
      </w:r>
      <w:r>
        <w:rPr>
          <w:sz w:val="24"/>
          <w:szCs w:val="24"/>
        </w:rPr>
        <w:t>rá nem lelt a résre, ahol bement. Kihátrált tehát a barlangból, aztán újra és újra visszatért, próbálgatva és szoktatva is tán magát az újonnan felfedezett tapasztalat</w:t>
      </w:r>
      <w:r>
        <w:rPr>
          <w:rFonts w:eastAsia="Times New Roman CE" w:cs="Times New Roman CE" w:ascii="Times New Roman CE" w:hAnsi="Times New Roman CE"/>
          <w:sz w:val="24"/>
          <w:szCs w:val="24"/>
        </w:rPr>
        <w:t>hoz, aztán amikor már megbírkózott az új felfedezéssel, szinte azonnal feltámadt benne a vágy, hogy kiűzve onnan az idegen-szagú állatot, maga vegye birtokba a biztonságot ígérő rejteket. Képzeletében - amire az imént mint az Embert az állatvilágtól elvál</w:t>
      </w:r>
      <w:r>
        <w:rPr>
          <w:sz w:val="24"/>
          <w:szCs w:val="24"/>
        </w:rPr>
        <w:t>asztó, egyik lényeges té</w:t>
      </w:r>
      <w:r>
        <w:rPr>
          <w:rFonts w:eastAsia="Times New Roman CE" w:cs="Times New Roman CE" w:ascii="Times New Roman CE" w:hAnsi="Times New Roman CE"/>
          <w:sz w:val="24"/>
          <w:szCs w:val="24"/>
        </w:rPr>
        <w:t>nyezőre utaltam is -  már látta magát, amint a barlangban ül, és a</w:t>
      </w:r>
      <w:r>
        <w:rPr>
          <w:sz w:val="24"/>
          <w:szCs w:val="24"/>
        </w:rPr>
        <w:t xml:space="preserve"> bar</w:t>
      </w:r>
      <w:r>
        <w:rPr>
          <w:rFonts w:eastAsia="Times New Roman CE" w:cs="Times New Roman CE" w:ascii="Times New Roman CE" w:hAnsi="Times New Roman CE"/>
          <w:sz w:val="24"/>
          <w:szCs w:val="24"/>
        </w:rPr>
        <w:t>lang úgy öleli körül, mint bármelyik védelmező, biztonságot adó faodú, csak a fánál keményebb anyagból. S mégcsak másznia sem kell többé, elég ha beszalad a ba</w:t>
      </w:r>
      <w:r>
        <w:rPr>
          <w:sz w:val="24"/>
          <w:szCs w:val="24"/>
        </w:rPr>
        <w:t xml:space="preserve">rlangba, s elállja annak egyetlen bejáratát. </w:t>
      </w:r>
    </w:p>
    <w:p>
      <w:pPr>
        <w:pStyle w:val="Normal"/>
        <w:jc w:val="both"/>
        <w:rPr/>
      </w:pPr>
      <w:r>
        <w:rPr>
          <w:sz w:val="24"/>
          <w:szCs w:val="24"/>
        </w:rPr>
        <w:t xml:space="preserve">   </w:t>
      </w:r>
      <w:r>
        <w:rPr>
          <w:sz w:val="24"/>
          <w:szCs w:val="24"/>
        </w:rPr>
        <w:t>- Itt, ezen a ponton indult aztán útjára az a történés-sorozat, ami elve</w:t>
      </w:r>
      <w:r>
        <w:rPr>
          <w:rFonts w:eastAsia="Times New Roman CE" w:cs="Times New Roman CE" w:ascii="Times New Roman CE" w:hAnsi="Times New Roman CE"/>
          <w:sz w:val="24"/>
          <w:szCs w:val="24"/>
        </w:rPr>
        <w:t>zette eddig, a földalatti bunkerek koráig az épp csak kialakulóban lévő Emberiséget. A törzsek, melyek még mindig csak a gyűjtögető és vad</w:t>
      </w:r>
      <w:r>
        <w:rPr>
          <w:sz w:val="24"/>
          <w:szCs w:val="24"/>
        </w:rPr>
        <w:t>á</w:t>
      </w:r>
      <w:r>
        <w:rPr>
          <w:rFonts w:eastAsia="Times New Roman CE" w:cs="Times New Roman CE" w:ascii="Times New Roman CE" w:hAnsi="Times New Roman CE"/>
          <w:sz w:val="24"/>
          <w:szCs w:val="24"/>
        </w:rPr>
        <w:t>szó életmódot ismerték, egy-egy vadászat, vagy gyűjtögető út során nem csak annyi elesége</w:t>
      </w:r>
      <w:r>
        <w:rPr>
          <w:sz w:val="24"/>
          <w:szCs w:val="24"/>
        </w:rPr>
        <w:t>t és egyéb szükségleti cikket szereztek, ami ak</w:t>
      </w:r>
      <w:r>
        <w:rPr>
          <w:rFonts w:eastAsia="Times New Roman CE" w:cs="Times New Roman CE" w:ascii="Times New Roman CE" w:hAnsi="Times New Roman CE"/>
          <w:sz w:val="24"/>
          <w:szCs w:val="24"/>
        </w:rPr>
        <w:t>kor és ott valóban szükséges volt számukra, de - egy jó pár hosszabb, ínségesebb idő tapasztalataival a hátuk mögött - annál jóval többet igy</w:t>
      </w:r>
      <w:r>
        <w:rPr>
          <w:sz w:val="24"/>
          <w:szCs w:val="24"/>
        </w:rPr>
        <w:t>e</w:t>
      </w:r>
      <w:r>
        <w:rPr>
          <w:rFonts w:eastAsia="Times New Roman CE" w:cs="Times New Roman CE" w:ascii="Times New Roman CE" w:hAnsi="Times New Roman CE"/>
          <w:sz w:val="24"/>
          <w:szCs w:val="24"/>
        </w:rPr>
        <w:t>keztek magukénak tudni, s elrejteni élő-helyeik közelében, vagy épp az éji búvóhelyül szolgáló barlangok mélyén. Kialakult tehát a tulajdon, s ezzel a VAN ősi fogalma is. Ezt a tartalék-készletet, miután egyik-másik élelmesebb horda, rábukkanva egy másik csapat rejtekhelyeire, elorozta a felhalmozott bőröket és magvakat, egy idő múltán már őrizték, egyik-másik csapattagot hátrahagyva. Ezt fejlesztette aztán egyre tovább és tovább a mind fejlettebbé, s mégis ; egy bizonyos szempontból egyre fejletlenebbé lett Ember, míg el nem jutottak eleink korához, tehát addig az állapotig, amikor mar csakis és kizárólag az Erő birtokosai dúskálha</w:t>
      </w:r>
      <w:r>
        <w:rPr>
          <w:sz w:val="24"/>
          <w:szCs w:val="24"/>
        </w:rPr>
        <w:t>ttak - s pazarolhattak - míg gyöngébb, elesettebb társaiknak csak a nyo</w:t>
      </w:r>
      <w:r>
        <w:rPr>
          <w:rFonts w:eastAsia="Times New Roman CE" w:cs="Times New Roman CE" w:ascii="Times New Roman CE" w:hAnsi="Times New Roman CE"/>
          <w:sz w:val="24"/>
          <w:szCs w:val="24"/>
        </w:rPr>
        <w:t>mor és a nélkülözés volt az osztályrészük. S még csak az sem volt már feltétlen szükséges, hogy valóban erős, tehát fizikailag kiemelkedő áll</w:t>
      </w:r>
      <w:r>
        <w:rPr>
          <w:sz w:val="24"/>
          <w:szCs w:val="24"/>
        </w:rPr>
        <w:t>a</w:t>
      </w:r>
      <w:r>
        <w:rPr>
          <w:rFonts w:eastAsia="Times New Roman CE" w:cs="Times New Roman CE" w:ascii="Times New Roman CE" w:hAnsi="Times New Roman CE"/>
          <w:sz w:val="24"/>
          <w:szCs w:val="24"/>
        </w:rPr>
        <w:t>potú legyen a Van ura ; elég volt ha bérencei elég erősek és kellőké</w:t>
      </w:r>
      <w:r>
        <w:rPr>
          <w:sz w:val="24"/>
          <w:szCs w:val="24"/>
        </w:rPr>
        <w:t>p</w:t>
      </w:r>
      <w:r>
        <w:rPr>
          <w:rFonts w:eastAsia="Times New Roman CE" w:cs="Times New Roman CE" w:ascii="Times New Roman CE" w:hAnsi="Times New Roman CE"/>
          <w:sz w:val="24"/>
          <w:szCs w:val="24"/>
        </w:rPr>
        <w:t>pen felfegyverzettek voltak, akik aztán különböző anyagi juttatások fejében védték uraik vagyonát és életét, a legtöbb esetben még egymá</w:t>
      </w:r>
      <w:r>
        <w:rPr>
          <w:sz w:val="24"/>
          <w:szCs w:val="24"/>
        </w:rPr>
        <w:t>ssal szemben is, tehát úgy, hogy egyik csapattag szemmel tartotta a másikát, és viszont. A mérhetetlen  vagyonok és az iszonyatos nyomorúságok korszaka volt ez, újabb és újabb háborúkkal és vérengzésekkel, hisz ezek a gazdag csoportok egymással is versengtek, s egyik csapat sem ismerte el</w:t>
      </w:r>
      <w:r>
        <w:rPr>
          <w:rFonts w:eastAsia="Times New Roman CE" w:cs="Times New Roman CE" w:ascii="Times New Roman CE" w:hAnsi="Times New Roman CE"/>
          <w:sz w:val="24"/>
          <w:szCs w:val="24"/>
        </w:rPr>
        <w:t xml:space="preserve"> maga fölött a másikat, így vérontás vérontást követett. De nem volt ez másként az egyes országok esetében sem ! A kisebb , vagy inkább technikailag és fegyverzetében gyengébb országokat hol ez, hol amaz a nagyhatalom igyekezett maga alá gyűrni, s ez idei</w:t>
      </w:r>
      <w:r>
        <w:rPr>
          <w:sz w:val="24"/>
          <w:szCs w:val="24"/>
        </w:rPr>
        <w:t>g-óráig több</w:t>
      </w:r>
      <w:r>
        <w:rPr>
          <w:rFonts w:eastAsia="Times New Roman CE" w:cs="Times New Roman CE" w:ascii="Times New Roman CE" w:hAnsi="Times New Roman CE"/>
          <w:sz w:val="24"/>
          <w:szCs w:val="24"/>
        </w:rPr>
        <w:t>nyire sikerrel is járt. Az elfoglalt országok földjén azonban újra csak vér kellett follyon, hisz a leigázott Nép mielőbb igyekezett lerázni magáról a rabigát, hogy újra önmaga lehessen, s a saját szokásai és Törvényei sz</w:t>
      </w:r>
      <w:r>
        <w:rPr>
          <w:sz w:val="24"/>
          <w:szCs w:val="24"/>
        </w:rPr>
        <w:t xml:space="preserve">erint élhessen. Tehát a </w:t>
      </w:r>
      <w:r>
        <w:rPr>
          <w:rFonts w:eastAsia="Times New Roman CE" w:cs="Times New Roman CE" w:ascii="Times New Roman CE" w:hAnsi="Times New Roman CE"/>
          <w:sz w:val="24"/>
          <w:szCs w:val="24"/>
        </w:rPr>
        <w:t>háborút követő " béke " időszakai is viszonylag</w:t>
      </w:r>
      <w:r>
        <w:rPr>
          <w:sz w:val="24"/>
          <w:szCs w:val="24"/>
        </w:rPr>
        <w:t>o</w:t>
      </w:r>
      <w:r>
        <w:rPr>
          <w:rFonts w:eastAsia="Times New Roman CE" w:cs="Times New Roman CE" w:ascii="Times New Roman CE" w:hAnsi="Times New Roman CE"/>
          <w:sz w:val="24"/>
          <w:szCs w:val="24"/>
        </w:rPr>
        <w:t>sak voltak, hisz kisebb, helyi jellegű forrongások, gerilla-háborúk szinte minden percben voltak, ha csak a legyőzött nép végleg meg nem adta magát, hogy beleolvadjon az őt legyőző nemzetbe. Az egyének közti harcok azonban még így is, még a legteljesebb b</w:t>
      </w:r>
      <w:r>
        <w:rPr>
          <w:sz w:val="24"/>
          <w:szCs w:val="24"/>
        </w:rPr>
        <w:t>ehódolás után is tovább folytak, de már csak egy bizonyos, megengedett kereten belül, s inkább már a pszichikai hadviselés harcmezején, semmint a valódi, a vért köve</w:t>
      </w:r>
      <w:r>
        <w:rPr>
          <w:rFonts w:eastAsia="Times New Roman CE" w:cs="Times New Roman CE" w:ascii="Times New Roman CE" w:hAnsi="Times New Roman CE"/>
          <w:sz w:val="24"/>
          <w:szCs w:val="24"/>
        </w:rPr>
        <w:t>telő harcmezőkön. Egész az első Világ-égésig, tehát az első Világ-háborúig tartott ez az állapot. Akkor Mintha felborult volna a Fejlődés örök Törvényre : Visszatért az inkvizíció korából ismeretes kegyetle</w:t>
      </w:r>
      <w:r>
        <w:rPr>
          <w:sz w:val="24"/>
          <w:szCs w:val="24"/>
        </w:rPr>
        <w:t>n</w:t>
      </w:r>
      <w:r>
        <w:rPr>
          <w:rFonts w:eastAsia="Times New Roman CE" w:cs="Times New Roman CE" w:ascii="Times New Roman CE" w:hAnsi="Times New Roman CE"/>
          <w:sz w:val="24"/>
          <w:szCs w:val="24"/>
        </w:rPr>
        <w:t>ség épp úgy, mint a barlang-lakó elő-ember primitív, gondolatok nélk</w:t>
      </w:r>
      <w:r>
        <w:rPr>
          <w:sz w:val="24"/>
          <w:szCs w:val="24"/>
        </w:rPr>
        <w:t xml:space="preserve">üli, már inkább csak a túlélés ösztönének uralma alatt álló értelmi és érzelmi szintje, nem nézve sem Istent, sem Embert, csak a túl és továbbélés halvány, bizonytalan esélyét ... </w:t>
      </w:r>
    </w:p>
    <w:p>
      <w:pPr>
        <w:pStyle w:val="Normal"/>
        <w:jc w:val="both"/>
        <w:rPr/>
      </w:pPr>
      <w:r>
        <w:rPr>
          <w:rFonts w:eastAsia="Times New Roman CE" w:cs="Times New Roman CE" w:ascii="Times New Roman CE" w:hAnsi="Times New Roman CE"/>
          <w:sz w:val="24"/>
          <w:szCs w:val="24"/>
        </w:rPr>
        <w:t>A gyűlölet s az erőszak korszaka volt ez, az a korszak, mely mintha mindazt a negatívumot koncentrál</w:t>
      </w:r>
      <w:r>
        <w:rPr>
          <w:sz w:val="24"/>
          <w:szCs w:val="24"/>
        </w:rPr>
        <w:t>tan felvonultatta volna a gondolko</w:t>
      </w:r>
      <w:r>
        <w:rPr>
          <w:rFonts w:eastAsia="Times New Roman CE" w:cs="Times New Roman CE" w:ascii="Times New Roman CE" w:hAnsi="Times New Roman CE"/>
          <w:sz w:val="24"/>
          <w:szCs w:val="24"/>
        </w:rPr>
        <w:t>dásra és mérlegelésre érett Emberiség előtt, amit addig megtett útján, vagy inkább útjai hosszú során át már külön-külön el kellett szenvedjen. Mintha azzal, hogy az Ember nevű lény fölébe kerekedett az őt vesz</w:t>
      </w:r>
      <w:r>
        <w:rPr>
          <w:sz w:val="24"/>
          <w:szCs w:val="24"/>
        </w:rPr>
        <w:t>é</w:t>
      </w:r>
      <w:r>
        <w:rPr>
          <w:rFonts w:eastAsia="Times New Roman CE" w:cs="Times New Roman CE" w:ascii="Times New Roman CE" w:hAnsi="Times New Roman CE"/>
          <w:sz w:val="24"/>
          <w:szCs w:val="24"/>
        </w:rPr>
        <w:t>lyeztető állat-világnak, mindjárt az állatok egykori szerepét is magukra vették volna annak minden durvaságával, de már rég nem ösztönösen cselekedve, mint az állat, hanem a tudatos kegyetlenség törvénytelen törvényei által irányíttatva. S ez még csak a k</w:t>
      </w:r>
      <w:r>
        <w:rPr>
          <w:sz w:val="24"/>
          <w:szCs w:val="24"/>
        </w:rPr>
        <w:t xml:space="preserve">ezdet volt, </w:t>
      </w:r>
      <w:r>
        <w:rPr>
          <w:rFonts w:eastAsia="Times New Roman CE" w:cs="Times New Roman CE" w:ascii="Times New Roman CE" w:hAnsi="Times New Roman CE"/>
          <w:sz w:val="24"/>
          <w:szCs w:val="24"/>
        </w:rPr>
        <w:t>az első Világ-égés. Aztán az elsőt hamarosan, alig néhány évtized múltán követte a második, amikor már az is elégséges " bűn " volt a kínok kínjának me</w:t>
      </w:r>
      <w:r>
        <w:rPr>
          <w:sz w:val="24"/>
          <w:szCs w:val="24"/>
        </w:rPr>
        <w:t>g</w:t>
      </w:r>
      <w:r>
        <w:rPr>
          <w:rFonts w:eastAsia="Times New Roman CE" w:cs="Times New Roman CE" w:ascii="Times New Roman CE" w:hAnsi="Times New Roman CE"/>
          <w:sz w:val="24"/>
          <w:szCs w:val="24"/>
        </w:rPr>
        <w:t>ismeréséhez, ha az adott személy egy őrült elme által hibásnak és tiszt</w:t>
      </w:r>
      <w:r>
        <w:rPr>
          <w:sz w:val="24"/>
          <w:szCs w:val="24"/>
        </w:rPr>
        <w:t>á</w:t>
      </w:r>
      <w:r>
        <w:rPr>
          <w:rFonts w:eastAsia="Times New Roman CE" w:cs="Times New Roman CE" w:ascii="Times New Roman CE" w:hAnsi="Times New Roman CE"/>
          <w:sz w:val="24"/>
          <w:szCs w:val="24"/>
        </w:rPr>
        <w:t>talannak, tehát létjogosultsággal nem bírónak kikiáltott nemzetiségűnek született, legyen az akár egy ártatlan újszülött, vagy egy magatehetetlen, halódó öreg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eket, s még a korábban említett Korokat közelebbről is meg fogom mutatni a legközelebbi alkalommal, s az azt követő találk</w:t>
      </w:r>
      <w:r>
        <w:rPr>
          <w:sz w:val="24"/>
          <w:szCs w:val="24"/>
        </w:rPr>
        <w:t>ozásaink so</w:t>
      </w:r>
      <w:r>
        <w:rPr>
          <w:rFonts w:eastAsia="Times New Roman CE" w:cs="Times New Roman CE" w:ascii="Times New Roman CE" w:hAnsi="Times New Roman CE"/>
          <w:sz w:val="24"/>
          <w:szCs w:val="24"/>
        </w:rPr>
        <w:t>rán. De minthogy ma már jócskán túlléptük a sétára megszabott időt, azt javaslom; menjünk vissza, s majd holnap folytatom a történetet, mégpedig ott, hogy megpróbálom elmagyarázni : mi miért történt, vagy történhetett úgy, ahogy történt az Emberiség főbb állomásain. Egy kicsit megpróbáljuk kielemezni azok gondolatait, akik az egyik, majd azokét is, akik a másik oldalon álltak ezekben a Korszakokban, tehát a " fent " és a " lent " egy-egy képviselőjének tudatába hatolunk be egy-egy rövid időre, ho</w:t>
      </w:r>
      <w:r>
        <w:rPr>
          <w:sz w:val="24"/>
          <w:szCs w:val="24"/>
        </w:rPr>
        <w:t>gy magadévá tehesd azok gondolatainak tudatát, és az azokhoz tartozó érzéseket egyaránt. Tehát holnap újra várni foglak, ugyanott ahol mindig is ... - fejezte be Hajnalka a történetet, aztán felállt, és fáradt, reszketeg léptekkel elindult. Én magam egy fél perc elté</w:t>
      </w:r>
      <w:r>
        <w:rPr>
          <w:rFonts w:eastAsia="Times New Roman CE" w:cs="Times New Roman CE" w:ascii="Times New Roman CE" w:hAnsi="Times New Roman CE"/>
          <w:sz w:val="24"/>
          <w:szCs w:val="24"/>
        </w:rPr>
        <w:t>réssel követtem, majd hogy utolértem, szó nélkül karoltam bele hogy segítsem lépteit . A lakó-építményekhez vezető lejtőn, ami a Föld felsz</w:t>
      </w:r>
      <w:r>
        <w:rPr>
          <w:sz w:val="24"/>
          <w:szCs w:val="24"/>
        </w:rPr>
        <w:t>í</w:t>
      </w:r>
      <w:r>
        <w:rPr>
          <w:rFonts w:eastAsia="Times New Roman CE" w:cs="Times New Roman CE" w:ascii="Times New Roman CE" w:hAnsi="Times New Roman CE"/>
          <w:sz w:val="24"/>
          <w:szCs w:val="24"/>
        </w:rPr>
        <w:t>nétől úgy száz méternyi mélységbe vezetett, szinte emelve vittem, olyannyira kifárasztotta amit elmondott. A bejáratnál álló fiatalok már szinte észre sem vették hogy megint egy Vén társaságában látnak, de a raktárnál, ahol együtt adtuk le a védő-öltözékünket, igencsak megné</w:t>
      </w:r>
      <w:r>
        <w:rPr>
          <w:sz w:val="24"/>
          <w:szCs w:val="24"/>
        </w:rPr>
        <w:t>z</w:t>
      </w:r>
      <w:r>
        <w:rPr>
          <w:rFonts w:eastAsia="Times New Roman CE" w:cs="Times New Roman CE" w:ascii="Times New Roman CE" w:hAnsi="Times New Roman CE"/>
          <w:sz w:val="24"/>
          <w:szCs w:val="24"/>
        </w:rPr>
        <w:t>tek bennünket. Igaz : szólni most sem szólt senki, még az oktatónk sem, pedig tán épp az ő arcán láttam leginkább a döbbenetet, hisz minden bizonnyal azt hitte, csak tréfálok amikor azt mondom hogy egy Vén vár rám odakint a Föld fölött, hogy beszélgessünk</w:t>
      </w:r>
      <w:r>
        <w:rPr>
          <w:sz w:val="24"/>
          <w:szCs w:val="24"/>
        </w:rPr>
        <w:t xml:space="preserve"> ...</w:t>
      </w:r>
    </w:p>
    <w:p>
      <w:pPr>
        <w:pStyle w:val="Normal"/>
        <w:jc w:val="both"/>
        <w:rPr/>
      </w:pPr>
      <w:r>
        <w:rPr>
          <w:rFonts w:eastAsia="Times New Roman CE" w:cs="Times New Roman CE" w:ascii="Times New Roman CE" w:hAnsi="Times New Roman CE"/>
          <w:sz w:val="24"/>
          <w:szCs w:val="24"/>
        </w:rPr>
        <w:t>Hogy ez mennyire így volt, arra akkor jöttem rá, mikor az oktató egy kis idő elte</w:t>
      </w:r>
      <w:r>
        <w:rPr>
          <w:sz w:val="24"/>
          <w:szCs w:val="24"/>
        </w:rPr>
        <w:t xml:space="preserve">ltével megkeresett a közös teremben, s félrehívva azt mondta: </w:t>
      </w:r>
    </w:p>
    <w:p>
      <w:pPr>
        <w:pStyle w:val="Normal"/>
        <w:jc w:val="both"/>
        <w:rPr>
          <w:sz w:val="24"/>
          <w:szCs w:val="24"/>
        </w:rPr>
      </w:pPr>
      <w:r>
        <w:rPr>
          <w:sz w:val="24"/>
          <w:szCs w:val="24"/>
        </w:rPr>
        <w:t xml:space="preserve"> </w:t>
      </w:r>
      <w:r>
        <w:rPr>
          <w:sz w:val="24"/>
          <w:szCs w:val="24"/>
        </w:rPr>
        <w:t>- Amint látom, igaz a Vén, tehát ha jól következtetek, akkor azok a fura kis állatkák sem csak a te képzeletedben léteznek . Jól gondolom ?</w:t>
      </w:r>
    </w:p>
    <w:p>
      <w:pPr>
        <w:pStyle w:val="Normal"/>
        <w:jc w:val="both"/>
        <w:rPr>
          <w:sz w:val="24"/>
          <w:szCs w:val="24"/>
        </w:rPr>
      </w:pPr>
      <w:r>
        <w:rPr>
          <w:sz w:val="24"/>
          <w:szCs w:val="24"/>
        </w:rPr>
        <w:t>- Ha a hangyákra gondolt, akkor igen ... - feleltem, mire az oktatómnak felcsillant a szeme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g tudnád őket mutatni nekem is ? Annyira szeretném látni őket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 van kedve, és ha ma mégegyszer kiengednek a felszínre, ha csak egy kurta időre is ; szívesen odavezetem hozzájuk. De nem valószínű hogy ma mégegyszer elhagyhatom a lakó-építményt, hisz már így is jóval tovább voltunk fenn, mint a megengedett idő ... Majdnem kétszer annyi ideig voltunk távol, s ez még akkor is sok, ha időnk jórészét az egyik pihenőben töltöttük, beszélgetve ...</w:t>
      </w:r>
    </w:p>
    <w:p>
      <w:pPr>
        <w:pStyle w:val="Normal"/>
        <w:jc w:val="both"/>
        <w:rPr/>
      </w:pPr>
      <w:r>
        <w:rPr>
          <w:rFonts w:eastAsia="Times New Roman CE" w:cs="Times New Roman CE" w:ascii="Times New Roman CE" w:hAnsi="Times New Roman CE"/>
          <w:sz w:val="24"/>
          <w:szCs w:val="24"/>
        </w:rPr>
        <w:t>- És mikről beszélgettek ti azzal a Vénnel ? Miről tud ő egyáltalán n</w:t>
      </w:r>
      <w:r>
        <w:rPr>
          <w:sz w:val="24"/>
          <w:szCs w:val="24"/>
        </w:rPr>
        <w:t>e</w:t>
      </w:r>
      <w:r>
        <w:rPr>
          <w:rFonts w:eastAsia="Times New Roman CE" w:cs="Times New Roman CE" w:ascii="Times New Roman CE" w:hAnsi="Times New Roman CE"/>
          <w:sz w:val="24"/>
          <w:szCs w:val="24"/>
        </w:rPr>
        <w:t>ked beszélni ? Vagy talán te mesélsz neki, s ő hallgatja ? De mi lehet az, ami egyáltalán összekötheti a te érdeklődésedet és az övét, hisz ha jól számolom, majd' száz év korkülönbség van kettőtök kö</w:t>
      </w:r>
      <w:r>
        <w:rPr>
          <w:sz w:val="24"/>
          <w:szCs w:val="24"/>
        </w:rPr>
        <w:t xml:space="preserve">zt. Ha nem         több ... Mért nem egy korotok-belivel beszélgettek ? Mi ebben a Titok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rt hogy ez csak valami fura, valami titokzatos kapocs lehet két ilyen eltérő Ember számára, mint amilyen a vén Hajnalka és te vagy, az biztos ... De mi az vajon ?</w:t>
      </w:r>
    </w:p>
    <w:p>
      <w:pPr>
        <w:pStyle w:val="Normal"/>
        <w:jc w:val="both"/>
        <w:rPr>
          <w:sz w:val="24"/>
          <w:szCs w:val="24"/>
        </w:rPr>
      </w:pPr>
      <w:r>
        <w:rPr>
          <w:sz w:val="24"/>
          <w:szCs w:val="24"/>
        </w:rPr>
        <w:t>- Hiába is mondanám, vagy nem hinné el, vagy nem értene meg bennünket. Így inkább azt javaslom; maradjon meg abban a biztos tudatban, hogy a kis lényecskék kötik össze gondolatainkat, semmi más. Ezt el is hiheti, s ha már majd a saját szemével látta azokat a parányi állatkákat, meg is értheti, hisz valóban nem mindennapi élmény figyelni jövés-menésüket a " boly"-nak nevezett kis építményük körül . Csak intézze el hogy újra a felszínre léphessek, s már mehetünk is ...</w:t>
      </w:r>
    </w:p>
    <w:p>
      <w:pPr>
        <w:pStyle w:val="Normal"/>
        <w:jc w:val="both"/>
        <w:rPr>
          <w:sz w:val="24"/>
          <w:szCs w:val="24"/>
        </w:rPr>
      </w:pPr>
      <w:r>
        <w:rPr>
          <w:sz w:val="24"/>
          <w:szCs w:val="24"/>
        </w:rPr>
        <w:t xml:space="preserve">  </w:t>
      </w:r>
      <w:r>
        <w:rPr>
          <w:sz w:val="24"/>
          <w:szCs w:val="24"/>
        </w:rPr>
        <w:t xml:space="preserve">Az oktatóm, miután egy darabig hallgatott, hirtelen mozdulattal megsimította az arcomat, majd megfordult, s a kijárat felé indult. </w:t>
      </w:r>
    </w:p>
    <w:p>
      <w:pPr>
        <w:pStyle w:val="Normal"/>
        <w:jc w:val="both"/>
        <w:rPr/>
      </w:pPr>
      <w:r>
        <w:rPr>
          <w:sz w:val="24"/>
          <w:szCs w:val="24"/>
        </w:rPr>
        <w:t>Fura volt az érintését érezni. Mi itt szinte soha sem érintjük meg egymást, azokat a fedetlen testrészeket pedig, tehát a kezet vagy az arcot, ahol nem fedi b</w:t>
      </w:r>
      <w:r>
        <w:rPr>
          <w:rFonts w:eastAsia="Times New Roman CE" w:cs="Times New Roman CE" w:ascii="Times New Roman CE" w:hAnsi="Times New Roman CE"/>
          <w:sz w:val="24"/>
          <w:szCs w:val="24"/>
        </w:rPr>
        <w:t>őrünket semmiféle ruha, még véletlenül sem . És most egyszerűen megsimította az arcomat . Szokatlan érzés volt, de azt, hogy kellemetlen lett volna , nem mondanám. Inkább még hogy kellemes, hisz az oktatónk keze puha és meleg volt, s a mozdulat lágy és sz</w:t>
      </w:r>
      <w:r>
        <w:rPr>
          <w:sz w:val="24"/>
          <w:szCs w:val="24"/>
        </w:rPr>
        <w:t xml:space="preserve">elíd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Még mindig ezen tűnődtem, amikor oktatónk visszatért, karján az ólom-betétes öltözékkel, melyre ugyan csak egy kis biztonsági lég-palackot szerelt a raktáros, ami azt jelentette hogy csak egy kis Idő-egység erejéig engedélyezi a felszínre való felmenetelt, de még ennek is örülhettem. Minthogy az oktatóm már beöltözött, magam is felhúztam az egyik kis öltöző-kabinban a magam öltözékét, s már indultunk is . </w:t>
      </w:r>
    </w:p>
    <w:p>
      <w:pPr>
        <w:pStyle w:val="Normal"/>
        <w:jc w:val="both"/>
        <w:rPr/>
      </w:pPr>
      <w:r>
        <w:rPr>
          <w:sz w:val="24"/>
          <w:szCs w:val="24"/>
        </w:rPr>
        <w:t>Az út most mintha sokkal hosszabb lett volna. Bár lehet hogy csak ne</w:t>
      </w:r>
      <w:r>
        <w:rPr>
          <w:rFonts w:eastAsia="Times New Roman CE" w:cs="Times New Roman CE" w:ascii="Times New Roman CE" w:hAnsi="Times New Roman CE"/>
          <w:sz w:val="24"/>
          <w:szCs w:val="24"/>
        </w:rPr>
        <w:t xml:space="preserve">kem tűnt hosszúnak. Oktatóm frissen lépdelt mellettem, s csak akkor lassított le, mikor észrevette hogy jócskán lemaradtam mögötte. </w:t>
      </w:r>
    </w:p>
    <w:p>
      <w:pPr>
        <w:pStyle w:val="Normal"/>
        <w:jc w:val="both"/>
        <w:rPr>
          <w:sz w:val="24"/>
          <w:szCs w:val="24"/>
        </w:rPr>
      </w:pPr>
      <w:r>
        <w:rPr>
          <w:sz w:val="24"/>
          <w:szCs w:val="24"/>
        </w:rPr>
        <w:t>Biztos nem  azért lassított, mert észrevette rajtam a fáradtságot, csak mert egyedül úgy sem találta volna meg a parányi bolyt ... - gondoltam, de még végére sem értem a gondolatnak, amikor megszólalt :</w:t>
      </w:r>
    </w:p>
    <w:p>
      <w:pPr>
        <w:pStyle w:val="Normal"/>
        <w:jc w:val="both"/>
        <w:rPr>
          <w:sz w:val="24"/>
          <w:szCs w:val="24"/>
        </w:rPr>
      </w:pPr>
      <w:r>
        <w:rPr>
          <w:sz w:val="24"/>
          <w:szCs w:val="24"/>
        </w:rPr>
        <w:t>- Nem lett volna szabad hogy kihozzalak, hisz alig állsz a lábadon, olyan fáradt vagy ... Forduljunk vissza, aztán majd egy másik alkalommal kijövünk ...</w:t>
      </w:r>
    </w:p>
    <w:p>
      <w:pPr>
        <w:pStyle w:val="Normal"/>
        <w:jc w:val="both"/>
        <w:rPr/>
      </w:pPr>
      <w:r>
        <w:rPr>
          <w:rFonts w:eastAsia="Times New Roman CE" w:cs="Times New Roman CE" w:ascii="Times New Roman CE" w:hAnsi="Times New Roman CE"/>
          <w:sz w:val="24"/>
          <w:szCs w:val="24"/>
        </w:rPr>
        <w:t>- Szó sem lehet róla ! És különben sem vagyok még olyan fáradt, hogy ne mennék szívesen a bolyhoz ...  - feleltem, és már léptem is tovább. Az oktatónk egy pillanatig állt, és nézte ahogy megyek az egyre erős</w:t>
      </w:r>
      <w:r>
        <w:rPr>
          <w:sz w:val="24"/>
          <w:szCs w:val="24"/>
        </w:rPr>
        <w:t>ö</w:t>
      </w:r>
      <w:r>
        <w:rPr>
          <w:rFonts w:eastAsia="Times New Roman CE" w:cs="Times New Roman CE" w:ascii="Times New Roman CE" w:hAnsi="Times New Roman CE"/>
          <w:sz w:val="24"/>
          <w:szCs w:val="24"/>
        </w:rPr>
        <w:t>dő szélben. Szinte éreztem egy pillanatig a tekintetét, mintha a hátam közepét égette volna pillantása. Csakhamar elindult ő is, majd hogy utolért, most ő karolt belém hogy segítsen, épp úgy, mint nemrég én Hajnalkát . Néhány száz méter után szinte büszkén álltam meg egy h</w:t>
      </w:r>
      <w:r>
        <w:rPr>
          <w:sz w:val="24"/>
          <w:szCs w:val="24"/>
        </w:rPr>
        <w:t>e</w:t>
      </w:r>
      <w:r>
        <w:rPr>
          <w:rFonts w:eastAsia="Times New Roman CE" w:cs="Times New Roman CE" w:ascii="Times New Roman CE" w:hAnsi="Times New Roman CE"/>
          <w:sz w:val="24"/>
          <w:szCs w:val="24"/>
        </w:rPr>
        <w:t>lyen, amit inkább csak megéreztem, semmint megláttam az egyre sűrűsödő sötétségben. A távolból egy Ember-halász " halli-hóóó"-ját hallo</w:t>
      </w:r>
      <w:r>
        <w:rPr>
          <w:sz w:val="24"/>
          <w:szCs w:val="24"/>
        </w:rPr>
        <w:t>ttuk ahogy felkapcsoltuk a homloklámpáinkat, majd egy másik feleletét is elhozta felénk a szél . Az oktatóm visszafelelt nekik, csak hogy meg</w:t>
      </w:r>
      <w:r>
        <w:rPr>
          <w:rFonts w:eastAsia="Times New Roman CE" w:cs="Times New Roman CE" w:ascii="Times New Roman CE" w:hAnsi="Times New Roman CE"/>
          <w:sz w:val="24"/>
          <w:szCs w:val="24"/>
        </w:rPr>
        <w:t>nyugtassa őket, aztán szinte egyszerre hajoltunk a fö</w:t>
      </w:r>
      <w:r>
        <w:rPr>
          <w:sz w:val="24"/>
          <w:szCs w:val="24"/>
        </w:rPr>
        <w:t>ld fölé. Lámpáink fény-sugara a boly tetejére esett, a kis kupac azonban békés volt most, és mozdulatlan.</w:t>
      </w:r>
    </w:p>
    <w:p>
      <w:pPr>
        <w:pStyle w:val="Normal"/>
        <w:jc w:val="both"/>
        <w:rPr/>
      </w:pPr>
      <w:r>
        <w:rPr>
          <w:sz w:val="24"/>
          <w:szCs w:val="24"/>
        </w:rPr>
        <w:t>- Este van ... - mondtam - Hajnalka szerint ezek a kis lények inkább csak nappal mozgolódnak, ilyenkor alszanak a boly mélyén, és a tojása</w:t>
      </w:r>
      <w:r>
        <w:rPr>
          <w:rFonts w:eastAsia="Times New Roman CE" w:cs="Times New Roman CE" w:ascii="Times New Roman CE" w:hAnsi="Times New Roman CE"/>
          <w:sz w:val="24"/>
          <w:szCs w:val="24"/>
        </w:rPr>
        <w:t>ikat őrzik, amikből aztán az új nemzedék fog megszületni. De ha még egy kicsit várunk, talán egy-kettő mégis kibújik, azt híve a lámpák f</w:t>
      </w:r>
      <w:r>
        <w:rPr>
          <w:sz w:val="24"/>
          <w:szCs w:val="24"/>
        </w:rPr>
        <w:t>é</w:t>
      </w:r>
      <w:r>
        <w:rPr>
          <w:rFonts w:eastAsia="Times New Roman CE" w:cs="Times New Roman CE" w:ascii="Times New Roman CE" w:hAnsi="Times New Roman CE"/>
          <w:sz w:val="24"/>
          <w:szCs w:val="24"/>
        </w:rPr>
        <w:t>nyére hogy már újra az Építő nap-szak van ... Talán ...</w:t>
      </w:r>
    </w:p>
    <w:p>
      <w:pPr>
        <w:pStyle w:val="Normal"/>
        <w:jc w:val="both"/>
        <w:rPr/>
      </w:pPr>
      <w:r>
        <w:rPr>
          <w:sz w:val="24"/>
          <w:szCs w:val="24"/>
        </w:rPr>
        <w:t xml:space="preserve">    </w:t>
      </w:r>
      <w:r>
        <w:rPr>
          <w:sz w:val="24"/>
          <w:szCs w:val="24"/>
        </w:rPr>
        <w:t>Úgy három - négy percig ha álltunk ott. Éreztem hogy oktatónk a végtel</w:t>
      </w:r>
      <w:r>
        <w:rPr>
          <w:rFonts w:eastAsia="Times New Roman CE" w:cs="Times New Roman CE" w:ascii="Times New Roman CE" w:hAnsi="Times New Roman CE"/>
          <w:sz w:val="24"/>
          <w:szCs w:val="24"/>
        </w:rPr>
        <w:t>enségig csalódott, mert bár látta a bolyt, tehát el kellett hinnie a lények létezését, látnia mégsem sikerült őket ... Aztán hirtelen mintha megbillent volna az egyik kis föld-rög :</w:t>
      </w:r>
    </w:p>
    <w:p>
      <w:pPr>
        <w:pStyle w:val="Normal"/>
        <w:jc w:val="both"/>
        <w:rPr>
          <w:sz w:val="24"/>
          <w:szCs w:val="24"/>
        </w:rPr>
      </w:pPr>
      <w:r>
        <w:rPr>
          <w:sz w:val="24"/>
          <w:szCs w:val="24"/>
        </w:rPr>
        <w:t>- Ott ! Figyeljen... Mintha egy kisebb földrengés volna ... Nincs véletlenül egy kis száraz-élelem magánál ? Elég egy-két morzsa ...</w:t>
      </w:r>
    </w:p>
    <w:p>
      <w:pPr>
        <w:pStyle w:val="Normal"/>
        <w:jc w:val="both"/>
        <w:rPr/>
      </w:pPr>
      <w:r>
        <w:rPr>
          <w:sz w:val="24"/>
          <w:szCs w:val="24"/>
        </w:rPr>
        <w:t>Oktatónk a zsebébe nyúlt, aztán tagadólag rázta a fejét, mire én is a zsebembe nyúltam. Nekem több szerencsém volt; a délutáni élelem-adagomból még jócskán volt , csak én feledkeztem meg róla. Egy ki</w:t>
      </w:r>
      <w:r>
        <w:rPr>
          <w:rFonts w:eastAsia="Times New Roman CE" w:cs="Times New Roman CE" w:ascii="Times New Roman CE" w:hAnsi="Times New Roman CE"/>
          <w:sz w:val="24"/>
          <w:szCs w:val="24"/>
        </w:rPr>
        <w:t>sebb, sárgás rúd végét letörtem, aztán még azt is ketté törtem, s miután a felét átadtam az oktatónknak, megmutattam neki; hogyan kell azt egész finom szemcsékre morzsolni, s a kis lény feltételezett haladási útjába szórni hogy mielőbb rátaláljon.</w:t>
      </w:r>
    </w:p>
    <w:p>
      <w:pPr>
        <w:pStyle w:val="Normal"/>
        <w:jc w:val="both"/>
        <w:rPr/>
      </w:pPr>
      <w:r>
        <w:rPr>
          <w:sz w:val="24"/>
          <w:szCs w:val="24"/>
        </w:rPr>
        <w:t>- Anélkül is megtalálná, Hajnalka szerint több kilóméter távolságból is megérzi az élelem szagát, csak azt szeretném ha azt is látná, ahogy elcipeli a zsákmányt, hogy a boly mélyére vigye, a raktárakba. Igaz, a raktárakba mi nem láthatunk be, de Hajnalka azt mondta, pont úgy helyezkedik el a hangyabolyban is minden kis alvó-kamra, vagy a raktárak, az anyák fészke vagy a tojások, mint a mi lakóépületeink azonos rendelte</w:t>
      </w:r>
      <w:r>
        <w:rPr>
          <w:rFonts w:eastAsia="Times New Roman CE" w:cs="Times New Roman CE" w:ascii="Times New Roman CE" w:hAnsi="Times New Roman CE"/>
          <w:sz w:val="24"/>
          <w:szCs w:val="24"/>
        </w:rPr>
        <w:t>tésű helyiségei . Tehát : mi mindent pont úgy csináltunk, és csinálunk ma is, mint a jó öreg Természet eme kis bölcsei ... Mi, a fejlettnek vélt lények tanultunk tőlük, a szemmel alig látható lényecskéktől. Nem p</w:t>
      </w:r>
      <w:r>
        <w:rPr>
          <w:sz w:val="24"/>
          <w:szCs w:val="24"/>
        </w:rPr>
        <w:t>aradoxon ez egy kicsit ?</w:t>
      </w:r>
    </w:p>
    <w:p>
      <w:pPr>
        <w:pStyle w:val="Normal"/>
        <w:jc w:val="both"/>
        <w:rPr/>
      </w:pPr>
      <w:r>
        <w:rPr>
          <w:sz w:val="24"/>
          <w:szCs w:val="24"/>
        </w:rPr>
        <w:t>- Nem - felelt az oktatónk - Ugyanis épp ebben rejlik az Ember nagy</w:t>
      </w:r>
      <w:r>
        <w:rPr>
          <w:rFonts w:eastAsia="Times New Roman CE" w:cs="Times New Roman CE" w:ascii="Times New Roman CE" w:hAnsi="Times New Roman CE"/>
          <w:sz w:val="24"/>
          <w:szCs w:val="24"/>
        </w:rPr>
        <w:t xml:space="preserve">szerűsége. Mindent, de mindent képes megtanulni </w:t>
      </w:r>
      <w:r>
        <w:rPr>
          <w:sz w:val="24"/>
          <w:szCs w:val="24"/>
        </w:rPr>
        <w:t>és a hasznára fordí</w:t>
      </w:r>
      <w:r>
        <w:rPr>
          <w:rFonts w:eastAsia="Times New Roman CE" w:cs="Times New Roman CE" w:ascii="Times New Roman CE" w:hAnsi="Times New Roman CE"/>
          <w:sz w:val="24"/>
          <w:szCs w:val="24"/>
        </w:rPr>
        <w:t>tani, míg például ez a kis állat nem valószínű hogy képes volna akár csak egy egyszerű, de annál ésszerűbb változtatást megtanulni, s azt saját fajának védelmében felhasználni, s alkalmazni ...</w:t>
      </w:r>
    </w:p>
    <w:p>
      <w:pPr>
        <w:pStyle w:val="Normal"/>
        <w:jc w:val="both"/>
        <w:rPr/>
      </w:pPr>
      <w:r>
        <w:rPr>
          <w:rFonts w:eastAsia="Times New Roman CE" w:cs="Times New Roman CE" w:ascii="Times New Roman CE" w:hAnsi="Times New Roman CE"/>
          <w:sz w:val="24"/>
          <w:szCs w:val="24"/>
        </w:rPr>
        <w:t>- De szándékos faj-irtásra sem vetemedne, nem úgy mint az ember ... - vágtam vissza szinte dühösen kis kedvenceim védelmében , ám erre már nem érkezett felelet . Nem is lett volna rá mód, mert a kis föld-szemcse újra, s mostmár erőteljesen és határozottam</w:t>
      </w:r>
      <w:r>
        <w:rPr>
          <w:sz w:val="24"/>
          <w:szCs w:val="24"/>
        </w:rPr>
        <w:t xml:space="preserve"> megmozdult, hogy egy pil</w:t>
      </w:r>
      <w:r>
        <w:rPr>
          <w:rFonts w:eastAsia="Times New Roman CE" w:cs="Times New Roman CE" w:ascii="Times New Roman CE" w:hAnsi="Times New Roman CE"/>
          <w:sz w:val="24"/>
          <w:szCs w:val="24"/>
        </w:rPr>
        <w:t>lanattal később elő</w:t>
      </w:r>
      <w:r>
        <w:rPr>
          <w:sz w:val="24"/>
          <w:szCs w:val="24"/>
        </w:rPr>
        <w:t>bb két kis csáp, majd egy mákszemnyi fejecske buk</w:t>
      </w:r>
      <w:r>
        <w:rPr>
          <w:rFonts w:eastAsia="Times New Roman CE" w:cs="Times New Roman CE" w:ascii="Times New Roman CE" w:hAnsi="Times New Roman CE"/>
          <w:sz w:val="24"/>
          <w:szCs w:val="24"/>
        </w:rPr>
        <w:t>kanjon elő a boly mélyéről. A kis lény megállt, s csápjait illegetve " táj</w:t>
      </w:r>
      <w:r>
        <w:rPr>
          <w:sz w:val="24"/>
          <w:szCs w:val="24"/>
        </w:rPr>
        <w:t>é</w:t>
      </w:r>
      <w:r>
        <w:rPr>
          <w:rFonts w:eastAsia="Times New Roman CE" w:cs="Times New Roman CE" w:ascii="Times New Roman CE" w:hAnsi="Times New Roman CE"/>
          <w:sz w:val="24"/>
          <w:szCs w:val="24"/>
        </w:rPr>
        <w:t>kozódott ", majd hogy nyugodtnak érezte a terepet, gyors léptekkel kisietett, nyomában még vagy tucatnyi kis társával, hogy az élelem-morzsák felé igyekezzenek. Ahogy elérték az első morzsát, mindjárt ketten is megragadták, aztán egyikük elengedte, és a következő morzsa felé indult, míg az első, már magasra tartott csápjában tartva a morzsát, visszafelé indult a bolyba ...</w:t>
      </w:r>
    </w:p>
    <w:p>
      <w:pPr>
        <w:pStyle w:val="Normal"/>
        <w:jc w:val="both"/>
        <w:rPr>
          <w:sz w:val="24"/>
          <w:szCs w:val="24"/>
        </w:rPr>
      </w:pPr>
      <w:r>
        <w:rPr>
          <w:sz w:val="24"/>
          <w:szCs w:val="24"/>
        </w:rPr>
        <w:t xml:space="preserve">Jó néhány percen át csak néztük, néztük a kis munkásokat amint jönnek - mennek, aztán az oktató törte meg a ránk hullott némaságot : </w:t>
      </w:r>
    </w:p>
    <w:p>
      <w:pPr>
        <w:pStyle w:val="Normal"/>
        <w:jc w:val="both"/>
        <w:rPr/>
      </w:pPr>
      <w:r>
        <w:rPr>
          <w:rFonts w:eastAsia="Times New Roman CE" w:cs="Times New Roman CE" w:ascii="Times New Roman CE" w:hAnsi="Times New Roman CE"/>
          <w:sz w:val="24"/>
          <w:szCs w:val="24"/>
        </w:rPr>
        <w:t>- Gyere ... Mennünk kell, mielőtt lejár az időd ... Holnap is kijövünk, de akkor már én is hozok ezeknek a kis állatoknak némi élelmet ... - azzal újra belém karolt, és szinte elvonszolt a boly mellől, mert nekem val</w:t>
      </w:r>
      <w:r>
        <w:rPr>
          <w:sz w:val="24"/>
          <w:szCs w:val="24"/>
        </w:rPr>
        <w:t xml:space="preserve">ahogy sehogy sem akaródzott az indulás. </w:t>
      </w:r>
    </w:p>
    <w:p>
      <w:pPr>
        <w:pStyle w:val="Normal"/>
        <w:jc w:val="both"/>
        <w:rPr>
          <w:sz w:val="24"/>
          <w:szCs w:val="24"/>
        </w:rPr>
      </w:pPr>
      <w:r>
        <w:rPr>
          <w:sz w:val="24"/>
          <w:szCs w:val="24"/>
        </w:rPr>
        <w:t xml:space="preserve">- Szívem szerint ide költöznék a boly mellé, hogy vigyázzak rájuk ! </w:t>
      </w:r>
    </w:p>
    <w:p>
      <w:pPr>
        <w:pStyle w:val="Normal"/>
        <w:jc w:val="both"/>
        <w:rPr/>
      </w:pPr>
      <w:r>
        <w:rPr>
          <w:rFonts w:eastAsia="Times New Roman CE" w:cs="Times New Roman CE" w:ascii="Times New Roman CE" w:hAnsi="Times New Roman CE"/>
          <w:sz w:val="24"/>
          <w:szCs w:val="24"/>
        </w:rPr>
        <w:t>- Azt sejtem ... Azt a kis tetőt te építetted föléjük ? Vagy azt is ők cs</w:t>
      </w:r>
      <w:r>
        <w:rPr>
          <w:sz w:val="24"/>
          <w:szCs w:val="24"/>
        </w:rPr>
        <w:t>inálták ?</w:t>
      </w:r>
    </w:p>
    <w:p>
      <w:pPr>
        <w:pStyle w:val="Normal"/>
        <w:jc w:val="both"/>
        <w:rPr/>
      </w:pPr>
      <w:r>
        <w:rPr>
          <w:sz w:val="24"/>
          <w:szCs w:val="24"/>
        </w:rPr>
        <w:t>- Hogy csinálták volna, hisz millióan sem bírnának el egy akkora fed</w:t>
      </w:r>
      <w:r>
        <w:rPr>
          <w:rFonts w:eastAsia="Times New Roman CE" w:cs="Times New Roman CE" w:ascii="Times New Roman CE" w:hAnsi="Times New Roman CE"/>
          <w:sz w:val="24"/>
          <w:szCs w:val="24"/>
        </w:rPr>
        <w:t>őlapot ! Persze hogy mi csináltuk, Hajnalkával ... De már tényleg jó lesz visszaérni, mostmár igazán fáradt vagyok ... - mondtam, s igyekeztem a tőlem telhető legnagyobb sebességgel haladni az egyre vadabb szélben, de még így is csak valami szánalmas vánszorgásra futotta erőmből. Másnap meg is lett az eredménye ! Az új oktatási idő kezdetén azt hi</w:t>
      </w:r>
      <w:r>
        <w:rPr>
          <w:sz w:val="24"/>
          <w:szCs w:val="24"/>
        </w:rPr>
        <w:t>ttem, többé sosem állok talpra : nem még hogy a felszínre, de még az oktatás</w:t>
      </w:r>
      <w:r>
        <w:rPr>
          <w:rFonts w:eastAsia="Times New Roman CE" w:cs="Times New Roman CE" w:ascii="Times New Roman CE" w:hAnsi="Times New Roman CE"/>
          <w:sz w:val="24"/>
          <w:szCs w:val="24"/>
        </w:rPr>
        <w:t>ra sem volt erőm elmenni. Csak feküdtem, s még az élelmet is úgy kellett odakéretnem az ápoló-robottal, aminek aztán természetesen egy komoly orvosi vizsgálat lett a vége, ám az orvos semmi olyasmit nem talált, ami megmagyarázhatta volna azt a hatalmas fá</w:t>
      </w:r>
      <w:r>
        <w:rPr>
          <w:sz w:val="24"/>
          <w:szCs w:val="24"/>
        </w:rPr>
        <w:t>jdalmat amit a karjaimban s a két lábamban éreztem, s még valahol a gerincem közepén. Már csak akkor derült fény " betegségem " természetére, amikor az orvos indulni akart. Már elrámolt mindent, amikor alvó-burkom felüle</w:t>
      </w:r>
      <w:r>
        <w:rPr>
          <w:rFonts w:eastAsia="Times New Roman CE" w:cs="Times New Roman CE" w:ascii="Times New Roman CE" w:hAnsi="Times New Roman CE"/>
          <w:sz w:val="24"/>
          <w:szCs w:val="24"/>
        </w:rPr>
        <w:t>tén halkan kopogtattak, és kis idő múlva Hajnalka lépett be mellénk. Minthogy " beteget " jeleztem a kijelzőmön, az alvó-burok automatik</w:t>
      </w:r>
      <w:r>
        <w:rPr>
          <w:sz w:val="24"/>
          <w:szCs w:val="24"/>
        </w:rPr>
        <w:t>u</w:t>
      </w:r>
      <w:r>
        <w:rPr>
          <w:rFonts w:eastAsia="Times New Roman CE" w:cs="Times New Roman CE" w:ascii="Times New Roman CE" w:hAnsi="Times New Roman CE"/>
          <w:sz w:val="24"/>
          <w:szCs w:val="24"/>
        </w:rPr>
        <w:t>san a két-háromszorosára nőtt, így akár négy-öt ember, tehát egy kisebb konzílium is elfért volna a gubó mellett amelyben ringtam , hát Hajnalka is gondolkodás nélkül nyitott ránk, s mire az orvos bármit is kérdezett volna, már mondta is jövetele okát :</w:t>
      </w:r>
    </w:p>
    <w:p>
      <w:pPr>
        <w:pStyle w:val="Normal"/>
        <w:jc w:val="both"/>
        <w:rPr/>
      </w:pPr>
      <w:r>
        <w:rPr>
          <w:rFonts w:eastAsia="Times New Roman CE" w:cs="Times New Roman CE" w:ascii="Times New Roman CE" w:hAnsi="Times New Roman CE"/>
          <w:sz w:val="24"/>
          <w:szCs w:val="24"/>
        </w:rPr>
        <w:t>- Szóval jól láttam álmomban hogy túlerőltetted magad. Ezt a betegs</w:t>
      </w:r>
      <w:r>
        <w:rPr>
          <w:sz w:val="24"/>
          <w:szCs w:val="24"/>
        </w:rPr>
        <w:t>é</w:t>
      </w:r>
      <w:r>
        <w:rPr>
          <w:rFonts w:eastAsia="Times New Roman CE" w:cs="Times New Roman CE" w:ascii="Times New Roman CE" w:hAnsi="Times New Roman CE"/>
          <w:sz w:val="24"/>
          <w:szCs w:val="24"/>
        </w:rPr>
        <w:t>get ugyanis az okozza ha az izomzatot túlerőltetik, azért is izomláz a neve. Erre pedig egyetlen gyógyszer van, mégpedig az újabb és újabb megterhelés, nem a heverészés. Kelj hát fel, s végezz el néhány erősebb tornagyakorlatot, aztán kérd ki a védő-ruhát, és indulj ! Ma nem ülünk le, hanem sétálni fogunk míg mesélek, aztán mire lesétáljuk a megadott időt, már nem is fogsz emlékezni a fájdalomra. Holnap megint fog h</w:t>
      </w:r>
      <w:r>
        <w:rPr>
          <w:sz w:val="24"/>
          <w:szCs w:val="24"/>
        </w:rPr>
        <w:t>úzódni egy kicsit az izomzat, de már kevésbé, aztán napról napra kön</w:t>
      </w:r>
      <w:r>
        <w:rPr>
          <w:rFonts w:eastAsia="Times New Roman CE" w:cs="Times New Roman CE" w:ascii="Times New Roman CE" w:hAnsi="Times New Roman CE"/>
          <w:sz w:val="24"/>
          <w:szCs w:val="24"/>
        </w:rPr>
        <w:t>nyebb lesz, ahogy erősödnek, edződnek az izmok. Végül már úgy töl</w:t>
      </w:r>
      <w:r>
        <w:rPr>
          <w:sz w:val="24"/>
          <w:szCs w:val="24"/>
        </w:rPr>
        <w:t>t</w:t>
      </w:r>
      <w:r>
        <w:rPr>
          <w:rFonts w:eastAsia="Times New Roman CE" w:cs="Times New Roman CE" w:ascii="Times New Roman CE" w:hAnsi="Times New Roman CE"/>
          <w:sz w:val="24"/>
          <w:szCs w:val="24"/>
        </w:rPr>
        <w:t xml:space="preserve">hetsz kint akár egy teljes Építő időszakot a legerősebb szélben is, hogy észre sem veszed; mennyit voltál kinn. Csak több ruhát kell felvenned, mert ha átfújja a csontjaidat a szél, hát igazán beteg leszel, s akkor ez a kedves orvos tényleg hordhatja neked a tablettáit akár zsákszámra, mire felépülsz . </w:t>
      </w:r>
      <w:r>
        <w:rPr>
          <w:sz w:val="24"/>
          <w:szCs w:val="24"/>
        </w:rPr>
        <w:t>Most azonban még semmi ilyesmire nincs szükség - szerencsére - úgyhogy ugrás, torna és indulás ...!</w:t>
      </w:r>
    </w:p>
    <w:p>
      <w:pPr>
        <w:pStyle w:val="Normal"/>
        <w:jc w:val="both"/>
        <w:rPr/>
      </w:pPr>
      <w:r>
        <w:rPr>
          <w:rFonts w:eastAsia="Times New Roman CE" w:cs="Times New Roman CE" w:ascii="Times New Roman CE" w:hAnsi="Times New Roman CE"/>
          <w:sz w:val="24"/>
          <w:szCs w:val="24"/>
        </w:rPr>
        <w:t>Az orvos, aki jót derült Hajnalka határozott hangján, jókedvűen lépett ki az alvó-burokból, én viszont jóval kevésbé voltam jókedvű ahogy kimásztam a gubómból. De Hajnalka nem tréfált : Kiparancsolt az alvó-burok melletti kis térségre, és egyre - másra végeztette velem a " gyógy-torna" gyakorlatokat. Először még szikrák táncoltak előttem, és szívem szerint ott helyben lefeküdtem volna, de a tornagyakorlatok v</w:t>
      </w:r>
      <w:r>
        <w:rPr>
          <w:sz w:val="24"/>
          <w:szCs w:val="24"/>
        </w:rPr>
        <w:t>égére va</w:t>
      </w:r>
      <w:r>
        <w:rPr>
          <w:rFonts w:eastAsia="Times New Roman CE" w:cs="Times New Roman CE" w:ascii="Times New Roman CE" w:hAnsi="Times New Roman CE"/>
          <w:sz w:val="24"/>
          <w:szCs w:val="24"/>
        </w:rPr>
        <w:t>lóban, mintha csökkent volna a fájdalom. Már egész tűrhető állapotban indultam tisztálkodni, utána már ahhoz is volt erőm hogy néhány falat szilárd élelmet, egy kisebb adag vitamin-készítményt és egy csészényi táp-oldatot elfogyasszak, majd hogy a raktár felé indultam, mintha nem is én lettem volna az, aki még csak nemrég is kishíján elsírta magát a fájdalomtól.  Szinte megújult erővel indultam az aznapi sétára, s egy kis izgalommal is, hisz amit Hajnalka tegnap ígért, bizony; nem mindennapi esemény</w:t>
      </w:r>
      <w:r>
        <w:rPr>
          <w:sz w:val="24"/>
          <w:szCs w:val="24"/>
        </w:rPr>
        <w:t>nek ígérkezet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is kellett csalódnom várakozásomban. Hajnalkának, amint azt már jelezte is, most esze ágában sem volt a pihenő felé indulni. Ehelyett egyre messzebb vezetett a föld alatti túlélő-központ lejáratától, majd hogy az egykor-volt hegy környékén jártunk, hirtelen egy kis , a mi lakó-építményünkbe vezető lejárathoz hasonló, tán csak egy kissé m</w:t>
      </w:r>
      <w:r>
        <w:rPr>
          <w:sz w:val="24"/>
          <w:szCs w:val="24"/>
        </w:rPr>
        <w:t>e</w:t>
      </w:r>
      <w:r>
        <w:rPr>
          <w:rFonts w:eastAsia="Times New Roman CE" w:cs="Times New Roman CE" w:ascii="Times New Roman CE" w:hAnsi="Times New Roman CE"/>
          <w:sz w:val="24"/>
          <w:szCs w:val="24"/>
        </w:rPr>
        <w:t>redekebb és gondozatlanabb lépcsősor előtt állt meg.</w:t>
      </w:r>
    </w:p>
    <w:p>
      <w:pPr>
        <w:pStyle w:val="Normal"/>
        <w:jc w:val="both"/>
        <w:rPr/>
      </w:pPr>
      <w:r>
        <w:rPr>
          <w:sz w:val="24"/>
          <w:szCs w:val="24"/>
        </w:rPr>
        <w:t>- Itt lemegyünk ! - jelentette ki határozottan, s már indult is a mélybe. Minthogy egyébként is a föld felszíne alatt élünk, magam sem találtam semmi rendkívülit , semmi ellenszenvest abban hogy a mélybe ereszked</w:t>
      </w:r>
      <w:r>
        <w:rPr>
          <w:rFonts w:eastAsia="Times New Roman CE" w:cs="Times New Roman CE" w:ascii="Times New Roman CE" w:hAnsi="Times New Roman CE"/>
          <w:sz w:val="24"/>
          <w:szCs w:val="24"/>
        </w:rPr>
        <w:t>jem, hát gondolkodás nélkül követtem. Még a légzőmaszkot is levettem mint ő, hisz azt a mi földalatti Telepünkön sem viseltük soha ... Igaz hogy egyre kíváncsibb voltam szokatlan utunk célját illetően, de sem bizonytalanságot, sem a félelem legkisebb szikrákját sem éreztem, még akkor sem amikor rájöttem, hogy a mélység, melybe leszálltunk, sem kijelölt utcákkal, sem világítással nem rendelkez</w:t>
      </w:r>
      <w:r>
        <w:rPr>
          <w:sz w:val="24"/>
          <w:szCs w:val="24"/>
        </w:rPr>
        <w:t>ik. Mert sehol sem volt egyetlen lámpa, amely mutatta volna az utat, bár Hajnalka ennek ellené</w:t>
      </w:r>
      <w:r>
        <w:rPr>
          <w:rFonts w:eastAsia="Times New Roman CE" w:cs="Times New Roman CE" w:ascii="Times New Roman CE" w:hAnsi="Times New Roman CE"/>
          <w:sz w:val="24"/>
          <w:szCs w:val="24"/>
        </w:rPr>
        <w:t>re olyan biztonsággal közlekedett a különféle kis és nagy elágazásokban kanyarodva hol jobbra, hol balra, mintha a legfényesebb lámpát tartotta volna maga előtt. Valami halvány fény volt ugyan, de csak annyi, hogy a közvetlenül előttem lépdelő Hajnalka hátát láthattam, s azt is csak halványan, inkább csak sejtés-szinten, de hogy az a csöpp fény is ho</w:t>
      </w:r>
      <w:r>
        <w:rPr>
          <w:sz w:val="24"/>
          <w:szCs w:val="24"/>
        </w:rPr>
        <w:t>n</w:t>
      </w:r>
      <w:r>
        <w:rPr>
          <w:rFonts w:eastAsia="Times New Roman CE" w:cs="Times New Roman CE" w:ascii="Times New Roman CE" w:hAnsi="Times New Roman CE"/>
          <w:sz w:val="24"/>
          <w:szCs w:val="24"/>
        </w:rPr>
        <w:t>nan, merről jött, már nem tudtam volna megmondani. Hát csak me</w:t>
      </w:r>
      <w:r>
        <w:rPr>
          <w:sz w:val="24"/>
          <w:szCs w:val="24"/>
        </w:rPr>
        <w:t>ntem, amerre Hajnalka vezetett, néha meg-meg érintve a hátát, hogy biztos tudjam; ott van valóban, s nem a káprázat játszik velem a sötétben . Már egy jó ideje mentünk, mikor az utolsó fordulónál váratlanul kiszélesedett a járat, s egy nagy, és viszonylag világos terem-félébe ke</w:t>
      </w:r>
      <w:r>
        <w:rPr>
          <w:rFonts w:eastAsia="Times New Roman CE" w:cs="Times New Roman CE" w:ascii="Times New Roman CE" w:hAnsi="Times New Roman CE"/>
          <w:sz w:val="24"/>
          <w:szCs w:val="24"/>
        </w:rPr>
        <w:t>rültünk. Nem volt egyértelmű számomra, végül is miféle teremben v</w:t>
      </w:r>
      <w:r>
        <w:rPr>
          <w:sz w:val="24"/>
          <w:szCs w:val="24"/>
        </w:rPr>
        <w:t>a</w:t>
      </w:r>
      <w:r>
        <w:rPr>
          <w:rFonts w:eastAsia="Times New Roman CE" w:cs="Times New Roman CE" w:ascii="Times New Roman CE" w:hAnsi="Times New Roman CE"/>
          <w:sz w:val="24"/>
          <w:szCs w:val="24"/>
        </w:rPr>
        <w:t>gyok, de a fény meleg színárnyalata, s a barlang-féle levegőjének külö</w:t>
      </w:r>
      <w:r>
        <w:rPr>
          <w:sz w:val="24"/>
          <w:szCs w:val="24"/>
        </w:rPr>
        <w:t>nleges, édeskés illata olyannyira megnyugtatólag hatott rám, hogy egy</w:t>
      </w:r>
      <w:r>
        <w:rPr>
          <w:rFonts w:eastAsia="Times New Roman CE" w:cs="Times New Roman CE" w:ascii="Times New Roman CE" w:hAnsi="Times New Roman CE"/>
          <w:sz w:val="24"/>
          <w:szCs w:val="24"/>
        </w:rPr>
        <w:t>szeriben teljességgel szükségtelenné tették a kérdezősködést . Csak ál</w:t>
      </w:r>
      <w:r>
        <w:rPr>
          <w:sz w:val="24"/>
          <w:szCs w:val="24"/>
        </w:rPr>
        <w:t>ltam, és mohó, nagy kortyokkal ittam magamba a kellemes illatú, pára</w:t>
      </w:r>
      <w:r>
        <w:rPr>
          <w:rFonts w:eastAsia="Times New Roman CE" w:cs="Times New Roman CE" w:ascii="Times New Roman CE" w:hAnsi="Times New Roman CE"/>
          <w:sz w:val="24"/>
          <w:szCs w:val="24"/>
        </w:rPr>
        <w:t>dús levegőt, majd hogy beteltem ezzel az ismeretlen élvezettel, körü</w:t>
      </w:r>
      <w:r>
        <w:rPr>
          <w:sz w:val="24"/>
          <w:szCs w:val="24"/>
        </w:rPr>
        <w:t>lnéztem. Hajnalka már egy alacsony asztal-féle mellett ült, s türelmesen várt hogy</w:t>
      </w:r>
      <w:r>
        <w:rPr>
          <w:rFonts w:eastAsia="Times New Roman CE" w:cs="Times New Roman CE" w:ascii="Times New Roman CE" w:hAnsi="Times New Roman CE"/>
          <w:sz w:val="24"/>
          <w:szCs w:val="24"/>
        </w:rPr>
        <w:t xml:space="preserve"> tüdőm és szemem és értelmem beteljék a Csodák földöntúli érzetével s tudatával. Én még egyáltalán nem akartam leülni, bár az út, s a föld alatti járatok hosszúak voltak. Inkább elindultam hogy végigme</w:t>
      </w:r>
      <w:r>
        <w:rPr>
          <w:sz w:val="24"/>
          <w:szCs w:val="24"/>
        </w:rPr>
        <w:t>njek  a terem-féle szélén húzódó úton, kezemmel simítva a szinte bár</w:t>
      </w:r>
      <w:r>
        <w:rPr>
          <w:rFonts w:eastAsia="Times New Roman CE" w:cs="Times New Roman CE" w:ascii="Times New Roman CE" w:hAnsi="Times New Roman CE"/>
          <w:sz w:val="24"/>
          <w:szCs w:val="24"/>
        </w:rPr>
        <w:t>sony-simaságú kő-falat. Mintha még a fal is meleg lett volna : élő, léle</w:t>
      </w:r>
      <w:r>
        <w:rPr>
          <w:sz w:val="24"/>
          <w:szCs w:val="24"/>
        </w:rPr>
        <w:t>g</w:t>
      </w:r>
      <w:r>
        <w:rPr>
          <w:rFonts w:eastAsia="Times New Roman CE" w:cs="Times New Roman CE" w:ascii="Times New Roman CE" w:hAnsi="Times New Roman CE"/>
          <w:sz w:val="24"/>
          <w:szCs w:val="24"/>
        </w:rPr>
        <w:t>ző, s tán gondolkodó, de mindenképp lüktető - pulzáló, s érezhetően jó szándékú ... Mint egy test, egy Tudattal rendelkező, kedves és szeretetre méltó Lény, amely kisidő</w:t>
      </w:r>
      <w:r>
        <w:rPr>
          <w:sz w:val="24"/>
          <w:szCs w:val="24"/>
        </w:rPr>
        <w:t xml:space="preserve">re befogad bennünket, s vigyáz ránk ... </w:t>
      </w:r>
    </w:p>
    <w:p>
      <w:pPr>
        <w:pStyle w:val="Normal"/>
        <w:jc w:val="both"/>
        <w:rPr/>
      </w:pPr>
      <w:r>
        <w:rPr>
          <w:rFonts w:eastAsia="Times New Roman CE" w:cs="Times New Roman CE" w:ascii="Times New Roman CE" w:hAnsi="Times New Roman CE"/>
          <w:sz w:val="24"/>
          <w:szCs w:val="24"/>
        </w:rPr>
        <w:t>Végre erőt vettem magamon, s letelepedtem Hajnalkához az asztal-féle mellé. Aztán ránéztem, s meglepetten láttam, hogy a szeme zárva, mintha csak elaludt volna. Már-már azon tűnődtem hogy újra felállok, és további felderítőútra megyek míg ő kipiheni magát</w:t>
      </w:r>
      <w:r>
        <w:rPr>
          <w:sz w:val="24"/>
          <w:szCs w:val="24"/>
        </w:rPr>
        <w:t xml:space="preserve">. Már szinte mozdultam, mikor váratlanul megszólalt : </w:t>
      </w:r>
    </w:p>
    <w:p>
      <w:pPr>
        <w:pStyle w:val="Normal"/>
        <w:jc w:val="both"/>
        <w:rPr/>
      </w:pPr>
      <w:r>
        <w:rPr>
          <w:rFonts w:eastAsia="Times New Roman CE" w:cs="Times New Roman CE" w:ascii="Times New Roman CE" w:hAnsi="Times New Roman CE"/>
          <w:sz w:val="24"/>
          <w:szCs w:val="24"/>
        </w:rPr>
        <w:t>- Itt vagyok ... Nem alszom, csak tűnődöm kissé, s tanácsot kell kérnem valakitől, akit te most még nem ismersz, nem is láthatsz... Maradj egy percre még úgy ahog</w:t>
      </w:r>
      <w:r>
        <w:rPr>
          <w:sz w:val="24"/>
          <w:szCs w:val="24"/>
        </w:rPr>
        <w:t>y vagy, míg a válasz megérkezik. Aztán majd beszélünk ...  -  mondta, majd újra elnémult. Még jó néhány percen át hallgatott, s hallgattam magam is, aztán egy hatalmas, mély sóhaj köze</w:t>
      </w:r>
      <w:r>
        <w:rPr>
          <w:rFonts w:eastAsia="Times New Roman CE" w:cs="Times New Roman CE" w:ascii="Times New Roman CE" w:hAnsi="Times New Roman CE"/>
          <w:sz w:val="24"/>
          <w:szCs w:val="24"/>
        </w:rPr>
        <w:t>pette kinyitotta a szemét, és rám nézett. Egy pillanatra megijedtem : Hajnalka szemeiből mintha valaki más nézett volna rám, valaki, aki al</w:t>
      </w:r>
      <w:r>
        <w:rPr>
          <w:sz w:val="24"/>
          <w:szCs w:val="24"/>
        </w:rPr>
        <w:t>aposabban is meg akar nézni magának. Ez a pillantás most nem a meg</w:t>
      </w:r>
      <w:r>
        <w:rPr>
          <w:rFonts w:eastAsia="Times New Roman CE" w:cs="Times New Roman CE" w:ascii="Times New Roman CE" w:hAnsi="Times New Roman CE"/>
          <w:sz w:val="24"/>
          <w:szCs w:val="24"/>
        </w:rPr>
        <w:t>szokott, fáradt szempár nyugodt tekintete volt, hanem egy izzó, fiatalos és kíváncsin fürkésző tekintet, amitől egyszerre heves, riadt borzongás futott rajtam át. Aztán mintha a barlang, vagy terem levegője is lehűlt volna.</w:t>
      </w:r>
    </w:p>
    <w:p>
      <w:pPr>
        <w:pStyle w:val="Normal"/>
        <w:jc w:val="both"/>
        <w:rPr/>
      </w:pPr>
      <w:r>
        <w:rPr>
          <w:rFonts w:eastAsia="Times New Roman CE" w:cs="Times New Roman CE" w:ascii="Times New Roman CE" w:hAnsi="Times New Roman CE"/>
          <w:sz w:val="24"/>
          <w:szCs w:val="24"/>
        </w:rPr>
        <w:t>- Megérkezett a Vezetőnk ... - szólalt meg újra Hajnalka, s én bólinto</w:t>
      </w:r>
      <w:r>
        <w:rPr>
          <w:sz w:val="24"/>
          <w:szCs w:val="24"/>
        </w:rPr>
        <w:t>ttam. Éreztem az idegen Jelenlétet, bár senkit sem láttam.  Mostmár sem félelmet, sem borzongást nem éreztem, visszatért az iménti kellemes hangulat is, hát nyugodt voltam. Szótlanul üldögéltünk még néhány percig, majd ismét Hajnalka törte meg a csendet :</w:t>
      </w:r>
    </w:p>
    <w:p>
      <w:pPr>
        <w:pStyle w:val="Normal"/>
        <w:jc w:val="both"/>
        <w:rPr/>
      </w:pPr>
      <w:r>
        <w:rPr>
          <w:rFonts w:eastAsia="Times New Roman CE" w:cs="Times New Roman CE" w:ascii="Times New Roman CE" w:hAnsi="Times New Roman CE"/>
          <w:sz w:val="24"/>
          <w:szCs w:val="24"/>
        </w:rPr>
        <w:t>- Megkaptuk a hozzájárulást az Utazás megkezdéséhez. Az első talá</w:t>
      </w:r>
      <w:r>
        <w:rPr>
          <w:sz w:val="24"/>
          <w:szCs w:val="24"/>
        </w:rPr>
        <w:t>lkozásunknál már eml</w:t>
      </w:r>
      <w:r>
        <w:rPr>
          <w:rFonts w:eastAsia="Times New Roman CE" w:cs="Times New Roman CE" w:ascii="Times New Roman CE" w:hAnsi="Times New Roman CE"/>
          <w:sz w:val="24"/>
          <w:szCs w:val="24"/>
        </w:rPr>
        <w:t>ítettem , hogy az Emberiség , lévén hogy nem csak a Bolygó egy pontján kezdte el Útjait, fejlődésében is más-más szintre ért el egy megadott idő keretén belül. Volt aki technikailag, volt aki szellemileg vált fejlettebbé mint a Bolygó más tájain élők, s e</w:t>
      </w:r>
      <w:r>
        <w:rPr>
          <w:sz w:val="24"/>
          <w:szCs w:val="24"/>
        </w:rPr>
        <w:t>zek a kü</w:t>
      </w:r>
      <w:r>
        <w:rPr>
          <w:rFonts w:eastAsia="Times New Roman CE" w:cs="Times New Roman CE" w:ascii="Times New Roman CE" w:hAnsi="Times New Roman CE"/>
          <w:sz w:val="24"/>
          <w:szCs w:val="24"/>
        </w:rPr>
        <w:t>lönböző fejlettségű Ember-csoportok egy idő múltán találkoztak. Akkor - nagyon helyesen - feltetted a kérdést : Hogyan, minek alapján állap</w:t>
      </w:r>
      <w:r>
        <w:rPr>
          <w:sz w:val="24"/>
          <w:szCs w:val="24"/>
        </w:rPr>
        <w:t>í</w:t>
      </w:r>
      <w:r>
        <w:rPr>
          <w:rFonts w:eastAsia="Times New Roman CE" w:cs="Times New Roman CE" w:ascii="Times New Roman CE" w:hAnsi="Times New Roman CE"/>
          <w:sz w:val="24"/>
          <w:szCs w:val="24"/>
        </w:rPr>
        <w:t>totta meg egyik népcsoport a másikáról; fejlettebb, avagy fejletlenebb-e, mint ő ... Nos : menjünk vissza egy</w:t>
      </w:r>
      <w:r>
        <w:rPr>
          <w:sz w:val="24"/>
          <w:szCs w:val="24"/>
        </w:rPr>
        <w:t>ik, már szintén említett helyszínünk</w:t>
      </w:r>
      <w:r>
        <w:rPr>
          <w:rFonts w:eastAsia="Times New Roman CE" w:cs="Times New Roman CE" w:ascii="Times New Roman CE" w:hAnsi="Times New Roman CE"/>
          <w:sz w:val="24"/>
          <w:szCs w:val="24"/>
        </w:rPr>
        <w:t>re, s nézzük meg, mi is történt ott valójában . Hunyd be a szemed, s lazíts ... Érezd az Időt, és érezd a Teret magad körül, aztán tárd ki sz</w:t>
      </w:r>
      <w:r>
        <w:rPr>
          <w:sz w:val="24"/>
          <w:szCs w:val="24"/>
        </w:rPr>
        <w:t>í</w:t>
      </w:r>
      <w:r>
        <w:rPr>
          <w:rFonts w:eastAsia="Times New Roman CE" w:cs="Times New Roman CE" w:ascii="Times New Roman CE" w:hAnsi="Times New Roman CE"/>
          <w:sz w:val="24"/>
          <w:szCs w:val="24"/>
        </w:rPr>
        <w:t>ved és értelmed, s fogadd magadba a megérzett Időt és Teret, s hagyd hogy azok is magukba szippantsanak. Ne félj, ne is gondolj semmire, csak létezz, magáért a Létezésért. Lebegj a légüres Térben, s hagyd hogy fe</w:t>
      </w:r>
      <w:r>
        <w:rPr>
          <w:sz w:val="24"/>
          <w:szCs w:val="24"/>
        </w:rPr>
        <w:t>lkapjon a Szél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émán, lehunyt szemmel ültem a különös asztalka mellett. Mielőtt behunytam volna a szemem, még tisztán láttam amint a kis asztalka alakot vált, s már nem asztal többé. Bár eddig sem volt igazán az, hisz nem lábakon állt, inkább mintha egy láda-féleség lett volna . Most azonban teljes egészében megváltozott, anyaga a matt fa-féleségből vakító fehérségű márvánnyá lett, s a közepén egy égő-vörös, szinte lá</w:t>
      </w:r>
      <w:r>
        <w:rPr>
          <w:sz w:val="24"/>
          <w:szCs w:val="24"/>
        </w:rPr>
        <w:t>n</w:t>
      </w:r>
      <w:r>
        <w:rPr>
          <w:rFonts w:eastAsia="Times New Roman CE" w:cs="Times New Roman CE" w:ascii="Times New Roman CE" w:hAnsi="Times New Roman CE"/>
          <w:sz w:val="24"/>
          <w:szCs w:val="24"/>
        </w:rPr>
        <w:t>golni látszó rubin ábra izzott fel, mely egy ősi, többezer éves alakzatot vett fel, a Kereszt formáját. Ez a Kereszt volt amit utoljára még mag</w:t>
      </w:r>
      <w:r>
        <w:rPr>
          <w:sz w:val="24"/>
          <w:szCs w:val="24"/>
        </w:rPr>
        <w:t>ába-szívott pillantásom, hogy aztán végig, az egész különös</w:t>
      </w:r>
      <w:r>
        <w:rPr>
          <w:rFonts w:eastAsia="Times New Roman CE" w:cs="Times New Roman CE" w:ascii="Times New Roman CE" w:hAnsi="Times New Roman CE"/>
          <w:sz w:val="24"/>
          <w:szCs w:val="24"/>
        </w:rPr>
        <w:t xml:space="preserve"> történés alatt valahol a Tudatom mélyén lebegjen, mint ha csak biztosítani akarná a Visszatérést a saját Időmbe és a saját közegembe. Mindez azonban csak később tudatosult bennem ennyire világosan. Akkor és ott csak halv</w:t>
      </w:r>
      <w:r>
        <w:rPr>
          <w:sz w:val="24"/>
          <w:szCs w:val="24"/>
        </w:rPr>
        <w:t>ányan érzékeltem az asztal-féle alakváltását épp úgy, mint a Kereszt létre</w:t>
      </w:r>
      <w:r>
        <w:rPr>
          <w:rFonts w:eastAsia="Times New Roman CE" w:cs="Times New Roman CE" w:ascii="Times New Roman CE" w:hAnsi="Times New Roman CE"/>
          <w:sz w:val="24"/>
          <w:szCs w:val="24"/>
        </w:rPr>
        <w:t>jöttét  szinte a semmiből a sík felületen. Lazítottam, s Hajnalka megfo</w:t>
      </w:r>
      <w:r>
        <w:rPr>
          <w:sz w:val="24"/>
          <w:szCs w:val="24"/>
        </w:rPr>
        <w:t>g</w:t>
      </w:r>
      <w:r>
        <w:rPr>
          <w:rFonts w:eastAsia="Times New Roman CE" w:cs="Times New Roman CE" w:ascii="Times New Roman CE" w:hAnsi="Times New Roman CE"/>
          <w:sz w:val="24"/>
          <w:szCs w:val="24"/>
        </w:rPr>
        <w:t>ta a kezemet . Szinte azonnal elernyedtem, s bár tökéletesen tudatomnál maradtam , képtelen voltam megmozdulni, mintha minden erőm elszállt volna. Igaz; kedvem sem igazán volt hogy bármiféle mozdulatot tegyek. Egy könnyű kis dallamot hallottam, amint újra és újra indulva ismétlődik, szinte monoton egyhangúságban, aztán mintha egy ismeretlen Erő emelt volna fel, egyre magasabbra és magasabbra, sosem látott, Égi fényességbe ragadva testem és lelkem. Kicsit később azonban eltűnt a Fény, és eltűnt az ismeretlen Erő is, s egy tökélet</w:t>
      </w:r>
      <w:r>
        <w:rPr>
          <w:sz w:val="24"/>
          <w:szCs w:val="24"/>
        </w:rPr>
        <w:t>esen idegen korban, s egy szintúgy idegen, mégis valamilyen szinten már rég ismert helyen találtam magam. Érdekes volt, leg</w:t>
      </w:r>
      <w:r>
        <w:rPr>
          <w:rFonts w:eastAsia="Times New Roman CE" w:cs="Times New Roman CE" w:ascii="Times New Roman CE" w:hAnsi="Times New Roman CE"/>
          <w:sz w:val="24"/>
          <w:szCs w:val="24"/>
        </w:rPr>
        <w:t>alábbis az első pillanatban, amikor még mindkét tudattal bírtam : fölülről, egy megadott magasságból f</w:t>
      </w:r>
      <w:r>
        <w:rPr>
          <w:sz w:val="24"/>
          <w:szCs w:val="24"/>
        </w:rPr>
        <w:t>i</w:t>
      </w:r>
      <w:r>
        <w:rPr>
          <w:rFonts w:eastAsia="Times New Roman CE" w:cs="Times New Roman CE" w:ascii="Times New Roman CE" w:hAnsi="Times New Roman CE"/>
          <w:sz w:val="24"/>
          <w:szCs w:val="24"/>
        </w:rPr>
        <w:t xml:space="preserve">gyeltem a lent zajló eseményeket, s az események központjában egy sötétbőrű embert, aki ugyancsak én voltam valamilyen szinten . Mintha tudat-hasadásom lett volna, s most egyik énem figyelte volna a másik énemet ... Aztán ez a kettős Én-tudat megszűnt, s </w:t>
      </w:r>
      <w:r>
        <w:rPr>
          <w:sz w:val="24"/>
          <w:szCs w:val="24"/>
        </w:rPr>
        <w:t>én tökéletesen belelényegültem abba a másik, ismeretlen Én-be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padhoz, de a mellettem ülőhöz is szigorú vasláncokkal rögzítettek. Fáradt voltam, iszonyatosan fáradt, de nem volt pihenő : a Felügyelő korbácsa abban azonnal lecsapott, amint egy pillanatra is megpróbáltam elengedni az evezőt. De nem csak rám, a mellettem ülőre is jutott a hosszú ostor ütlegeiből, így minden egyes csapás duplán fájt,</w:t>
      </w:r>
      <w:r>
        <w:rPr>
          <w:sz w:val="24"/>
          <w:szCs w:val="24"/>
        </w:rPr>
        <w:t xml:space="preserve"> hisz társa</w:t>
      </w:r>
      <w:r>
        <w:rPr>
          <w:rFonts w:eastAsia="Times New Roman CE" w:cs="Times New Roman CE" w:ascii="Times New Roman CE" w:hAnsi="Times New Roman CE"/>
          <w:sz w:val="24"/>
          <w:szCs w:val="24"/>
        </w:rPr>
        <w:t>im szenvedésének tudata épp úgy hasított agyamba, mint a korbács vaslánca és ólom-gömbje sebesre vert hátamba, melyen már egy ép rész nem volt. Reggel óta eveztünk, épp csak annyi időre hagyva abba az embertelen robotot, míg a halottakat újabb ra</w:t>
      </w:r>
      <w:r>
        <w:rPr>
          <w:sz w:val="24"/>
          <w:szCs w:val="24"/>
        </w:rPr>
        <w:t xml:space="preserve">bszolgákra cserélték, majd a láncaiktól megszabadított halottak testeit a folyóba lökték. Az újonnan jöttek épp oly sóvár irigységgel nézték végig társaink fura, embertelen    " temetését " mint mi magunk is, titokban tán abban reménykedve : nemsokára mi is a hullám-sír szabadságát élvezhetjük ... </w:t>
      </w:r>
    </w:p>
    <w:p>
      <w:pPr>
        <w:pStyle w:val="Normal"/>
        <w:jc w:val="both"/>
        <w:rPr/>
      </w:pPr>
      <w:r>
        <w:rPr>
          <w:rFonts w:eastAsia="Times New Roman CE" w:cs="Times New Roman CE" w:ascii="Times New Roman CE" w:hAnsi="Times New Roman CE"/>
          <w:sz w:val="24"/>
          <w:szCs w:val="24"/>
        </w:rPr>
        <w:t>Az egyik rabszolgahajcsár egy vödör vizet hozott, s az kézről kézre járt. Néhány korty jutott csak mindnyájunknak, de még így is áldottuk e</w:t>
      </w:r>
      <w:r>
        <w:rPr>
          <w:sz w:val="24"/>
          <w:szCs w:val="24"/>
        </w:rPr>
        <w:t>mberséges tettét, hisz az a néhány korty víz talán azt jelentette, hogy né</w:t>
      </w:r>
      <w:r>
        <w:rPr>
          <w:rFonts w:eastAsia="Times New Roman CE" w:cs="Times New Roman CE" w:ascii="Times New Roman CE" w:hAnsi="Times New Roman CE"/>
          <w:sz w:val="24"/>
          <w:szCs w:val="24"/>
        </w:rPr>
        <w:t>hányan mégis megérik közülünk a hajóút végét, s tán még az azt követő napokat is. Igaz; akik túlélték az utat, s valami csoda folytán az azt k</w:t>
      </w:r>
      <w:r>
        <w:rPr>
          <w:sz w:val="24"/>
          <w:szCs w:val="24"/>
        </w:rPr>
        <w:t>ö</w:t>
      </w:r>
      <w:r>
        <w:rPr>
          <w:rFonts w:eastAsia="Times New Roman CE" w:cs="Times New Roman CE" w:ascii="Times New Roman CE" w:hAnsi="Times New Roman CE"/>
          <w:sz w:val="24"/>
          <w:szCs w:val="24"/>
        </w:rPr>
        <w:t>vető napokat is, újra csak az evezők mellé kerültek, vagy ha annyira legyöngült állapotba kerültek, hogy már semmi hasznukat nem vették, hát a rabszolga-vadászatokra idomított kutyák ketreceibe, mint élő tá</w:t>
      </w:r>
      <w:r>
        <w:rPr>
          <w:sz w:val="24"/>
          <w:szCs w:val="24"/>
        </w:rPr>
        <w:t xml:space="preserve">plálék. Tehát mindenképp elkerülhetetlen volt a pusztulás, így tán mégis azok jártak a legjobban, akiket már az út elején megölt egyik-másik hajcsárunk kíméleten </w:t>
      </w:r>
      <w:r>
        <w:rPr>
          <w:rFonts w:eastAsia="Times New Roman CE" w:cs="Times New Roman CE" w:ascii="Times New Roman CE" w:hAnsi="Times New Roman CE"/>
          <w:sz w:val="24"/>
          <w:szCs w:val="24"/>
        </w:rPr>
        <w:t>korbácsa, vagy az embertelen erőfeszítés. Azt mindnyájan tudtuk hogy azok akiket át kell szállítanunk a Folyón, mit sem törődnek azzal; hányan pusztulunk el az úton, hisz ott, ahová indu</w:t>
      </w:r>
      <w:r>
        <w:rPr>
          <w:sz w:val="24"/>
          <w:szCs w:val="24"/>
        </w:rPr>
        <w:t>l</w:t>
      </w:r>
      <w:r>
        <w:rPr>
          <w:rFonts w:eastAsia="Times New Roman CE" w:cs="Times New Roman CE" w:ascii="Times New Roman CE" w:hAnsi="Times New Roman CE"/>
          <w:sz w:val="24"/>
          <w:szCs w:val="24"/>
        </w:rPr>
        <w:t>tunk, még száz és ezer rabszolga várta hogy az evezőpadok mellé lá</w:t>
      </w:r>
      <w:r>
        <w:rPr>
          <w:sz w:val="24"/>
          <w:szCs w:val="24"/>
        </w:rPr>
        <w:t>ncolják az életben maradt, még használható emberekkel együtt. Mi tulaj</w:t>
      </w:r>
      <w:r>
        <w:rPr>
          <w:rFonts w:eastAsia="Times New Roman CE" w:cs="Times New Roman CE" w:ascii="Times New Roman CE" w:hAnsi="Times New Roman CE"/>
          <w:sz w:val="24"/>
          <w:szCs w:val="24"/>
        </w:rPr>
        <w:t>donképp nem is voltunk emberek, legalábbis az ő szemükben nem. Hogy mi vezérelte annak az egynek a gondolatát aki mégis megszánt bennünket, s vizet adott, mi magunk sem értettük, hisz nemrég még ugyanúgy csattogott az ő korbácsa is az alája rendelt rabszolgák hosszú sora fölött, mint a mi hajcsárunk korbácsa fölöttünk, bele - bele marva nyers hús-cafattá vert hátainkon . Bár ... mintha a hozzá tartozó sor kevésbé volna elcsigázott és meggyö</w:t>
      </w:r>
      <w:r>
        <w:rPr>
          <w:sz w:val="24"/>
          <w:szCs w:val="24"/>
        </w:rPr>
        <w:t>tört . Még egy-egy halk szó is hallatszik arról az oldalról . Vagy ez már csak az érzékek játéka volna ?</w:t>
      </w:r>
    </w:p>
    <w:p>
      <w:pPr>
        <w:pStyle w:val="Normal"/>
        <w:jc w:val="both"/>
        <w:rPr>
          <w:sz w:val="24"/>
          <w:szCs w:val="24"/>
        </w:rPr>
      </w:pPr>
      <w:r>
        <w:rPr>
          <w:sz w:val="24"/>
          <w:szCs w:val="24"/>
        </w:rPr>
        <w:t>De nem, nem lehet érzéki csalódás, így kell legyen, hisz még azt is tisztán hallom; mint gúnyolják azt az egyet társai :</w:t>
      </w:r>
    </w:p>
    <w:p>
      <w:pPr>
        <w:pStyle w:val="Normal"/>
        <w:jc w:val="both"/>
        <w:rPr/>
      </w:pPr>
      <w:r>
        <w:rPr>
          <w:sz w:val="24"/>
          <w:szCs w:val="24"/>
        </w:rPr>
        <w:t xml:space="preserve">  </w:t>
      </w:r>
      <w:r>
        <w:rPr>
          <w:sz w:val="24"/>
          <w:szCs w:val="24"/>
        </w:rPr>
        <w:t>- Csak pátyolgasd a vadaidat,</w:t>
      </w:r>
      <w:r>
        <w:rPr>
          <w:rFonts w:eastAsia="Times New Roman CE" w:cs="Times New Roman CE" w:ascii="Times New Roman CE" w:hAnsi="Times New Roman CE"/>
          <w:sz w:val="24"/>
          <w:szCs w:val="24"/>
        </w:rPr>
        <w:t xml:space="preserve"> Iloim, dédelgesd őket ... Hátha egy n</w:t>
      </w:r>
      <w:r>
        <w:rPr>
          <w:sz w:val="24"/>
          <w:szCs w:val="24"/>
        </w:rPr>
        <w:t>apon még téged is felfalnak, mint egymást , vagy a vadászokat akiket elfognak ott a dzsungelekben . Egy kutyának hamarabb adok vizet, mint ezeknek, hisz ezek még kutyának sem volnának jók ...</w:t>
      </w:r>
    </w:p>
    <w:p>
      <w:pPr>
        <w:pStyle w:val="Normal"/>
        <w:jc w:val="both"/>
        <w:rPr>
          <w:sz w:val="24"/>
          <w:szCs w:val="24"/>
        </w:rPr>
      </w:pPr>
      <w:r>
        <w:rPr>
          <w:sz w:val="24"/>
          <w:szCs w:val="24"/>
        </w:rPr>
        <w:t>- Dehogy nem ! - röhhint közbe egy másik hang - a kutyáknak még épp megfelelnek, majd meglátod ha beértünk Ohrharomba. Majd csak nézd végig ; hogy örülnek a kutyáim egy-egy ilyennek, ha közébük lököm !</w:t>
      </w:r>
    </w:p>
    <w:p>
      <w:pPr>
        <w:pStyle w:val="Normal"/>
        <w:jc w:val="both"/>
        <w:rPr/>
      </w:pPr>
      <w:r>
        <w:rPr>
          <w:sz w:val="24"/>
          <w:szCs w:val="24"/>
        </w:rPr>
        <w:t>Az, akin gúnyolódnak, egy szót sem szól, nem válaszol a gúnyos szavakra. Csak vé</w:t>
      </w:r>
      <w:r>
        <w:rPr>
          <w:rFonts w:eastAsia="Times New Roman CE" w:cs="Times New Roman CE" w:ascii="Times New Roman CE" w:hAnsi="Times New Roman CE"/>
          <w:sz w:val="24"/>
          <w:szCs w:val="24"/>
        </w:rPr>
        <w:t>gignéz rajtunk, majd az ő felügyeletére bízott rabszolg</w:t>
      </w:r>
      <w:r>
        <w:rPr>
          <w:sz w:val="24"/>
          <w:szCs w:val="24"/>
        </w:rPr>
        <w:t>ákon, és mélyet sóhajt ...</w:t>
      </w:r>
    </w:p>
    <w:p>
      <w:pPr>
        <w:pStyle w:val="Normal"/>
        <w:jc w:val="both"/>
        <w:rPr>
          <w:sz w:val="24"/>
          <w:szCs w:val="24"/>
        </w:rPr>
      </w:pPr>
      <w:r>
        <w:rPr>
          <w:sz w:val="24"/>
          <w:szCs w:val="24"/>
        </w:rPr>
        <w:t xml:space="preserve">     </w:t>
      </w:r>
      <w:r>
        <w:rPr>
          <w:sz w:val="24"/>
          <w:szCs w:val="24"/>
        </w:rPr>
        <w:t>Hirtelen úgy érzem, mintha valaki megszorítaná a kezemet. A mellém láncolt rabszolgára nézek : Már alig van benne élet, de azért még egyenes derékkal ül, mert bár vágyódunk mindannyian a Halál után, az utolsó pillanatokban még mindannyiunkban feltámad az Élet-ösztön, a heves vágy a Holnap után, az után a Holnap után, ami tán egy még keservesebb, még kegyetlenebb Halált tartogat csak számunkra. De míg élünk, mindig bízunk valamiféle Csodában, még ha tudván tudjuk is: az a Csoda soha sem válhat számunkra Valósággá . És mért is ne bíznánk, hisz még csak az imént is hozott nekünk az a fehér ember Vizet ... ! Mi ez, ha nem maga a Csoda ? S ha már ezt a Csodát megérhettük, mért ne érhetnénk meg egy újabbat is ?</w:t>
      </w:r>
    </w:p>
    <w:p>
      <w:pPr>
        <w:pStyle w:val="Normal"/>
        <w:jc w:val="both"/>
        <w:rPr/>
      </w:pPr>
      <w:r>
        <w:rPr>
          <w:rFonts w:eastAsia="Times New Roman CE" w:cs="Times New Roman CE" w:ascii="Times New Roman CE" w:hAnsi="Times New Roman CE"/>
          <w:sz w:val="24"/>
          <w:szCs w:val="24"/>
        </w:rPr>
        <w:t>Nézem egy darabig a mellém láncolt , fekete bőrű embert. Az arcát, melyre már felírta névjegyét a Halál, majd beesett mellkasát, amint z</w:t>
      </w:r>
      <w:r>
        <w:rPr>
          <w:sz w:val="24"/>
          <w:szCs w:val="24"/>
        </w:rPr>
        <w:t>i</w:t>
      </w:r>
      <w:r>
        <w:rPr>
          <w:rFonts w:eastAsia="Times New Roman CE" w:cs="Times New Roman CE" w:ascii="Times New Roman CE" w:hAnsi="Times New Roman CE"/>
          <w:sz w:val="24"/>
          <w:szCs w:val="24"/>
        </w:rPr>
        <w:t>hálva süllyed és emelkedik a kapkodva ivott levegőtől, mely maró húg</w:t>
      </w:r>
      <w:r>
        <w:rPr>
          <w:sz w:val="24"/>
          <w:szCs w:val="24"/>
        </w:rPr>
        <w:t>yszaggal és ürülékkel és izzadtságszaggal elegy, aztán ölébe-ejtett, csontig repedezett, vagy félig sem gyógyult, gennyes sebekkel borított keze</w:t>
      </w:r>
      <w:r>
        <w:rPr>
          <w:rFonts w:eastAsia="Times New Roman CE" w:cs="Times New Roman CE" w:ascii="Times New Roman CE" w:hAnsi="Times New Roman CE"/>
          <w:sz w:val="24"/>
          <w:szCs w:val="24"/>
        </w:rPr>
        <w:t>it, s tudom hogy ő semmiképp sem szoríthatta meg a kezem : nem lett volna ereje már még csak megfogni sem, nem még megszorítani . És mégis, újra érzem kezemen a szorítást. Lenézek a saját kezemre, s újra elcsodálkozom hogy semmi fájdalmat nem éreztem a szorítás hatására, pedig az én kezem épp oly sebes, néhol inkább már csak egy bűzlő, üszkösödő húscafat mint a mellettem lévőé, s mi</w:t>
      </w:r>
      <w:r>
        <w:rPr>
          <w:sz w:val="24"/>
          <w:szCs w:val="24"/>
        </w:rPr>
        <w:t xml:space="preserve">nt a többieké is sorra. És mégsem éreztem fájdalmat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darabig még nézem a kezeimet, egy idő múlva azonban úgy ré</w:t>
      </w:r>
      <w:r>
        <w:rPr>
          <w:sz w:val="24"/>
          <w:szCs w:val="24"/>
        </w:rPr>
        <w:t>mlik, már nem én nézem, pontosabban nem a saját izzadtság és könny-marta szemeimmel látom azokat, de mintha valaki más szemével néz</w:t>
      </w:r>
      <w:r>
        <w:rPr>
          <w:rFonts w:eastAsia="Times New Roman CE" w:cs="Times New Roman CE" w:ascii="Times New Roman CE" w:hAnsi="Times New Roman CE"/>
          <w:sz w:val="24"/>
          <w:szCs w:val="24"/>
        </w:rPr>
        <w:t>ném, csak látva, de nem érezve őket enyéimnek. Mélységes szánalom tölt el e kéz gazdái iránt, olyan mély, fájó szánalom, amilyet még soha sem éreztem. Eszembe villan egy tárgy képe, amit még nem is olyan rég ezekkel a kezekkel készített az a nyomorult aki</w:t>
      </w:r>
      <w:r>
        <w:rPr>
          <w:sz w:val="24"/>
          <w:szCs w:val="24"/>
        </w:rPr>
        <w:t xml:space="preserve"> most </w:t>
      </w:r>
      <w:r>
        <w:rPr>
          <w:rFonts w:eastAsia="Times New Roman CE" w:cs="Times New Roman CE" w:ascii="Times New Roman CE" w:hAnsi="Times New Roman CE"/>
          <w:sz w:val="24"/>
          <w:szCs w:val="24"/>
        </w:rPr>
        <w:t>tán már az utolsó útra indult ezzel a hajóval. Felemelem a fejem, s egy percig semmit sem értek . Nem az evező-pad gyalulatlan deszkáján ülök, kezem - lábam sincs megláncolva, de a pad mellett állok, és az én kezemben van a k</w:t>
      </w:r>
      <w:r>
        <w:rPr>
          <w:sz w:val="24"/>
          <w:szCs w:val="24"/>
        </w:rPr>
        <w:t>iürült vödör. Az a rabszolga, akinek a kezét az imént oly szánakozva néztem, rám emeli véreres szemét, és halkan, inkább csak lehelve, semmint súgva a szavakat azt mondja :</w:t>
      </w:r>
    </w:p>
    <w:p>
      <w:pPr>
        <w:pStyle w:val="Normal"/>
        <w:jc w:val="both"/>
        <w:rPr>
          <w:sz w:val="24"/>
          <w:szCs w:val="24"/>
        </w:rPr>
      </w:pPr>
      <w:r>
        <w:rPr>
          <w:sz w:val="24"/>
          <w:szCs w:val="24"/>
        </w:rPr>
        <w:t xml:space="preserve"> </w:t>
      </w:r>
      <w:r>
        <w:rPr>
          <w:sz w:val="24"/>
          <w:szCs w:val="24"/>
        </w:rPr>
        <w:t>- Köszönjük, uram, az Ég, a Föld, a Vizek és a Szelek Istenei áldják meg jóságáért ...</w:t>
      </w:r>
    </w:p>
    <w:p>
      <w:pPr>
        <w:pStyle w:val="Normal"/>
        <w:jc w:val="both"/>
        <w:rPr/>
      </w:pPr>
      <w:r>
        <w:rPr>
          <w:sz w:val="24"/>
          <w:szCs w:val="24"/>
        </w:rPr>
        <w:t>Újra érzem kezemen a szorí</w:t>
      </w:r>
      <w:r>
        <w:rPr>
          <w:rFonts w:eastAsia="Times New Roman CE" w:cs="Times New Roman CE" w:ascii="Times New Roman CE" w:hAnsi="Times New Roman CE"/>
          <w:sz w:val="24"/>
          <w:szCs w:val="24"/>
        </w:rPr>
        <w:t>tást, és megértem : a szín és a kor ugyanaz maradt, csak a személy változott, akinek tudatát egy kis időre elfogla</w:t>
      </w:r>
      <w:r>
        <w:rPr>
          <w:sz w:val="24"/>
          <w:szCs w:val="24"/>
        </w:rPr>
        <w:t>ltam, legalábbis annak egy részét, amellyel önnön cselekedeteit , szavait és érzéseit szemléli minden Földi halandó. Érzem, de nem tudatosul bennem amit érzek, legalábbis nem az válik akkori Tudatom részévé, inkább olyan az egész, mintha én akartam volna az imént beleélni magam a rabszolga érzéseibe és gondolataiba, s most visszatérnék a saját gondolataimhoz és érzéseimhez. Szánom, mélységesen s</w:t>
      </w:r>
      <w:r>
        <w:rPr>
          <w:rFonts w:eastAsia="Times New Roman CE" w:cs="Times New Roman CE" w:ascii="Times New Roman CE" w:hAnsi="Times New Roman CE"/>
          <w:sz w:val="24"/>
          <w:szCs w:val="24"/>
        </w:rPr>
        <w:t>zánom ezt a nyomorultat, aki még a halál árnyékában is megáld a maga különös módján egy olyan cselekedetért, ami teljesen mindennapi kéne hogy legyen. Sőt : Amire semmi szükség sem volna, ha mi, fehérek nem kényszerítjük őket ebbe a nyomorúságos állapotba, rájuk gyújtva alig egy esztendeje az őserdőt, hogy aztán úgy fogjuk be őket és családjaikat csapdáinkkal, mint az űzött vadakat. Hisz hát mit vétett nekem akár csak ez az egy is ? Semmit, inkább még egy különös, kerekeken görd</w:t>
      </w:r>
      <w:r>
        <w:rPr>
          <w:sz w:val="24"/>
          <w:szCs w:val="24"/>
        </w:rPr>
        <w:t>ü</w:t>
      </w:r>
      <w:r>
        <w:rPr>
          <w:rFonts w:eastAsia="Times New Roman CE" w:cs="Times New Roman CE" w:ascii="Times New Roman CE" w:hAnsi="Times New Roman CE"/>
          <w:sz w:val="24"/>
          <w:szCs w:val="24"/>
        </w:rPr>
        <w:t>lő kis szekeret fabrikált holmi fadarabokból a fiamnak aki elsírta magát, mikor meglátta megkorbácsolt testüket . Még egy kedves, bár mifelénk teljességgel ismeretlen, egyszarvú, szárnyas ló-féleséget is ügyeskedett hozzá, s azt a saját hajszálaiból nyert széles fonattal erősítette a szekér elé. És mindezt csak egy hitvány kődarabbal, amit egy másik kővel fo</w:t>
      </w:r>
      <w:r>
        <w:rPr>
          <w:sz w:val="24"/>
          <w:szCs w:val="24"/>
        </w:rPr>
        <w:t>r</w:t>
      </w:r>
      <w:r>
        <w:rPr>
          <w:rFonts w:eastAsia="Times New Roman CE" w:cs="Times New Roman CE" w:ascii="Times New Roman CE" w:hAnsi="Times New Roman CE"/>
          <w:sz w:val="24"/>
          <w:szCs w:val="24"/>
        </w:rPr>
        <w:t>mált hegyesre és élesre, hogy eszközéül szolgáljon. A kis játékszer olyan élethűre sikeredett, hogy azt terveztem ; megveszem magamnak ezt a rabszolgát. De Saniron, látva a kis játékot, s hogy az mekkora örömet szerez a fiamnak, semmi áron nem vált meg ettől a rabszolgától, hogy aztán itt kelljen őt viszontlátnom, a Halál-padra láncolva társaival. Adott volna helyette másikat, még olcsóbban is, de nekem ez kellett. Ez, mert ez volt az első mind közül, akiben valami igazán mély értéket fedeztem fel, s aki miatt később tanulmányozni kezdtem ezeknek a v</w:t>
      </w:r>
      <w:r>
        <w:rPr>
          <w:sz w:val="24"/>
          <w:szCs w:val="24"/>
        </w:rPr>
        <w:t>a</w:t>
      </w:r>
      <w:r>
        <w:rPr>
          <w:rFonts w:eastAsia="Times New Roman CE" w:cs="Times New Roman CE" w:ascii="Times New Roman CE" w:hAnsi="Times New Roman CE"/>
          <w:sz w:val="24"/>
          <w:szCs w:val="24"/>
        </w:rPr>
        <w:t>daknak a tulajdonságait. Ő volt az, akinek egy sor hasznos felismerés</w:t>
      </w:r>
      <w:r>
        <w:rPr>
          <w:sz w:val="24"/>
          <w:szCs w:val="24"/>
        </w:rPr>
        <w:t>e</w:t>
      </w:r>
      <w:r>
        <w:rPr>
          <w:rFonts w:eastAsia="Times New Roman CE" w:cs="Times New Roman CE" w:ascii="Times New Roman CE" w:hAnsi="Times New Roman CE"/>
          <w:sz w:val="24"/>
          <w:szCs w:val="24"/>
        </w:rPr>
        <w:t>met köszönhetem, hisz ahogy közelebb kerültem hozzájuk szemlélőd</w:t>
      </w:r>
      <w:r>
        <w:rPr>
          <w:sz w:val="24"/>
          <w:szCs w:val="24"/>
        </w:rPr>
        <w:t>é</w:t>
      </w:r>
      <w:r>
        <w:rPr>
          <w:rFonts w:eastAsia="Times New Roman CE" w:cs="Times New Roman CE" w:ascii="Times New Roman CE" w:hAnsi="Times New Roman CE"/>
          <w:sz w:val="24"/>
          <w:szCs w:val="24"/>
        </w:rPr>
        <w:t>seim során, egy nap rá kellett döbbennem : Nem ők a vadak, de bizony mi magunk vagyunk azok ! Mi, hisz mi törtünk be az ő élet-terükbe, hogy aztán olyan pusztítást vigyünk köztük végbe, amit még soha sehol egyetlen Ember-faj sem a Föld színén. Rájöttem, h</w:t>
      </w:r>
      <w:r>
        <w:rPr>
          <w:sz w:val="24"/>
          <w:szCs w:val="24"/>
        </w:rPr>
        <w:t>ogy épp úgy éreznek és gondolkodnak, bíznak, hisznek, szeretnek és remélnek, épp úgy sír</w:t>
      </w:r>
      <w:r>
        <w:rPr>
          <w:rFonts w:eastAsia="Times New Roman CE" w:cs="Times New Roman CE" w:ascii="Times New Roman CE" w:hAnsi="Times New Roman CE"/>
          <w:sz w:val="24"/>
          <w:szCs w:val="24"/>
        </w:rPr>
        <w:t>nak, s ha egy szikra öröm éri őket, hát épp úgy nevetnek, mint mi. És épp úgy gyűlölnek , és épp úgy félnek, bár a gyűlöletet és a félelmet már mi magunk ültettük el tiszta tudatukban. Mert addig nem volt ismeretes számukra egyik sem, legalábbis nem ezen a szinten, mert bennük is élt a harag a másik törzzsel szemben, ha az átlépte az ő élet-terük láthatatlan határait, vagy asszonyaik közül rabolt el egyet, s ők is féltek az erősebb törzsektől, s a vadállatoktól . De az a harag, és az a félelem más volt, természetes és tiszta volt, mert indokolt volt, míg a tőlünk tanult, s ell</w:t>
      </w:r>
      <w:r>
        <w:rPr>
          <w:sz w:val="24"/>
          <w:szCs w:val="24"/>
        </w:rPr>
        <w:t>e</w:t>
      </w:r>
      <w:r>
        <w:rPr>
          <w:rFonts w:eastAsia="Times New Roman CE" w:cs="Times New Roman CE" w:ascii="Times New Roman CE" w:hAnsi="Times New Roman CE"/>
          <w:sz w:val="24"/>
          <w:szCs w:val="24"/>
        </w:rPr>
        <w:t>nük irányuló gyűlölet amit pusztán másféle bőrszínük s eltérő életmó</w:t>
      </w:r>
      <w:r>
        <w:rPr>
          <w:sz w:val="24"/>
          <w:szCs w:val="24"/>
        </w:rPr>
        <w:t>djuk váltott ki értetlenségben megrekedt tudatunkban, s a félelem, vagy inkább rettegés, amit a dzsungel mélyére érve tapasztalt, békés fogadta</w:t>
      </w:r>
      <w:r>
        <w:rPr>
          <w:rFonts w:eastAsia="Times New Roman CE" w:cs="Times New Roman CE" w:ascii="Times New Roman CE" w:hAnsi="Times New Roman CE"/>
          <w:sz w:val="24"/>
          <w:szCs w:val="24"/>
        </w:rPr>
        <w:t>tásért okozott millió fájdalom ismertetett meg velük, már sem tisztának, sem természetesnek nem volt többé nevezhető, mert az nem természetes hogy egyik Ember úgy gyilkolja le a másik Embert, mint holmi árta</w:t>
      </w:r>
      <w:r>
        <w:rPr>
          <w:sz w:val="24"/>
          <w:szCs w:val="24"/>
        </w:rPr>
        <w:t>lmas, és oktalan állatot ... Nem csak otthonaikat mocskoltuk hát be, nem csak asszonyaikat gyaláztuk meg és öltük le ezer-szám, de még a félelmüket és haragjukat is bemocskoltuk., mint minden egyebet az életük</w:t>
      </w:r>
      <w:r>
        <w:rPr>
          <w:rFonts w:eastAsia="Times New Roman CE" w:cs="Times New Roman CE" w:ascii="Times New Roman CE" w:hAnsi="Times New Roman CE"/>
          <w:sz w:val="24"/>
          <w:szCs w:val="24"/>
        </w:rPr>
        <w:t>ben. Elraboltuk tőlük a dzsungelt, a folyókat, elraboltuk a Szabadság</w:t>
      </w:r>
      <w:r>
        <w:rPr>
          <w:sz w:val="24"/>
          <w:szCs w:val="24"/>
        </w:rPr>
        <w:t>u</w:t>
      </w:r>
      <w:r>
        <w:rPr>
          <w:rFonts w:eastAsia="Times New Roman CE" w:cs="Times New Roman CE" w:ascii="Times New Roman CE" w:hAnsi="Times New Roman CE"/>
          <w:sz w:val="24"/>
          <w:szCs w:val="24"/>
        </w:rPr>
        <w:t xml:space="preserve">kat, az érzéseiket, aztán asszonyaikat, gyermekeiket, végül a puszta Életükhöz való, Isten-adta Jogukat is . És ő még itt is megáld engem, csak mert mindezért cserébe egy vödör vizet adok nekik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 Ki hát a tisztább, s a szó tiszta, valós értelmében vett jelentése szerint a nemesebb ? Mindenképp ő, ők, akik még itt is hálásak és őszinték mernek és tudnak lenni, ahol már sem hálára, sem tiszta és őszinte szóra </w:t>
      </w:r>
    </w:p>
    <w:p>
      <w:pPr>
        <w:pStyle w:val="Normal"/>
        <w:jc w:val="both"/>
        <w:rPr/>
      </w:pPr>
      <w:r>
        <w:rPr>
          <w:sz w:val="24"/>
          <w:szCs w:val="24"/>
        </w:rPr>
        <w:t>ninc</w:t>
      </w:r>
      <w:r>
        <w:rPr>
          <w:rFonts w:eastAsia="Times New Roman CE" w:cs="Times New Roman CE" w:ascii="Times New Roman CE" w:hAnsi="Times New Roman CE"/>
          <w:sz w:val="24"/>
          <w:szCs w:val="24"/>
        </w:rPr>
        <w:t>s okuk. Sokkal inkább okuk volna lázadásra és engedetlenségre, hisz ha ők fellázadnának, mi mindannyian kevesek volnánk ahhoz, hogy ezt a hajót akár csak a túlsó partig is eljuttassuk, így együtt pusztulnánk velük. Nekik, a nyomorultaknak már így is minde</w:t>
      </w:r>
      <w:r>
        <w:rPr>
          <w:sz w:val="24"/>
          <w:szCs w:val="24"/>
        </w:rPr>
        <w:t xml:space="preserve">gy; így is és úgy is a Halál jut osztályrészükül. De talán például szolgálhatnának úgy a saját népeiknek,  mint a fehéreknek ... Csak egyszer kéne kimondaniuk közösen a szót : Nem ... </w:t>
      </w:r>
    </w:p>
    <w:p>
      <w:pPr>
        <w:pStyle w:val="Normal"/>
        <w:jc w:val="both"/>
        <w:rPr/>
      </w:pPr>
      <w:r>
        <w:rPr>
          <w:sz w:val="24"/>
          <w:szCs w:val="24"/>
        </w:rPr>
        <w:t>De nem mondják, mert talán még mindig él bennük, valahol a tudatuk mélyé</w:t>
      </w:r>
      <w:r>
        <w:rPr>
          <w:rFonts w:eastAsia="Times New Roman CE" w:cs="Times New Roman CE" w:ascii="Times New Roman CE" w:hAnsi="Times New Roman CE"/>
          <w:sz w:val="24"/>
          <w:szCs w:val="24"/>
        </w:rPr>
        <w:t>n a Reménység és a Hit ... Igen, a Hit, ami sokkal tisztább, mint a mi hitünk, mert őket nem ölni, de ölelni, nem gyűlölni, de megbocsáj-tani tanítja Ősi Hitük. Egy ideig még legalábbis, egészen addig, míg el nem sajátítják, s vérükkel nem örökítik esetle</w:t>
      </w:r>
      <w:r>
        <w:rPr>
          <w:sz w:val="24"/>
          <w:szCs w:val="24"/>
        </w:rPr>
        <w:t>ges utódaikba is a mi gy</w:t>
      </w:r>
      <w:r>
        <w:rPr>
          <w:rFonts w:eastAsia="Times New Roman CE" w:cs="Times New Roman CE" w:ascii="Times New Roman CE" w:hAnsi="Times New Roman CE"/>
          <w:sz w:val="24"/>
          <w:szCs w:val="24"/>
        </w:rPr>
        <w:t>űlöletünket minden tőlük egy fokkal is eltérőbb faj vagy életmód képvis</w:t>
      </w:r>
      <w:r>
        <w:rPr>
          <w:sz w:val="24"/>
          <w:szCs w:val="24"/>
        </w:rPr>
        <w:t>e</w:t>
      </w:r>
      <w:r>
        <w:rPr>
          <w:rFonts w:eastAsia="Times New Roman CE" w:cs="Times New Roman CE" w:ascii="Times New Roman CE" w:hAnsi="Times New Roman CE"/>
          <w:sz w:val="24"/>
          <w:szCs w:val="24"/>
        </w:rPr>
        <w:t>lői ellen. Akkor aztán ők is üldözni és irtani fogják a mi fehér fajtánkat a most élőktől rájuk hagyott örökség szellemében, amit még így is eze</w:t>
      </w:r>
      <w:r>
        <w:rPr>
          <w:sz w:val="24"/>
          <w:szCs w:val="24"/>
        </w:rPr>
        <w:t>rszer indokoltabb</w:t>
      </w:r>
      <w:r>
        <w:rPr>
          <w:rFonts w:eastAsia="Times New Roman CE" w:cs="Times New Roman CE" w:ascii="Times New Roman CE" w:hAnsi="Times New Roman CE"/>
          <w:sz w:val="24"/>
          <w:szCs w:val="24"/>
        </w:rPr>
        <w:t>á tesz már előre a most itt szenvedő feketéknek kihu</w:t>
      </w:r>
      <w:r>
        <w:rPr>
          <w:sz w:val="24"/>
          <w:szCs w:val="24"/>
        </w:rPr>
        <w:t xml:space="preserve">llott vére és könnye, mint a mi mostani indokolatlan - és megindokolhatatlan - kegyetlenkedéseink akár csak ezredrészét is. Hisz amit mi indokul felhozunk, esetleg ál-indok lehet, de sosem válhat a Valóság részévé, mert nem az ... Talán itt és most kéne hogy melléjük álljak, s fellázítsam ezen az eggyen keresztül mindet ... Hisz én már tisztán látok, s tudom hogy a felismert Igazság birtokában többé nem lesz egy nyugodt, boldog perce életemnek ... Igen, nekem kell cselekednem ! - döntöttem el végül, s a rabszolga felé hajolva halkan súgtam neki valamit ...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Ebben a pillanatban a tudatom, de már a saját Én-em valós tudatának mélyén váratlanul újra feltűnt az Út elején látott rubin Kereszt, és újra éreztem a kezemen a szorítást, de most sokkal határozottabban és erősebben, mint az előbb. Míg az előbbi kézszorítás csak útmutató és f</w:t>
      </w:r>
      <w:r>
        <w:rPr>
          <w:sz w:val="24"/>
          <w:szCs w:val="24"/>
        </w:rPr>
        <w:t>i</w:t>
      </w:r>
      <w:r>
        <w:rPr>
          <w:rFonts w:eastAsia="Times New Roman CE" w:cs="Times New Roman CE" w:ascii="Times New Roman CE" w:hAnsi="Times New Roman CE"/>
          <w:sz w:val="24"/>
          <w:szCs w:val="24"/>
        </w:rPr>
        <w:t>gyelmeztető jellegű volt, ez az utóbbi már a vissza vezető út kezdetét jelezte. Nemsokára kinyitottam a szemem, és kissé kábultan</w:t>
      </w:r>
      <w:r>
        <w:rPr>
          <w:sz w:val="24"/>
          <w:szCs w:val="24"/>
        </w:rPr>
        <w:t xml:space="preserve"> körülnéz</w:t>
      </w:r>
      <w:r>
        <w:rPr>
          <w:rFonts w:eastAsia="Times New Roman CE" w:cs="Times New Roman CE" w:ascii="Times New Roman CE" w:hAnsi="Times New Roman CE"/>
          <w:sz w:val="24"/>
          <w:szCs w:val="24"/>
        </w:rPr>
        <w:t>tem a kis teremben. A kő-szarkofág eltűnt, helyén ismét az első pill</w:t>
      </w:r>
      <w:r>
        <w:rPr>
          <w:sz w:val="24"/>
          <w:szCs w:val="24"/>
        </w:rPr>
        <w:t xml:space="preserve">anatban látott asztal-féleség volt, s Hajnalka, szemben velem, ugyan úgy ült, kezét az asztalka lapján nyugtatva, mint akkor. </w:t>
      </w:r>
    </w:p>
    <w:p>
      <w:pPr>
        <w:pStyle w:val="Normal"/>
        <w:jc w:val="both"/>
        <w:rPr/>
      </w:pPr>
      <w:r>
        <w:rPr>
          <w:rFonts w:eastAsia="Times New Roman CE" w:cs="Times New Roman CE" w:ascii="Times New Roman CE" w:hAnsi="Times New Roman CE"/>
          <w:sz w:val="24"/>
          <w:szCs w:val="24"/>
        </w:rPr>
        <w:t>Hirtelen nem értettem semmit : igaz volt amit átéltem ? Vagy elaludtam a szokatlan illatú levegőben, s álmodtam volna az Utazást ? De akkor mégis; honnan, milyen mélységekből bukkantak fel belőlem ezek az álmok , hisz csak olyasmit láttam és hallottam, am</w:t>
      </w:r>
      <w:r>
        <w:rPr>
          <w:sz w:val="24"/>
          <w:szCs w:val="24"/>
        </w:rPr>
        <w:t>ivel még soha sem kellett szembesülnöm, sem hallomásb</w:t>
      </w:r>
      <w:r>
        <w:rPr>
          <w:rFonts w:eastAsia="Times New Roman CE" w:cs="Times New Roman CE" w:ascii="Times New Roman CE" w:hAnsi="Times New Roman CE"/>
          <w:sz w:val="24"/>
          <w:szCs w:val="24"/>
        </w:rPr>
        <w:t>ól, sem olvasmányaimban. Mégis; honnan, miből táplálkozott akkor tudatom mélyén ez a fura, tragikus álom ? Megráztam a fejem, mintha csak ki akarnám rázni magamból az iménti képeket és érzéseket. Aztán Hajnalkára néztem. Ő rám mosol</w:t>
      </w:r>
      <w:r>
        <w:rPr>
          <w:sz w:val="24"/>
          <w:szCs w:val="24"/>
        </w:rPr>
        <w:t>y</w:t>
      </w:r>
      <w:r>
        <w:rPr>
          <w:rFonts w:eastAsia="Times New Roman CE" w:cs="Times New Roman CE" w:ascii="Times New Roman CE" w:hAnsi="Times New Roman CE"/>
          <w:sz w:val="24"/>
          <w:szCs w:val="24"/>
        </w:rPr>
        <w:t>gott, de mosolya fáradt volt és fájdalmas, mintha ő épp úgy ott lett vo</w:t>
      </w:r>
      <w:r>
        <w:rPr>
          <w:sz w:val="24"/>
          <w:szCs w:val="24"/>
        </w:rPr>
        <w:t>l</w:t>
      </w:r>
      <w:r>
        <w:rPr>
          <w:rFonts w:eastAsia="Times New Roman CE" w:cs="Times New Roman CE" w:ascii="Times New Roman CE" w:hAnsi="Times New Roman CE"/>
          <w:sz w:val="24"/>
          <w:szCs w:val="24"/>
        </w:rPr>
        <w:t>na velem abban a fura, tán sosem létezett Időben és történésben ... De mért is ne lehetett volna ott ?  - tűnődtem némán, aztán visszagondolva az Útra, hirtelen rádöbbentem : Ott volt, hát persze hogy ott volt ! Ő volt az, aki oly maró gúnnyal szólt hozzám, vagyis ahhoz a rabszolg</w:t>
      </w:r>
      <w:r>
        <w:rPr>
          <w:sz w:val="24"/>
          <w:szCs w:val="24"/>
        </w:rPr>
        <w:t>a</w:t>
      </w:r>
      <w:r>
        <w:rPr>
          <w:rFonts w:eastAsia="Times New Roman CE" w:cs="Times New Roman CE" w:ascii="Times New Roman CE" w:hAnsi="Times New Roman CE"/>
          <w:sz w:val="24"/>
          <w:szCs w:val="24"/>
        </w:rPr>
        <w:t>hajcsárhoz, aki első " Én-képemnek " a vizet adta. Ő vállalta mellettem a negatív szerepet, hogy egy percre még megkíméljen attól, hogy utá</w:t>
      </w:r>
      <w:r>
        <w:rPr>
          <w:sz w:val="24"/>
          <w:szCs w:val="24"/>
        </w:rPr>
        <w:t>lnom kelljen -- önmagam, akár azt az egykori énemet, akár annak ismeretében ezt a mostanit. Azt is tudtam hogy nem veheti át mindig azt a szerepet amit egykor én magam " alakítottam ", s amint egy kicsit er</w:t>
      </w:r>
      <w:r>
        <w:rPr>
          <w:rFonts w:eastAsia="Times New Roman CE" w:cs="Times New Roman CE" w:ascii="Times New Roman CE" w:hAnsi="Times New Roman CE"/>
          <w:sz w:val="24"/>
          <w:szCs w:val="24"/>
        </w:rPr>
        <w:t>ő</w:t>
      </w:r>
      <w:r>
        <w:rPr>
          <w:sz w:val="24"/>
          <w:szCs w:val="24"/>
        </w:rPr>
        <w:t xml:space="preserve">sebb leszek, már minden régi történést úgy kell végigélnem a maga egykor-volt Valóságában, ahogy azt akkor megéltem, s mégis úgy, hogy a mai tudatommal is figyelemmel kísérem minden akkori szavam és tettem és érzésem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álásan, s kissé szánakozva néztem rá újra, de ő már ismét mosolygott. Aztán lágyan intett, mint aki búcsúzik valakitől, majd végre kinyitotta a szemét, és rámnézet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Az első Úton már túl vagy. De csak az elsőn, s ez még korántsem jelenti azt, hogy az utolsón is. Még Utak hosszú sorára kell elvigyünk, és történések tucatjaival, azok többféle formájával meg kell ismerte</w:t>
      </w:r>
      <w:r>
        <w:rPr>
          <w:sz w:val="24"/>
          <w:szCs w:val="24"/>
        </w:rPr>
        <w:t>ssünk,</w:t>
      </w:r>
      <w:r>
        <w:rPr>
          <w:rFonts w:eastAsia="Times New Roman CE" w:cs="Times New Roman CE" w:ascii="Times New Roman CE" w:hAnsi="Times New Roman CE"/>
          <w:sz w:val="24"/>
          <w:szCs w:val="24"/>
        </w:rPr>
        <w:t xml:space="preserve"> hogy valóban tudatod élő eleven részévé váljon a Lényeg, aminek megőrzésére és továbbadására vállalkoztunk. Te magad épp úgy, ahogy én, vagy az én elődöm, aki most, ezen az Úton a Vezetőnk volt. Mindig más és más helyszínre és más időbe fogunk belépni, h</w:t>
      </w:r>
      <w:r>
        <w:rPr>
          <w:sz w:val="24"/>
          <w:szCs w:val="24"/>
        </w:rPr>
        <w:t>ogy ott megisme</w:t>
      </w:r>
      <w:r>
        <w:rPr>
          <w:rFonts w:eastAsia="Times New Roman CE" w:cs="Times New Roman CE" w:ascii="Times New Roman CE" w:hAnsi="Times New Roman CE"/>
          <w:sz w:val="24"/>
          <w:szCs w:val="24"/>
        </w:rPr>
        <w:t xml:space="preserve">résekre tehess szert, amiknek alapján végül tökéletes, vagy majdnem tökéletes képet kaphatsz az Emberről, s mindarról, ami az Emberrel történt, történik, vagy még ezután történni fog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Látom; rájöttél, mi hogyan történt az eltelt időben. Igen; Vezetőnk egy kicsit " finomított " a történeten, így e fura " színpadon " én játszo</w:t>
      </w:r>
      <w:r>
        <w:rPr>
          <w:sz w:val="24"/>
          <w:szCs w:val="24"/>
        </w:rPr>
        <w:t>ttam el az egyik szerepet. De nem csak a szín volt más, hanem az id</w:t>
      </w:r>
      <w:r>
        <w:rPr>
          <w:rFonts w:eastAsia="Times New Roman CE" w:cs="Times New Roman CE" w:ascii="Times New Roman CE" w:hAnsi="Times New Roman CE"/>
          <w:sz w:val="24"/>
          <w:szCs w:val="24"/>
        </w:rPr>
        <w:t>őpont is, hisz egy időben nem lehettél volna ott kétféle feladattal, tehát nem lehettél egyszerre rabszolga is, és rabszolgahajcsár is ugyanazon a hajón. Erről azonban most nem adok, nem is adhatok részletesebb felv</w:t>
      </w:r>
      <w:r>
        <w:rPr>
          <w:sz w:val="24"/>
          <w:szCs w:val="24"/>
        </w:rPr>
        <w:t>i</w:t>
      </w:r>
      <w:r>
        <w:rPr>
          <w:rFonts w:eastAsia="Times New Roman CE" w:cs="Times New Roman CE" w:ascii="Times New Roman CE" w:hAnsi="Times New Roman CE"/>
          <w:sz w:val="24"/>
          <w:szCs w:val="24"/>
        </w:rPr>
        <w:t>lágosítást, de megtudsz mindent időben, akkor, amikor a miértek vál</w:t>
      </w:r>
      <w:r>
        <w:rPr>
          <w:sz w:val="24"/>
          <w:szCs w:val="24"/>
        </w:rPr>
        <w:t>aszaihoz már elég tapasztalatra teszel szert Utaink során ...</w:t>
      </w:r>
    </w:p>
    <w:p>
      <w:pPr>
        <w:pStyle w:val="Normal"/>
        <w:jc w:val="both"/>
        <w:rPr/>
      </w:pPr>
      <w:r>
        <w:rPr>
          <w:sz w:val="24"/>
          <w:szCs w:val="24"/>
        </w:rPr>
        <w:t>- Felmerü</w:t>
      </w:r>
      <w:r>
        <w:rPr>
          <w:rFonts w:eastAsia="Times New Roman CE" w:cs="Times New Roman CE" w:ascii="Times New Roman CE" w:hAnsi="Times New Roman CE"/>
          <w:sz w:val="24"/>
          <w:szCs w:val="24"/>
        </w:rPr>
        <w:t>lt bennem néhány kérdés, amire szeretnék választ kapni - mondtam, miközben már lassan kifelé lépdeltünk, hogy visszatérjünk a Túlélő-táborba. Hajnalka válasz helyett csak bólintott, így mindjárt fel is tettem sorra a kérdéseimet, amik csak nem hagytak nyu</w:t>
      </w:r>
      <w:r>
        <w:rPr>
          <w:sz w:val="24"/>
          <w:szCs w:val="24"/>
        </w:rPr>
        <w:t>godni :</w:t>
      </w:r>
    </w:p>
    <w:p>
      <w:pPr>
        <w:pStyle w:val="Normal"/>
        <w:jc w:val="both"/>
        <w:rPr/>
      </w:pPr>
      <w:r>
        <w:rPr>
          <w:sz w:val="24"/>
          <w:szCs w:val="24"/>
        </w:rPr>
        <w:t>- Maga szerint, mit jelent a HOLNAP fogalma ? Én úgy éreztem, mint</w:t>
      </w:r>
      <w:r>
        <w:rPr>
          <w:rFonts w:eastAsia="Times New Roman CE" w:cs="Times New Roman CE" w:ascii="Times New Roman CE" w:hAnsi="Times New Roman CE"/>
          <w:sz w:val="24"/>
          <w:szCs w:val="24"/>
        </w:rPr>
        <w:t>ha mindegyik szereplőnek mást és mást jelentett volna ugyan az a szó ...</w:t>
      </w:r>
    </w:p>
    <w:p>
      <w:pPr>
        <w:pStyle w:val="Normal"/>
        <w:jc w:val="both"/>
        <w:rPr/>
      </w:pPr>
      <w:r>
        <w:rPr>
          <w:sz w:val="24"/>
          <w:szCs w:val="24"/>
        </w:rPr>
        <w:t>A másik amit nem tudok az az, hogy ha egy megadott mércén megmér</w:t>
      </w:r>
      <w:r>
        <w:rPr>
          <w:rFonts w:eastAsia="Times New Roman CE" w:cs="Times New Roman CE" w:ascii="Times New Roman CE" w:hAnsi="Times New Roman CE"/>
          <w:sz w:val="24"/>
          <w:szCs w:val="24"/>
        </w:rPr>
        <w:t>jük; kinek a gyűlölete az, amit valóban gyűlöletnek lehet nevezni ? Vagy inkább úgy kérdezném, hogy a rabszolgák gyűlöletéért ki a fele lős : Az-e, aki a gyűlöletet érzi, vagy aki kiváltja belőlük azt ... ?</w:t>
      </w:r>
    </w:p>
    <w:p>
      <w:pPr>
        <w:pStyle w:val="Normal"/>
        <w:jc w:val="both"/>
        <w:rPr>
          <w:sz w:val="24"/>
          <w:szCs w:val="24"/>
        </w:rPr>
      </w:pPr>
      <w:r>
        <w:rPr>
          <w:sz w:val="24"/>
          <w:szCs w:val="24"/>
        </w:rPr>
        <w:t xml:space="preserve">Hajnalka egy darabig hallgatott, majd azt mondta : </w:t>
      </w:r>
    </w:p>
    <w:p>
      <w:pPr>
        <w:pStyle w:val="Normal"/>
        <w:jc w:val="both"/>
        <w:rPr/>
      </w:pPr>
      <w:r>
        <w:rPr>
          <w:rFonts w:eastAsia="Times New Roman CE" w:cs="Times New Roman CE" w:ascii="Times New Roman CE" w:hAnsi="Times New Roman CE"/>
          <w:sz w:val="24"/>
          <w:szCs w:val="24"/>
        </w:rPr>
        <w:t>- A kérdések nagyon is indokoltak. Először viszont azt szeretném, ha önmagadban próbálnál meg választ adni rájuk, aztán a legközelebbi alkalommal majd visszatérünk mindkettőre. Most néhány napig nem találkozunk, egyrészt azért, mert nektek, pontosabban; n</w:t>
      </w:r>
      <w:r>
        <w:rPr>
          <w:sz w:val="24"/>
          <w:szCs w:val="24"/>
        </w:rPr>
        <w:t xml:space="preserve">eked egy sor új történésen kell túljutnod , </w:t>
      </w:r>
      <w:r>
        <w:rPr>
          <w:rFonts w:eastAsia="Times New Roman CE" w:cs="Times New Roman CE" w:ascii="Times New Roman CE" w:hAnsi="Times New Roman CE"/>
          <w:sz w:val="24"/>
          <w:szCs w:val="24"/>
        </w:rPr>
        <w:t>s az már önmagában is bőségesen ad számo</w:t>
      </w:r>
      <w:r>
        <w:rPr>
          <w:sz w:val="24"/>
          <w:szCs w:val="24"/>
        </w:rPr>
        <w:t>d</w:t>
      </w:r>
      <w:r>
        <w:rPr>
          <w:rFonts w:eastAsia="Times New Roman CE" w:cs="Times New Roman CE" w:ascii="Times New Roman CE" w:hAnsi="Times New Roman CE"/>
          <w:sz w:val="24"/>
          <w:szCs w:val="24"/>
        </w:rPr>
        <w:t xml:space="preserve">ra teendőket, másrészt mert engem már egy fokkal jobban megvisel fizikai szinten egy ilyen " Szellemi Utazás " mint téged, hisz már öreg vagyok, a harmadik oka pedig épp az, hogy időt akarunk neked adni a Vezetővel, hogy magadban meditálva kielemezhesd a </w:t>
      </w:r>
      <w:r>
        <w:rPr>
          <w:sz w:val="24"/>
          <w:szCs w:val="24"/>
        </w:rPr>
        <w:t>történetet, amelyet végigéltél, és alaposabban is átértékelhess magadban és magad körül bizonyos dolgokat. Tehát egy hét múlva újra találkozunk. De a tornáról azért ne feledkezz el, mert a ma reggeli fájdalom még néh</w:t>
      </w:r>
      <w:r>
        <w:rPr>
          <w:rFonts w:eastAsia="Times New Roman CE" w:cs="Times New Roman CE" w:ascii="Times New Roman CE" w:hAnsi="Times New Roman CE"/>
          <w:sz w:val="24"/>
          <w:szCs w:val="24"/>
        </w:rPr>
        <w:t>ány napig biztosan jelentkezni fog, ha nem is olyan erősen, és csak akkor remélheted hogy a legközelebbi erőfeszítés után nem jelentkezik újra, ha most megedzed az elpuhult izmokat ...</w:t>
      </w:r>
    </w:p>
    <w:p>
      <w:pPr>
        <w:pStyle w:val="Normal"/>
        <w:jc w:val="both"/>
        <w:rPr/>
      </w:pPr>
      <w:r>
        <w:rPr>
          <w:rFonts w:eastAsia="Times New Roman CE" w:cs="Times New Roman CE" w:ascii="Times New Roman CE" w:hAnsi="Times New Roman CE"/>
          <w:sz w:val="24"/>
          <w:szCs w:val="24"/>
        </w:rPr>
        <w:t xml:space="preserve">Miközben beszélgettünk, szép lassan vissza is értünk a Telepre, s ahogy az már megszokottá lett; újra együtt adtuk le az öltözékeinket. Ahogy a raktárba léptünk, egy kicsit tartottam tőle ; a raktáros tán megkérdezi, hol voltunk olyan sokáig, ám egy szót </w:t>
      </w:r>
      <w:r>
        <w:rPr>
          <w:sz w:val="24"/>
          <w:szCs w:val="24"/>
        </w:rPr>
        <w:t>sem szólt. Hajnalka aztán már kilépve válaszolt a fel nem tett kérdésre, miközben az élelmiszer-kiosztó felé mentünk :</w:t>
      </w:r>
    </w:p>
    <w:p>
      <w:pPr>
        <w:pStyle w:val="Normal"/>
        <w:jc w:val="both"/>
        <w:rPr/>
      </w:pPr>
      <w:r>
        <w:rPr>
          <w:rFonts w:eastAsia="Times New Roman CE" w:cs="Times New Roman CE" w:ascii="Times New Roman CE" w:hAnsi="Times New Roman CE"/>
          <w:sz w:val="24"/>
          <w:szCs w:val="24"/>
        </w:rPr>
        <w:t>- Ne hidd hogy akár egy perccel is tovább voltunk kint, mint máskor ! A Szellem számára nincs Idő-korlát, ahogy nincs megkötve a Térben sem. Egy pillanat alatt átfoghatsz gondolatoddal évszázadokat, vagy akár évezredeket, s legyőzhetsz fényévnyi távolságo</w:t>
      </w:r>
      <w:r>
        <w:rPr>
          <w:sz w:val="24"/>
          <w:szCs w:val="24"/>
        </w:rPr>
        <w:t>kat is egy szemvillanás</w:t>
      </w:r>
      <w:r>
        <w:rPr>
          <w:rFonts w:eastAsia="Times New Roman CE" w:cs="Times New Roman CE" w:ascii="Times New Roman CE" w:hAnsi="Times New Roman CE"/>
          <w:sz w:val="24"/>
          <w:szCs w:val="24"/>
        </w:rPr>
        <w:t>nyi idő alatt. Ez azért van, mert a mi fogalmaink szerinti Idő és Tér cs</w:t>
      </w:r>
      <w:r>
        <w:rPr>
          <w:sz w:val="24"/>
          <w:szCs w:val="24"/>
        </w:rPr>
        <w:t>upán a mi számunkra létezik, csak a mi földi testeinknek állít korlátokat, hogy a lefokozott tudatú földi agy, azaz</w:t>
      </w:r>
      <w:r>
        <w:rPr>
          <w:rFonts w:eastAsia="Times New Roman CE" w:cs="Times New Roman CE" w:ascii="Times New Roman CE" w:hAnsi="Times New Roman CE"/>
          <w:sz w:val="24"/>
          <w:szCs w:val="24"/>
        </w:rPr>
        <w:t xml:space="preserve"> Értelem számára támpontokat adjon a történések behatárolásához. Ott, ahol mi jártunk, azon a szinten már sem Idő, sem tér nem létezik, mert létezésük szükségtelen, és a Végtelen és Örökkön való Teremtőben élve törvénytelen is, mert nem a Valóság része ..</w:t>
      </w:r>
      <w:r>
        <w:rPr>
          <w:sz w:val="24"/>
          <w:szCs w:val="24"/>
        </w:rPr>
        <w:t>. Arról, hogy hol, merre jártál, természetesen nem beszélhetsz senkinek ... Bár azt hiszem azt végül mégis csak helyesen tet</w:t>
      </w:r>
      <w:r>
        <w:rPr>
          <w:rFonts w:eastAsia="Times New Roman CE" w:cs="Times New Roman CE" w:ascii="Times New Roman CE" w:hAnsi="Times New Roman CE"/>
          <w:sz w:val="24"/>
          <w:szCs w:val="24"/>
        </w:rPr>
        <w:t xml:space="preserve">ted hogy elkísérted az Oktatódat a kicsiny lényekhez. Neki is hasznára vált hogy láthatta őket, hisz a most várható, és hamarosan be </w:t>
      </w:r>
      <w:r>
        <w:rPr>
          <w:sz w:val="24"/>
          <w:szCs w:val="24"/>
        </w:rPr>
        <w:t>is követ</w:t>
      </w:r>
      <w:r>
        <w:rPr>
          <w:rFonts w:eastAsia="Times New Roman CE" w:cs="Times New Roman CE" w:ascii="Times New Roman CE" w:hAnsi="Times New Roman CE"/>
          <w:sz w:val="24"/>
          <w:szCs w:val="24"/>
        </w:rPr>
        <w:t>kező változásokat épp azon lényecskék létének tudata tette lehetővé. Meggyőződtünk ugyanis arról, hogy érdemes megpróbálkozni a Föld újbóli birtokba vételével, hát annak előkészületeit kell elvégezned. De ez is titok, legalább is; most még az ... - mondta</w:t>
      </w:r>
      <w:r>
        <w:rPr>
          <w:sz w:val="24"/>
          <w:szCs w:val="24"/>
        </w:rPr>
        <w:t>, aztán ismét rám mo</w:t>
      </w:r>
      <w:r>
        <w:rPr>
          <w:rFonts w:eastAsia="Times New Roman CE" w:cs="Times New Roman CE" w:ascii="Times New Roman CE" w:hAnsi="Times New Roman CE"/>
          <w:sz w:val="24"/>
          <w:szCs w:val="24"/>
        </w:rPr>
        <w:t>solygott, és mire eszembe jutott volna elköszönni tőle, bement a " V</w:t>
      </w:r>
      <w:r>
        <w:rPr>
          <w:sz w:val="24"/>
          <w:szCs w:val="24"/>
        </w:rPr>
        <w:t>ének " - feliratú élelem-kiosztó ajtaján. Én is beléptem hát az " Ifjak " feliratú ajtón, s kiigényelve a második élelmiszer-adagomat is, csönde</w:t>
      </w:r>
      <w:r>
        <w:rPr>
          <w:rFonts w:eastAsia="Times New Roman CE" w:cs="Times New Roman CE" w:ascii="Times New Roman CE" w:hAnsi="Times New Roman CE"/>
          <w:sz w:val="24"/>
          <w:szCs w:val="24"/>
        </w:rPr>
        <w:t>sen, magamban tűnődve az eltelt idő eseményein az alvó-burkom felé vettem az irányt. Még korán volt ugyan az alváshoz, de fáradtnak ére</w:t>
      </w:r>
      <w:r>
        <w:rPr>
          <w:sz w:val="24"/>
          <w:szCs w:val="24"/>
        </w:rPr>
        <w:t>ztem magam és gyengének, azon kívül szerettem volna tökéletes magányban és csendben magamra maradni gondolataimmal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Másnap, már ébredés után megtudtam mire gondolt Hajnalka amikor arra utalt, hogy néhány napon át igencsak el leszek foglalva . Még szinte le sem nyeltem az aznapi első élelem-adagom utolsó falatját, am</w:t>
      </w:r>
      <w:r>
        <w:rPr>
          <w:sz w:val="24"/>
          <w:szCs w:val="24"/>
        </w:rPr>
        <w:t>i</w:t>
      </w:r>
      <w:r>
        <w:rPr>
          <w:rFonts w:eastAsia="Times New Roman CE" w:cs="Times New Roman CE" w:ascii="Times New Roman CE" w:hAnsi="Times New Roman CE"/>
          <w:sz w:val="24"/>
          <w:szCs w:val="24"/>
        </w:rPr>
        <w:t>kor a hangosbeszélőn a nevemet hallottam : Az Oktató Testület várja Álom</w:t>
      </w:r>
      <w:r>
        <w:rPr>
          <w:sz w:val="24"/>
          <w:szCs w:val="24"/>
        </w:rPr>
        <w:t xml:space="preserve"> / 22-t az Á. szektorból a Testületi szobában ... az Oktató Testület várja .....</w:t>
      </w:r>
    </w:p>
    <w:p>
      <w:pPr>
        <w:pStyle w:val="Normal"/>
        <w:jc w:val="both"/>
        <w:rPr/>
      </w:pPr>
      <w:r>
        <w:rPr>
          <w:rFonts w:eastAsia="Times New Roman CE" w:cs="Times New Roman CE" w:ascii="Times New Roman CE" w:hAnsi="Times New Roman CE"/>
          <w:sz w:val="24"/>
          <w:szCs w:val="24"/>
        </w:rPr>
        <w:t>Bevallom, egy kicsit megriadtam. Mit akarhatnak tőlem ? - tűnődtem - Csak nem Hajnalkával való barátkozásom miatt hívatnak ezen a korai órán ? De mért kell azért hivatni ? És mért mindjárt a " hangoson " k</w:t>
      </w:r>
      <w:r>
        <w:rPr>
          <w:sz w:val="24"/>
          <w:szCs w:val="24"/>
        </w:rPr>
        <w:t xml:space="preserve">eresztül, s az egész Testület nevében ...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ogalmam sem volt, mit akarhatnak, de a kíváncsiságom épp olyan nagy volt, mint bármelyikünké, ha szokatlan eseményről volt szó, hát igyekeztem, hogy mielőbb a Testület szobájába érjek. Ahogy haladtam végig a földalatti, egy árnyalattal tán kevésbé megvilágított folyosók hosszú során, mindenütt szinte a bőrömön éreztem társaim ; fiatalok és idősebbek pillantását, majd ugyanígy a Kicsinyek és a Vének folyosóin áthaladva is, míg e</w:t>
      </w:r>
      <w:r>
        <w:rPr>
          <w:sz w:val="24"/>
          <w:szCs w:val="24"/>
        </w:rPr>
        <w:t>l nem értem a legtávolabbi folyosók egyikének a vé</w:t>
      </w:r>
      <w:r>
        <w:rPr>
          <w:rFonts w:eastAsia="Times New Roman CE" w:cs="Times New Roman CE" w:ascii="Times New Roman CE" w:hAnsi="Times New Roman CE"/>
          <w:sz w:val="24"/>
          <w:szCs w:val="24"/>
        </w:rPr>
        <w:t>gében elhelyezett Testületi szobába. Egy kicsit hevesebben dobogott a szívem amikor az azonosító kártyámat a kis fém-érzékelő lapkára fe</w:t>
      </w:r>
      <w:r>
        <w:rPr>
          <w:sz w:val="24"/>
          <w:szCs w:val="24"/>
        </w:rPr>
        <w:t>ktettem, hisz itt, ebben a teremben az én korosztályom tagjai közül még soha, egyikünk sem járt, legalábbis tudtommal nem. Én biztos hogy még nem voltam nem csak hogy bent, de a közelében sem ennek a folyosónak, hisz még soha sem akadt dolgom itt, anélkül meg minek jöt</w:t>
      </w:r>
      <w:r>
        <w:rPr>
          <w:rFonts w:eastAsia="Times New Roman CE" w:cs="Times New Roman CE" w:ascii="Times New Roman CE" w:hAnsi="Times New Roman CE"/>
          <w:sz w:val="24"/>
          <w:szCs w:val="24"/>
        </w:rPr>
        <w:t>tem volna ? A fém érzékelő lapka, miután leolvasta az azonosító-számomat, a szektor-számot és az általam választott nevet, s annak so</w:t>
      </w:r>
      <w:r>
        <w:rPr>
          <w:sz w:val="24"/>
          <w:szCs w:val="24"/>
        </w:rPr>
        <w:t>r</w:t>
      </w:r>
      <w:r>
        <w:rPr>
          <w:rFonts w:eastAsia="Times New Roman CE" w:cs="Times New Roman CE" w:ascii="Times New Roman CE" w:hAnsi="Times New Roman CE"/>
          <w:sz w:val="24"/>
          <w:szCs w:val="24"/>
        </w:rPr>
        <w:t>számát is, majd az aznapi programozás alapján visszaigazolta, miszerint az imént hívott egyén valóban én vagyok, hangtalanul csúsztatta el előttem, majd miután beléptem; mögöttem i</w:t>
      </w:r>
      <w:r>
        <w:rPr>
          <w:sz w:val="24"/>
          <w:szCs w:val="24"/>
        </w:rPr>
        <w:t>s az ajtót. Bár az ajtó való</w:t>
      </w:r>
      <w:r>
        <w:rPr>
          <w:rFonts w:eastAsia="Times New Roman CE" w:cs="Times New Roman CE" w:ascii="Times New Roman CE" w:hAnsi="Times New Roman CE"/>
          <w:sz w:val="24"/>
          <w:szCs w:val="24"/>
        </w:rPr>
        <w:t>ban tökéletesen hang nélkül működött, a távoli ősöktől örökölt ösztö</w:t>
      </w:r>
      <w:r>
        <w:rPr>
          <w:sz w:val="24"/>
          <w:szCs w:val="24"/>
        </w:rPr>
        <w:t>n</w:t>
      </w:r>
      <w:r>
        <w:rPr>
          <w:rFonts w:eastAsia="Times New Roman CE" w:cs="Times New Roman CE" w:ascii="Times New Roman CE" w:hAnsi="Times New Roman CE"/>
          <w:sz w:val="24"/>
          <w:szCs w:val="24"/>
        </w:rPr>
        <w:t>nek engedve mégis megéreztem hogy bezáródott a visszafelé vezető út. Megpördültem, de már csak a tükörsima , fényes ajtó-felületet láttam, de sem egy gombot, sem egyéb szerkezetet, mellyel működésbe hozha</w:t>
      </w:r>
      <w:r>
        <w:rPr>
          <w:sz w:val="24"/>
          <w:szCs w:val="24"/>
        </w:rPr>
        <w:t>t</w:t>
      </w:r>
      <w:r>
        <w:rPr>
          <w:rFonts w:eastAsia="Times New Roman CE" w:cs="Times New Roman CE" w:ascii="Times New Roman CE" w:hAnsi="Times New Roman CE"/>
          <w:sz w:val="24"/>
          <w:szCs w:val="24"/>
        </w:rPr>
        <w:t>tam volna ha esetleg ki akarok jutni. Méginkább elfogott valami fura félsz, a csapdába ejtett vad örök félelme, ám ez nem tartott sokáig. Még szinte időm sem volt hogy igazán tudatosítsam magamban ezt a féle</w:t>
      </w:r>
      <w:r>
        <w:rPr>
          <w:sz w:val="24"/>
          <w:szCs w:val="24"/>
        </w:rPr>
        <w:t xml:space="preserve">lmet, egy kedves, lágy hang azonnal segítségemre sietett hogy megnyugtasson: </w:t>
      </w:r>
    </w:p>
    <w:p>
      <w:pPr>
        <w:pStyle w:val="Normal"/>
        <w:jc w:val="both"/>
        <w:rPr/>
      </w:pPr>
      <w:r>
        <w:rPr>
          <w:rFonts w:eastAsia="Times New Roman CE" w:cs="Times New Roman CE" w:ascii="Times New Roman CE" w:hAnsi="Times New Roman CE"/>
          <w:sz w:val="24"/>
          <w:szCs w:val="24"/>
        </w:rPr>
        <w:t>- Ne félj ! Érzékelőim úgy jelzik ; igen csak szapora a szívverésed, ami azt jelenti hogy izgalmi állapotba kerültél, bár erre itt és most épp úgy nincs okod, ahogy a saját körzetedben, vagy akár a saját alvó-kapszuládban ...  Nem is félelem ez igazán, cs</w:t>
      </w:r>
      <w:r>
        <w:rPr>
          <w:sz w:val="24"/>
          <w:szCs w:val="24"/>
        </w:rPr>
        <w:t>ak az ismeretlen történé</w:t>
      </w:r>
      <w:r>
        <w:rPr>
          <w:rFonts w:eastAsia="Times New Roman CE" w:cs="Times New Roman CE" w:ascii="Times New Roman CE" w:hAnsi="Times New Roman CE"/>
          <w:sz w:val="24"/>
          <w:szCs w:val="24"/>
        </w:rPr>
        <w:t>sek okozta meglepetés kissé feszítőbb energiája, ami hamarosan megp</w:t>
      </w:r>
      <w:r>
        <w:rPr>
          <w:sz w:val="24"/>
          <w:szCs w:val="24"/>
        </w:rPr>
        <w:t>ihen tudatodon. Ülj le, és próbálj egy kicsit lazítani. Figyeld a zenét, semmi másra ne figyelj, csak arra, és mindjárt könnyebben fogod magad érezni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ddig szinte kopárságig üres teremben az egyik falból egy öblös , magas támlájú, csábítóan kényelmesnek látszó ülő-alkalmatosság gö</w:t>
      </w:r>
      <w:r>
        <w:rPr>
          <w:sz w:val="24"/>
          <w:szCs w:val="24"/>
        </w:rPr>
        <w:t>r</w:t>
      </w:r>
      <w:r>
        <w:rPr>
          <w:rFonts w:eastAsia="Times New Roman CE" w:cs="Times New Roman CE" w:ascii="Times New Roman CE" w:hAnsi="Times New Roman CE"/>
          <w:sz w:val="24"/>
          <w:szCs w:val="24"/>
        </w:rPr>
        <w:t>dült elő, s ezzel egyidejüleg a semmiből, szinte a szoba levegőjéből születve egy olyasféle dallamot hallottam, mint amilyet tegnap, abban a kis barlang-félében, Hajnalka mellett kuporogva. A dallam már maga megnyugtatólag hatott rám, az ülő-alkalmatosság pedig olyan csábítóan hívogatott, hogy nem volt erőm nem kipróbálni ; vajon milyen érzés lehet, ha elmerülök a puha ülésben, s a hab-könnyű anyagból készített támlára hajtom a fejem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özelebb mentem, s óvatosan elhelyezkedtem a kar-székben - hogy honnan villant tudatomba a neve, azon nem is tűnődtem - és becsuktam a szemem, hogy átadjam magam a simogató dallam lágy ringatásának.</w:t>
      </w:r>
    </w:p>
    <w:p>
      <w:pPr>
        <w:pStyle w:val="Normal"/>
        <w:jc w:val="both"/>
        <w:rPr/>
      </w:pPr>
      <w:r>
        <w:rPr>
          <w:sz w:val="24"/>
          <w:szCs w:val="24"/>
        </w:rPr>
        <w:t>Tán csak néhány pillanatig üldögéltem ott egyedül, amikor újra megszó</w:t>
      </w:r>
      <w:r>
        <w:rPr>
          <w:rFonts w:eastAsia="Times New Roman CE" w:cs="Times New Roman CE" w:ascii="Times New Roman CE" w:hAnsi="Times New Roman CE"/>
          <w:sz w:val="24"/>
          <w:szCs w:val="24"/>
        </w:rPr>
        <w:t>lalt az iménti, kellemes hang, de most mintha egész közelről hallottam volna. Kinyitottam a szemem, s magam mellet</w:t>
      </w:r>
      <w:r>
        <w:rPr>
          <w:sz w:val="24"/>
          <w:szCs w:val="24"/>
        </w:rPr>
        <w:t>t egy, az enyémhez hasonló karszéket láttam. Bár nem számítottam rá hogy bár ki is lesz raj</w:t>
      </w:r>
      <w:r>
        <w:rPr>
          <w:rFonts w:eastAsia="Times New Roman CE" w:cs="Times New Roman CE" w:ascii="Times New Roman CE" w:hAnsi="Times New Roman CE"/>
          <w:sz w:val="24"/>
          <w:szCs w:val="24"/>
        </w:rPr>
        <w:t>tam kívül a teremben, nem éreztem sem félelmet, sem meglepetést. Természetesnek vettem hogy az a karszék ott van, s még akkor sem lepődtem meg, amikor a karszék váratlanul felém fordult, s egy, szinte már a lehetetlenségig öreg emberrel találtam szemben m</w:t>
      </w:r>
      <w:r>
        <w:rPr>
          <w:sz w:val="24"/>
          <w:szCs w:val="24"/>
        </w:rPr>
        <w:t>agam. Az Ag</w:t>
      </w:r>
      <w:r>
        <w:rPr>
          <w:rFonts w:eastAsia="Times New Roman CE" w:cs="Times New Roman CE" w:ascii="Times New Roman CE" w:hAnsi="Times New Roman CE"/>
          <w:sz w:val="24"/>
          <w:szCs w:val="24"/>
        </w:rPr>
        <w:t>gastyán idősebb volt, jóval idősebb mint Hajnalka, de jelenléte és pilla</w:t>
      </w:r>
      <w:r>
        <w:rPr>
          <w:sz w:val="24"/>
          <w:szCs w:val="24"/>
        </w:rPr>
        <w:t>n</w:t>
      </w:r>
      <w:r>
        <w:rPr>
          <w:rFonts w:eastAsia="Times New Roman CE" w:cs="Times New Roman CE" w:ascii="Times New Roman CE" w:hAnsi="Times New Roman CE"/>
          <w:sz w:val="24"/>
          <w:szCs w:val="24"/>
        </w:rPr>
        <w:t>tása épp oly megnyugtató, már-már mágikus, vagy inkább delejes erővel teli volt mint Hajnalkáé ott a barlangban, amikor Vezetőnk érkezését jelezte. Az ő tekintetében láttam ugyanezt a nem evilági Erőt, ami bár tiszteletet parancsolt, mégis baráti és testvéri érzéseket sugárzott, olyan hatásfokkal, hogy eszembe sem jutott félni. Bár az illendőség úgy kívá</w:t>
      </w:r>
      <w:r>
        <w:rPr>
          <w:sz w:val="24"/>
          <w:szCs w:val="24"/>
        </w:rPr>
        <w:t>nta volna, hogy az aggastyán láttán felálljak, és elélépve bemutatkozzam, éreztem hogy erre nincs szüksége ahhoz hogy tudja; ki vagyok s hon</w:t>
      </w:r>
      <w:r>
        <w:rPr>
          <w:rFonts w:eastAsia="Times New Roman CE" w:cs="Times New Roman CE" w:ascii="Times New Roman CE" w:hAnsi="Times New Roman CE"/>
          <w:sz w:val="24"/>
          <w:szCs w:val="24"/>
        </w:rPr>
        <w:t>nan, miért keveredtem elő a több ezer lélekszámú Telep valamely eld</w:t>
      </w:r>
      <w:r>
        <w:rPr>
          <w:sz w:val="24"/>
          <w:szCs w:val="24"/>
        </w:rPr>
        <w:t>ugott szektorából. Akkor is tud</w:t>
      </w:r>
      <w:r>
        <w:rPr>
          <w:rFonts w:eastAsia="Times New Roman CE" w:cs="Times New Roman CE" w:ascii="Times New Roman CE" w:hAnsi="Times New Roman CE"/>
          <w:sz w:val="24"/>
          <w:szCs w:val="24"/>
        </w:rPr>
        <w:t>ta volna, ha csak úgy véletlen-szerűen lépek be a terembe, hívás nélkül s tán indokolatlanul. Tudtam hogy mindent, vagy majdnem mindent tud, s nem csak rólam, de a telep bá</w:t>
      </w:r>
      <w:r>
        <w:rPr>
          <w:sz w:val="24"/>
          <w:szCs w:val="24"/>
        </w:rPr>
        <w:t>rmelyik tagjáról aki elékerül, bárha csak egy percre is. Mintha valamen</w:t>
      </w:r>
      <w:r>
        <w:rPr>
          <w:rFonts w:eastAsia="Times New Roman CE" w:cs="Times New Roman CE" w:ascii="Times New Roman CE" w:hAnsi="Times New Roman CE"/>
          <w:sz w:val="24"/>
          <w:szCs w:val="24"/>
        </w:rPr>
        <w:t xml:space="preserve">nyiünk élete nyitott könyvként állt volna előtte, melyből csak ki kell olvasnia az őt érdeklő adatokat. Nem is szólaltam hát meg, vártam hogy Ő kezdjen el beszélni. Én ugyanis - Vele ellentétben - még mindig nem tudtam; ki Ő, és miért hívatott e rendhagyó időpontban s </w:t>
      </w:r>
      <w:r>
        <w:rPr>
          <w:sz w:val="24"/>
          <w:szCs w:val="24"/>
        </w:rPr>
        <w:t>e zárt, épp ezért ismeretlen szektorba. Ültem hát, még a szemem is lehunytam újra, s csak akkor nyitottam fel ismét, amikor a hangját hallottam :</w:t>
      </w:r>
    </w:p>
    <w:p>
      <w:pPr>
        <w:pStyle w:val="Normal"/>
        <w:jc w:val="both"/>
        <w:rPr/>
      </w:pPr>
      <w:r>
        <w:rPr>
          <w:rFonts w:eastAsia="Times New Roman CE" w:cs="Times New Roman CE" w:ascii="Times New Roman CE" w:hAnsi="Times New Roman CE"/>
          <w:sz w:val="24"/>
          <w:szCs w:val="24"/>
        </w:rPr>
        <w:t>- Hajnalka régi barátom - kezdte, s én most először ámultam el igazán, mert a hangját hallottam ugyan, de a száját nem láttam mozdulni. F</w:t>
      </w:r>
      <w:r>
        <w:rPr>
          <w:sz w:val="24"/>
          <w:szCs w:val="24"/>
        </w:rPr>
        <w:t>igyeltem tehát, mire mégis megmozdultak az ajkai, bár most sem azért hogy beszéljen, csak hogy elmosolyodjon, aztán az iménti módon folytatta tovább a fura " társalgást " :</w:t>
      </w:r>
    </w:p>
    <w:p>
      <w:pPr>
        <w:pStyle w:val="Normal"/>
        <w:jc w:val="both"/>
        <w:rPr/>
      </w:pPr>
      <w:r>
        <w:rPr>
          <w:rFonts w:eastAsia="Times New Roman CE" w:cs="Times New Roman CE" w:ascii="Times New Roman CE" w:hAnsi="Times New Roman CE"/>
          <w:sz w:val="24"/>
          <w:szCs w:val="24"/>
        </w:rPr>
        <w:t>- Sokkal régebb óta ismerem őt, semmint azt te akár csak elképzelni is képes lennél, de még annál is régebben, mint amiről ő maga tud. Ezer évek óta kísérjük egymást útról útra, ahogy téged is kísérünk mind a ketten, s ahogy te magad is kísérőnk vagy időtlen idők óta. Tudom; fura neked amit hallasz, amint az is fura hogy szavak nélkül is érted minden gondolatom. Ma még legalábbis fura , amint nekem is az volt, amikor az első Agg bevezetett a telepátia rejtelmeibe. Téged is bevezetünk majd egy napon,  ha nem is én, személyesen, vagy nem Hajnalka. De ez most még</w:t>
      </w:r>
      <w:r>
        <w:rPr>
          <w:sz w:val="24"/>
          <w:szCs w:val="24"/>
        </w:rPr>
        <w:t xml:space="preserve"> k</w:t>
      </w:r>
      <w:r>
        <w:rPr>
          <w:rFonts w:eastAsia="Times New Roman CE" w:cs="Times New Roman CE" w:ascii="Times New Roman CE" w:hAnsi="Times New Roman CE"/>
          <w:sz w:val="24"/>
          <w:szCs w:val="24"/>
        </w:rPr>
        <w:t>orai volna, s egyenlőre nem is annyira fontos. Egyenlőre még csak a Megismerések és Múltakra Ébredésnek a legelején tartasz. Ám közben eljött egy sor egészen másféle, szigorúan az Itt és Most törv</w:t>
      </w:r>
      <w:r>
        <w:rPr>
          <w:sz w:val="24"/>
          <w:szCs w:val="24"/>
        </w:rPr>
        <w:t xml:space="preserve">ényeinek értelmében esedékessé vált feladat megoldásának ideje, amiknek elvégzése rád vár. Természetesen csak akkor , ha te magad is vállalod. </w:t>
      </w:r>
    </w:p>
    <w:p>
      <w:pPr>
        <w:pStyle w:val="Normal"/>
        <w:jc w:val="both"/>
        <w:rPr>
          <w:sz w:val="24"/>
          <w:szCs w:val="24"/>
        </w:rPr>
      </w:pPr>
      <w:r>
        <w:rPr>
          <w:sz w:val="24"/>
          <w:szCs w:val="24"/>
        </w:rPr>
        <w:t xml:space="preserve">   </w:t>
      </w:r>
      <w:r>
        <w:rPr>
          <w:sz w:val="24"/>
          <w:szCs w:val="24"/>
        </w:rPr>
        <w:t>Még mindig nem szóltam egy szót sem, csak bólintottam beleegyezésem jeléül, mire az Agg újra elmosolyodott :</w:t>
      </w:r>
    </w:p>
    <w:p>
      <w:pPr>
        <w:pStyle w:val="Normal"/>
        <w:jc w:val="both"/>
        <w:rPr/>
      </w:pPr>
      <w:r>
        <w:rPr>
          <w:rFonts w:eastAsia="Times New Roman CE" w:cs="Times New Roman CE" w:ascii="Times New Roman CE" w:hAnsi="Times New Roman CE"/>
          <w:sz w:val="24"/>
          <w:szCs w:val="24"/>
        </w:rPr>
        <w:t>- Hisz még azt sem tudod, miről is van szó ! Ebből is kitűni</w:t>
      </w:r>
      <w:r>
        <w:rPr>
          <w:sz w:val="24"/>
          <w:szCs w:val="24"/>
        </w:rPr>
        <w:t>k, milyen végtelenül fiatal vagy még ... De ez így is van rendjén, hisz ha a Múlt</w:t>
      </w:r>
      <w:r>
        <w:rPr>
          <w:rFonts w:eastAsia="Times New Roman CE" w:cs="Times New Roman CE" w:ascii="Times New Roman CE" w:hAnsi="Times New Roman CE"/>
          <w:sz w:val="24"/>
          <w:szCs w:val="24"/>
        </w:rPr>
        <w:t>ban nem lettek volna hozzád hasonló, vakmerő felfedezők és vállalk</w:t>
      </w:r>
      <w:r>
        <w:rPr>
          <w:sz w:val="24"/>
          <w:szCs w:val="24"/>
        </w:rPr>
        <w:t>o</w:t>
      </w:r>
      <w:r>
        <w:rPr>
          <w:rFonts w:eastAsia="Times New Roman CE" w:cs="Times New Roman CE" w:ascii="Times New Roman CE" w:hAnsi="Times New Roman CE"/>
          <w:sz w:val="24"/>
          <w:szCs w:val="24"/>
        </w:rPr>
        <w:t xml:space="preserve">zók, még mindig csak az Utak és Történések elején járhatna az Ember nevű lény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Miről lenne szó ? - kérdeztem meg végül, hogy újra elnémulva vá</w:t>
      </w:r>
      <w:r>
        <w:rPr>
          <w:sz w:val="24"/>
          <w:szCs w:val="24"/>
        </w:rPr>
        <w:t>rjam a választ .</w:t>
      </w:r>
    </w:p>
    <w:p>
      <w:pPr>
        <w:pStyle w:val="Normal"/>
        <w:jc w:val="both"/>
        <w:rPr/>
      </w:pPr>
      <w:r>
        <w:rPr>
          <w:rFonts w:eastAsia="Times New Roman CE" w:cs="Times New Roman CE" w:ascii="Times New Roman CE" w:hAnsi="Times New Roman CE"/>
          <w:sz w:val="24"/>
          <w:szCs w:val="24"/>
        </w:rPr>
        <w:t>- Az a tény, hogy azok a parányi, hangya nevű lények újra a felszínre merészkedtek, egy Új Kor kezdetét jelenti az Emberiség történetében. Azok a semmi kis lények, azok megjelenése és Élet-kezdése a</w:t>
      </w:r>
      <w:r>
        <w:rPr>
          <w:sz w:val="24"/>
          <w:szCs w:val="24"/>
        </w:rPr>
        <w:t xml:space="preserve"> Föld fel</w:t>
      </w:r>
      <w:r>
        <w:rPr>
          <w:rFonts w:eastAsia="Times New Roman CE" w:cs="Times New Roman CE" w:ascii="Times New Roman CE" w:hAnsi="Times New Roman CE"/>
          <w:sz w:val="24"/>
          <w:szCs w:val="24"/>
        </w:rPr>
        <w:t>színén azt jelzi, hogy lassan mi, Emberek is visszamerészkedhetünk a felszínre. Erre enged következtetni, ezt ígéri az a néhány facsemete is, amiket Hajnalkával láttál. Ezt azonban nem tehetjük meg mindaddig, míg biztonságos környezetet nem teremtettünk a túlélők számára, olyan körülményeket, amelyek legalább olyan szinten garantálják a Faj fen</w:t>
      </w:r>
      <w:r>
        <w:rPr>
          <w:sz w:val="24"/>
          <w:szCs w:val="24"/>
        </w:rPr>
        <w:t>nmaradását, mint a jelenlegi, földalatti életkörülmények. Ehhez természe</w:t>
      </w:r>
      <w:r>
        <w:rPr>
          <w:rFonts w:eastAsia="Times New Roman CE" w:cs="Times New Roman CE" w:ascii="Times New Roman CE" w:hAnsi="Times New Roman CE"/>
          <w:sz w:val="24"/>
          <w:szCs w:val="24"/>
        </w:rPr>
        <w:t>tesen lakóépületek kellenek, azok felépítéséhez pedig kellőképp védett, legalább egy bizonyos fokig szélcsendes hely, ahol ezeket a házakat felépíthetjük, anélkül hogy a legelső viharosabb szél összedöntené. Ezen túlmenően talaj és víz-mintákat kell gyűjteni a letelepedésre alkalmasnak ítélt területről, hisz a túlélő-gépeket az újjászülető Emberiség nem viheti magával. Egyrészt azért nem, mert jóformán csak a ti generációtok elég erős ahhoz, hogy új Életet kezdjen a Föld felszínén, míg a Kicsinyek és a Vének itt kell maradjanak, legalább is még egy jó ideig. A Vének már valószínűleg be ke</w:t>
      </w:r>
      <w:r>
        <w:rPr>
          <w:sz w:val="24"/>
          <w:szCs w:val="24"/>
        </w:rPr>
        <w:t>ll</w:t>
      </w:r>
      <w:r>
        <w:rPr>
          <w:rFonts w:eastAsia="Times New Roman CE" w:cs="Times New Roman CE" w:ascii="Times New Roman CE" w:hAnsi="Times New Roman CE"/>
          <w:sz w:val="24"/>
          <w:szCs w:val="24"/>
        </w:rPr>
        <w:t xml:space="preserve"> érjék azzal a néhány rövid időszakkal amit már megszoktak, de tartós életre már nem képesek hozzászokni a Föld fe</w:t>
      </w:r>
      <w:r>
        <w:rPr>
          <w:sz w:val="24"/>
          <w:szCs w:val="24"/>
        </w:rPr>
        <w:t>l</w:t>
      </w:r>
      <w:r>
        <w:rPr>
          <w:rFonts w:eastAsia="Times New Roman CE" w:cs="Times New Roman CE" w:ascii="Times New Roman CE" w:hAnsi="Times New Roman CE"/>
          <w:sz w:val="24"/>
          <w:szCs w:val="24"/>
        </w:rPr>
        <w:t>színén. A kicsinyek, akik még ki sem tették a lábukat a telepről, még sokáig kell erősödjenek, mire követhetik a példátokat . A Dolgozók közül csak azok kezdhetnek új Jövőt építeni odafönn, akik korban ho</w:t>
      </w:r>
      <w:r>
        <w:rPr>
          <w:sz w:val="24"/>
          <w:szCs w:val="24"/>
        </w:rPr>
        <w:t>z</w:t>
      </w:r>
      <w:r>
        <w:rPr>
          <w:rFonts w:eastAsia="Times New Roman CE" w:cs="Times New Roman CE" w:ascii="Times New Roman CE" w:hAnsi="Times New Roman CE"/>
          <w:sz w:val="24"/>
          <w:szCs w:val="24"/>
        </w:rPr>
        <w:t>zátok állnak közel, míg az idősebbek itt kell maradjanak, hisz itt is el kell lássa valaki a feladatokat a Kicsinyek és a Vének mellett. Nektek,  tehát a Bolygón ma élő, mintegy ötszázezer Ifj</w:t>
      </w:r>
      <w:r>
        <w:rPr>
          <w:sz w:val="24"/>
          <w:szCs w:val="24"/>
        </w:rPr>
        <w:t>ú embernek kell megpró</w:t>
      </w:r>
      <w:r>
        <w:rPr>
          <w:rFonts w:eastAsia="Times New Roman CE" w:cs="Times New Roman CE" w:ascii="Times New Roman CE" w:hAnsi="Times New Roman CE"/>
          <w:sz w:val="24"/>
          <w:szCs w:val="24"/>
        </w:rPr>
        <w:t>bálnotok előlről kezdeni mindent, de korántsem úgy, azon az úton h</w:t>
      </w:r>
      <w:r>
        <w:rPr>
          <w:sz w:val="24"/>
          <w:szCs w:val="24"/>
        </w:rPr>
        <w:t>a</w:t>
      </w:r>
      <w:r>
        <w:rPr>
          <w:rFonts w:eastAsia="Times New Roman CE" w:cs="Times New Roman CE" w:ascii="Times New Roman CE" w:hAnsi="Times New Roman CE"/>
          <w:sz w:val="24"/>
          <w:szCs w:val="24"/>
        </w:rPr>
        <w:t>ladva, mint az előttetek élők, akik kishíján megsemmisítették a Földet ! Azért is hívattalak most ide, mert első sorban a megfelelő területet kell kiválasztani, s erre egyedül neked vannak meg a megfelelő adottságaid . Te rendelkezel azokkal az inkább még csak ösztön-szinten működő tulajdonságokkal, amiknek alapján képes lehetsz új Hazát találni mag</w:t>
      </w:r>
      <w:r>
        <w:rPr>
          <w:sz w:val="24"/>
          <w:szCs w:val="24"/>
        </w:rPr>
        <w:t>a</w:t>
      </w:r>
      <w:r>
        <w:rPr>
          <w:rFonts w:eastAsia="Times New Roman CE" w:cs="Times New Roman CE" w:ascii="Times New Roman CE" w:hAnsi="Times New Roman CE"/>
          <w:sz w:val="24"/>
          <w:szCs w:val="24"/>
        </w:rPr>
        <w:t>toknak. Útra kell hát kelned, s hagyni hogy ezek a Múltból és Jövőből hozott és kapott ösztön-szerű sugallatok vezessenek addig a pontig, ahol az Emberiség új Bölcsője biztonsággal megépíthető. Legalábbis ; azok bölcsője, akik a mi telepünk tagjainak lesznek leszármazottai, mert minden telepen más és más indul útnak, hogy megtalálja s elfoglalja az ő utódaik majdani Bölcsőjét. Összesen tizenketten vagytok szerte a Föld színén, akik képesek vagytok egy-egy ilyen hely felkutatására, ami a</w:t>
      </w:r>
      <w:r>
        <w:rPr>
          <w:sz w:val="24"/>
          <w:szCs w:val="24"/>
        </w:rPr>
        <w:t>nnyit jelent, hogy mindössze tizenkét ponton fog újra útjára indulni az Élet a Földön. Persz</w:t>
      </w:r>
      <w:r>
        <w:rPr>
          <w:rFonts w:eastAsia="Times New Roman CE" w:cs="Times New Roman CE" w:ascii="Times New Roman CE" w:hAnsi="Times New Roman CE"/>
          <w:sz w:val="24"/>
          <w:szCs w:val="24"/>
        </w:rPr>
        <w:t>e, csak ha vállaljátok. Tudom hogy te mindenképp vállalod, amit azt is sejtem, hogy igen rövid időn belül visszatérsz felf</w:t>
      </w:r>
      <w:r>
        <w:rPr>
          <w:sz w:val="24"/>
          <w:szCs w:val="24"/>
        </w:rPr>
        <w:t>e</w:t>
      </w:r>
      <w:r>
        <w:rPr>
          <w:rFonts w:eastAsia="Times New Roman CE" w:cs="Times New Roman CE" w:ascii="Times New Roman CE" w:hAnsi="Times New Roman CE"/>
          <w:sz w:val="24"/>
          <w:szCs w:val="24"/>
        </w:rPr>
        <w:t>dező utadról, éspedig sikerrel. Ezt nem azért mondom hogy megnyu</w:t>
      </w:r>
      <w:r>
        <w:rPr>
          <w:sz w:val="24"/>
          <w:szCs w:val="24"/>
        </w:rPr>
        <w:t>g</w:t>
      </w:r>
      <w:r>
        <w:rPr>
          <w:rFonts w:eastAsia="Times New Roman CE" w:cs="Times New Roman CE" w:ascii="Times New Roman CE" w:hAnsi="Times New Roman CE"/>
          <w:sz w:val="24"/>
          <w:szCs w:val="24"/>
        </w:rPr>
        <w:t>tassalak, csak mint egyszerű tényt közlöm, amit vagy elhiszel, vagy nem, ahogy neked tetszik. Még nemet is mondhatsz, abból sem fog  semmiféle hátrányod származni, hisz még én magam is csak kérhetlek erre a feladatra, de semmiképp nem utasíthatlak. Most m</w:t>
      </w:r>
      <w:r>
        <w:rPr>
          <w:sz w:val="24"/>
          <w:szCs w:val="24"/>
        </w:rPr>
        <w:t>agadra hagylak, hogy végiggondolhass mindent alaposan. Ha akarsz, visszatérhetsz a saját körzetedbe, hogy ott gondold végig a feladatot, aztán ha megér</w:t>
      </w:r>
      <w:r>
        <w:rPr>
          <w:rFonts w:eastAsia="Times New Roman CE" w:cs="Times New Roman CE" w:ascii="Times New Roman CE" w:hAnsi="Times New Roman CE"/>
          <w:sz w:val="24"/>
          <w:szCs w:val="24"/>
        </w:rPr>
        <w:t>lelődött benned a válasz - akár igen, akár nem - elég ha gondolati úton  küldöd el felém. Én várni fogom a gondolat-hullámot, bárhonnan is érkezzen az ... - fejezte be az Agg, s mire szóra nyithattam volna a sz</w:t>
      </w:r>
      <w:r>
        <w:rPr>
          <w:sz w:val="24"/>
          <w:szCs w:val="24"/>
        </w:rPr>
        <w:t>á</w:t>
      </w:r>
      <w:r>
        <w:rPr>
          <w:rFonts w:eastAsia="Times New Roman CE" w:cs="Times New Roman CE" w:ascii="Times New Roman CE" w:hAnsi="Times New Roman CE"/>
          <w:sz w:val="24"/>
          <w:szCs w:val="24"/>
        </w:rPr>
        <w:t>mat, már el is tűnt. Épp úgy, épp olyan hangtalanul és gyorsan zárta maga mögé a fal, mint ahogy megjelent előttem. Egy ideig még ültem a kényelmes karszékben, aztán felálltam, s anélkül hogy visszanéztem volna, elindul</w:t>
      </w:r>
      <w:r>
        <w:rPr>
          <w:sz w:val="24"/>
          <w:szCs w:val="24"/>
        </w:rPr>
        <w:t xml:space="preserve">tam arra felé, amerre az imént beléptem. A falba rejtett ajtó amint megérezte közeledésemet , némán siklott félre, s én kiléptem a folyosóra.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Utólag végiggondolva tán egy kissé furának, zavarosnak tűnt amit az Agg magyarázott, sehogy sem értettem; mért pont én kell egy új , föld felszínére építendő településhez megfelelő helyet keressek, amikor mű</w:t>
      </w:r>
      <w:r>
        <w:rPr>
          <w:sz w:val="24"/>
          <w:szCs w:val="24"/>
        </w:rPr>
        <w:t>szerek épp úgy kereshetnének, mint médiumaink. De csak egy pár per</w:t>
      </w:r>
      <w:r>
        <w:rPr>
          <w:rFonts w:eastAsia="Times New Roman CE" w:cs="Times New Roman CE" w:ascii="Times New Roman CE" w:hAnsi="Times New Roman CE"/>
          <w:sz w:val="24"/>
          <w:szCs w:val="24"/>
        </w:rPr>
        <w:t>cig tűnődtem a kérdésen, aztán hogy nem találtam választ, nem is ig</w:t>
      </w:r>
      <w:r>
        <w:rPr>
          <w:sz w:val="24"/>
          <w:szCs w:val="24"/>
        </w:rPr>
        <w:t>a</w:t>
      </w:r>
      <w:r>
        <w:rPr>
          <w:rFonts w:eastAsia="Times New Roman CE" w:cs="Times New Roman CE" w:ascii="Times New Roman CE" w:hAnsi="Times New Roman CE"/>
          <w:sz w:val="24"/>
          <w:szCs w:val="24"/>
        </w:rPr>
        <w:t>zán törődtem a miértekkel</w:t>
      </w:r>
      <w:r>
        <w:rPr>
          <w:sz w:val="24"/>
          <w:szCs w:val="24"/>
        </w:rPr>
        <w:t xml:space="preserve"> tovább. Már csak maga a feladat foglalkoztatott, s egy homályos félelem kezdett motoszkálni bennem : mi van ak</w:t>
      </w:r>
      <w:r>
        <w:rPr>
          <w:rFonts w:eastAsia="Times New Roman CE" w:cs="Times New Roman CE" w:ascii="Times New Roman CE" w:hAnsi="Times New Roman CE"/>
          <w:sz w:val="24"/>
          <w:szCs w:val="24"/>
        </w:rPr>
        <w:t xml:space="preserve">kor, ha én most - vagy később - igent mondok, aztán kudarcot vallok ? Rajtam fog nevetni a telep apraja - nagyja ! Nem ! Először kimegyek, megnézem ; mi van a távolabb fekvő területeken, ott, ahol mindezidáig még egyikünk sem járt, s csak ha már legalább </w:t>
      </w:r>
      <w:r>
        <w:rPr>
          <w:sz w:val="24"/>
          <w:szCs w:val="24"/>
        </w:rPr>
        <w:t>egy apró, bíztató jelet látok, adok választ az Aggnak. Addig ráérnek várni az új telepesek, ha már több mint nyolcszáz évig ráért kuksolni a túlél</w:t>
      </w:r>
      <w:r>
        <w:rPr>
          <w:rFonts w:eastAsia="Times New Roman CE" w:cs="Times New Roman CE" w:ascii="Times New Roman CE" w:hAnsi="Times New Roman CE"/>
          <w:sz w:val="24"/>
          <w:szCs w:val="24"/>
        </w:rPr>
        <w:t>ők e kis csoportja Föld alatt ...</w:t>
      </w:r>
    </w:p>
    <w:p>
      <w:pPr>
        <w:pStyle w:val="Normal"/>
        <w:jc w:val="both"/>
        <w:rPr/>
      </w:pPr>
      <w:r>
        <w:rPr>
          <w:rFonts w:eastAsia="Times New Roman CE" w:cs="Times New Roman CE" w:ascii="Times New Roman CE" w:hAnsi="Times New Roman CE"/>
          <w:sz w:val="24"/>
          <w:szCs w:val="24"/>
        </w:rPr>
        <w:t>Erre a gondolatra egész megnyugodtam, s úgy tértem vissza a saját szektoromba társaim közé, mintha csak egy egyszerű sétáról tértem volna vissza. Bár szerettem volna mielőbb útnak indulni, hirtelen olyan ólmos fáradtság lett úrrá rajtam, hogy inkább behúz</w:t>
      </w:r>
      <w:r>
        <w:rPr>
          <w:sz w:val="24"/>
          <w:szCs w:val="24"/>
        </w:rPr>
        <w:t>ódtam az alvó-kapszulámba. Alvó-gubóm, ahogy közeledtem felé, magától lenyílt, s nekem már csak le kellett dobálnom a fémszálas öltözéket, s mire kett</w:t>
      </w:r>
      <w:r>
        <w:rPr>
          <w:rFonts w:eastAsia="Times New Roman CE" w:cs="Times New Roman CE" w:ascii="Times New Roman CE" w:hAnsi="Times New Roman CE"/>
          <w:sz w:val="24"/>
          <w:szCs w:val="24"/>
        </w:rPr>
        <w:t>ő</w:t>
      </w:r>
      <w:r>
        <w:rPr>
          <w:sz w:val="24"/>
          <w:szCs w:val="24"/>
        </w:rPr>
        <w:t>ig számolhattam volna, már mély álomba zuhantam. Még arra sem emlékeztem</w:t>
      </w:r>
      <w:r>
        <w:rPr>
          <w:rFonts w:eastAsia="Times New Roman CE" w:cs="Times New Roman CE" w:ascii="Times New Roman CE" w:hAnsi="Times New Roman CE"/>
          <w:sz w:val="24"/>
          <w:szCs w:val="24"/>
        </w:rPr>
        <w:t xml:space="preserve"> ébredés után, hogy a gubó körém záródott volna, pedig azt sosem mulasztottam el idáig végigélvezni ahogy testem körülfonta a burok lágy, mégis erős anyaga ...</w:t>
      </w:r>
    </w:p>
    <w:p>
      <w:pPr>
        <w:pStyle w:val="Normal"/>
        <w:jc w:val="both"/>
        <w:rPr/>
      </w:pPr>
      <w:r>
        <w:rPr>
          <w:rFonts w:eastAsia="Times New Roman CE" w:cs="Times New Roman CE" w:ascii="Times New Roman CE" w:hAnsi="Times New Roman CE"/>
          <w:sz w:val="24"/>
          <w:szCs w:val="24"/>
        </w:rPr>
        <w:t>Csak a következő Munkálkodási szak elején ébredtem fel hosszú, pihe</w:t>
      </w:r>
      <w:r>
        <w:rPr>
          <w:sz w:val="24"/>
          <w:szCs w:val="24"/>
        </w:rPr>
        <w:t>n</w:t>
      </w:r>
      <w:r>
        <w:rPr>
          <w:rFonts w:eastAsia="Times New Roman CE" w:cs="Times New Roman CE" w:ascii="Times New Roman CE" w:hAnsi="Times New Roman CE"/>
          <w:sz w:val="24"/>
          <w:szCs w:val="24"/>
        </w:rPr>
        <w:t>tető álmomból. Felültem, és egy pillanatig fogalmam sem volt; hol v</w:t>
      </w:r>
      <w:r>
        <w:rPr>
          <w:sz w:val="24"/>
          <w:szCs w:val="24"/>
        </w:rPr>
        <w:t>agyok, s hogy kerültem oda, ahol épp vagyok. Álmomban ugyanis már a Föld felszínén épült házban voltam, egy olyan épületben, aminek az oldalán, de még a tetején is átlátszó üveg-ablakok voltak, s az ablakokon át oldalt valami fura, de kedves kis virágokat, míg a födémen át a Napot láttam , s annak meleg sugaraiban fürödtem ...</w:t>
      </w:r>
    </w:p>
    <w:p>
      <w:pPr>
        <w:pStyle w:val="Normal"/>
        <w:jc w:val="both"/>
        <w:rPr/>
      </w:pPr>
      <w:r>
        <w:rPr>
          <w:sz w:val="24"/>
          <w:szCs w:val="24"/>
        </w:rPr>
        <w:t>Szomorúan, kedvetlenül keltem fel, épp csak elvégezem a reggeli teen</w:t>
      </w:r>
      <w:r>
        <w:rPr>
          <w:rFonts w:eastAsia="Times New Roman CE" w:cs="Times New Roman CE" w:ascii="Times New Roman CE" w:hAnsi="Times New Roman CE"/>
          <w:sz w:val="24"/>
          <w:szCs w:val="24"/>
        </w:rPr>
        <w:t xml:space="preserve">dőimet, letisztálkodtam, majd elindultam az élelem-kiosztó állomás felé. Itt újabb meglepetés várt. Az élelmiszer-adagoló nem csak a szokásos, egyszeri adagomat adta ki, de még az előző napról megmaradt adagot is elém tolta, s még egy kisebb, inkább csak </w:t>
      </w:r>
      <w:r>
        <w:rPr>
          <w:sz w:val="24"/>
          <w:szCs w:val="24"/>
        </w:rPr>
        <w:t>a betegeknek, vagy a lábadozóknak járó adagot is, külön becsomagolva. Egy kic</w:t>
      </w:r>
      <w:r>
        <w:rPr>
          <w:rFonts w:eastAsia="Times New Roman CE" w:cs="Times New Roman CE" w:ascii="Times New Roman CE" w:hAnsi="Times New Roman CE"/>
          <w:sz w:val="24"/>
          <w:szCs w:val="24"/>
        </w:rPr>
        <w:t>sit elcsodálkoztam, aztán arra a következtetésre jutottam, hogy valószínűleg tényleg beteg voltam, s az Agg, és a furcsa feladat nem volt egyéb, mint valami lá</w:t>
      </w:r>
      <w:r>
        <w:rPr>
          <w:sz w:val="24"/>
          <w:szCs w:val="24"/>
        </w:rPr>
        <w:t>z</w:t>
      </w:r>
      <w:r>
        <w:rPr>
          <w:rFonts w:eastAsia="Times New Roman CE" w:cs="Times New Roman CE" w:ascii="Times New Roman CE" w:hAnsi="Times New Roman CE"/>
          <w:sz w:val="24"/>
          <w:szCs w:val="24"/>
        </w:rPr>
        <w:t>álom. Annál is inkább érezhettem ezt, mert bár szentül meg voltam győződve arról, hogy a hangos-bemondón keresztül rendeltek a tante</w:t>
      </w:r>
      <w:r>
        <w:rPr>
          <w:sz w:val="24"/>
          <w:szCs w:val="24"/>
        </w:rPr>
        <w:t>stületi terembe, senki egyetlen szóval meg nem kérdezte hogy mért hívattak. Márpedig egy-egy hasonló hívás után -  még ha nem is a Testü</w:t>
      </w:r>
      <w:r>
        <w:rPr>
          <w:rFonts w:eastAsia="Times New Roman CE" w:cs="Times New Roman CE" w:ascii="Times New Roman CE" w:hAnsi="Times New Roman CE"/>
          <w:sz w:val="24"/>
          <w:szCs w:val="24"/>
        </w:rPr>
        <w:t>let termébe, csak a külső vagy a fölső kapu elé hívattak valakit - nap</w:t>
      </w:r>
      <w:r>
        <w:rPr>
          <w:sz w:val="24"/>
          <w:szCs w:val="24"/>
        </w:rPr>
        <w:t>okon át minden második kérdés így szólt : Ki volt az ? Mért hívattak ?</w:t>
      </w:r>
    </w:p>
    <w:p>
      <w:pPr>
        <w:pStyle w:val="Normal"/>
        <w:jc w:val="both"/>
        <w:rPr/>
      </w:pPr>
      <w:r>
        <w:rPr>
          <w:rFonts w:eastAsia="Times New Roman CE" w:cs="Times New Roman CE" w:ascii="Times New Roman CE" w:hAnsi="Times New Roman CE"/>
          <w:sz w:val="24"/>
          <w:szCs w:val="24"/>
        </w:rPr>
        <w:t>Most azonban senki nem szólt, senki sem kérdezett. Nekem viszont - ha lázálom volt, ha nem - egyre inkább szöget ütött a fejembe a gondolat : Ki kell mennem, s el kell jutnom a legtávolabbi pontig, oda, ahol még senki sem járt közülünk ! És erre épp most nyílik a legkedvezőbb alk</w:t>
      </w:r>
      <w:r>
        <w:rPr>
          <w:sz w:val="24"/>
          <w:szCs w:val="24"/>
        </w:rPr>
        <w:t>a</w:t>
      </w:r>
      <w:r>
        <w:rPr>
          <w:rFonts w:eastAsia="Times New Roman CE" w:cs="Times New Roman CE" w:ascii="Times New Roman CE" w:hAnsi="Times New Roman CE"/>
          <w:sz w:val="24"/>
          <w:szCs w:val="24"/>
        </w:rPr>
        <w:t>lom, hisz ha jól beosztom a most kapott élelmet, három teljes Idő-egységet is kint tölthetek . Legfeljebb nem veszem le a fémszálas ölt</w:t>
      </w:r>
      <w:r>
        <w:rPr>
          <w:sz w:val="24"/>
          <w:szCs w:val="24"/>
        </w:rPr>
        <w:t>özéket sem, hanem annak a tetejére vesz</w:t>
      </w:r>
      <w:r>
        <w:rPr>
          <w:rFonts w:eastAsia="Times New Roman CE" w:cs="Times New Roman CE" w:ascii="Times New Roman CE" w:hAnsi="Times New Roman CE"/>
          <w:sz w:val="24"/>
          <w:szCs w:val="24"/>
        </w:rPr>
        <w:t>em fel az ólom-betétes ruhát, s ha valóban sikerülne egy viszonylag szélcsendes helyet találnom, még csak fáznom sem kell. Egyébként sem szándékoztam elaludni odakint, hisz egy-egy oxigén-palackban a legjobb esetben is csak két Idő-egységre elegendő oxigén van. Jó volna egy úgynevezett " oktató-palackot " kérni, ami több mint négy idő-egységre elegendő oxigént rejt, mégpedig úgy, hogy két napi adagot a palackban, kettőt pedig a tartalék patronokban, cseppfolyós levegő formájában, amit aztán csak bele kell</w:t>
      </w:r>
      <w:r>
        <w:rPr>
          <w:sz w:val="24"/>
          <w:szCs w:val="24"/>
        </w:rPr>
        <w:t xml:space="preserve"> h</w:t>
      </w:r>
      <w:r>
        <w:rPr>
          <w:rFonts w:eastAsia="Times New Roman CE" w:cs="Times New Roman CE" w:ascii="Times New Roman CE" w:hAnsi="Times New Roman CE"/>
          <w:sz w:val="24"/>
          <w:szCs w:val="24"/>
        </w:rPr>
        <w:t xml:space="preserve">elyezni a palack alján lévő nyílásba, s a rajta lévő plombát már magnetikus úton nyitja abban a pillanatban, amint beszippantja a kis palackot a belső mágnes. Elméletileg ilyen egyszerű az egész, de még maguk az oktatók is csak évente két alkalommal igényelhetnek extra-oxigénkészüléket. Mi pedig egyszer sem ... Így, ha szerencsém lesz, és a nagyobbik készüléket kapom, maximum két idő-egységet tölthetek kint veszélytelenül. Hogy aztán mi történne, ha kifogy a készülékemből az oxigén, inkább csak elképzelni </w:t>
      </w:r>
      <w:r>
        <w:rPr>
          <w:sz w:val="24"/>
          <w:szCs w:val="24"/>
        </w:rPr>
        <w:t>tudtam, de azt sem szívesen.</w:t>
      </w:r>
    </w:p>
    <w:p>
      <w:pPr>
        <w:pStyle w:val="Normal"/>
        <w:jc w:val="both"/>
        <w:rPr/>
      </w:pPr>
      <w:r>
        <w:rPr>
          <w:rFonts w:eastAsia="Times New Roman CE" w:cs="Times New Roman CE" w:ascii="Times New Roman CE" w:hAnsi="Times New Roman CE"/>
          <w:sz w:val="24"/>
          <w:szCs w:val="24"/>
        </w:rPr>
        <w:t>Mindazonáltal beléptem a raktárba, hogy egy ólom-betétes öltözéket kérjek. Ehhez az öltözékhez van hozzácsatolva az oxigénkészülék is, másféle az Ifjaknak, más a Dolgozóknak, és megint más, jóval lassúbb áramlású, és lényegesen könnyebb fém-ötvözetből készült a Véneké. A raktáros, anélkül hogy egy pillanatra is rámnézett volna, egy ilyen, a Véneknek készített könnyű készüléket csatolt az egyik ólombetétes öltözékre, majd egy olyan palackot szerelt rá, amilyet csak az oktatók kész</w:t>
      </w:r>
      <w:r>
        <w:rPr>
          <w:sz w:val="24"/>
          <w:szCs w:val="24"/>
        </w:rPr>
        <w:t>ülékein láttam addig. Ahogy jobban megnéztem, még a két tarta</w:t>
      </w:r>
      <w:r>
        <w:rPr>
          <w:rFonts w:eastAsia="Times New Roman CE" w:cs="Times New Roman CE" w:ascii="Times New Roman CE" w:hAnsi="Times New Roman CE"/>
          <w:sz w:val="24"/>
          <w:szCs w:val="24"/>
        </w:rPr>
        <w:t>lék-palack is ott volt, mégpedig a készülék szíjának két oldalára erősí</w:t>
      </w:r>
      <w:r>
        <w:rPr>
          <w:sz w:val="24"/>
          <w:szCs w:val="24"/>
        </w:rPr>
        <w:t>tve.</w:t>
      </w:r>
    </w:p>
    <w:p>
      <w:pPr>
        <w:pStyle w:val="Normal"/>
        <w:jc w:val="both"/>
        <w:rPr/>
      </w:pPr>
      <w:r>
        <w:rPr>
          <w:sz w:val="24"/>
          <w:szCs w:val="24"/>
        </w:rPr>
        <w:t>- De nekem nem ez kell ... - kezdtem volna tiltakozni, hisz ezzel a fel</w:t>
      </w:r>
      <w:r>
        <w:rPr>
          <w:rFonts w:eastAsia="Times New Roman CE" w:cs="Times New Roman CE" w:ascii="Times New Roman CE" w:hAnsi="Times New Roman CE"/>
          <w:sz w:val="24"/>
          <w:szCs w:val="24"/>
        </w:rPr>
        <w:t>szereléssel ellátva még csak az sem biztos hogy a kapunál engednek kilépni. Sőt : sokkal valószínűbb, hogy a felszerelés jogtalan birtoklás</w:t>
      </w:r>
      <w:r>
        <w:rPr>
          <w:sz w:val="24"/>
          <w:szCs w:val="24"/>
        </w:rPr>
        <w:t>á</w:t>
      </w:r>
      <w:r>
        <w:rPr>
          <w:rFonts w:eastAsia="Times New Roman CE" w:cs="Times New Roman CE" w:ascii="Times New Roman CE" w:hAnsi="Times New Roman CE"/>
          <w:sz w:val="24"/>
          <w:szCs w:val="24"/>
        </w:rPr>
        <w:t>ért még három napi elzárást is kapok, hát szerettem volna helyrehozni a raktáros figyelmetlenségből elkövetett hibáját, de nem volt rá alkalmam. Épp csak hogy szóra</w:t>
      </w:r>
      <w:r>
        <w:rPr>
          <w:sz w:val="24"/>
          <w:szCs w:val="24"/>
        </w:rPr>
        <w:t xml:space="preserve"> nyitottam a számat, szinte haragosan rám mordul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Azt viszed ami van ! De ha akarsz, tőlem akár bent is maradhatsz ... - mondta, majd hogy nem feleltem, szó nélkül kivonult a pult mögül, és eltűnt valahol a hosszú raktár-folyosó végében.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tehettem volna hogy valóban nem indulok el, de nem volt hozzá erőm. Olyannyira hajtott kifelé valami, annyira szerettem volna különös " álmomnak " utánajárni, hogy jobb híján magamra öltöttem a különl</w:t>
      </w:r>
      <w:r>
        <w:rPr>
          <w:sz w:val="24"/>
          <w:szCs w:val="24"/>
        </w:rPr>
        <w:t>eges felszerelést, és elindultam a kijárat felé. Még egy darabig reménykedtem hogy a raktáros mégis utánam szól, aztán már csak abban bíz</w:t>
      </w:r>
      <w:r>
        <w:rPr>
          <w:rFonts w:eastAsia="Times New Roman CE" w:cs="Times New Roman CE" w:ascii="Times New Roman CE" w:hAnsi="Times New Roman CE"/>
          <w:sz w:val="24"/>
          <w:szCs w:val="24"/>
        </w:rPr>
        <w:t>tam hogy a kapuőr nem fogja olyan szigorúan venni a dolgot . Ha pedig akadékoskodna, hát úgyis megmagyarázom neki hogy mindössze a k</w:t>
      </w:r>
      <w:r>
        <w:rPr>
          <w:sz w:val="24"/>
          <w:szCs w:val="24"/>
        </w:rPr>
        <w:t>ö</w:t>
      </w:r>
      <w:r>
        <w:rPr>
          <w:rFonts w:eastAsia="Times New Roman CE" w:cs="Times New Roman CE" w:ascii="Times New Roman CE" w:hAnsi="Times New Roman CE"/>
          <w:sz w:val="24"/>
          <w:szCs w:val="24"/>
        </w:rPr>
        <w:t>telező időt szándékozom kint tölteni, hisz végül is ez az lehetséges , hisz nem kizárt, hogy végül nem is kell tovább maradnom, mint amennyit a szabályzat megkövetel . Hiszen a tervem épp csak annyi volt, hogy nem arra indulok, amerre mindenki más, s amer</w:t>
      </w:r>
      <w:r>
        <w:rPr>
          <w:sz w:val="24"/>
          <w:szCs w:val="24"/>
        </w:rPr>
        <w:t xml:space="preserve">re eddig magam is indultam nap mint nap, hanem épp </w:t>
      </w:r>
      <w:r>
        <w:rPr>
          <w:rFonts w:eastAsia="Times New Roman CE" w:cs="Times New Roman CE" w:ascii="Times New Roman CE" w:hAnsi="Times New Roman CE"/>
          <w:sz w:val="24"/>
          <w:szCs w:val="24"/>
        </w:rPr>
        <w:t xml:space="preserve">az ellenkező irányba, de ha gyorsan célba érek, hosszabb utat így sem fogok megtenni mint egyébként. Talán csak annyi lesz a változás, hogy olyan úton fogok végigmenni, ahol Ember emlékezet óta egy lélek sem járt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erencsém volt; a kapus még csak rám sem nézett, még abban sem voltam biztos, hogy észlelte egyáltalán a távozásomat, noha az érzékelő kijelzését mindenképp észlelnie kellet volna, hisz az egy nem minde</w:t>
      </w:r>
      <w:r>
        <w:rPr>
          <w:sz w:val="24"/>
          <w:szCs w:val="24"/>
        </w:rPr>
        <w:t>nnapi eseményt jelzett hangjelzéssel és képpel is : a hangjelzés szerint ugyanis abban a pillanatban egy Vén, és egy Oktató kellett volna elhagy</w:t>
      </w:r>
      <w:r>
        <w:rPr>
          <w:rFonts w:eastAsia="Times New Roman CE" w:cs="Times New Roman CE" w:ascii="Times New Roman CE" w:hAnsi="Times New Roman CE"/>
          <w:sz w:val="24"/>
          <w:szCs w:val="24"/>
        </w:rPr>
        <w:t>ja egyszerre a Túlélő-telepet, amire még szintén nem volt példa mióta az Ember újra a felszínre merészkedett, a képi jelzés szerint viszont csak én ; egy egyszerű, mindennapi Ifjú léptem ki a felszínre vezető kapun . De a kapuőr sem a hangra, sem a képre nem reagált, így háborítatlanul hagytam el a Telep területét.  Aztán, mint később kiderült, még abban is szerencsém volt, hogy a raktáros oly konokul ragaszkodott a maga ig</w:t>
      </w:r>
      <w:r>
        <w:rPr>
          <w:sz w:val="24"/>
          <w:szCs w:val="24"/>
        </w:rPr>
        <w:t>azához, s azt az öltözéket ál</w:t>
      </w:r>
      <w:r>
        <w:rPr>
          <w:rFonts w:eastAsia="Times New Roman CE" w:cs="Times New Roman CE" w:ascii="Times New Roman CE" w:hAnsi="Times New Roman CE"/>
          <w:sz w:val="24"/>
          <w:szCs w:val="24"/>
        </w:rPr>
        <w:t xml:space="preserve">lította össze nekem amit végül felvettem. Ha nem így történik, vagy nem lett volna elegendő időm hogy végére járjak egy sereg érdekességnek és furcsaságnak, vagy ha mégis kíváncsiságom szavát követem, s megyek amerre az ösztöneim menni késztettek, hát nem érem meg a sötétség időszakának végét. </w:t>
      </w:r>
    </w:p>
    <w:p>
      <w:pPr>
        <w:pStyle w:val="Normal"/>
        <w:jc w:val="both"/>
        <w:rPr/>
      </w:pPr>
      <w:r>
        <w:rPr>
          <w:sz w:val="24"/>
          <w:szCs w:val="24"/>
        </w:rPr>
        <w:t>Ahogy kívül tudtam magam a kapun, automatikusan arra felé mentem, ahol Hajnalkával szoktam találkozni, ám most senki sem várt. Igaz ; miután kiléptünk abból a különös barlangból, maga is mondta hogy most néhány napig nem fogunk találkozni, de már magam sem tudtam , nem álmodtam-e a barlangot, ahogy minden bizonnyal az utána követ</w:t>
      </w:r>
      <w:r>
        <w:rPr>
          <w:rFonts w:eastAsia="Times New Roman CE" w:cs="Times New Roman CE" w:ascii="Times New Roman CE" w:hAnsi="Times New Roman CE"/>
          <w:sz w:val="24"/>
          <w:szCs w:val="24"/>
        </w:rPr>
        <w:t xml:space="preserve">kezőket is ... De úgy látszik, ha más nem is, a barlang és az azt követő megállapodásunk valóságos volt.  Megálltam hát egy pillanatra a kicsiny lényecskék otthona mellett, s gondolkodni kezdtem. Mintha valami összefüggés lett volna az álom-béli feladat, </w:t>
      </w:r>
      <w:r>
        <w:rPr>
          <w:sz w:val="24"/>
          <w:szCs w:val="24"/>
        </w:rPr>
        <w:t>és ezek közt a csöppnyi lények közt, ám hogy mi, azt meg nem tudtam volna mondani. Aligha</w:t>
      </w:r>
      <w:r>
        <w:rPr>
          <w:rFonts w:eastAsia="Times New Roman CE" w:cs="Times New Roman CE" w:ascii="Times New Roman CE" w:hAnsi="Times New Roman CE"/>
          <w:sz w:val="24"/>
          <w:szCs w:val="24"/>
        </w:rPr>
        <w:t xml:space="preserve">nem csak a puszta létük volt valamiért jelzés-értékű </w:t>
      </w:r>
      <w:r>
        <w:rPr>
          <w:sz w:val="24"/>
          <w:szCs w:val="24"/>
        </w:rPr>
        <w:t xml:space="preserve">az Agg számára, bár hogy milyen összefüggést talált a Feladat és a lények léte közt, arról fogalmam sem volt. </w:t>
      </w:r>
    </w:p>
    <w:p>
      <w:pPr>
        <w:pStyle w:val="Normal"/>
        <w:jc w:val="both"/>
        <w:rPr/>
      </w:pPr>
      <w:r>
        <w:rPr>
          <w:rFonts w:eastAsia="Times New Roman CE" w:cs="Times New Roman CE" w:ascii="Times New Roman CE" w:hAnsi="Times New Roman CE"/>
          <w:sz w:val="24"/>
          <w:szCs w:val="24"/>
        </w:rPr>
        <w:t>- Talán csak annyi  - tűnődtem - hogy épp itt, mellettünk, pontosabban a mi közelünkben bukkantak a felszínre, mintha csak megérezték volna az Ember közelségét, és az élhető, tehát a boly készítésére már alkalmas közeg létét. Mi más késztethette volna őke</w:t>
      </w:r>
      <w:r>
        <w:rPr>
          <w:sz w:val="24"/>
          <w:szCs w:val="24"/>
        </w:rPr>
        <w:t>t hogy kibújjanak biztonsá</w:t>
      </w:r>
      <w:r>
        <w:rPr>
          <w:rFonts w:eastAsia="Times New Roman CE" w:cs="Times New Roman CE" w:ascii="Times New Roman CE" w:hAnsi="Times New Roman CE"/>
          <w:sz w:val="24"/>
          <w:szCs w:val="24"/>
        </w:rPr>
        <w:t>gos rejtekükből, ha nem az az ösztön-szintű érzés, hogy a túl és t</w:t>
      </w:r>
      <w:r>
        <w:rPr>
          <w:sz w:val="24"/>
          <w:szCs w:val="24"/>
        </w:rPr>
        <w:t xml:space="preserve">ovábbélés minden feltétele adott maguk, és tojásokban </w:t>
      </w:r>
      <w:r>
        <w:rPr>
          <w:rFonts w:eastAsia="Times New Roman CE" w:cs="Times New Roman CE" w:ascii="Times New Roman CE" w:hAnsi="Times New Roman CE"/>
          <w:sz w:val="24"/>
          <w:szCs w:val="24"/>
        </w:rPr>
        <w:t>megbúvó utódaik számára ? Viszont ha itt megérezték a feltételek kedvező voltát, meg kell érezzék mindenhol, ahol hasonló feltételek találhatóak. Lehajoltam, s egy ideig a talajt próbáltam meg kielemezni, de számomra semmiben sem különbözött a többi, távolabb található talajtól. Ezek a kis semmi lények azonban mégis megérezték azt az előttem rejtve maradt vált</w:t>
      </w:r>
      <w:r>
        <w:rPr>
          <w:sz w:val="24"/>
          <w:szCs w:val="24"/>
        </w:rPr>
        <w:t>ozást, különben most nem volnának itt ... Ha viszont itt megérezték a változást, meg kell érezzék távolabb is. Ezt viszont csak akkor fogom tudni megá</w:t>
      </w:r>
      <w:r>
        <w:rPr>
          <w:rFonts w:eastAsia="Times New Roman CE" w:cs="Times New Roman CE" w:ascii="Times New Roman CE" w:hAnsi="Times New Roman CE"/>
          <w:sz w:val="24"/>
          <w:szCs w:val="24"/>
        </w:rPr>
        <w:t>llapítani, ha utána járok a dolognak. Tehát, ha magammal viszek közülük néhányat, mégpedig úgy, hogy a talajból is viszek, s itt-ott megpróbálom őket új boly készítésére kényszeríteni pusztán azzal, hogy a saját közegükből kiemelem, s egy másikba helyezem őket. Ha a közeg , azaz a Föld minősége hasonló, mint ahonnét származnak, mi</w:t>
      </w:r>
      <w:r>
        <w:rPr>
          <w:sz w:val="24"/>
          <w:szCs w:val="24"/>
        </w:rPr>
        <w:t>nden bizonnyal ott is megpróbálnak építeni, ha pedig a talaj nem alkal</w:t>
      </w:r>
      <w:r>
        <w:rPr>
          <w:rFonts w:eastAsia="Times New Roman CE" w:cs="Times New Roman CE" w:ascii="Times New Roman CE" w:hAnsi="Times New Roman CE"/>
          <w:sz w:val="24"/>
          <w:szCs w:val="24"/>
        </w:rPr>
        <w:t>mas a létben-maradásra és az utódok nevelésére, mielőbb igyekeznek majd visszatérni a régi bolyba, hogy folyta</w:t>
      </w:r>
      <w:r>
        <w:rPr>
          <w:sz w:val="24"/>
          <w:szCs w:val="24"/>
        </w:rPr>
        <w:t xml:space="preserve">ssák szorgalmas, végeláthatatlan munkálkodásukat, amint az fajuk szokása is.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kor idáig jutottam gondolataimban, mintha egy különös Fény-sugarat láttam volna megvillanni valahol a szemem sarkában, mintha egy fajta Jel lett volna, ami felé nekem el kell indulnom. Bár fogalmam sem volt, nem káprázat játszott e velem, mégis úgy döntöttem, hogy valóban abba az irányba fogok elindulni, amerről a Fényt láttam, vagy látni véltem.</w:t>
      </w:r>
    </w:p>
    <w:p>
      <w:pPr>
        <w:pStyle w:val="Normal"/>
        <w:jc w:val="both"/>
        <w:rPr/>
      </w:pPr>
      <w:r>
        <w:rPr>
          <w:sz w:val="24"/>
          <w:szCs w:val="24"/>
        </w:rPr>
        <w:t>Újra a boly fölé hajoltam, s gondolatban bocsánatot kérve kicsiny ked</w:t>
      </w:r>
      <w:r>
        <w:rPr>
          <w:rFonts w:eastAsia="Times New Roman CE" w:cs="Times New Roman CE" w:ascii="Times New Roman CE" w:hAnsi="Times New Roman CE"/>
          <w:sz w:val="24"/>
          <w:szCs w:val="24"/>
        </w:rPr>
        <w:t>venceimtől a kellemetlen élményért, egy jó összemarékkal felemeltem a hangyákkal teli, porhanyósra túrt föld-kupacból. Egy pillanatig csak álltam, és fogalmam sem volt; hogy szállítsam őket egyik helyről a m</w:t>
      </w:r>
      <w:r>
        <w:rPr>
          <w:sz w:val="24"/>
          <w:szCs w:val="24"/>
        </w:rPr>
        <w:t>á</w:t>
      </w:r>
      <w:r>
        <w:rPr>
          <w:rFonts w:eastAsia="Times New Roman CE" w:cs="Times New Roman CE" w:ascii="Times New Roman CE" w:hAnsi="Times New Roman CE"/>
          <w:sz w:val="24"/>
          <w:szCs w:val="24"/>
        </w:rPr>
        <w:t>sikra, hisz nem készültem semmi hasonlóra, így még egy egyszerű d</w:t>
      </w:r>
      <w:r>
        <w:rPr>
          <w:sz w:val="24"/>
          <w:szCs w:val="24"/>
        </w:rPr>
        <w:t>o</w:t>
      </w:r>
      <w:r>
        <w:rPr>
          <w:rFonts w:eastAsia="Times New Roman CE" w:cs="Times New Roman CE" w:ascii="Times New Roman CE" w:hAnsi="Times New Roman CE"/>
          <w:sz w:val="24"/>
          <w:szCs w:val="24"/>
        </w:rPr>
        <w:t xml:space="preserve">boz sem volt nálam. Aztán gondoltam egyet, visszatettem az egész kis kupacot a boly mellé, leültem a földre, és kutatni kezdtem a túlélő-készlethez kapott táska mélyén. Igazság szerint a táskába akartam tenni a lényeket földestől mindenestől, ám ahogy </w:t>
      </w:r>
      <w:r>
        <w:rPr>
          <w:sz w:val="24"/>
          <w:szCs w:val="24"/>
        </w:rPr>
        <w:t>kutatok a táska kis és nagy rekeszeiben, egy összehajtogatott papírlap akadt a kezembe. egy olyas</w:t>
      </w:r>
      <w:r>
        <w:rPr>
          <w:rFonts w:eastAsia="Times New Roman CE" w:cs="Times New Roman CE" w:ascii="Times New Roman CE" w:hAnsi="Times New Roman CE"/>
          <w:sz w:val="24"/>
          <w:szCs w:val="24"/>
        </w:rPr>
        <w:t>féle , jókora ív, amit az Ember-halászok szoktak kitölttetni a bajba jutott emberekkel, hogy mielőbb azonosíttathassák őket az általuk otthonu</w:t>
      </w:r>
      <w:r>
        <w:rPr>
          <w:sz w:val="24"/>
          <w:szCs w:val="24"/>
        </w:rPr>
        <w:t>k</w:t>
      </w:r>
      <w:r>
        <w:rPr>
          <w:rFonts w:eastAsia="Times New Roman CE" w:cs="Times New Roman CE" w:ascii="Times New Roman CE" w:hAnsi="Times New Roman CE"/>
          <w:sz w:val="24"/>
          <w:szCs w:val="24"/>
        </w:rPr>
        <w:t>ként megnevezett telepek vezetőségével. Igaz ; ez egy egyszerű, üres lap volt, míg azon mindenféle kitöltésre váró rublikák sorakoznak. Bár magam még nem voltam efféle szorult helyzetben, de az ívek kitöltését minden Ifjúnak meg kellett tanulnia, mielőtt először a felszín</w:t>
      </w:r>
      <w:r>
        <w:rPr>
          <w:sz w:val="24"/>
          <w:szCs w:val="24"/>
        </w:rPr>
        <w:t>re lépett, hát volt alkalmam tanulmányozni. Most viszont épp kapóra jött hogy a lapon semmiféle írás nem volt, mert így ha véletlenül valami érdekességre bukkanok, hát lesz legalább valami, amire a pontos útvonalat fel</w:t>
      </w:r>
      <w:r>
        <w:rPr>
          <w:rFonts w:eastAsia="Times New Roman CE" w:cs="Times New Roman CE" w:ascii="Times New Roman CE" w:hAnsi="Times New Roman CE"/>
          <w:sz w:val="24"/>
          <w:szCs w:val="24"/>
        </w:rPr>
        <w:t xml:space="preserve">jegyezhetem magamnak, hogy később is visszataláljak oda ha akarok. Hamar kiterítettem magam mellé a lapot, a sarkát szigorúan leszorítva a térdemmel; nehogy felkapja a szél. Aztán újra felemeltem a boly imént leválasztott részét, ügyelve; nehogy óvatlan, </w:t>
      </w:r>
      <w:r>
        <w:rPr>
          <w:sz w:val="24"/>
          <w:szCs w:val="24"/>
        </w:rPr>
        <w:t>durva kézzel esetleg kárt tegyek a lény</w:t>
      </w:r>
      <w:r>
        <w:rPr>
          <w:rFonts w:eastAsia="Times New Roman CE" w:cs="Times New Roman CE" w:ascii="Times New Roman CE" w:hAnsi="Times New Roman CE"/>
          <w:sz w:val="24"/>
          <w:szCs w:val="24"/>
        </w:rPr>
        <w:t>ecskékben, majd a kis kupacot a lap közepére helyeztem, és gyorsan laza csomaggá formáltam az egészet. Végezetül visszatettem a túlélő-táskába, miután minden lehetséges holmit a zsebeimbe gyöm</w:t>
      </w:r>
      <w:r>
        <w:rPr>
          <w:sz w:val="24"/>
          <w:szCs w:val="24"/>
        </w:rPr>
        <w:t>ö</w:t>
      </w:r>
      <w:r>
        <w:rPr>
          <w:rFonts w:eastAsia="Times New Roman CE" w:cs="Times New Roman CE" w:ascii="Times New Roman CE" w:hAnsi="Times New Roman CE"/>
          <w:sz w:val="24"/>
          <w:szCs w:val="24"/>
        </w:rPr>
        <w:t>szöltem, hogy minél kényelmesebben beférjen a pakk. Mikor mindezzel megvoltam, felálltam, és arra felé fordultam amerről a Fényt láttam megvillanni. Egy ideig még tétován álltam, aztán lassú léptekkel elindu</w:t>
      </w:r>
      <w:r>
        <w:rPr>
          <w:sz w:val="24"/>
          <w:szCs w:val="24"/>
        </w:rPr>
        <w:t>ltam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r jó ideje mentem, s valószínűleg jókora távolságot tettem már meg, hisz visszapillantgatva már egy jó ideje nem láttam a Telep fölé magasodó jelző-zászló csúcsát sem. Egy kicsit el is fáradtam, hát leü</w:t>
      </w:r>
      <w:r>
        <w:rPr>
          <w:sz w:val="24"/>
          <w:szCs w:val="24"/>
        </w:rPr>
        <w:t>l</w:t>
      </w:r>
      <w:r>
        <w:rPr>
          <w:rFonts w:eastAsia="Times New Roman CE" w:cs="Times New Roman CE" w:ascii="Times New Roman CE" w:hAnsi="Times New Roman CE"/>
          <w:sz w:val="24"/>
          <w:szCs w:val="24"/>
        </w:rPr>
        <w:t>tem hogy megpihenjek, s a túlélő-készletben talált víz-pótló kapszulá</w:t>
      </w:r>
      <w:r>
        <w:rPr>
          <w:sz w:val="24"/>
          <w:szCs w:val="24"/>
        </w:rPr>
        <w:t>k</w:t>
      </w:r>
      <w:r>
        <w:rPr>
          <w:rFonts w:eastAsia="Times New Roman CE" w:cs="Times New Roman CE" w:ascii="Times New Roman CE" w:hAnsi="Times New Roman CE"/>
          <w:sz w:val="24"/>
          <w:szCs w:val="24"/>
        </w:rPr>
        <w:t>ból elszopogassak egyet. Éhséget nem éreztem, de azért egy élelem-pótló rudacskát is előhalásztam, s kibontva a kis csomagocskát is m</w:t>
      </w:r>
      <w:r>
        <w:rPr>
          <w:sz w:val="24"/>
          <w:szCs w:val="24"/>
        </w:rPr>
        <w:t>a</w:t>
      </w:r>
      <w:r>
        <w:rPr>
          <w:rFonts w:eastAsia="Times New Roman CE" w:cs="Times New Roman CE" w:ascii="Times New Roman CE" w:hAnsi="Times New Roman CE"/>
          <w:sz w:val="24"/>
          <w:szCs w:val="24"/>
        </w:rPr>
        <w:t>gam mellé tettem a földre. Arra gondoltam, hogy kipróbálom; műk</w:t>
      </w:r>
      <w:r>
        <w:rPr>
          <w:sz w:val="24"/>
          <w:szCs w:val="24"/>
        </w:rPr>
        <w:t>ödik-e egyáltalán az elméletem. Az élelem-pótló rudacskából kis morzsákat szórtam valamivel távolabb attól a ponttól, mint ahová a csomago</w:t>
      </w:r>
      <w:r>
        <w:rPr>
          <w:rFonts w:eastAsia="Times New Roman CE" w:cs="Times New Roman CE" w:ascii="Times New Roman CE" w:hAnsi="Times New Roman CE"/>
          <w:sz w:val="24"/>
          <w:szCs w:val="24"/>
        </w:rPr>
        <w:t>t szándékoztam tenni, majd letettem a csomagot, és úgy helyezkedtem hogy testemmel felfogjam előle a szelet, nehogy világgá fújja róla csöppnyi kísérleti alanyaimat. Aztán majszolgattam a táp-rúd megm</w:t>
      </w:r>
      <w:r>
        <w:rPr>
          <w:sz w:val="24"/>
          <w:szCs w:val="24"/>
        </w:rPr>
        <w:t>aradt darabját, és a kis lények viselkedését figyeltem. Az volt az elméle</w:t>
      </w:r>
      <w:r>
        <w:rPr>
          <w:rFonts w:eastAsia="Times New Roman CE" w:cs="Times New Roman CE" w:ascii="Times New Roman CE" w:hAnsi="Times New Roman CE"/>
          <w:sz w:val="24"/>
          <w:szCs w:val="24"/>
        </w:rPr>
        <w:t xml:space="preserve">tem, hogy ha a közeg megfelelő, azonnal elindulnak, először is hogy a szétszórt élelmet begyűjtsék, másodszor pedig hogy egy másik boly építésébe kezdjenek. Ha nem megfelelő a talaj, akár összetétele akár bármi más okból kifolyólag, / szél-erősség, vagy szennyezettség s.t.b. / akkor is elindulnak talán az élelem szagára, de amint birtokukba vették, már indulnak is vissza vele a régi boly irányába. </w:t>
      </w:r>
    </w:p>
    <w:p>
      <w:pPr>
        <w:pStyle w:val="Normal"/>
        <w:jc w:val="both"/>
        <w:rPr/>
      </w:pPr>
      <w:r>
        <w:rPr>
          <w:rFonts w:eastAsia="Times New Roman CE" w:cs="Times New Roman CE" w:ascii="Times New Roman CE" w:hAnsi="Times New Roman CE"/>
          <w:sz w:val="24"/>
          <w:szCs w:val="24"/>
        </w:rPr>
        <w:t>A második verzió lett aztán valósággá, s bizony nem kis időmbe telt, míg a " szökni " készülő kis állatokat felszedegettem a papírlap egy d</w:t>
      </w:r>
      <w:r>
        <w:rPr>
          <w:sz w:val="24"/>
          <w:szCs w:val="24"/>
        </w:rPr>
        <w:t>arabkájának segítségével. Miután jórészüket sikeresen visszatettem a régi boly talajába, az egészet újra becsomagoltam, s hogy visszatettem a táskába, újra csak elindultam a Fény mutatta irányba. Ezt a fura " mu</w:t>
      </w:r>
      <w:r>
        <w:rPr>
          <w:rFonts w:eastAsia="Times New Roman CE" w:cs="Times New Roman CE" w:ascii="Times New Roman CE" w:hAnsi="Times New Roman CE"/>
          <w:sz w:val="24"/>
          <w:szCs w:val="24"/>
        </w:rPr>
        <w:t>tatványt aztán még vagy háromszor megismételtem, mindig azonos eredménnyel. Negyedszer azonban már nem volt értelme elkezdeni, mert véget ért a világosabb napszak. A szinte kézzel fogható sűrűségű sötétség olyan hirtelen ereszkedett fölém, hogy eszembe se</w:t>
      </w:r>
      <w:r>
        <w:rPr>
          <w:sz w:val="24"/>
          <w:szCs w:val="24"/>
        </w:rPr>
        <w:t>m juthatott újabb kísérletet elvégezni. Igaz; visszatérésre sem gondolhattam, s ez egy pillanatra megrémített. Ott álltam egy szál magamban egy tökélete</w:t>
      </w:r>
      <w:r>
        <w:rPr>
          <w:rFonts w:eastAsia="Times New Roman CE" w:cs="Times New Roman CE" w:ascii="Times New Roman CE" w:hAnsi="Times New Roman CE"/>
          <w:sz w:val="24"/>
          <w:szCs w:val="24"/>
        </w:rPr>
        <w:t>sen ismeretlen tájon a lehető legmélyebb sötétségbe zárva , és még csak annyi reményem sem volt, hogy legalább egy távoli Ember-vadász elémkerülne kis lámpájával, hisz errefelé még ők sem merészkedtek el soha, legalábbis tudomásom szerint nem ... Kellőképp riadt voltam hát, de ez csupán egy pillanatig tartott. Aztán valami jóleső nyugalom szállt rám, s a tudat, hogy tulajdonképp nincs is mitől félnem . Hála a raktáros türelmetlen figyelmetlenségének, sem a hidegtől, sem az éhségtől nem kellett tartsak, az oxigénem is elegendő még három és fél, teljes Idő-egységre. Azt már tudtam, hogy ha ez a sötét idő-szak</w:t>
      </w:r>
      <w:r>
        <w:rPr>
          <w:sz w:val="24"/>
          <w:szCs w:val="24"/>
        </w:rPr>
        <w:t xml:space="preserve"> baj nélkül ér véget, egy darabig még nem fordulok vissza, hisz mostmár olyan mind</w:t>
      </w:r>
      <w:r>
        <w:rPr>
          <w:rFonts w:eastAsia="Times New Roman CE" w:cs="Times New Roman CE" w:ascii="Times New Roman CE" w:hAnsi="Times New Roman CE"/>
          <w:sz w:val="24"/>
          <w:szCs w:val="24"/>
        </w:rPr>
        <w:t>egy; egy kint töltött Nyugalmi-időszak, vagy négy teljes Idő-egység miatt vonnak e felelősségre ha visszatérek : a büntetés egy és ugyan az ebben az esetben is, és abban is. Mivel hozzá voltam szokva, hogy f</w:t>
      </w:r>
      <w:r>
        <w:rPr>
          <w:sz w:val="24"/>
          <w:szCs w:val="24"/>
        </w:rPr>
        <w:t>e</w:t>
      </w:r>
      <w:r>
        <w:rPr>
          <w:rFonts w:eastAsia="Times New Roman CE" w:cs="Times New Roman CE" w:ascii="Times New Roman CE" w:hAnsi="Times New Roman CE"/>
          <w:sz w:val="24"/>
          <w:szCs w:val="24"/>
        </w:rPr>
        <w:t>dett és védett helyen töltöm a sötét időszakokat, kis tűnődés után a vil</w:t>
      </w:r>
      <w:r>
        <w:rPr>
          <w:sz w:val="24"/>
          <w:szCs w:val="24"/>
        </w:rPr>
        <w:t>ágosabb napszak utolsó perceiben látott mélyedés felé igyekeztem, hogy legalább annak hamis védelmet adó rejtekébe húzódjam, míg a teljes sötétség  vége</w:t>
      </w:r>
      <w:r>
        <w:rPr>
          <w:rFonts w:eastAsia="Times New Roman CE" w:cs="Times New Roman CE" w:ascii="Times New Roman CE" w:hAnsi="Times New Roman CE"/>
          <w:sz w:val="24"/>
          <w:szCs w:val="24"/>
        </w:rPr>
        <w:t>t nem ér. Szerencsém volt, mert bár kishíján orra estem, sikerült megtalálnom a mélyedést, aztán egy nagyobb kődarabbal még mélyítettem is rajta valamicskét, végül bebújtam, és szorosan behunytam a szemem . Szinte azonnal elaludtam, pedig eszembe sem volt aludni. Legalábbis úgy éreztem, hogy a teleptől távol, egyedül az ismeretlenben egy percet nem fogok tudni aludni. Ezzel szemben amikor újra kinyito</w:t>
      </w:r>
      <w:r>
        <w:rPr>
          <w:sz w:val="24"/>
          <w:szCs w:val="24"/>
        </w:rPr>
        <w:t>ttam a szemem, már megint a világosabb napszak piszkos-szürke, most mégis oly szép ege tárult elém. Egy darabig még hanyatt fekve marad</w:t>
      </w:r>
      <w:r>
        <w:rPr>
          <w:rFonts w:eastAsia="Times New Roman CE" w:cs="Times New Roman CE" w:ascii="Times New Roman CE" w:hAnsi="Times New Roman CE"/>
          <w:sz w:val="24"/>
          <w:szCs w:val="24"/>
        </w:rPr>
        <w:t>tam, úgy figyeltem a sűrű, szürke égboltot, aztán felültem, s a túlélőkészletből egy újabb vízpótló-kapszulát, s egy , a tegnapinál valamivel nagyobb, sötétzöld élelempótló rudat vettem elő. Aztán előhalásztam a pakkot is, hogy a lényecskéknek is szórjak némi táp-törmeléket, bár most nem vártam meg míg világgá indulnak vele</w:t>
      </w:r>
      <w:r>
        <w:rPr>
          <w:sz w:val="24"/>
          <w:szCs w:val="24"/>
        </w:rPr>
        <w:t xml:space="preserve"> . Azonnal visszacsuk</w:t>
      </w:r>
      <w:r>
        <w:rPr>
          <w:rFonts w:eastAsia="Times New Roman CE" w:cs="Times New Roman CE" w:ascii="Times New Roman CE" w:hAnsi="Times New Roman CE"/>
          <w:sz w:val="24"/>
          <w:szCs w:val="24"/>
        </w:rPr>
        <w:t>tam a papírt, és visszatettem őket a táskába, majd felálltam, és elindu</w:t>
      </w:r>
      <w:r>
        <w:rPr>
          <w:sz w:val="24"/>
          <w:szCs w:val="24"/>
        </w:rPr>
        <w:t>ltam, már menet közben rágogatva a táp-rudat, s szopogatva el a vízpót</w:t>
      </w:r>
      <w:r>
        <w:rPr>
          <w:rFonts w:eastAsia="Times New Roman CE" w:cs="Times New Roman CE" w:ascii="Times New Roman CE" w:hAnsi="Times New Roman CE"/>
          <w:sz w:val="24"/>
          <w:szCs w:val="24"/>
        </w:rPr>
        <w:t>ló-kapszula hűvös érzetet adó burkát, majd a tartalmát is . Megnyugo</w:t>
      </w:r>
      <w:r>
        <w:rPr>
          <w:sz w:val="24"/>
          <w:szCs w:val="24"/>
        </w:rPr>
        <w:t>dva mentem tovább, s már jókora távot megtettem, mire eszembe jutott ismét próbát tenni. Egy fura, a megszokottnál jóval magasabb domboru</w:t>
      </w:r>
      <w:r>
        <w:rPr>
          <w:rFonts w:eastAsia="Times New Roman CE" w:cs="Times New Roman CE" w:ascii="Times New Roman CE" w:hAnsi="Times New Roman CE"/>
          <w:sz w:val="24"/>
          <w:szCs w:val="24"/>
        </w:rPr>
        <w:t>latot megkerülve hirtelen úgy éreztem, hogy gyengült a szél ereje, de mintha még az ég is világosabb lett volna, bár ez utóbbi valószínűleg inkább csak érzék-csalódás volt. Bár ... az sincs kizárva, hogy a szél kavart fel kevesebb port, bár a nagyobb maga</w:t>
      </w:r>
      <w:r>
        <w:rPr>
          <w:sz w:val="24"/>
          <w:szCs w:val="24"/>
        </w:rPr>
        <w:t>sságokban akkor is sötétebb kellett volna legyen a</w:t>
      </w:r>
      <w:r>
        <w:rPr>
          <w:rFonts w:eastAsia="Times New Roman CE" w:cs="Times New Roman CE" w:ascii="Times New Roman CE" w:hAnsi="Times New Roman CE"/>
          <w:sz w:val="24"/>
          <w:szCs w:val="24"/>
        </w:rPr>
        <w:t xml:space="preserve"> lég-tér, mint amilyennek én érzékeltem. Minden esetre megálltam,  egy darabig élveztem a szélárnyékos helyet, aztán letelepedtem a földre, és ismét elővettem a papírlapot a lényec</w:t>
      </w:r>
      <w:r>
        <w:rPr>
          <w:sz w:val="24"/>
          <w:szCs w:val="24"/>
        </w:rPr>
        <w:t>s</w:t>
      </w:r>
      <w:r>
        <w:rPr>
          <w:rFonts w:eastAsia="Times New Roman CE" w:cs="Times New Roman CE" w:ascii="Times New Roman CE" w:hAnsi="Times New Roman CE"/>
          <w:sz w:val="24"/>
          <w:szCs w:val="24"/>
        </w:rPr>
        <w:t>kéket rejtő földkupaccal. Aztán újra élelem-morzsákat szórtam szét egy megadott, bár csak képzeletbeli kör mentén, és magam is eszegetve figyeltem a lényecskék mozgását. Már jó ideje ültem ott, amikor az első kis lény végre kidugta csápocskáit a föld-szem</w:t>
      </w:r>
      <w:r>
        <w:rPr>
          <w:sz w:val="24"/>
          <w:szCs w:val="24"/>
        </w:rPr>
        <w:t>csék közül. Úgy illegette - billegette, mint aki köszönni akar valakinek, va</w:t>
      </w:r>
      <w:r>
        <w:rPr>
          <w:rFonts w:eastAsia="Times New Roman CE" w:cs="Times New Roman CE" w:ascii="Times New Roman CE" w:hAnsi="Times New Roman CE"/>
          <w:sz w:val="24"/>
          <w:szCs w:val="24"/>
        </w:rPr>
        <w:t>gy mintha alaposabban is körül akarna nézni; hová is került tulajdonképpen. Aztán kimászott a kupac tetejére, és elindult. A legelső élelem-morzsa mellett megtorpant, csápjait újra hevesen mozgatni kezdte, mire a föld közül újabb és újabb lényecskék merészkedtek elő, hogy kövessék a " felderítőt ". Csakhamar már hosszú sorban meneteltek az élelem-morzsák felé hogy megraga</w:t>
      </w:r>
      <w:r>
        <w:rPr>
          <w:sz w:val="24"/>
          <w:szCs w:val="24"/>
        </w:rPr>
        <w:t xml:space="preserve">dják azokat, ám most meg sem próbáltak visszafelé indulni velük, mint eddig tették. Egy apró mélyedés felé cipelték terhüket, mintha csak </w:t>
      </w:r>
      <w:r>
        <w:rPr>
          <w:rFonts w:eastAsia="Times New Roman CE" w:cs="Times New Roman CE" w:ascii="Times New Roman CE" w:hAnsi="Times New Roman CE"/>
          <w:sz w:val="24"/>
          <w:szCs w:val="24"/>
        </w:rPr>
        <w:t>egy új boly helyét akarnák kijelölni, aztán már fordultak is vissza, hogy újabb morzsát keressenek. A kis pakkról közben természetesen el is feledkeztem, s csak amikor már az első lények visszafelé vezető útját követtem tekintetemmel, vettem észre a másik</w:t>
      </w:r>
      <w:r>
        <w:rPr>
          <w:sz w:val="24"/>
          <w:szCs w:val="24"/>
        </w:rPr>
        <w:t xml:space="preserve"> hangya-oszlopot. Ezek</w:t>
      </w:r>
      <w:r>
        <w:rPr>
          <w:rFonts w:eastAsia="Times New Roman CE" w:cs="Times New Roman CE" w:ascii="Times New Roman CE" w:hAnsi="Times New Roman CE"/>
          <w:sz w:val="24"/>
          <w:szCs w:val="24"/>
        </w:rPr>
        <w:t xml:space="preserve">nek eszük ágában sem volt morzsákat cipelni. Magasra tartott csápokkal a már elszállított morzsák felé indultak, aztán egy bizonyos távolságra azoktól megálltak, és valami különös mozgás-sorba kezdtek. Számomra legalábbis az első pillanatban különös és érthetetlen volt a viselkedésük. A legelől haladó egy apró föld-labdát vett a csápjai közé, és félretette, majd egy másikat, aztán mindig újabb és újabb föld-labdácskákat, s mindig az előtte lévő alattit, míg a mögötte állók a félretett </w:t>
      </w:r>
      <w:r>
        <w:rPr>
          <w:sz w:val="24"/>
          <w:szCs w:val="24"/>
        </w:rPr>
        <w:t>föld-morzsákat cipelték látszólag teljesen értelmetlenül hol ide víve egyet, hol oda, hogy aztán a sorsára hagyják az oly nagy gonddal hurcolászott labdacsot, és sebesen szedve parányi lábaikat, egy másikért menjenek, hogy aztán azt is cipelgessék egy ideig</w:t>
      </w:r>
      <w:r>
        <w:rPr>
          <w:rFonts w:eastAsia="Times New Roman CE" w:cs="Times New Roman CE" w:ascii="Times New Roman CE" w:hAnsi="Times New Roman CE"/>
          <w:sz w:val="24"/>
          <w:szCs w:val="24"/>
        </w:rPr>
        <w:t>. Ez aztán a végtelenségig így ment. Ahogy újra az első hangyácska felé néztem, már nem egyedül ügyködött. Legalább egy tucat kis munkás rakosgatta a föld-morzsákat, amiket aztán a többiek elszállítottak, miközben a legelső csoport fára</w:t>
      </w:r>
      <w:r>
        <w:rPr>
          <w:sz w:val="24"/>
          <w:szCs w:val="24"/>
        </w:rPr>
        <w:t>d</w:t>
      </w:r>
      <w:r>
        <w:rPr>
          <w:rFonts w:eastAsia="Times New Roman CE" w:cs="Times New Roman CE" w:ascii="Times New Roman CE" w:hAnsi="Times New Roman CE"/>
          <w:sz w:val="24"/>
          <w:szCs w:val="24"/>
        </w:rPr>
        <w:t>hatatlan szorgalommal hordta, egyre csak hordta a táprúd morzsáit. Néhány órán át figyeltem a lényecskék ténykedését, aztán ahogy az előző napon, most is egyik pillanatról a másikra zuhant fölénk a söté</w:t>
      </w:r>
      <w:r>
        <w:rPr>
          <w:sz w:val="24"/>
          <w:szCs w:val="24"/>
        </w:rPr>
        <w:t>tség. Olyan hirtelen borult fölénk a sötét, hogy eszembe sem juthatott összeszedni és biztonságba helyezni a lényecskéket, így csak abban reménykedhettem, hogy sikerül meghúzódniuk abban a kis járat-félében, amit a szemem láttára építettek . Mert mire a világosabb napszak a vé</w:t>
      </w:r>
      <w:r>
        <w:rPr>
          <w:rFonts w:eastAsia="Times New Roman CE" w:cs="Times New Roman CE" w:ascii="Times New Roman CE" w:hAnsi="Times New Roman CE"/>
          <w:sz w:val="24"/>
          <w:szCs w:val="24"/>
        </w:rPr>
        <w:t>gére ért, már körülbelül egy ujjnyi hosszú járatot vágtak a földbe. A legelől dolgozó hangyákat már rég elnyelte a kis járat, így a kiemelt föld-morzsákat már úgy adogatták ki a mögöttük állóknak, akik aztán a látszólagos össze-vissza futkosás eredményeké</w:t>
      </w:r>
      <w:r>
        <w:rPr>
          <w:sz w:val="24"/>
          <w:szCs w:val="24"/>
        </w:rPr>
        <w:t>nt egy helyes kis hal</w:t>
      </w:r>
      <w:r>
        <w:rPr>
          <w:rFonts w:eastAsia="Times New Roman CE" w:cs="Times New Roman CE" w:ascii="Times New Roman CE" w:hAnsi="Times New Roman CE"/>
          <w:sz w:val="24"/>
          <w:szCs w:val="24"/>
        </w:rPr>
        <w:t>mocskát emeltek belőle a lyuk köré. Félig-meddig tehát elkészült az új boly, így reményem lehetett arra, hogy a lényecskék túlélik a sötétség idejét  az idegen helyen. Megnyugodva, vagy majdnem megnyugodva ástam be magam én is a fölébünk magasodó domborulat tövébe, s mint az előző alkalommal, most is szinte ájulás-szerű, mély álomba zuha</w:t>
      </w:r>
      <w:r>
        <w:rPr>
          <w:sz w:val="24"/>
          <w:szCs w:val="24"/>
        </w:rPr>
        <w:t>ntam, hogy ne is ébredjek fel, csak az új világos napszak kezdetén. Ahogy kinyitottam a szemem, pillantásommal azonnal a kis bolyt kerestem, s vártam hogy a lényecskék felbukkanjanak, ám semmi sem mozdult.</w:t>
      </w:r>
      <w:r>
        <w:rPr>
          <w:rFonts w:eastAsia="Times New Roman CE" w:cs="Times New Roman CE" w:ascii="Times New Roman CE" w:hAnsi="Times New Roman CE"/>
          <w:sz w:val="24"/>
          <w:szCs w:val="24"/>
        </w:rPr>
        <w:t xml:space="preserve"> A kis kupac, amit az előző terminus alatt emeltek, meg volt ugyan, még magasabbnak is tűnt, mint amikor a sötétség ránk ereszkedett, ám közülük egyet sem sikerült felfedeznem, sem a kupac tetején, sem az oldalában, de távolabb sem. Épp csak hogy nem sírt</w:t>
      </w:r>
      <w:r>
        <w:rPr>
          <w:sz w:val="24"/>
          <w:szCs w:val="24"/>
        </w:rPr>
        <w:t>am el magam bána</w:t>
      </w:r>
      <w:r>
        <w:rPr>
          <w:rFonts w:eastAsia="Times New Roman CE" w:cs="Times New Roman CE" w:ascii="Times New Roman CE" w:hAnsi="Times New Roman CE"/>
          <w:sz w:val="24"/>
          <w:szCs w:val="24"/>
        </w:rPr>
        <w:t>tomban, hisz szinte biztosra vettem hogy a lényecskék elpusztultak a jóval hidegebb sötét időszak alatt, s ha valóban ez lett a sorsuk, hát én vagyok az oka pusztulásuknak. Bánatosan ültem a kupac mellett, s ke</w:t>
      </w:r>
      <w:r>
        <w:rPr>
          <w:sz w:val="24"/>
          <w:szCs w:val="24"/>
        </w:rPr>
        <w:t>dvetlenül rágcsáltam a táp-ruda</w:t>
      </w:r>
      <w:r>
        <w:rPr>
          <w:rFonts w:eastAsia="Times New Roman CE" w:cs="Times New Roman CE" w:ascii="Times New Roman CE" w:hAnsi="Times New Roman CE"/>
          <w:sz w:val="24"/>
          <w:szCs w:val="24"/>
        </w:rPr>
        <w:t>t, nem is törődve azzal; mennyi hull belő</w:t>
      </w:r>
      <w:r>
        <w:rPr>
          <w:sz w:val="24"/>
          <w:szCs w:val="24"/>
        </w:rPr>
        <w:t>le a földre, vagy épp a ruházatomra. Ahogy végeztem az evéssel, s már a vízpótló kapszulát szopogattam, valami fura bizsegést éreztem a karomon . Lepillantottam, és épp csak nem kiáltottam fel örömömben : A karomon, ahol egy kicsit feljebb csúszott a ruhám ujja, egy kis hangyácska igyekezett éppen, hogy a karomra hullott morzsát megkaparintsa . Mondanom sem kell tán, hogy eszem ágában nem volt lerázni magamról, hisz örültem hogy látom ! Aztán a boly felé néztem, és m</w:t>
      </w:r>
      <w:r>
        <w:rPr>
          <w:rFonts w:eastAsia="Times New Roman CE" w:cs="Times New Roman CE" w:ascii="Times New Roman CE" w:hAnsi="Times New Roman CE"/>
          <w:sz w:val="24"/>
          <w:szCs w:val="24"/>
        </w:rPr>
        <w:t>ár nyoma sem volt bennem a bánat legkisebb árnyának sem : olyan sürgés-forgás volt ott, hogy öröm volt nézni ! Én legalábbis lehasaltam a boly mellé, hogy egész közelről láthassam őket, ahogy építik a bolyt, és szállítják a lehullott morzsákat, tehát ahog</w:t>
      </w:r>
      <w:r>
        <w:rPr>
          <w:sz w:val="24"/>
          <w:szCs w:val="24"/>
        </w:rPr>
        <w:t xml:space="preserve">y végzik a feladatukat, ki-ki a maga egyéni törvényei , s a boly összességének több milliárd éves törvényei szerint. </w:t>
      </w:r>
    </w:p>
    <w:p>
      <w:pPr>
        <w:pStyle w:val="Normal"/>
        <w:jc w:val="both"/>
        <w:rPr/>
      </w:pPr>
      <w:r>
        <w:rPr>
          <w:sz w:val="24"/>
          <w:szCs w:val="24"/>
        </w:rPr>
        <w:t>Miután kedvemre kigyönyörködtem magam a lényecskékben, újra felül</w:t>
      </w:r>
      <w:r>
        <w:rPr>
          <w:rFonts w:eastAsia="Times New Roman CE" w:cs="Times New Roman CE" w:ascii="Times New Roman CE" w:hAnsi="Times New Roman CE"/>
          <w:sz w:val="24"/>
          <w:szCs w:val="24"/>
        </w:rPr>
        <w:t xml:space="preserve">tem, s térdemre fektetve a papírlapot amiben idáig szállítottam őket, egy </w:t>
      </w:r>
      <w:r>
        <w:rPr>
          <w:sz w:val="24"/>
          <w:szCs w:val="24"/>
        </w:rPr>
        <w:t>afféle kis térképet készítettem, hogy bármikor visszataláljak, ha úgy adódik. Csak már hogy a térkép is elkészült, jutott eszembe, hogy hi</w:t>
      </w:r>
      <w:r>
        <w:rPr>
          <w:rFonts w:eastAsia="Times New Roman CE" w:cs="Times New Roman CE" w:ascii="Times New Roman CE" w:hAnsi="Times New Roman CE"/>
          <w:sz w:val="24"/>
          <w:szCs w:val="24"/>
        </w:rPr>
        <w:t>szen még az sem biztos, hogy valaha az életben mégegyszer kitehetem a lábam a telepről ! Hisz már több mint két teljes idő-egység telt el amióta   elindultam, s ezért aligha fognak megdicsérni ! Még  ha kísérővel kij</w:t>
      </w:r>
      <w:r>
        <w:rPr>
          <w:sz w:val="24"/>
          <w:szCs w:val="24"/>
        </w:rPr>
        <w:t>öhetek is; hol lesz nekem akárcsak esélyem is arra, hogy valaha is visszatérhetek ide ? És mi lesz ezekkel a kis lényekkel ? Ki ad nekik enni, ha én nem jöhet</w:t>
      </w:r>
      <w:r>
        <w:rPr>
          <w:rFonts w:eastAsia="Times New Roman CE" w:cs="Times New Roman CE" w:ascii="Times New Roman CE" w:hAnsi="Times New Roman CE"/>
          <w:sz w:val="24"/>
          <w:szCs w:val="24"/>
        </w:rPr>
        <w:t>ek még csak a közelükbe sem ? Hirtelen ötlettől vezérelve a táskámban lévő táplálék-pótló rudak nagy részét elmorzsoltam, és leszórtam a boly mellett a sárgás, gyönge szálú növényzet közé, s csak aztán döbbentem meg újra : hisz eddig még egyetlen egyszer sem láttam efféle növényt ! Eddig bármerre jártam is, akár a megszokott, mindenki által ismert és használt útvonalon járva, akár a mostani, idáig vezető úton csak fél-száraz kórók és a pusztaság vett körül ... Ezek meg élő, nedvességet tartalmazó növények</w:t>
      </w:r>
      <w:r>
        <w:rPr>
          <w:sz w:val="24"/>
          <w:szCs w:val="24"/>
        </w:rPr>
        <w:t xml:space="preserve">, </w:t>
      </w:r>
      <w:r>
        <w:rPr>
          <w:rFonts w:eastAsia="Times New Roman CE" w:cs="Times New Roman CE" w:ascii="Times New Roman CE" w:hAnsi="Times New Roman CE"/>
          <w:sz w:val="24"/>
          <w:szCs w:val="24"/>
        </w:rPr>
        <w:t>amik épp úgy fejlődnek, mint a tud</w:t>
      </w:r>
      <w:r>
        <w:rPr>
          <w:sz w:val="24"/>
          <w:szCs w:val="24"/>
        </w:rPr>
        <w:t>ósok kísérleti telepein termesztett zöld-félék, még ha azoknál jóval színtelenebbek is. Igaz ; ezek nem is kapnak annyi fényt, hisz a telepek fölött a világosabb napszakok idején mindig égnek a mesterséges fények, ezek pedig szinte teljes sötétségben, vagy a világosabb  napszak félhomályá</w:t>
      </w:r>
      <w:r>
        <w:rPr>
          <w:rFonts w:eastAsia="Times New Roman CE" w:cs="Times New Roman CE" w:ascii="Times New Roman CE" w:hAnsi="Times New Roman CE"/>
          <w:sz w:val="24"/>
          <w:szCs w:val="24"/>
        </w:rPr>
        <w:t>ban nődögélnek ahogy tudnak. Ezek szerint nem csak a kis lények, de maga a növényzet is adhat számunkra bizonyos jeleket; hol kezd mag</w:t>
      </w:r>
      <w:r>
        <w:rPr>
          <w:sz w:val="24"/>
          <w:szCs w:val="24"/>
        </w:rPr>
        <w:t>ához térni a Természet, tehát hogy hol érdemes valamiféle növény ter</w:t>
      </w:r>
      <w:r>
        <w:rPr>
          <w:rFonts w:eastAsia="Times New Roman CE" w:cs="Times New Roman CE" w:ascii="Times New Roman CE" w:hAnsi="Times New Roman CE"/>
          <w:sz w:val="24"/>
          <w:szCs w:val="24"/>
        </w:rPr>
        <w:t>mesztésével , vagy akár emberi élőhelyek felépítésével megpróbálkozni .</w:t>
      </w:r>
    </w:p>
    <w:p>
      <w:pPr>
        <w:pStyle w:val="Normal"/>
        <w:jc w:val="both"/>
        <w:rPr/>
      </w:pPr>
      <w:r>
        <w:rPr>
          <w:rFonts w:eastAsia="Times New Roman CE" w:cs="Times New Roman CE" w:ascii="Times New Roman CE" w:hAnsi="Times New Roman CE"/>
          <w:sz w:val="24"/>
          <w:szCs w:val="24"/>
        </w:rPr>
        <w:t>Ezeken a dolgokon tűnődtem, ám egyenlőre fogalmam sem volt; mihez kezdhetek egyáltalán ezekkel a felfedezéseimmel. Aztán a levegő vonta magára a figyelmem : nem csak azért, mert a szélcsendet még mindig furának és szokatlannak éreztem, de mintha még az előző hasonló te</w:t>
      </w:r>
      <w:r>
        <w:rPr>
          <w:sz w:val="24"/>
          <w:szCs w:val="24"/>
        </w:rPr>
        <w:t>rminusnál is egy fokkal világosabb lett volna, szinte már tisztán ki lehetett venni a távolabb hajladozó kórókat. Megkerültem a dombocskát, és egy újabb dombot fedeztem fel alig valamivel távolabb. Közelebb men</w:t>
      </w:r>
      <w:r>
        <w:rPr>
          <w:rFonts w:eastAsia="Times New Roman CE" w:cs="Times New Roman CE" w:ascii="Times New Roman CE" w:hAnsi="Times New Roman CE"/>
          <w:sz w:val="24"/>
          <w:szCs w:val="24"/>
        </w:rPr>
        <w:t>tem, és odaérve egy harmadikat, sőt; oldalra pillantva egy negyediket is láttam. Újra elővettem a papírlapot, hogy a többi dombocska helyét is bejelöljem, hogy megtaláljam azt, amelyik mellé a kis lényeket telepíte</w:t>
      </w:r>
      <w:r>
        <w:rPr>
          <w:sz w:val="24"/>
          <w:szCs w:val="24"/>
        </w:rPr>
        <w:t>ttem. Már ha mégegyszer eljutok idáig az életben ... Ahogy ez eszembe jutott, az is eszembe jutott, hogy ideje lesz visszafordulni, hisz az élelmem jórészét a lényecskék elé szórtam, s bizony az oxigénem is igen csak fogytán lesz mire visszaérek.</w:t>
      </w:r>
      <w:r>
        <w:rPr>
          <w:rFonts w:eastAsia="Times New Roman CE" w:cs="Times New Roman CE" w:ascii="Times New Roman CE" w:hAnsi="Times New Roman CE"/>
          <w:sz w:val="24"/>
          <w:szCs w:val="24"/>
        </w:rPr>
        <w:t xml:space="preserve"> Ha elég lesz egyáltalán. Arra, hogy mi fog velem történni ha útközben elfogy az oxigén, s még a tartalék-palackok is kiürülnek, már gondolni sem mertem. Minden esetre mielőtt elindultam, még egy hasonló kis tetőt eszkábáltam a boly fölé, mint amit a legelőször felfedezett boly fölé készítettem az első napokban, aztán elbúcsúztam a kis állatkáktól, és visszafelé indultam. Most, hogy nem álltam meg úton - útfélen hogy egy-egy újabb kísérletet elvégezzek, valamivel gyorsabban haladtam, viszont pihenő nélkül</w:t>
      </w:r>
      <w:r>
        <w:rPr>
          <w:sz w:val="24"/>
          <w:szCs w:val="24"/>
        </w:rPr>
        <w:t xml:space="preserve"> h</w:t>
      </w:r>
      <w:r>
        <w:rPr>
          <w:rFonts w:eastAsia="Times New Roman CE" w:cs="Times New Roman CE" w:ascii="Times New Roman CE" w:hAnsi="Times New Roman CE"/>
          <w:sz w:val="24"/>
          <w:szCs w:val="24"/>
        </w:rPr>
        <w:t>amarabb el is fáradtam, így aztán mégis meg kellett álljak időnként, hogy egy kicsit kifújjam magam . Pechemre az eső is eleredt, így az út síkossá és cs</w:t>
      </w:r>
      <w:r>
        <w:rPr>
          <w:sz w:val="24"/>
          <w:szCs w:val="24"/>
        </w:rPr>
        <w:t>ú</w:t>
      </w:r>
      <w:r>
        <w:rPr>
          <w:rFonts w:eastAsia="Times New Roman CE" w:cs="Times New Roman CE" w:ascii="Times New Roman CE" w:hAnsi="Times New Roman CE"/>
          <w:sz w:val="24"/>
          <w:szCs w:val="24"/>
        </w:rPr>
        <w:t>szóssá vált, s egy-egy emelkedőnél többet csúsztam visszafelé, mint amennyit előre haladtam. Így borult rám aztán a harmadik sötét idő-szakasz : esőben, és vad, szinte viharos erejű szélben, minden védelem nélkül. Csak most ébredtem rá igazán; mekkora áld</w:t>
      </w:r>
      <w:r>
        <w:rPr>
          <w:sz w:val="24"/>
          <w:szCs w:val="24"/>
        </w:rPr>
        <w:t xml:space="preserve">ás hogy épp ezt az öltözéket " sózta " rám a raktáros, hisz ennek a készletnek az egyik alap-tartozéka </w:t>
      </w:r>
      <w:r>
        <w:rPr>
          <w:rFonts w:eastAsia="Times New Roman CE" w:cs="Times New Roman CE" w:ascii="Times New Roman CE" w:hAnsi="Times New Roman CE"/>
          <w:sz w:val="24"/>
          <w:szCs w:val="24"/>
        </w:rPr>
        <w:t>egy vízhatlan, kapucnis köpeny a túlélő-táska alján, egy külön rekeszben várta hogy használjam. Kinyitottam hát a táska külön rekeszét, beburkolóztam a vékony, mégis meleg köpenybe, és ahol vo</w:t>
      </w:r>
      <w:r>
        <w:rPr>
          <w:sz w:val="24"/>
          <w:szCs w:val="24"/>
        </w:rPr>
        <w:t>l</w:t>
      </w:r>
      <w:r>
        <w:rPr>
          <w:rFonts w:eastAsia="Times New Roman CE" w:cs="Times New Roman CE" w:ascii="Times New Roman CE" w:hAnsi="Times New Roman CE"/>
          <w:sz w:val="24"/>
          <w:szCs w:val="24"/>
        </w:rPr>
        <w:t>tam, leheveredtem aludni. Most nem jött olyan hirtelen az álom, mint az első két alkalommal, hisz minden idegszálammal és minden érzésemmel a lényecskék közt időztem, aztán mégis elaludtam, hogy a világos időszak első percében már talpon legyek, s erőm megfeszítve iparkodjak vissza a telepre. Már azt sem bántam hogy büntetés vár, fáradt voltam és elcsigázott, mintha az esővel és széllel való viaskodás az utolsó erőmet is ki akarta volna facsarni fájó tagjaimból, pedig a telep még egy jó teljes Idő-egységnyi távolságra volt tőlem. Már menet közben vettem csak elő a táplálékpótló rudak utolsó darabjainak egyikét is, hogy még az evéssel se veszítsek időt, hisz mielőtt</w:t>
      </w:r>
      <w:r>
        <w:rPr>
          <w:sz w:val="24"/>
          <w:szCs w:val="24"/>
        </w:rPr>
        <w:t xml:space="preserve"> elindultam, az egyik tartalék-oxigénpalackot kellett betegyem a készülékbe, mert az alap-készlet kifogyott. Volt tehát még egy tartalék-palackom, ami legfelj</w:t>
      </w:r>
      <w:r>
        <w:rPr>
          <w:rFonts w:eastAsia="Times New Roman CE" w:cs="Times New Roman CE" w:ascii="Times New Roman CE" w:hAnsi="Times New Roman CE"/>
          <w:sz w:val="24"/>
          <w:szCs w:val="24"/>
        </w:rPr>
        <w:t>ebb egy fél Idő-egységre lehetett elegendő, volt még vagy két táp-rudam, és négy vagy öt vízpótló-kapszulám. Tudtam hogy mielőbb vissza kell érjek, ha élve akarom megúszni ezt a nem mindennapi kalandot. Ha azonban ebben a tempóban kényszerülök vánszorogni</w:t>
      </w:r>
      <w:r>
        <w:rPr>
          <w:sz w:val="24"/>
          <w:szCs w:val="24"/>
        </w:rPr>
        <w:t>, nem sok esélyem lehet rá, hogy akár egyszer az életben még szót válthassak valakivel . Itt pusztulok el, ahol soha, senki nem találja meg a testemet ...</w:t>
      </w:r>
    </w:p>
    <w:p>
      <w:pPr>
        <w:pStyle w:val="Normal"/>
        <w:jc w:val="both"/>
        <w:rPr/>
      </w:pPr>
      <w:r>
        <w:rPr>
          <w:rFonts w:eastAsia="Times New Roman CE" w:cs="Times New Roman CE" w:ascii="Times New Roman CE" w:hAnsi="Times New Roman CE"/>
          <w:sz w:val="24"/>
          <w:szCs w:val="24"/>
        </w:rPr>
        <w:t>Úgy éreztem ; az Idők kezdete óta vánszorgok a kihalt, kopár Bolygó felszínén. Már iszonyatosan fáradt voltam, s minden tagom megdermedt dacára az extra felszerelésnek, ráadásul már a második tartalék-oxigén palack is kiürülőben volt. Hosszú idő óta sem táplálékom, sem víz-pótló kapszulám nem volt. Szám sebesre cserepesedett, éreztem amint a sós vér lassan szivárogni kezd belőle, aztán hirtelen fulladással kezdtem küszködni, s megértettem, hogy az oxigénkészülékem, ami egy ideje már  inkább csak hörgött, semmint oxigént juttatott volna fájó tüdőmbe, végképp kiürült. Szívem szerint megálltam volna ott ahol</w:t>
      </w:r>
      <w:r>
        <w:rPr>
          <w:sz w:val="24"/>
          <w:szCs w:val="24"/>
        </w:rPr>
        <w:t xml:space="preserve"> vagyok, hogy az oxigén-pipát, mely talán az utolsó pillanatban hagyott cserben, egy</w:t>
      </w:r>
      <w:r>
        <w:rPr>
          <w:rFonts w:eastAsia="Times New Roman CE" w:cs="Times New Roman CE" w:ascii="Times New Roman CE" w:hAnsi="Times New Roman CE"/>
          <w:sz w:val="24"/>
          <w:szCs w:val="24"/>
        </w:rPr>
        <w:t>szerűen kiköpjem a  földre a kavargó homokba, és egy első és utolsó szippantást véve a Föld természetes levegőjéből, elköszönjek ettől a Világtól.  Titkon, csak magamban szólalva már el is búcsúztam minde</w:t>
      </w:r>
      <w:r>
        <w:rPr>
          <w:sz w:val="24"/>
          <w:szCs w:val="24"/>
        </w:rPr>
        <w:t>n</w:t>
      </w:r>
      <w:r>
        <w:rPr>
          <w:rFonts w:eastAsia="Times New Roman CE" w:cs="Times New Roman CE" w:ascii="Times New Roman CE" w:hAnsi="Times New Roman CE"/>
          <w:sz w:val="24"/>
          <w:szCs w:val="24"/>
        </w:rPr>
        <w:t>től és mindenkitől, amikor hirtelen hangokat véltem hallani. Minthogy a világos időszak vége felé, a negyedik sötétség beálltának küszöbén já</w:t>
      </w:r>
      <w:r>
        <w:rPr>
          <w:sz w:val="24"/>
          <w:szCs w:val="24"/>
        </w:rPr>
        <w:t xml:space="preserve">rtam, látni még annyit sem láttam mint idáig, joggal hihettem hát, hogy csak a káprázat játszik velem, így téve kedvesebbé és könnyebbé az utolsó perceket, pillanatokat ... </w:t>
      </w:r>
    </w:p>
    <w:p>
      <w:pPr>
        <w:pStyle w:val="Normal"/>
        <w:jc w:val="both"/>
        <w:rPr/>
      </w:pPr>
      <w:r>
        <w:rPr>
          <w:rFonts w:eastAsia="Times New Roman CE" w:cs="Times New Roman CE" w:ascii="Times New Roman CE" w:hAnsi="Times New Roman CE"/>
          <w:sz w:val="24"/>
          <w:szCs w:val="24"/>
        </w:rPr>
        <w:t>Bár azt egy percig nem hittem, nem is hihettem hogy valós, létező ha</w:t>
      </w:r>
      <w:r>
        <w:rPr>
          <w:sz w:val="24"/>
          <w:szCs w:val="24"/>
        </w:rPr>
        <w:t>ngokat hallok, megpróbáltam visszakiáltani, de hangom már alighanem csak halvány nyöszörgés lehetett a szállguldva sikoltó szélben.</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mégis meghallották, s talán épp a szélnek köszönhetően, ami saját rút dala mellé hátára vette az én elhaló hangomat is. Mindenesetre, amikor magamhoz tértem, s kinyitottam a szemem, már a telepen vo</w:t>
      </w:r>
      <w:r>
        <w:rPr>
          <w:sz w:val="24"/>
          <w:szCs w:val="24"/>
        </w:rPr>
        <w:t>ltam a saját kis alvó-kapszulámban. Ha nem vagyok annyira összetört, s ha Hajnalka mellett nincs ott ugyanaz az Agg, akinek álomnak vélt szavára aztán útnak indultam , újra csak azt hihettem volna - mint az Agg szavaira is - hogy álmodtam az egész, hosszú, de kegyetlenségében is szép utat. De ott ültek mind a ketten,  s hogy végre kinyitottam a szemem, egyszerre mosolyogtak rám végtelen szeretettel.</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Hajnalka egy szót sem szólt, csak megsimogatta először a kezem, majd az arcom, s tar koponyámat is, és szeméből kibuggyantak</w:t>
      </w:r>
      <w:r>
        <w:rPr>
          <w:sz w:val="24"/>
          <w:szCs w:val="24"/>
        </w:rPr>
        <w:t xml:space="preserve"> a boldogság könnyei. Az Agg törte meg a fölénk-feszült csendet :</w:t>
      </w:r>
    </w:p>
    <w:p>
      <w:pPr>
        <w:pStyle w:val="Normal"/>
        <w:jc w:val="both"/>
        <w:rPr/>
      </w:pPr>
      <w:r>
        <w:rPr>
          <w:sz w:val="24"/>
          <w:szCs w:val="24"/>
        </w:rPr>
        <w:t>- Csakhogy visszatértél közénk, gyermekem ... Már azt hittük, magaddal akarod vinni az Út emlékét a másik Világba. Azt tudjuk hogy siker</w:t>
      </w:r>
      <w:r>
        <w:rPr>
          <w:rFonts w:eastAsia="Times New Roman CE" w:cs="Times New Roman CE" w:ascii="Times New Roman CE" w:hAnsi="Times New Roman CE"/>
          <w:sz w:val="24"/>
          <w:szCs w:val="24"/>
        </w:rPr>
        <w:t>rel jártad végig az Utat, de ennél egy szemernyivel sem tudunk többet, így el kell majd mesélned; hol, merre jártál, s merre találtál olyan Földet, ahol az Ember nevű lény új Holnapot kezdhet...</w:t>
      </w:r>
    </w:p>
    <w:p>
      <w:pPr>
        <w:pStyle w:val="Normal"/>
        <w:jc w:val="both"/>
        <w:rPr>
          <w:sz w:val="24"/>
          <w:szCs w:val="24"/>
        </w:rPr>
      </w:pPr>
      <w:r>
        <w:rPr>
          <w:sz w:val="24"/>
          <w:szCs w:val="24"/>
        </w:rPr>
        <w:t xml:space="preserve"> </w:t>
      </w:r>
      <w:r>
        <w:rPr>
          <w:sz w:val="24"/>
          <w:szCs w:val="24"/>
        </w:rPr>
        <w:t>- De hisz a táskában, amit magammal vittem, ott a részletes útleírás ! Nem nézték meg a rajzot ? Vagy ... vagy nem is készítettem, s az Út, és most maguk is ; csak álom volnának csupán ?</w:t>
      </w:r>
    </w:p>
    <w:p>
      <w:pPr>
        <w:pStyle w:val="Normal"/>
        <w:jc w:val="both"/>
        <w:rPr>
          <w:sz w:val="24"/>
          <w:szCs w:val="24"/>
        </w:rPr>
      </w:pPr>
      <w:r>
        <w:rPr>
          <w:sz w:val="24"/>
          <w:szCs w:val="24"/>
        </w:rPr>
        <w:t xml:space="preserve"> </w:t>
      </w:r>
      <w:r>
        <w:rPr>
          <w:sz w:val="24"/>
          <w:szCs w:val="24"/>
        </w:rPr>
        <w:t>- Semmi sem álom, ha csak te magad nem vagy az, hisz így nevezed magad, vagy nem ? - próbált tréfálni Hajnalka, ám az Agg, látva hogy a kérdés valóban izgat, felemelt kézzel intette csendre, majd azt mondta :</w:t>
      </w:r>
    </w:p>
    <w:p>
      <w:pPr>
        <w:pStyle w:val="Normal"/>
        <w:jc w:val="both"/>
        <w:rPr/>
      </w:pPr>
      <w:r>
        <w:rPr>
          <w:sz w:val="24"/>
          <w:szCs w:val="24"/>
        </w:rPr>
        <w:t xml:space="preserve"> </w:t>
      </w:r>
      <w:r>
        <w:rPr>
          <w:sz w:val="24"/>
          <w:szCs w:val="24"/>
        </w:rPr>
        <w:t xml:space="preserve">- Valóban nem álom volt Utad, amint mi magunk sem vagyunk azok. Ha úgy emlékszel hogy készítettél úti-rajzot, akkor készítettél is, s annak most is ott kell lennie ahová tetted, de a </w:t>
      </w:r>
      <w:r>
        <w:rPr>
          <w:i/>
          <w:iCs/>
          <w:sz w:val="24"/>
          <w:szCs w:val="24"/>
        </w:rPr>
        <w:t>te</w:t>
      </w:r>
      <w:r>
        <w:rPr>
          <w:sz w:val="24"/>
          <w:szCs w:val="24"/>
        </w:rPr>
        <w:t xml:space="preserve"> táskádba sem okunk, sem jogunk nincs belen</w:t>
      </w:r>
      <w:r>
        <w:rPr>
          <w:rFonts w:eastAsia="Times New Roman CE" w:cs="Times New Roman CE" w:ascii="Times New Roman CE" w:hAnsi="Times New Roman CE"/>
          <w:sz w:val="24"/>
          <w:szCs w:val="24"/>
        </w:rPr>
        <w:t>yúlni. Mert az a táska attól a perctől kezdve hogy a válladra vetted, egyedül a tiéd, éspedig a teljes öltözékkel és a kiegészítő felszerelésekkel együtt. Mindössze annyit tettünk, hogy me</w:t>
      </w:r>
      <w:r>
        <w:rPr>
          <w:sz w:val="24"/>
          <w:szCs w:val="24"/>
        </w:rPr>
        <w:t>gtisztogattuk az Út porától, és a hiányzó készleteket pótoltuk, így bármikor újra útra kelhetsz, s arra járhatsz-kelhetsz, amerre neked tetszik ...</w:t>
      </w:r>
    </w:p>
    <w:p>
      <w:pPr>
        <w:pStyle w:val="Normal"/>
        <w:jc w:val="both"/>
        <w:rPr/>
      </w:pPr>
      <w:r>
        <w:rPr>
          <w:sz w:val="24"/>
          <w:szCs w:val="24"/>
        </w:rPr>
        <w:t xml:space="preserve">   </w:t>
      </w:r>
      <w:r>
        <w:rPr>
          <w:sz w:val="24"/>
          <w:szCs w:val="24"/>
        </w:rPr>
        <w:t>Némán hallgattam az Agg szavait, s most az én szememben gyülekeztek a könnyek hogy némán follyanak le a párnámra. Ám az Agg úgy tett, mint aki észre sem veszi a meghatottság e kézzelfogható , áruló jeleit. Pedig igazán volt okom hogy meghatott legyek, hisz ekkora ki</w:t>
      </w:r>
      <w:r>
        <w:rPr>
          <w:rFonts w:eastAsia="Times New Roman CE" w:cs="Times New Roman CE" w:ascii="Times New Roman CE" w:hAnsi="Times New Roman CE"/>
          <w:sz w:val="24"/>
          <w:szCs w:val="24"/>
        </w:rPr>
        <w:t>váltságot, ilyen megkülömböztetést még az oktatók sem mondhattak magukénak. Még ők is csak elvétve, s csak kivételes esetben igényelhe</w:t>
      </w:r>
      <w:r>
        <w:rPr>
          <w:sz w:val="24"/>
          <w:szCs w:val="24"/>
        </w:rPr>
        <w:t>ttek ki egy-egy extra-felszerelést, ha egy távolabbi telepre kellett menni</w:t>
      </w:r>
      <w:r>
        <w:rPr>
          <w:rFonts w:eastAsia="Times New Roman CE" w:cs="Times New Roman CE" w:ascii="Times New Roman CE" w:hAnsi="Times New Roman CE"/>
          <w:sz w:val="24"/>
          <w:szCs w:val="24"/>
        </w:rPr>
        <w:t>ük egy-egy Ember-halászok által " kifogott " társunk után, ez azonban már ritkaság számba ment azokban az időkben. Persze hogy megható</w:t>
      </w:r>
      <w:r>
        <w:rPr>
          <w:sz w:val="24"/>
          <w:szCs w:val="24"/>
        </w:rPr>
        <w:t>dtam, bár kételkedtem is egy kicsit a nagy kiváltság jogosságában, hisz úgy éreztem; semmi olyasmit nem tettem, amit ne tett volna meg helyemben bármelyik Ifjú, akit csak egy fokkal kíváncsibb természettel áldott meg a Sors. Már - már azon voltam, hogy minden örömöm dacá</w:t>
      </w:r>
      <w:r>
        <w:rPr>
          <w:rFonts w:eastAsia="Times New Roman CE" w:cs="Times New Roman CE" w:ascii="Times New Roman CE" w:hAnsi="Times New Roman CE"/>
          <w:sz w:val="24"/>
          <w:szCs w:val="24"/>
        </w:rPr>
        <w:t>ra visszautasítom a nem várt, s meggyőződésem szerint meg nem érd</w:t>
      </w:r>
      <w:r>
        <w:rPr>
          <w:sz w:val="24"/>
          <w:szCs w:val="24"/>
        </w:rPr>
        <w:t>emelt kegyet, amikor az Agg a számra tette a kezét :</w:t>
      </w:r>
    </w:p>
    <w:p>
      <w:pPr>
        <w:pStyle w:val="Normal"/>
        <w:jc w:val="both"/>
        <w:rPr/>
      </w:pPr>
      <w:r>
        <w:rPr>
          <w:sz w:val="24"/>
          <w:szCs w:val="24"/>
        </w:rPr>
        <w:t xml:space="preserve"> </w:t>
      </w:r>
      <w:r>
        <w:rPr>
          <w:sz w:val="24"/>
          <w:szCs w:val="24"/>
        </w:rPr>
        <w:t xml:space="preserve">- Egy szót se akarok hallani ! Senki más nem ment volna ki, mert senki sem tartozik e telepen rajtad kívül azok csoportjához, akit magunk közt csak " Kiválasztottak " néven emlegetünk. Hajnalka után </w:t>
      </w:r>
      <w:r>
        <w:rPr>
          <w:rFonts w:eastAsia="Times New Roman CE" w:cs="Times New Roman CE" w:ascii="Times New Roman CE" w:hAnsi="Times New Roman CE"/>
          <w:sz w:val="24"/>
          <w:szCs w:val="24"/>
        </w:rPr>
        <w:t>te vagy az egyetlen, s ha Hajnalka átmegy abba a másik Világba, neked kell átvedd a Szellemi Vezető szerepét tőlünk. Ha szigorúan vesszük, ez nagyjából már meg is történt, hisz leraktad az Emberiség új bölcsőjének első k</w:t>
      </w:r>
      <w:r>
        <w:rPr>
          <w:sz w:val="24"/>
          <w:szCs w:val="24"/>
        </w:rPr>
        <w:t>ö</w:t>
      </w:r>
      <w:r>
        <w:rPr>
          <w:rFonts w:eastAsia="Times New Roman CE" w:cs="Times New Roman CE" w:ascii="Times New Roman CE" w:hAnsi="Times New Roman CE"/>
          <w:sz w:val="24"/>
          <w:szCs w:val="24"/>
        </w:rPr>
        <w:t>vét, kijelölve az utódok számára a Helyet, amint az Időt is te fogod megjelölni, amint arra a fölöttes Vezetődtől majd utasítást kapsz. Most azonban szeretném ha még pihennél egy kicsit, s ha elég erősnek érzed magad, újra a Testületi teremben várok rád .</w:t>
      </w:r>
      <w:r>
        <w:rPr>
          <w:sz w:val="24"/>
          <w:szCs w:val="24"/>
        </w:rPr>
        <w:t>.. - azzal felállt, s elindult a kijárat felé, de hogy kilépett volna, azt már nem láttam ; egyik pillanat</w:t>
      </w:r>
      <w:r>
        <w:rPr>
          <w:rFonts w:eastAsia="Times New Roman CE" w:cs="Times New Roman CE" w:ascii="Times New Roman CE" w:hAnsi="Times New Roman CE"/>
          <w:sz w:val="24"/>
          <w:szCs w:val="24"/>
        </w:rPr>
        <w:t xml:space="preserve">ról a másikra mély álomba zuhantam, s egy teljes Idő-egységen át nem is ébredtem fel. Akkor viszont frissen, kipihenten ugrottam talpra, s úgy éreztem, a Világot a vállamra tudnám venni. Bár újra csak nem voltam benne biztos; nem álom volt e ez az egész, </w:t>
      </w:r>
      <w:r>
        <w:rPr>
          <w:sz w:val="24"/>
          <w:szCs w:val="24"/>
        </w:rPr>
        <w:t>a kirándulás, az Agg szavai, és úgy általában minden, de valahogy most nem is érdekelt. Sokkal in</w:t>
      </w:r>
      <w:r>
        <w:rPr>
          <w:rFonts w:eastAsia="Times New Roman CE" w:cs="Times New Roman CE" w:ascii="Times New Roman CE" w:hAnsi="Times New Roman CE"/>
          <w:sz w:val="24"/>
          <w:szCs w:val="24"/>
        </w:rPr>
        <w:t>kább érdekelt az, hogy ahogy talpon voltam, gyomrom olyan korgásba kezdett, hogy félő volt</w:t>
      </w:r>
      <w:r>
        <w:rPr>
          <w:sz w:val="24"/>
          <w:szCs w:val="24"/>
        </w:rPr>
        <w:t>; az egész telep riadtan ugrik fel hallatán. Igye</w:t>
      </w:r>
      <w:r>
        <w:rPr>
          <w:rFonts w:eastAsia="Times New Roman CE" w:cs="Times New Roman CE" w:ascii="Times New Roman CE" w:hAnsi="Times New Roman CE"/>
          <w:sz w:val="24"/>
          <w:szCs w:val="24"/>
        </w:rPr>
        <w:t>keztem is, hogy mielőbb a végére járjak a már ismert teendőknek, aztán egyenest az élelem-kiosztó automatához siettem. Legnagyobb örömö</w:t>
      </w:r>
      <w:r>
        <w:rPr>
          <w:sz w:val="24"/>
          <w:szCs w:val="24"/>
        </w:rPr>
        <w:t>mre rendkívüli élelem-adagot osztott a gép, bár hogy ezt most csak nekem, vagy mindenkinek így porciózta, azt már nem volt alkalmam megfigyelni. Annál sokkal éhe</w:t>
      </w:r>
      <w:r>
        <w:rPr>
          <w:rFonts w:eastAsia="Times New Roman CE" w:cs="Times New Roman CE" w:ascii="Times New Roman CE" w:hAnsi="Times New Roman CE"/>
          <w:sz w:val="24"/>
          <w:szCs w:val="24"/>
        </w:rPr>
        <w:t>sebb voltam, hát a legközelebbi sarok-asztalkához telepedtem, és az utolsó morzsáig a végére jártam a jókora adagnak. Mikor végre jóllaktam, újra az Agg előzőleg hallott szavai jutottak eszembe, erről viszont rögtön az hogy vár, s az még, hogy b</w:t>
      </w:r>
      <w:r>
        <w:rPr>
          <w:sz w:val="24"/>
          <w:szCs w:val="24"/>
        </w:rPr>
        <w:t>izonyára nem üres kézzel kell mennem, hanem az elkészített rajzzal együtt.</w:t>
      </w:r>
    </w:p>
    <w:p>
      <w:pPr>
        <w:pStyle w:val="Normal"/>
        <w:jc w:val="both"/>
        <w:rPr/>
      </w:pPr>
      <w:r>
        <w:rPr>
          <w:sz w:val="24"/>
          <w:szCs w:val="24"/>
        </w:rPr>
        <w:t xml:space="preserve"> </w:t>
      </w:r>
      <w:r>
        <w:rPr>
          <w:sz w:val="24"/>
          <w:szCs w:val="24"/>
        </w:rPr>
        <w:t>- No, most legalább a végére járhatok; álom volt-e az egész, vagy valóság ! - gondoltam, s elindultam, hogy a raktárostól egy ólombetétes öltözéket igényeljek. A legnagyobb örömömre ugyanazt az extra öltözéket tolta elém amit a legutóbb is, bár most nyoma sem volt arcán a morcosságnak. Ehelyett inkább egyfajta tisztelettel mosolygott, majd hogy  épp csak a</w:t>
      </w:r>
      <w:r>
        <w:rPr>
          <w:rFonts w:eastAsia="Times New Roman CE" w:cs="Times New Roman CE" w:ascii="Times New Roman CE" w:hAnsi="Times New Roman CE"/>
          <w:sz w:val="24"/>
          <w:szCs w:val="24"/>
        </w:rPr>
        <w:t xml:space="preserve"> táskában lévő papírlapot vettem ki, s a többit visszato</w:t>
      </w:r>
      <w:r>
        <w:rPr>
          <w:sz w:val="24"/>
          <w:szCs w:val="24"/>
        </w:rPr>
        <w:t>l</w:t>
      </w:r>
      <w:r>
        <w:rPr>
          <w:rFonts w:eastAsia="Times New Roman CE" w:cs="Times New Roman CE" w:ascii="Times New Roman CE" w:hAnsi="Times New Roman CE"/>
          <w:sz w:val="24"/>
          <w:szCs w:val="24"/>
        </w:rPr>
        <w:t xml:space="preserve">tam elé azzal, hogy majd csak később lesz rá szükségem, egyetlen szó nélkül tette vissza a helyére. </w:t>
      </w:r>
    </w:p>
    <w:p>
      <w:pPr>
        <w:pStyle w:val="Normal"/>
        <w:jc w:val="both"/>
        <w:rPr/>
      </w:pPr>
      <w:r>
        <w:rPr>
          <w:sz w:val="24"/>
          <w:szCs w:val="24"/>
        </w:rPr>
        <w:t>- Igaz volt hát az Út, hisz a papírlapon magam is végigkövethettem minden egyes lépést. De még én is megdöbbentem, mert bár csak heve</w:t>
      </w:r>
      <w:r>
        <w:rPr>
          <w:rFonts w:eastAsia="Times New Roman CE" w:cs="Times New Roman CE" w:ascii="Times New Roman CE" w:hAnsi="Times New Roman CE"/>
          <w:sz w:val="24"/>
          <w:szCs w:val="24"/>
        </w:rPr>
        <w:t>nyészett vázlatot készítettem, s csak a legegyszerűbb jeleket használtam a távolság jelölésére, láthatóan iszonyatos messzeségbe kóboroltam el a kis lényecskékkel, nem négy teljes Idő-egységnyi, de annál jóval több időt igénylő Út állt mögöttem, mintha valami feszítő késztetés űzött - hajszolt volna előre, bár én akkor nem éreztem gyorsnak a tempót. Most azonban magam is eltűnődtem; honnan volt bennem annyi erő, hogy egy körülbelül hét - nyolc teljes Idő-egységnyi utat megtegyek oda-vissza a rendelkezésemre álló idő alatt ? Hisz ha nem olyan gyors a tempó, a visszafelé vezető útnak már neki sem tudtam volna vágni : sem az élelmem, sem az oxigénem, de még a vízpótló-kapszuláim sem ta</w:t>
      </w:r>
      <w:r>
        <w:rPr>
          <w:sz w:val="24"/>
          <w:szCs w:val="24"/>
        </w:rPr>
        <w:t>r</w:t>
      </w:r>
      <w:r>
        <w:rPr>
          <w:rFonts w:eastAsia="Times New Roman CE" w:cs="Times New Roman CE" w:ascii="Times New Roman CE" w:hAnsi="Times New Roman CE"/>
          <w:sz w:val="24"/>
          <w:szCs w:val="24"/>
        </w:rPr>
        <w:t>tottak volna, csak az odavezető Út végéig</w:t>
      </w:r>
      <w:r>
        <w:rPr>
          <w:sz w:val="24"/>
          <w:szCs w:val="24"/>
        </w:rPr>
        <w:t>. Akkor esélyem sem lett volna a visszatérésre.</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 végső felismerés hirtelen hasított belém : </w:t>
      </w:r>
    </w:p>
    <w:p>
      <w:pPr>
        <w:pStyle w:val="Normal"/>
        <w:jc w:val="both"/>
        <w:rPr/>
      </w:pPr>
      <w:r>
        <w:rPr>
          <w:rFonts w:eastAsia="Times New Roman CE" w:cs="Times New Roman CE" w:ascii="Times New Roman CE" w:hAnsi="Times New Roman CE"/>
          <w:sz w:val="24"/>
          <w:szCs w:val="24"/>
        </w:rPr>
        <w:t>Saját, csakis és kizárólag a magam földi erejére támaszkodva ezt nem vihettem volna végbe ! Csak a fölöttes Erő támogatásával járhattam végig ezt a mérhetetlen nagy utat ilyen semmi  kis idő alatt . Tehát igaza van az Aggnak, és valóban van Valaki, aki mi</w:t>
      </w:r>
      <w:r>
        <w:rPr>
          <w:sz w:val="24"/>
          <w:szCs w:val="24"/>
        </w:rPr>
        <w:t>ndenben a segítségemre siet, ha arra szükség van. Minden bizonnyal azt is Neki köszönhetem, hogy elhaló hangomat végül mégis meghallották, és egy darabon elébem</w:t>
      </w:r>
      <w:r>
        <w:rPr>
          <w:rFonts w:eastAsia="Times New Roman CE" w:cs="Times New Roman CE" w:ascii="Times New Roman CE" w:hAnsi="Times New Roman CE"/>
          <w:sz w:val="24"/>
          <w:szCs w:val="24"/>
        </w:rPr>
        <w:t xml:space="preserve"> jöttek, mielőtt megfulladtam volna.</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De vajon valóban megfulladtam volna ? - tűnődtem tovább -  Vagy már esetleg a levegő összetétele is megváltozott ? </w:t>
      </w:r>
    </w:p>
    <w:p>
      <w:pPr>
        <w:pStyle w:val="Normal"/>
        <w:jc w:val="both"/>
        <w:rPr/>
      </w:pPr>
      <w:r>
        <w:rPr>
          <w:rFonts w:eastAsia="Times New Roman CE" w:cs="Times New Roman CE" w:ascii="Times New Roman CE" w:hAnsi="Times New Roman CE"/>
          <w:sz w:val="24"/>
          <w:szCs w:val="24"/>
        </w:rPr>
        <w:t>Lehetséges lenne hogy nemsokára kitisztul annyira a Bolygó levegője,      - legalábbis szorosan a Bolygó felszínén - hogy mindenféle készülék nélkül is életben maradh</w:t>
      </w:r>
      <w:r>
        <w:rPr>
          <w:sz w:val="24"/>
          <w:szCs w:val="24"/>
        </w:rPr>
        <w:t xml:space="preserve">atunk, ha a felszínre lépünk ? </w:t>
      </w:r>
    </w:p>
    <w:p>
      <w:pPr>
        <w:pStyle w:val="Normal"/>
        <w:jc w:val="both"/>
        <w:rPr>
          <w:sz w:val="24"/>
          <w:szCs w:val="24"/>
        </w:rPr>
      </w:pPr>
      <w:r>
        <w:rPr>
          <w:sz w:val="24"/>
          <w:szCs w:val="24"/>
        </w:rPr>
        <w:t xml:space="preserve">   </w:t>
      </w:r>
      <w:r>
        <w:rPr>
          <w:sz w:val="24"/>
          <w:szCs w:val="24"/>
        </w:rPr>
        <w:t xml:space="preserve">Ezek, és még millió egyéb kérdés kavargott agyamban, miközben az Oktatók Terme felé igyekeztem, hogy átadjam a térképet az Aggnak, aki már minden bizonnyal türelmetlenül várja érkezésemet.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A Terem ajtaja, mint előző ittjártam alkalmával is ; hangtalanul tárult fel előttem, ám most a Terem korántsem volt üres, mint azt vártam. Egy kisebb kerek asztal-féle körül vagy fél tucat ember ült, s szemmel láth</w:t>
      </w:r>
      <w:r>
        <w:rPr>
          <w:sz w:val="24"/>
          <w:szCs w:val="24"/>
        </w:rPr>
        <w:t>atóan az én érkezésemre várt, mintha csak pontosan tisztában lettek volna; mely napon, melyik pillanatban lépek be a Terem ajtaján. A hal</w:t>
      </w:r>
      <w:r>
        <w:rPr>
          <w:rFonts w:eastAsia="Times New Roman CE" w:cs="Times New Roman CE" w:ascii="Times New Roman CE" w:hAnsi="Times New Roman CE"/>
          <w:sz w:val="24"/>
          <w:szCs w:val="24"/>
        </w:rPr>
        <w:t>vány-sárga halogén-lámpa fényköre alatt az Agg ült, jobbján Hajnalka, míg a többiek némi távolságban tőlük az Agg jobbján üresen hagyott karszék után sorakozó ülőhelyeken foglaltak helyet. Hamarosan az is kiderült; kire várt az üresen hagyott karszék, ami mellesleg már az előző alkalomból ismerős volt. Még be sem léptem, az Agg maga állt fel, s lépett elém , hogy az üres karszékhez vezessen . Látva végtelen zav</w:t>
      </w:r>
      <w:r>
        <w:rPr>
          <w:sz w:val="24"/>
          <w:szCs w:val="24"/>
        </w:rPr>
        <w:t>a</w:t>
      </w:r>
      <w:r>
        <w:rPr>
          <w:rFonts w:eastAsia="Times New Roman CE" w:cs="Times New Roman CE" w:ascii="Times New Roman CE" w:hAnsi="Times New Roman CE"/>
          <w:sz w:val="24"/>
          <w:szCs w:val="24"/>
        </w:rPr>
        <w:t>romat és megilletődöttségemet, épp oly kedvesen mosolygott rám, mint amikor az alvó-kapszulámban felébredve megpillantottam, majd csend</w:t>
      </w:r>
      <w:r>
        <w:rPr>
          <w:sz w:val="24"/>
          <w:szCs w:val="24"/>
        </w:rPr>
        <w:t>esen azt mondta :</w:t>
      </w:r>
    </w:p>
    <w:p>
      <w:pPr>
        <w:pStyle w:val="Normal"/>
        <w:jc w:val="both"/>
        <w:rPr/>
      </w:pPr>
      <w:r>
        <w:rPr>
          <w:rFonts w:eastAsia="Times New Roman CE" w:cs="Times New Roman CE" w:ascii="Times New Roman CE" w:hAnsi="Times New Roman CE"/>
          <w:sz w:val="24"/>
          <w:szCs w:val="24"/>
        </w:rPr>
        <w:t>- Mától, pontosabban attól a perctől fogva, hogy elindultál a nem mi</w:t>
      </w:r>
      <w:r>
        <w:rPr>
          <w:sz w:val="24"/>
          <w:szCs w:val="24"/>
        </w:rPr>
        <w:t>ndennapi kockázattal járó Útra, ez a hely megillet, s már mindörökre a te helyed a Tanácskozásban. Tudom hogy még fiatalnak, és tapasztalat</w:t>
      </w:r>
      <w:r>
        <w:rPr>
          <w:rFonts w:eastAsia="Times New Roman CE" w:cs="Times New Roman CE" w:ascii="Times New Roman CE" w:hAnsi="Times New Roman CE"/>
          <w:sz w:val="24"/>
          <w:szCs w:val="24"/>
        </w:rPr>
        <w:t>lannak, épp ezért nem közénk illőnek érzed magad, de a megtett Út fényében neked magadnak is át kell értékeld a magadról kialakított k</w:t>
      </w:r>
      <w:r>
        <w:rPr>
          <w:sz w:val="24"/>
          <w:szCs w:val="24"/>
        </w:rPr>
        <w:t>é</w:t>
      </w:r>
      <w:r>
        <w:rPr>
          <w:rFonts w:eastAsia="Times New Roman CE" w:cs="Times New Roman CE" w:ascii="Times New Roman CE" w:hAnsi="Times New Roman CE"/>
          <w:sz w:val="24"/>
          <w:szCs w:val="24"/>
        </w:rPr>
        <w:t>pet. Mert az való igaz hogy fiatal vagy, de a jelen megtapasztalásaiban jóval előrébb jársz mindannyiunknál, akik még egyszer sem juthattunk el olyan távolságra, ahol te jártál. Még akkor is kiemelkedő tett lett vo</w:t>
      </w:r>
      <w:r>
        <w:rPr>
          <w:sz w:val="24"/>
          <w:szCs w:val="24"/>
        </w:rPr>
        <w:t>lna ez, ha semmi eredményt</w:t>
      </w:r>
      <w:r>
        <w:rPr>
          <w:rFonts w:eastAsia="Times New Roman CE" w:cs="Times New Roman CE" w:ascii="Times New Roman CE" w:hAnsi="Times New Roman CE"/>
          <w:sz w:val="24"/>
          <w:szCs w:val="24"/>
        </w:rPr>
        <w:t xml:space="preserve"> nem hozott volna utad, hisz az már maga is egy konkrét eredmény lett volna, ha valóban semmi féle változást sem tapasztalsz a Föld színén, mert az azt jelentette volna, hogy még nem kész, és nem képes fogadni bennünket a beteg, meggyötört Bolygó ... Így azonban már legalább esélyünk lehet arra, hogy ha nem is holnap, vagy holnapután, de belátható időn belül újra előbújhatunk földalatti Telepeinkről, hogy új irányba indulva, egy tisztább Életet kezdhessünk a Föld színén, mint amilyet elődeink éltek rajta </w:t>
      </w:r>
      <w:r>
        <w:rPr>
          <w:sz w:val="24"/>
          <w:szCs w:val="24"/>
        </w:rPr>
        <w:t>egykoron. Nemes, de egy</w:t>
      </w:r>
      <w:r>
        <w:rPr>
          <w:rFonts w:eastAsia="Times New Roman CE" w:cs="Times New Roman CE" w:ascii="Times New Roman CE" w:hAnsi="Times New Roman CE"/>
          <w:sz w:val="24"/>
          <w:szCs w:val="24"/>
        </w:rPr>
        <w:t>szersmind veszélyes feladat is volt amit felvállaltál, s végrehajtottál. Büszkék vagyunk rád, és kíváncsian várjuk szavaid : hol, merre jártál, s merre mit tapasztaltál ? Mi volt a tulajdonképpeni Cél, amit magad elé tűztél, és milyen eredményt hozott Uta</w:t>
      </w:r>
      <w:r>
        <w:rPr>
          <w:sz w:val="24"/>
          <w:szCs w:val="24"/>
        </w:rPr>
        <w:t>d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Tudtam, hogy az utóbbi kérdéseket inkább a mellettük ülők miatt tette fel, hisz Ő, és Hajnalka úgyszólván lépésről lépésre ismerték utam, bár hogy végül is mi késztetett elindulásra, arról talán még nekik sem volt pontos képük. Miután sikerült legyőznöm magamban az elfog</w:t>
      </w:r>
      <w:r>
        <w:rPr>
          <w:sz w:val="24"/>
          <w:szCs w:val="24"/>
        </w:rPr>
        <w:t>ó</w:t>
      </w:r>
      <w:r>
        <w:rPr>
          <w:rFonts w:eastAsia="Times New Roman CE" w:cs="Times New Roman CE" w:ascii="Times New Roman CE" w:hAnsi="Times New Roman CE"/>
          <w:sz w:val="24"/>
          <w:szCs w:val="24"/>
        </w:rPr>
        <w:t>dottságot, egy pillantást vetettem a többi asztal-társamra is mielőtt bel</w:t>
      </w:r>
      <w:r>
        <w:rPr>
          <w:sz w:val="24"/>
          <w:szCs w:val="24"/>
        </w:rPr>
        <w:t xml:space="preserve">ekezdtem nem mindennapi mondókámba. </w:t>
      </w:r>
    </w:p>
    <w:p>
      <w:pPr>
        <w:pStyle w:val="Normal"/>
        <w:jc w:val="both"/>
        <w:rPr/>
      </w:pPr>
      <w:r>
        <w:rPr>
          <w:rFonts w:eastAsia="Times New Roman CE" w:cs="Times New Roman CE" w:ascii="Times New Roman CE" w:hAnsi="Times New Roman CE"/>
          <w:sz w:val="24"/>
          <w:szCs w:val="24"/>
        </w:rPr>
        <w:t>Tőlem balra az az Oktatónk ült, aki  a földművelés ősi módszereinek ismerője és oktatója volt, a mellette ülő pedig az az Oktató, aki időről időre a Föld-mintákat vizsgálta, s aki a Föld egykori összetételének megállapítása és mesterséges körülmények közt</w:t>
      </w:r>
      <w:r>
        <w:rPr>
          <w:sz w:val="24"/>
          <w:szCs w:val="24"/>
        </w:rPr>
        <w:t>, laboratóriumi eszkö</w:t>
      </w:r>
      <w:r>
        <w:rPr>
          <w:rFonts w:eastAsia="Times New Roman CE" w:cs="Times New Roman CE" w:ascii="Times New Roman CE" w:hAnsi="Times New Roman CE"/>
          <w:sz w:val="24"/>
          <w:szCs w:val="24"/>
        </w:rPr>
        <w:t>zök segítségével szimulálni is tudta, s a kísérleti növénytermesztőt is létrehozta az így nyert talajon. Azt, aki emellett az Oktatónk mellett ült, inkább csak látásból, s méginkább hallomásból ismertem. Ő volt az, aki a kommunikátorok ismerője és kezelője volt, s bár nem volt közvetlen kapcsolata velünk, mégis az egyik legfontosabb Ember volt az egész Telepen, hisz ő biztosította a többi Túlélő-teleppel való kapcsolat létét és viszonylagos zavartalanságát. A hatodik személy a Faj-fenntartó Központ vezetője volt, de az ő feladatai közé tartozott a mi Telepünk Ember-halászainak irány</w:t>
      </w:r>
      <w:r>
        <w:rPr>
          <w:sz w:val="24"/>
          <w:szCs w:val="24"/>
        </w:rPr>
        <w:t>ít</w:t>
      </w:r>
      <w:r>
        <w:rPr>
          <w:rFonts w:eastAsia="Times New Roman CE" w:cs="Times New Roman CE" w:ascii="Times New Roman CE" w:hAnsi="Times New Roman CE"/>
          <w:sz w:val="24"/>
          <w:szCs w:val="24"/>
        </w:rPr>
        <w:t>ása és ellenőrzése, valamint a megmentett egyének saját Telepükre való juttatása, s az azt végző személyek kijel</w:t>
      </w:r>
      <w:r>
        <w:rPr>
          <w:sz w:val="24"/>
          <w:szCs w:val="24"/>
        </w:rPr>
        <w:t>ö</w:t>
      </w:r>
      <w:r>
        <w:rPr>
          <w:rFonts w:eastAsia="Times New Roman CE" w:cs="Times New Roman CE" w:ascii="Times New Roman CE" w:hAnsi="Times New Roman CE"/>
          <w:sz w:val="24"/>
          <w:szCs w:val="24"/>
        </w:rPr>
        <w:t>lése is. Bár ez utóbbi feladatai így összességében felsorolva tán soknak tűnnek, semmivel sem volt több dolga mint a mellette ülőknek, hisz mint már mondtam; az Ember-halászoknak már csak néha, elvétve akadt igazán dolguk a hálók körül. Inkább csak a karbantartás, és a naponkénti két - három ellenőrző-kőrút maradt meg a régi, s az első évtizedekben bizony kemény " mesterségnek " számító munkából, s még ezeket az ellenőrző-kőrútakat is felváltva végezték. Egy-egy E</w:t>
      </w:r>
      <w:r>
        <w:rPr>
          <w:sz w:val="24"/>
          <w:szCs w:val="24"/>
        </w:rPr>
        <w:t>m</w:t>
      </w:r>
      <w:r>
        <w:rPr>
          <w:rFonts w:eastAsia="Times New Roman CE" w:cs="Times New Roman CE" w:ascii="Times New Roman CE" w:hAnsi="Times New Roman CE"/>
          <w:sz w:val="24"/>
          <w:szCs w:val="24"/>
        </w:rPr>
        <w:t>ber-halászra heti egy körút jutott, és tán ötven méternyi háló javítási munkálata, már  ha egyáltalán szükség volt rá. De a hálók erősek és tartósak voltak, így azt is csak elvétve kellett itt - ott reparálni, amúgy nem akadt vele dolguk. A legutóbbi évben ha jól emlékszem, mindössze két óvatlant kellett kiszedniük a hálóból, s ezek közül az egyik a saját Telepünk egyik munkása volt, őt tehát még csak el sem kellett szállítani.</w:t>
      </w:r>
    </w:p>
    <w:p>
      <w:pPr>
        <w:pStyle w:val="Normal"/>
        <w:jc w:val="both"/>
        <w:rPr/>
      </w:pPr>
      <w:r>
        <w:rPr>
          <w:sz w:val="24"/>
          <w:szCs w:val="24"/>
        </w:rPr>
        <w:t>Ezek voltak tehát az asztaltársaim, s most mindannyian - beleértve az Aggot és Hajnalkát is - feszült figyelemmel várták hogy beszélni kezd</w:t>
      </w:r>
      <w:r>
        <w:rPr>
          <w:rFonts w:eastAsia="Times New Roman CE" w:cs="Times New Roman CE" w:ascii="Times New Roman CE" w:hAnsi="Times New Roman CE"/>
          <w:sz w:val="24"/>
          <w:szCs w:val="24"/>
        </w:rPr>
        <w:t>jek. Nem is várattam őket tovább. Halkan, de már a legtökéletesebb nyugalommal kezdtem el beszámolómat attól a pillanattól kezdve, am</w:t>
      </w:r>
      <w:r>
        <w:rPr>
          <w:sz w:val="24"/>
          <w:szCs w:val="24"/>
        </w:rPr>
        <w:t>i</w:t>
      </w:r>
      <w:r>
        <w:rPr>
          <w:rFonts w:eastAsia="Times New Roman CE" w:cs="Times New Roman CE" w:ascii="Times New Roman CE" w:hAnsi="Times New Roman CE"/>
          <w:sz w:val="24"/>
          <w:szCs w:val="24"/>
        </w:rPr>
        <w:t>kor az Agg beszélt nekem az Út lehetőségéről, addig a pillanatig bez</w:t>
      </w:r>
      <w:r>
        <w:rPr>
          <w:sz w:val="24"/>
          <w:szCs w:val="24"/>
        </w:rPr>
        <w:t>árólag, míg fel nem nyitottam a szemem a saját alvó-kapszulámban, s meg nem pillantottam az Aggot és Hajnalkát. Tán mondanom sem kell ; hatalmas derültséget váltott ki hallgatóimból, amikor azt a részét is elmeséltem a történetnek, hogy az Agg puszta létét, pontosabban a legel</w:t>
      </w:r>
      <w:r>
        <w:rPr>
          <w:rFonts w:eastAsia="Times New Roman CE" w:cs="Times New Roman CE" w:ascii="Times New Roman CE" w:hAnsi="Times New Roman CE"/>
          <w:sz w:val="24"/>
          <w:szCs w:val="24"/>
        </w:rPr>
        <w:t>ső találkozásunk és beszélgetésünk történetét álomnak véltem, s vé</w:t>
      </w:r>
      <w:r>
        <w:rPr>
          <w:sz w:val="24"/>
          <w:szCs w:val="24"/>
        </w:rPr>
        <w:t>geredményképpen ez után az " álom " után indultam el, inkább csak fiatalos kíváncsiságomnak engedve, semmint egy kézzelfogható, valóságosnak érzett Feladatot felvállalva. Az megint csak derültségre adott okot, amikor a raktáros morc makacsságát ecseteltem, s még a saját rémüle</w:t>
      </w:r>
      <w:r>
        <w:rPr>
          <w:rFonts w:eastAsia="Times New Roman CE" w:cs="Times New Roman CE" w:ascii="Times New Roman CE" w:hAnsi="Times New Roman CE"/>
          <w:sz w:val="24"/>
          <w:szCs w:val="24"/>
        </w:rPr>
        <w:t>temet hogy a kapuőrök tán ki sem engednek a szabálytalan, mondhatni " tör</w:t>
      </w:r>
      <w:r>
        <w:rPr>
          <w:sz w:val="24"/>
          <w:szCs w:val="24"/>
        </w:rPr>
        <w:t>vénytelen " úton hozzám került öltözékben. Miután mindent rendre elmeséltem, kiterítettem a térkép-vázlatot az asztalra, úgy téve le a lapot hogy a rajz az Agg felé legyen fordítva, majd elhallgattam, várva a többiek észrevételeit. Nem telt bele fél perc, és már mindnyájan az Agg és Hajnalka háta mögött álltak, onnan szemlélték a rajzot, de valahol a tudatom mélyén éreztem; bizony nem sokat jelent nekik amit látnak. Egyedül az Agg és Hajnalka tudta gondolatban végigjárni az Utat, így    - természetesen rajt</w:t>
      </w:r>
      <w:r>
        <w:rPr>
          <w:rFonts w:eastAsia="Times New Roman CE" w:cs="Times New Roman CE" w:ascii="Times New Roman CE" w:hAnsi="Times New Roman CE"/>
          <w:sz w:val="24"/>
          <w:szCs w:val="24"/>
        </w:rPr>
        <w:t>am kívül - egy nem akadt a Teremben lévők közt, aki akár csak megkísérelhette volna hogy újra elmenjen, s komolyabb vizsgálatokat végezzen azon a tájon. Még maga az Agg, vagy akár Ha</w:t>
      </w:r>
      <w:r>
        <w:rPr>
          <w:sz w:val="24"/>
          <w:szCs w:val="24"/>
        </w:rPr>
        <w:t>j</w:t>
      </w:r>
      <w:r>
        <w:rPr>
          <w:rFonts w:eastAsia="Times New Roman CE" w:cs="Times New Roman CE" w:ascii="Times New Roman CE" w:hAnsi="Times New Roman CE"/>
          <w:sz w:val="24"/>
          <w:szCs w:val="24"/>
        </w:rPr>
        <w:t>nalka sem indulhatott volna útnak, bár ők inkább hajlott koruk, s nem értetlenségük miatt. Valószínüleg az Agg is erre gondolt, mert kis viz</w:t>
      </w:r>
      <w:r>
        <w:rPr>
          <w:sz w:val="24"/>
          <w:szCs w:val="24"/>
        </w:rPr>
        <w:t xml:space="preserve">sgálódás után kijelentette : </w:t>
      </w:r>
    </w:p>
    <w:p>
      <w:pPr>
        <w:pStyle w:val="Normal"/>
        <w:jc w:val="both"/>
        <w:rPr/>
      </w:pPr>
      <w:r>
        <w:rPr>
          <w:sz w:val="24"/>
          <w:szCs w:val="24"/>
        </w:rPr>
        <w:t>- Erre az Útra egyedül te vállalkozhatsz újra egy napon, s csak téged követve juthat el oda bárki más. És bizony; eljön majd a nap, amikor el is kell indulj új</w:t>
      </w:r>
      <w:r>
        <w:rPr>
          <w:rFonts w:eastAsia="Times New Roman CE" w:cs="Times New Roman CE" w:ascii="Times New Roman CE" w:hAnsi="Times New Roman CE"/>
          <w:sz w:val="24"/>
          <w:szCs w:val="24"/>
        </w:rPr>
        <w:t>ra, de már egy komoly csapat élén, hogy megfelelő műszerekkel is megvizsgálhassátok a Föld és a levegő összetételét, s az építkezést is elkezdjétek. A reggeli gondolataidra csak annyit felelnék     - tette még hozzá - hogy szerencséd volt hogy nem előbb jutott eszedbe meggyőződni arról; oxigén-készülék nélkül belélegezhető-e már a lev</w:t>
      </w:r>
      <w:r>
        <w:rPr>
          <w:sz w:val="24"/>
          <w:szCs w:val="24"/>
        </w:rPr>
        <w:t>e</w:t>
      </w:r>
      <w:r>
        <w:rPr>
          <w:rFonts w:eastAsia="Times New Roman CE" w:cs="Times New Roman CE" w:ascii="Times New Roman CE" w:hAnsi="Times New Roman CE"/>
          <w:sz w:val="24"/>
          <w:szCs w:val="24"/>
        </w:rPr>
        <w:t>gő ! Ha történetesen eszedbe jut már ott kipróbálni, meglehet; soha sem jössz vissza az útról ... Mert való igaz, hogy azok a parányi lények már hasznosítani tudják a tisztítatlan földi levegőt, nekik azonban egészen más a légző-szervük, tehát más összetételű levegőre is képesek átállni, mint a mi légzőszervünk. Ők már ebből a szennyezett levegőből is ki tudják vonni a maguk, és tojásokba rejtett utódaik számára az oxigént, de az emberi tüdő ennél jóval " kezdetlegesebb ", tehát nekünk - dacára a szinte teljes szervi átalakulásnak - sokkal tisztább levegőre van szü</w:t>
      </w:r>
      <w:r>
        <w:rPr>
          <w:sz w:val="24"/>
          <w:szCs w:val="24"/>
        </w:rPr>
        <w:t>kségünk a puszta fennmaradáshoz, mint a te kis kedvenceidnek. De nem</w:t>
      </w:r>
      <w:r>
        <w:rPr>
          <w:rFonts w:eastAsia="Times New Roman CE" w:cs="Times New Roman CE" w:ascii="Times New Roman CE" w:hAnsi="Times New Roman CE"/>
          <w:sz w:val="24"/>
          <w:szCs w:val="24"/>
        </w:rPr>
        <w:t>sokára, alig néhány év, de legkésőbb úgy egy évtized múlva, amikor a fácskák, s a többi, most sarjadó - vagy sarjadni készülő - növényfélék is megnőnek a Föld legkülönbözőbb pontjain, már kellőképp megtisztul a levegő, s tán a talaj is ahhoz, hogy az újabb expedíció résztvevőinek már ne legyen feltétle</w:t>
      </w:r>
      <w:r>
        <w:rPr>
          <w:sz w:val="24"/>
          <w:szCs w:val="24"/>
        </w:rPr>
        <w:t>nül szükségük az oxigén-pipákra ... Addig azon</w:t>
      </w:r>
      <w:r>
        <w:rPr>
          <w:rFonts w:eastAsia="Times New Roman CE" w:cs="Times New Roman CE" w:ascii="Times New Roman CE" w:hAnsi="Times New Roman CE"/>
          <w:sz w:val="24"/>
          <w:szCs w:val="24"/>
        </w:rPr>
        <w:t>ban még neked is sokat kell tanulnod, hisz nem biztos hogy akár én, akár Hajnalka még itt leszünk, s akkor bizony neked kell átvenned a Telep vezetését, mint a Legfelsőbb Szintről erre kijelöltnek, még akkor is, ha épp csak átlépsz korban az Ifjak csoportjából a Felnőttek csopor</w:t>
      </w:r>
      <w:r>
        <w:rPr>
          <w:sz w:val="24"/>
          <w:szCs w:val="24"/>
        </w:rPr>
        <w:t>tjába. No, korántsem olyan oktatásra gondolok amilyenben eddig részesültél ! Arra a fajta oktatásra már nem lesz szükséged, egyrészt mert már úgy sem tanulhatnál semmi olyasmit, amit ne tudnál, másrészt mert neked egy egész másféle Tudásra lesz szükséged ahhoz, hogy a mi tá</w:t>
      </w:r>
      <w:r>
        <w:rPr>
          <w:rFonts w:eastAsia="Times New Roman CE" w:cs="Times New Roman CE" w:ascii="Times New Roman CE" w:hAnsi="Times New Roman CE"/>
          <w:sz w:val="24"/>
          <w:szCs w:val="24"/>
        </w:rPr>
        <w:t>vozásunk után - de lehet hogy már előtte is  - mindent értő Szellemi Vezetője és irányítója lehess ennek, s a többi Kiválasztottal összefogva a többi Túlélő-központnak is, pontosabban azoknak a településeknek, amelyek a földalatti Telepek lakóiból tevődik majd össze egy napon. Ezt az oktatást, vagy inkább hadd nevezzem " emlékezet-frissítés "-nek, Hajnalka fogja neked megadni, épp úgy, ahogy az elmúlt hetek során is tette</w:t>
      </w:r>
      <w:r>
        <w:rPr>
          <w:sz w:val="24"/>
          <w:szCs w:val="24"/>
        </w:rPr>
        <w:t>. Mert ez valójában talán nem is igazi oktatás, hisz amit tudnod kell, lényegében már tudod, mert már rég megtapasztaltad eddigi Utaid so</w:t>
      </w:r>
      <w:r>
        <w:rPr>
          <w:rFonts w:eastAsia="Times New Roman CE" w:cs="Times New Roman CE" w:ascii="Times New Roman CE" w:hAnsi="Times New Roman CE"/>
          <w:sz w:val="24"/>
          <w:szCs w:val="24"/>
        </w:rPr>
        <w:t xml:space="preserve">rán, csak fel kell idézned az egykori tapasztalatokat, s gyökereiben át kell fogalmaznod egy-két alapvető fontosságú kérdést az Emberi Lét szinte minden, egykor oly fontossá és megszokottá vált területéről, hogy egy új ; egy tisztább és élhetőbb Világot építsetek a többi Telep Kiválasztottjaival a Holnapok élhetősége érdekében. Ez azonban még egy kicsit odébb van. Most be </w:t>
      </w:r>
      <w:r>
        <w:rPr>
          <w:sz w:val="24"/>
          <w:szCs w:val="24"/>
        </w:rPr>
        <w:t>is zárom a tanácskozást, s azt javaslom; pihenj még egy kicsit, hogy friss légy egészen, hisz azok az " órák " amelyeket Hajnalka tart neked, nem lesznek kevésbé fárasztóak, mint egy-egy átlagos oktatási óra. Indulj hát, és köszönöm hogy eljöttél, amint a t</w:t>
      </w:r>
      <w:r>
        <w:rPr>
          <w:rFonts w:eastAsia="Times New Roman CE" w:cs="Times New Roman CE" w:ascii="Times New Roman CE" w:hAnsi="Times New Roman CE"/>
          <w:sz w:val="24"/>
          <w:szCs w:val="24"/>
        </w:rPr>
        <w:t>isztelt egybegyűlteknek is megköszönöm a részvételt ... - feje</w:t>
      </w:r>
      <w:r>
        <w:rPr>
          <w:sz w:val="24"/>
          <w:szCs w:val="24"/>
        </w:rPr>
        <w:t>zte be az Agg, majd felállt, és miután sorra még külön is váltott mindan</w:t>
      </w:r>
      <w:r>
        <w:rPr>
          <w:rFonts w:eastAsia="Times New Roman CE" w:cs="Times New Roman CE" w:ascii="Times New Roman CE" w:hAnsi="Times New Roman CE"/>
          <w:sz w:val="24"/>
          <w:szCs w:val="24"/>
        </w:rPr>
        <w:t>nyiunkkal néhány közvetlen, baráti szót, vissza ült a karszékbe, ami egy szemvillanásnyi idő alatt eltűnt vele szinte magában a csupasz falban, ahogy a múltkor is. Mivel ez még mindig érthetetlen volt számomra, megvártam míg a többiek kilépnek a Teremből,</w:t>
      </w:r>
      <w:r>
        <w:rPr>
          <w:sz w:val="24"/>
          <w:szCs w:val="24"/>
        </w:rPr>
        <w:t xml:space="preserve"> aztán óvatosan a fal mellé léptem, s kezemmel végigsimítottam a felületét : hideg volt, és tömör, mint minden más fal-felület a Telepen . Egy pillanatra zavarba jöttem, mert bizony semmit sem értettem.</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Hiába nézed, Álom ! - hallottam magam mögött újra az Agg hangját, de hiába néztem körül, őt magát nem láttam. Ettől egy kicsit meg is riadtam, mire ismét megszólalt : </w:t>
      </w:r>
    </w:p>
    <w:p>
      <w:pPr>
        <w:pStyle w:val="Normal"/>
        <w:jc w:val="both"/>
        <w:rPr/>
      </w:pPr>
      <w:r>
        <w:rPr>
          <w:rFonts w:eastAsia="Times New Roman CE" w:cs="Times New Roman CE" w:ascii="Times New Roman CE" w:hAnsi="Times New Roman CE"/>
          <w:sz w:val="24"/>
          <w:szCs w:val="24"/>
        </w:rPr>
        <w:t>- Ne félj ! Egyszerű érzéki csalódás az egész : az is, hogy ott látsz m</w:t>
      </w:r>
      <w:r>
        <w:rPr>
          <w:sz w:val="24"/>
          <w:szCs w:val="24"/>
        </w:rPr>
        <w:t>a</w:t>
      </w:r>
      <w:r>
        <w:rPr>
          <w:rFonts w:eastAsia="Times New Roman CE" w:cs="Times New Roman CE" w:ascii="Times New Roman CE" w:hAnsi="Times New Roman CE"/>
          <w:sz w:val="24"/>
          <w:szCs w:val="24"/>
        </w:rPr>
        <w:t>gad mellett, s az is, hogy eltűnni látsz a kemény, tömör falban. De még az is érzéki csalódás, ha a saját kezeddel érinteni vélsz valamit vagy valakit: legyen az Ember, vagy akár az a fal am</w:t>
      </w:r>
      <w:r>
        <w:rPr>
          <w:sz w:val="24"/>
          <w:szCs w:val="24"/>
        </w:rPr>
        <w:t xml:space="preserve">elyet csak az imént is vizsgálgattál, vagy bármely más tárgy ami eléd kerül ...  </w:t>
      </w:r>
    </w:p>
    <w:p>
      <w:pPr>
        <w:pStyle w:val="Normal"/>
        <w:jc w:val="both"/>
        <w:rPr/>
      </w:pPr>
      <w:r>
        <w:rPr>
          <w:rFonts w:eastAsia="Times New Roman CE" w:cs="Times New Roman CE" w:ascii="Times New Roman CE" w:hAnsi="Times New Roman CE"/>
          <w:sz w:val="24"/>
          <w:szCs w:val="24"/>
        </w:rPr>
        <w:t>Ennek miértjét és hogyanját egyenlőre még nem akarom felfedni elő</w:t>
      </w:r>
      <w:r>
        <w:rPr>
          <w:sz w:val="24"/>
          <w:szCs w:val="24"/>
        </w:rPr>
        <w:t>t</w:t>
      </w:r>
      <w:r>
        <w:rPr>
          <w:rFonts w:eastAsia="Times New Roman CE" w:cs="Times New Roman CE" w:ascii="Times New Roman CE" w:hAnsi="Times New Roman CE"/>
          <w:sz w:val="24"/>
          <w:szCs w:val="24"/>
        </w:rPr>
        <w:t>ted, bár ha egy nap mégis elmondom, te magad is rájössz hogy nincs benne semmi rendkívüli, vagy csodálni való. Egyszerű , mint maga a Lét, vagy akár maga a Halál. Egyszerű, és érthető Törvények alapján történik mindez, de mint mondtam; most még korai volna erről beszé</w:t>
      </w:r>
      <w:r>
        <w:rPr>
          <w:sz w:val="24"/>
          <w:szCs w:val="24"/>
        </w:rPr>
        <w:t>l</w:t>
      </w:r>
      <w:r>
        <w:rPr>
          <w:rFonts w:eastAsia="Times New Roman CE" w:cs="Times New Roman CE" w:ascii="Times New Roman CE" w:hAnsi="Times New Roman CE"/>
          <w:sz w:val="24"/>
          <w:szCs w:val="24"/>
        </w:rPr>
        <w:t>nünk. Érd be annyival, hogy a Szellem-világ Törvényei működtetik ezt a történést is, mint minden egyebet, akár a Földön, akár egy másik, előtted ismeretlen Bolygón legyen is az . S most menj, pihend ki magad hogy friss légy és erős ...</w:t>
      </w:r>
    </w:p>
    <w:p>
      <w:pPr>
        <w:pStyle w:val="Normal"/>
        <w:jc w:val="both"/>
        <w:rPr/>
      </w:pPr>
      <w:r>
        <w:rPr>
          <w:sz w:val="24"/>
          <w:szCs w:val="24"/>
        </w:rPr>
        <w:t xml:space="preserve">   </w:t>
      </w:r>
      <w:r>
        <w:rPr>
          <w:sz w:val="24"/>
          <w:szCs w:val="24"/>
        </w:rPr>
        <w:t>Mostmár valóban elindultam, de elhatároztam, hogy ennek a furcsaságnak is utánajárok. Hogy hogyan, mi módon kezdek hozzá a Titok kiderítésének, még fogalmam sem volt, csak azt tudtam; kíváncsiságom addig úgy sem hagy nyugodni, míg nyomára nem bukkanok a magyará</w:t>
      </w:r>
      <w:r>
        <w:rPr>
          <w:rFonts w:eastAsia="Times New Roman CE" w:cs="Times New Roman CE" w:ascii="Times New Roman CE" w:hAnsi="Times New Roman CE"/>
          <w:sz w:val="24"/>
          <w:szCs w:val="24"/>
        </w:rPr>
        <w:t>zatnak . Talán majd Hajnalka ...  - tűnődtem, aztán hogy beléptem alvó-kapszulámba, s leheveredtem a fekvőh</w:t>
      </w:r>
      <w:r>
        <w:rPr>
          <w:sz w:val="24"/>
          <w:szCs w:val="24"/>
        </w:rPr>
        <w:t>elyemre, egy pillanat alatt elalud</w:t>
      </w:r>
      <w:r>
        <w:rPr>
          <w:rFonts w:eastAsia="Times New Roman CE" w:cs="Times New Roman CE" w:ascii="Times New Roman CE" w:hAnsi="Times New Roman CE"/>
          <w:sz w:val="24"/>
          <w:szCs w:val="24"/>
        </w:rPr>
        <w:t>tam, s a mondat másik fele úgy úszott agyam felszínén, mint egy szél-sodorta, halványszürke fátyol, míg egészen el nem tűnt, hogy felébredve már eszembe se jusson egy jó ideig a fura történésen töprengni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Két nappal később, ahogy az Oktató-terem felé indultam, Hajnalkával találtam magam szemközt. Ő épp az élelem-kiosztó automatától jött, legalábbis a kezében tartott tasak erről tanúskodott, azt viszont már igencsak furcsállottam; mért van nála két élelmisz</w:t>
      </w:r>
      <w:r>
        <w:rPr>
          <w:sz w:val="24"/>
          <w:szCs w:val="24"/>
        </w:rPr>
        <w:t>er adag, amikor a gép egyszerre csak egyet ad ki . Rákérdezni nem akartam, nem tartottam volna helyénvalónak, s tán valahol féltem is ; tolakodásnak veszi kiváncsiskodásomat, vagy ne adj' Isten : számonkérésnek. Nem kérdez</w:t>
      </w:r>
      <w:r>
        <w:rPr>
          <w:rFonts w:eastAsia="Times New Roman CE" w:cs="Times New Roman CE" w:ascii="Times New Roman CE" w:hAnsi="Times New Roman CE"/>
          <w:sz w:val="24"/>
          <w:szCs w:val="24"/>
        </w:rPr>
        <w:t>tem hát semmit, úgy tettem mintha nem is venném észre a dolgot, ám még végig sem gondoltam mindezt igazán, ő maga tért rá a dologra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lhoztam a te élelmedet is, hogy ezzel se kelljen időt vesztegetnünk...</w:t>
      </w:r>
    </w:p>
    <w:p>
      <w:pPr>
        <w:pStyle w:val="Normal"/>
        <w:jc w:val="both"/>
        <w:rPr>
          <w:sz w:val="24"/>
          <w:szCs w:val="24"/>
        </w:rPr>
      </w:pPr>
      <w:r>
        <w:rPr>
          <w:sz w:val="24"/>
          <w:szCs w:val="24"/>
        </w:rPr>
        <w:t>- És kiadta a gép ... ?  - kérdeztem rá mégis, mire Hajnalka egyébként szinte mindig komoly, ráncok barázdálta arcán egy kedves mosoly villant felém, úgy mondta :</w:t>
      </w:r>
    </w:p>
    <w:p>
      <w:pPr>
        <w:pStyle w:val="Normal"/>
        <w:jc w:val="both"/>
        <w:rPr>
          <w:sz w:val="24"/>
          <w:szCs w:val="24"/>
        </w:rPr>
      </w:pPr>
      <w:r>
        <w:rPr>
          <w:sz w:val="24"/>
          <w:szCs w:val="24"/>
        </w:rPr>
        <w:t xml:space="preserve">- A gép már úgy vesz minket, mintha két testben volnánk egyazon személy. És tudod, mért van ez ? </w:t>
      </w:r>
    </w:p>
    <w:p>
      <w:pPr>
        <w:pStyle w:val="Normal"/>
        <w:jc w:val="both"/>
        <w:rPr>
          <w:sz w:val="24"/>
          <w:szCs w:val="24"/>
        </w:rPr>
      </w:pPr>
      <w:r>
        <w:rPr>
          <w:sz w:val="24"/>
          <w:szCs w:val="24"/>
        </w:rPr>
        <w:t xml:space="preserve">   </w:t>
      </w:r>
      <w:r>
        <w:rPr>
          <w:sz w:val="24"/>
          <w:szCs w:val="24"/>
        </w:rPr>
        <w:t xml:space="preserve">Tagadólag ráztam a fejem, valóban fogalmam sem volt, hogyan s miként vehet bennünket egy személynek, még ha kétfelé oszt is valamilyen fura elv alapján, mire Hajnalka tovább magyarázott : </w:t>
      </w:r>
    </w:p>
    <w:p>
      <w:pPr>
        <w:pStyle w:val="Normal"/>
        <w:jc w:val="both"/>
        <w:rPr/>
      </w:pPr>
      <w:r>
        <w:rPr>
          <w:sz w:val="24"/>
          <w:szCs w:val="24"/>
        </w:rPr>
        <w:t>- Mától kezdve, ha te mész el egyedül az élelem-kiosztóba, a gép akkor is két élelem-adagot fog eléd tenni, s mindezt az Agg utasítására. Mi ketten ugyanis eggyé váltunk valamilyen szinten. Pontosabban én ma</w:t>
      </w:r>
      <w:r>
        <w:rPr>
          <w:rFonts w:eastAsia="Times New Roman CE" w:cs="Times New Roman CE" w:ascii="Times New Roman CE" w:hAnsi="Times New Roman CE"/>
          <w:sz w:val="24"/>
          <w:szCs w:val="24"/>
        </w:rPr>
        <w:t>gam lettem a te második éned , hisz már inkább csak afféle " függelék " vagyok, aki nélküled, s az előttünk álló feladat nélkül nem már létezhe</w:t>
      </w:r>
      <w:r>
        <w:rPr>
          <w:sz w:val="24"/>
          <w:szCs w:val="24"/>
        </w:rPr>
        <w:t>t</w:t>
      </w:r>
      <w:r>
        <w:rPr>
          <w:rFonts w:eastAsia="Times New Roman CE" w:cs="Times New Roman CE" w:ascii="Times New Roman CE" w:hAnsi="Times New Roman CE"/>
          <w:sz w:val="24"/>
          <w:szCs w:val="24"/>
        </w:rPr>
        <w:t>ne, amint te magad sem lennél hosszú életű e feladat nélkül. Bennünket  ez köt össze, ezáltal lettünk egy személlyé, bár miután befejeztem az oktatásodat, te még hosszú évtizedeken át itt leszel azután is, hogy én eltávozom. Mert én csak a küldetés első részében játszom szerepet, mint az előttem lévő Kijelöltek is sorra. Mi csak arra vállalkoztunk, hogy az előttünk lépő Kijelölttől átvesszük a Tudást, s azt idővel átadjuk az ut</w:t>
      </w:r>
      <w:r>
        <w:rPr>
          <w:sz w:val="24"/>
          <w:szCs w:val="24"/>
        </w:rPr>
        <w:t>á</w:t>
      </w:r>
      <w:r>
        <w:rPr>
          <w:rFonts w:eastAsia="Times New Roman CE" w:cs="Times New Roman CE" w:ascii="Times New Roman CE" w:hAnsi="Times New Roman CE"/>
          <w:sz w:val="24"/>
          <w:szCs w:val="24"/>
        </w:rPr>
        <w:t>nunk következőnek. Ám mostmár bizonyos, hogy én vagyok az utolsó   " előfutár " : énrám hárult az a feladat, hogy neked, mint a tulajdonké</w:t>
      </w:r>
      <w:r>
        <w:rPr>
          <w:sz w:val="24"/>
          <w:szCs w:val="24"/>
        </w:rPr>
        <w:t>p</w:t>
      </w:r>
      <w:r>
        <w:rPr>
          <w:rFonts w:eastAsia="Times New Roman CE" w:cs="Times New Roman CE" w:ascii="Times New Roman CE" w:hAnsi="Times New Roman CE"/>
          <w:sz w:val="24"/>
          <w:szCs w:val="24"/>
        </w:rPr>
        <w:t>peni Küldetés végrehajtójának, vagyis a tulajdonképpeni Megbízottnak átadjam az ősöktől kapott Tudást, s neked jutott az a Feladat, hogy a Tudást hasznosítsd, megjelölve az újszülött Emberiség célszerű Útját a lassan újjá születő Bolygón. Az egyetlen olyan Utat, ami a puszta fizikai lét lehetőségét biztosítja a túlélők csoportjai, és azok később születő      - vagy születhető - utódai számára. De az Út, amin el kell indítsd a Ho</w:t>
      </w:r>
      <w:r>
        <w:rPr>
          <w:sz w:val="24"/>
          <w:szCs w:val="24"/>
        </w:rPr>
        <w:t>lnap Emberiségét, nem csak a fizikai létet biztosítja majd számukra, ha</w:t>
      </w:r>
      <w:r>
        <w:rPr>
          <w:rFonts w:eastAsia="Times New Roman CE" w:cs="Times New Roman CE" w:ascii="Times New Roman CE" w:hAnsi="Times New Roman CE"/>
          <w:sz w:val="24"/>
          <w:szCs w:val="24"/>
        </w:rPr>
        <w:t>nem azon túlmenően annak lehetőségét is, hogy a megtapasztalt negat</w:t>
      </w:r>
      <w:r>
        <w:rPr>
          <w:sz w:val="24"/>
          <w:szCs w:val="24"/>
        </w:rPr>
        <w:t>í</w:t>
      </w:r>
      <w:r>
        <w:rPr>
          <w:rFonts w:eastAsia="Times New Roman CE" w:cs="Times New Roman CE" w:ascii="Times New Roman CE" w:hAnsi="Times New Roman CE"/>
          <w:sz w:val="24"/>
          <w:szCs w:val="24"/>
        </w:rPr>
        <w:t>vumok ismeretében végre elindulhassanak a testbe öltözött szellemi Én-részek a negatívumok elvetésének, és pozitív energiává változtatásának útján. Mert azt a rengeteg gyűlölet-energiát, amit az Ember nevű lény évezredek óta a teremtett Világban útjára bocsájtott, pozitív energiává kell fordítani, hisz a negatív soha sem volt, s nem is lehet maradandó alkotó-eleme a Tökéletes pozitív-energiának, azaz Istennek. Márpedig minden, ami csak létezi</w:t>
      </w:r>
      <w:r>
        <w:rPr>
          <w:sz w:val="24"/>
          <w:szCs w:val="24"/>
        </w:rPr>
        <w:t>k : a legnagyobb és a legkisebb alkotó-elemei a gondolatnak ; az írott és kiejtett szónak ; a cselekedetnek avagy az érze</w:t>
      </w:r>
      <w:r>
        <w:rPr>
          <w:rFonts w:eastAsia="Times New Roman CE" w:cs="Times New Roman CE" w:ascii="Times New Roman CE" w:hAnsi="Times New Roman CE"/>
          <w:sz w:val="24"/>
          <w:szCs w:val="24"/>
        </w:rPr>
        <w:t>lemnek : mind-mind Benne léteznek, máshol nem is létezhetnek, hisz Rajta kívüli állapot sem létezik, minthogy a Teremtő Erő maga a Végt</w:t>
      </w:r>
      <w:r>
        <w:rPr>
          <w:sz w:val="24"/>
          <w:szCs w:val="24"/>
        </w:rPr>
        <w:t>e</w:t>
      </w:r>
      <w:r>
        <w:rPr>
          <w:rFonts w:eastAsia="Times New Roman CE" w:cs="Times New Roman CE" w:ascii="Times New Roman CE" w:hAnsi="Times New Roman CE"/>
          <w:sz w:val="24"/>
          <w:szCs w:val="24"/>
        </w:rPr>
        <w:t>len . Viszont Ő maga az Állandóság is, hisz öröktől fogva létezik, s örökkön létezni is fog, viszont Benne, mint Állandó pozitívumban nem lehet állandó rész a negatívum, még ha ideig-óráig teret kapott is Eg</w:t>
      </w:r>
      <w:r>
        <w:rPr>
          <w:sz w:val="24"/>
          <w:szCs w:val="24"/>
        </w:rPr>
        <w:t>é</w:t>
      </w:r>
      <w:r>
        <w:rPr>
          <w:rFonts w:eastAsia="Times New Roman CE" w:cs="Times New Roman CE" w:ascii="Times New Roman CE" w:hAnsi="Times New Roman CE"/>
          <w:sz w:val="24"/>
          <w:szCs w:val="24"/>
        </w:rPr>
        <w:t>szében, mint képzelet-beli alkotó egység-rész.  Amint azt már magad is tudod ; a negatív gondolatok és történések,  tehát azok az évezredek óta hibásan végigjárt Utak ; mind - mind csak a Szellemeink teremtő Erejének, azaz a gondolatoknak a Világában válh</w:t>
      </w:r>
      <w:r>
        <w:rPr>
          <w:sz w:val="24"/>
          <w:szCs w:val="24"/>
        </w:rPr>
        <w:t>attak " valósággá ", s most vissza kell fordítani</w:t>
      </w:r>
      <w:r>
        <w:rPr>
          <w:rFonts w:eastAsia="Times New Roman CE" w:cs="Times New Roman CE" w:ascii="Times New Roman CE" w:hAnsi="Times New Roman CE"/>
          <w:sz w:val="24"/>
          <w:szCs w:val="24"/>
        </w:rPr>
        <w:t>a a szellemnek a romboló gondolati-energiát alkotó és építő és teremtő energiává, hogy újra vissza álljon benne az Istentől kapott egye</w:t>
      </w:r>
      <w:r>
        <w:rPr>
          <w:sz w:val="24"/>
          <w:szCs w:val="24"/>
        </w:rPr>
        <w:t>nsúly...</w:t>
      </w:r>
    </w:p>
    <w:p>
      <w:pPr>
        <w:pStyle w:val="Normal"/>
        <w:jc w:val="both"/>
        <w:rPr/>
      </w:pPr>
      <w:r>
        <w:rPr>
          <w:sz w:val="24"/>
          <w:szCs w:val="24"/>
        </w:rPr>
        <w:t xml:space="preserve">   </w:t>
      </w:r>
      <w:r>
        <w:rPr>
          <w:sz w:val="24"/>
          <w:szCs w:val="24"/>
        </w:rPr>
        <w:t>Hajnalka, miközben mindezeket elmondta, átnyújtotta az egyik élelem-csomagot, amit lassan sétálgatva, néha meg - meg állva el is fogyasztottunk, bár ez is teljességgel szokatlan volt számomra. Megszok</w:t>
      </w:r>
      <w:r>
        <w:rPr>
          <w:rFonts w:eastAsia="Times New Roman CE" w:cs="Times New Roman CE" w:ascii="Times New Roman CE" w:hAnsi="Times New Roman CE"/>
          <w:sz w:val="24"/>
          <w:szCs w:val="24"/>
        </w:rPr>
        <w:t>tam, hogy az étkezőben, vagy alvó-kapszulámban kényelmesen leülve táplálkozzam, ám most még jól is esett hogy mozoghattam egy kicsit. Minthogy Hajnalka is végére járt a maga élelem-adagjának, elindultunk a raktár felé, hogy kivegyük ólombetétes öltözékeinket, mert mielőbb el szerettünk volna indulni. Hogy hová, merre akar vezetni Hajnalka, még fogalmam sem volt, inkább csak reménykedtem benne hogy újra a ba</w:t>
      </w:r>
      <w:r>
        <w:rPr>
          <w:sz w:val="24"/>
          <w:szCs w:val="24"/>
        </w:rPr>
        <w:t>r</w:t>
      </w:r>
      <w:r>
        <w:rPr>
          <w:rFonts w:eastAsia="Times New Roman CE" w:cs="Times New Roman CE" w:ascii="Times New Roman CE" w:hAnsi="Times New Roman CE"/>
          <w:sz w:val="24"/>
          <w:szCs w:val="24"/>
        </w:rPr>
        <w:t>lang felé indulunk, mert szerettem volna újra magam előtt látni a csod</w:t>
      </w:r>
      <w:r>
        <w:rPr>
          <w:sz w:val="24"/>
          <w:szCs w:val="24"/>
        </w:rPr>
        <w:t>álatos rubin-Keresztet. Most, hogy eszembe villant annak léte, úgy érez</w:t>
      </w:r>
      <w:r>
        <w:rPr>
          <w:rFonts w:eastAsia="Times New Roman CE" w:cs="Times New Roman CE" w:ascii="Times New Roman CE" w:hAnsi="Times New Roman CE"/>
          <w:sz w:val="24"/>
          <w:szCs w:val="24"/>
        </w:rPr>
        <w:t>tem : nem először kerül elém, bár meg mertem volna esküdni, hogy akkor láttam először. Mégis; ismerős volt, s nem csak ismerő</w:t>
      </w:r>
      <w:r>
        <w:rPr>
          <w:sz w:val="24"/>
          <w:szCs w:val="24"/>
        </w:rPr>
        <w:t xml:space="preserve">s, de mintha Létem egy fontos része, s énem egy elidegeníthetetlen alkotó-eleme lett volna valahol, valamikor, valamiért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tudtam volna okát adni e fura érzésnek, de hirtelen úgy erőt vett rajtam a Kereszt utáni vágyódás, hogy a szemem is könnybe lábadt. Meg is kellett állnom egy pillanatra, hogy kitisztuljon a látásom, így Hajnalka néhány lépéssel előttem haladt, de semmi jelét nem adta hogy a barlang felé szándékozna menni. Már-már azon voltam; megállítom, s megkérem : vigyen el oda újra, amik</w:t>
      </w:r>
      <w:r>
        <w:rPr>
          <w:sz w:val="24"/>
          <w:szCs w:val="24"/>
        </w:rPr>
        <w:t xml:space="preserve">or megállt, s hogy utolértem, azt mondta : </w:t>
      </w:r>
    </w:p>
    <w:p>
      <w:pPr>
        <w:pStyle w:val="Normal"/>
        <w:jc w:val="both"/>
        <w:rPr/>
      </w:pPr>
      <w:r>
        <w:rPr>
          <w:sz w:val="24"/>
          <w:szCs w:val="24"/>
        </w:rPr>
        <w:t>- Érzem, mire gondolsz, és értem is ; mi az a mérhetetlen sóvárgás szívedben, hisz magam is érzem . Azt jelzi, hogy maga a Kereszt hív ben</w:t>
      </w:r>
      <w:r>
        <w:rPr>
          <w:rFonts w:eastAsia="Times New Roman CE" w:cs="Times New Roman CE" w:ascii="Times New Roman CE" w:hAnsi="Times New Roman CE"/>
          <w:sz w:val="24"/>
          <w:szCs w:val="24"/>
        </w:rPr>
        <w:t>nünket, s mi engedelmeskedünk is a hívó szónak, vagy inkább vonzó energiának. Engedelmeskedünk, csak most egy másik úton indulunk el, mert még előtte valamit meg szeretnék neked mutatni, amit az éjjel f</w:t>
      </w:r>
      <w:r>
        <w:rPr>
          <w:sz w:val="24"/>
          <w:szCs w:val="24"/>
        </w:rPr>
        <w:t>e</w:t>
      </w:r>
      <w:r>
        <w:rPr>
          <w:rFonts w:eastAsia="Times New Roman CE" w:cs="Times New Roman CE" w:ascii="Times New Roman CE" w:hAnsi="Times New Roman CE"/>
          <w:sz w:val="24"/>
          <w:szCs w:val="24"/>
        </w:rPr>
        <w:t>deztem fel. No, nem úgy, hogy kiléptem a Telepről, hanem úgy, hogy gondolataim révén keltem útra. Nemsokára magad is rendelkezni</w:t>
      </w:r>
      <w:r>
        <w:rPr>
          <w:sz w:val="24"/>
          <w:szCs w:val="24"/>
        </w:rPr>
        <w:t xml:space="preserve"> fogsz ezzel a képességgel, s ak</w:t>
      </w:r>
      <w:r>
        <w:rPr>
          <w:rFonts w:eastAsia="Times New Roman CE" w:cs="Times New Roman CE" w:ascii="Times New Roman CE" w:hAnsi="Times New Roman CE"/>
          <w:sz w:val="24"/>
          <w:szCs w:val="24"/>
        </w:rPr>
        <w:t>kor már jóformán ki sem kell lépnünk alvó-kapszuláinkból ahhoz, hogy akkor és ott találkozhassunk egymással, vagy a többi Beavatottal, ahol, és amikor csak akarunk. De ez még egy kicsit odébb van. Igaz; valóban csak egy kicsit, hisz az én Lét-időm meglehetősen rövid, s ez alatt az idő alatt lehetőleg mindent át kell n</w:t>
      </w:r>
      <w:r>
        <w:rPr>
          <w:sz w:val="24"/>
          <w:szCs w:val="24"/>
        </w:rPr>
        <w:t>e</w:t>
      </w:r>
      <w:r>
        <w:rPr>
          <w:rFonts w:eastAsia="Times New Roman CE" w:cs="Times New Roman CE" w:ascii="Times New Roman CE" w:hAnsi="Times New Roman CE"/>
          <w:sz w:val="24"/>
          <w:szCs w:val="24"/>
        </w:rPr>
        <w:t xml:space="preserve">ked adjak, amit egykor én átvettem az előttem lépőtől. </w:t>
      </w:r>
    </w:p>
    <w:p>
      <w:pPr>
        <w:pStyle w:val="Normal"/>
        <w:jc w:val="both"/>
        <w:rPr>
          <w:sz w:val="24"/>
          <w:szCs w:val="24"/>
        </w:rPr>
      </w:pPr>
      <w:r>
        <w:rPr>
          <w:sz w:val="24"/>
          <w:szCs w:val="24"/>
        </w:rPr>
        <w:t xml:space="preserve">   </w:t>
      </w:r>
      <w:r>
        <w:rPr>
          <w:sz w:val="24"/>
          <w:szCs w:val="24"/>
        </w:rPr>
        <w:t xml:space="preserve">Ahogy a mondat végére ért, hirtelen megállt, s az égre nézett . Magam is felpillantottam, s kishíján felkiáltottam meglepetésemben : </w:t>
      </w:r>
    </w:p>
    <w:p>
      <w:pPr>
        <w:pStyle w:val="Normal"/>
        <w:jc w:val="both"/>
        <w:rPr>
          <w:sz w:val="24"/>
          <w:szCs w:val="24"/>
        </w:rPr>
      </w:pPr>
      <w:r>
        <w:rPr>
          <w:sz w:val="24"/>
          <w:szCs w:val="24"/>
        </w:rPr>
        <w:t xml:space="preserve">   </w:t>
      </w:r>
      <w:r>
        <w:rPr>
          <w:sz w:val="24"/>
          <w:szCs w:val="24"/>
        </w:rPr>
        <w:t>Ott, ahol mindezidáig soha, semmi mást nem láttam, csak a végtelen szürkeséget, most egy nagyon halvány, de épp oly valóságos kis Fény-kört pillantottam meg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Az a Nap ... - mondta Hajnalka reszkető hangon - Az a Nap, s én megérhettem hogy láthatom, mint az Isten Ígéretét az elkövetkező Ho</w:t>
      </w:r>
      <w:r>
        <w:rPr>
          <w:sz w:val="24"/>
          <w:szCs w:val="24"/>
        </w:rPr>
        <w:t>l</w:t>
      </w:r>
      <w:r>
        <w:rPr>
          <w:rFonts w:eastAsia="Times New Roman CE" w:cs="Times New Roman CE" w:ascii="Times New Roman CE" w:hAnsi="Times New Roman CE"/>
          <w:sz w:val="24"/>
          <w:szCs w:val="24"/>
        </w:rPr>
        <w:t>napokra ... Ezért is kell mielőbb átvenned a Tudást, hogy mire az Úr Mosolya újra eléri ezt a terméketlen Bolygót, hogy ismét - s tán már utoljára - Életet árasszon rá szerető Szívéből, kész légy a Bolygó Sze</w:t>
      </w:r>
      <w:r>
        <w:rPr>
          <w:sz w:val="24"/>
          <w:szCs w:val="24"/>
        </w:rPr>
        <w:t>l</w:t>
      </w:r>
      <w:r>
        <w:rPr>
          <w:rFonts w:eastAsia="Times New Roman CE" w:cs="Times New Roman CE" w:ascii="Times New Roman CE" w:hAnsi="Times New Roman CE"/>
          <w:sz w:val="24"/>
          <w:szCs w:val="24"/>
        </w:rPr>
        <w:t>lemmel rendelkező lényeit a helyes irányba terelni . Abba az irányba, amit évezredekkel ezelőtt mutatott a Föld népének Valaki. Az Ő útját kell ismét megtalá</w:t>
      </w:r>
      <w:r>
        <w:rPr>
          <w:sz w:val="24"/>
          <w:szCs w:val="24"/>
        </w:rPr>
        <w:t>lnod, hogy megtalálhassák mind az Emberek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Miután kigyönyörködtük magunkat a Fény Ígéretében,  - mert valóban inkább még csak ígéret volt, s nem valódi Fény - újra elindultunk, s mostmár meg sem álltunk, míg a barlang bejáratáig nem értünk. Ott azonban újra csak lassabban haladtunk , mert Hajnalka új és mégújabb Csodákr</w:t>
      </w:r>
      <w:r>
        <w:rPr>
          <w:rFonts w:eastAsia="Times New Roman CE" w:cs="Times New Roman CE" w:ascii="Times New Roman CE" w:hAnsi="Times New Roman CE"/>
          <w:sz w:val="24"/>
          <w:szCs w:val="24"/>
        </w:rPr>
        <w:t>a hívta fel a figyelmemet. A barlang bejárata mellett valami egészen új, az általam már ismert növénytől eltérő, lágy és tán egy á</w:t>
      </w:r>
      <w:r>
        <w:rPr>
          <w:sz w:val="24"/>
          <w:szCs w:val="24"/>
        </w:rPr>
        <w:t>r</w:t>
      </w:r>
      <w:r>
        <w:rPr>
          <w:rFonts w:eastAsia="Times New Roman CE" w:cs="Times New Roman CE" w:ascii="Times New Roman CE" w:hAnsi="Times New Roman CE"/>
          <w:sz w:val="24"/>
          <w:szCs w:val="24"/>
        </w:rPr>
        <w:t>nyalattal világosabb színű növényt, később, hogy már a belső barlang felé vezető utak szövevényében lépdeltünk, néhány különös formájú bogarat és egy pár, a bogaraknál alig nagyobb madár-féleséget, s ugráló állatkát is láttam, amik úgy világítottak, mint valami miniatűr lámpás, megvilágítva nem csak önmaguk előtt, de előttünk is az utat. Szerettem volna egyet-egyet megfogni e különös állatkák közül, hogy érezzem is őket, s hogy megsimítsam fénylő testecskéjüket, de azok a legkisebb mozdulatra elszálltak, vagy épp elszaladtak előlem, s úgy elrejtőztek egy szemvillanásnyi idő alatt, mint ha sosem lettek volna. Hajnalka megm</w:t>
      </w:r>
      <w:r>
        <w:rPr>
          <w:sz w:val="24"/>
          <w:szCs w:val="24"/>
        </w:rPr>
        <w:t>o</w:t>
      </w:r>
      <w:r>
        <w:rPr>
          <w:rFonts w:eastAsia="Times New Roman CE" w:cs="Times New Roman CE" w:ascii="Times New Roman CE" w:hAnsi="Times New Roman CE"/>
          <w:sz w:val="24"/>
          <w:szCs w:val="24"/>
        </w:rPr>
        <w:t>solyogta igyekezetemet, de maga a kezét sem nyújtotta ki a lényecskék felé. Egy kicsit el is szégyelltem magam szeleburdiságom miatt, ám ez csak addig tartott, míg be nem értünk a belső barlangba. Ott azonban már érvényét vesztette minden addigi gondolato</w:t>
      </w:r>
      <w:r>
        <w:rPr>
          <w:sz w:val="24"/>
          <w:szCs w:val="24"/>
        </w:rPr>
        <w:t>m és érz</w:t>
      </w:r>
      <w:r>
        <w:rPr>
          <w:rFonts w:eastAsia="Times New Roman CE" w:cs="Times New Roman CE" w:ascii="Times New Roman CE" w:hAnsi="Times New Roman CE"/>
          <w:sz w:val="24"/>
          <w:szCs w:val="24"/>
        </w:rPr>
        <w:t>ésem. Újra, s mostmár fokozott Erővel hívott magához a Kereszt, s én mentem, mit sem törődve fénnyel, állattal, szégyenkezéssel, vagy bármi egyébbel. Nem létezett számomra más, csak a Kereszt, ami most nem rejtőzött el előlem, az én avatatlan tekintetem elől a kő-asztalka lapjába, de mintha várt volna bennünket. Úgy tűnt, mintha még fényesebben és még tü</w:t>
      </w:r>
      <w:r>
        <w:rPr>
          <w:sz w:val="24"/>
          <w:szCs w:val="24"/>
        </w:rPr>
        <w:t>n</w:t>
      </w:r>
      <w:r>
        <w:rPr>
          <w:rFonts w:eastAsia="Times New Roman CE" w:cs="Times New Roman CE" w:ascii="Times New Roman CE" w:hAnsi="Times New Roman CE"/>
          <w:sz w:val="24"/>
          <w:szCs w:val="24"/>
        </w:rPr>
        <w:t xml:space="preserve">döklőbben is ragyogott volna, mint az első alkalommal. Letelepedtünk a kő-asztalka mellé, épp úgy, ahogy előzőleg, s hajnalka ismét megfogta a kezem, hogy </w:t>
      </w:r>
      <w:r>
        <w:rPr>
          <w:sz w:val="24"/>
          <w:szCs w:val="24"/>
        </w:rPr>
        <w:t>vezessen. Most azonban mintha nem csak mi ketten let</w:t>
      </w:r>
      <w:r>
        <w:rPr>
          <w:rFonts w:eastAsia="Times New Roman CE" w:cs="Times New Roman CE" w:ascii="Times New Roman CE" w:hAnsi="Times New Roman CE"/>
          <w:sz w:val="24"/>
          <w:szCs w:val="24"/>
        </w:rPr>
        <w:t>tünk volna a barlangban . Úgy éreztem, vagy inkább úgy érzékeltem, hogy többen is ülnek már az asztalka mellett, akik eddig ránk vártak. aztán azt is éreztem, hogy az asztalka megmozdul, alakot vált, s már nem is egy egyszerű asztal mellett ülünk, hanem egy kő-szarkofág me</w:t>
      </w:r>
      <w:r>
        <w:rPr>
          <w:sz w:val="24"/>
          <w:szCs w:val="24"/>
        </w:rPr>
        <w:t>l</w:t>
      </w:r>
      <w:r>
        <w:rPr>
          <w:rFonts w:eastAsia="Times New Roman CE" w:cs="Times New Roman CE" w:ascii="Times New Roman CE" w:hAnsi="Times New Roman CE"/>
          <w:sz w:val="24"/>
          <w:szCs w:val="24"/>
        </w:rPr>
        <w:t>lett, amelynek tetején egy egész alakos, ember formátumú dombor-mű van, s mintha a rubin Kereszt az emberi alak mellkasán feküdne, köz</w:t>
      </w:r>
      <w:r>
        <w:rPr>
          <w:sz w:val="24"/>
          <w:szCs w:val="24"/>
        </w:rPr>
        <w:t>e</w:t>
      </w:r>
      <w:r>
        <w:rPr>
          <w:rFonts w:eastAsia="Times New Roman CE" w:cs="Times New Roman CE" w:ascii="Times New Roman CE" w:hAnsi="Times New Roman CE"/>
          <w:sz w:val="24"/>
          <w:szCs w:val="24"/>
        </w:rPr>
        <w:t>pén egy élő, lüktető Szívvel ...</w:t>
      </w:r>
    </w:p>
    <w:p>
      <w:pPr>
        <w:pStyle w:val="Normal"/>
        <w:jc w:val="both"/>
        <w:rPr>
          <w:sz w:val="24"/>
          <w:szCs w:val="24"/>
        </w:rPr>
      </w:pPr>
      <w:r>
        <w:rPr>
          <w:sz w:val="24"/>
          <w:szCs w:val="24"/>
        </w:rPr>
        <w:t>Mire eszembe jutott volna megijedni, már egy egészen más Világban találtam magam .</w:t>
      </w:r>
    </w:p>
    <w:p>
      <w:pPr>
        <w:pStyle w:val="Normal"/>
        <w:jc w:val="both"/>
        <w:rPr>
          <w:sz w:val="24"/>
          <w:szCs w:val="24"/>
        </w:rPr>
      </w:pPr>
      <w:r>
        <w:rPr>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A rabszolga vétett, Úrnőm, meg kell hát lakolnia vétkéért ...</w:t>
      </w:r>
    </w:p>
    <w:p>
      <w:pPr>
        <w:pStyle w:val="Normal"/>
        <w:jc w:val="both"/>
        <w:rPr/>
      </w:pPr>
      <w:r>
        <w:rPr>
          <w:rFonts w:eastAsia="Times New Roman CE" w:cs="Times New Roman CE" w:ascii="Times New Roman CE" w:hAnsi="Times New Roman CE"/>
          <w:sz w:val="24"/>
          <w:szCs w:val="24"/>
        </w:rPr>
        <w:t>Lepillantottam az előttem térdelő nemesre. Az arcát nem láthattam, hisz a Törvény értelmében nem vethetett rám egy pillantást sem, így vonás</w:t>
      </w:r>
      <w:r>
        <w:rPr>
          <w:sz w:val="24"/>
          <w:szCs w:val="24"/>
        </w:rPr>
        <w:t>airól nem tudtam leolvasni érzelmeit. Márpedig én látni akartam a gondolatait, hogy tudjam; miféle ember az, aki az életemet és biztonságo</w:t>
      </w:r>
      <w:r>
        <w:rPr>
          <w:rFonts w:eastAsia="Times New Roman CE" w:cs="Times New Roman CE" w:ascii="Times New Roman CE" w:hAnsi="Times New Roman CE"/>
          <w:sz w:val="24"/>
          <w:szCs w:val="24"/>
        </w:rPr>
        <w:t>mat hivatott őrizni .</w:t>
      </w:r>
    </w:p>
    <w:p>
      <w:pPr>
        <w:pStyle w:val="Normal"/>
        <w:jc w:val="both"/>
        <w:rPr/>
      </w:pPr>
      <w:r>
        <w:rPr>
          <w:sz w:val="24"/>
          <w:szCs w:val="24"/>
        </w:rPr>
        <w:t>- Állj fel ! - adtam ki a parancsot, mire Azareim feltápászkodott. Nehézkes m</w:t>
      </w:r>
      <w:r>
        <w:rPr>
          <w:rFonts w:eastAsia="Times New Roman CE" w:cs="Times New Roman CE" w:ascii="Times New Roman CE" w:hAnsi="Times New Roman CE"/>
          <w:sz w:val="24"/>
          <w:szCs w:val="24"/>
        </w:rPr>
        <w:t>ozgású, kövér, s igencsak pirosarcú, már - már gutaütésesen vörös ember volt, aki szemmel láthatóan soha semmit sem volt képes megtagadni magától. Miután megnéztem mit sem mondó, érzéketlen arcát, váratlanul a szolgáira néztem, akik a fal mellett térdelve várták hogy uruk és parancsolójuk kihallgatása befejeződjék : Azareimmel szemben a szolgák soványak voltak, gyengék és szinte sárgák a rossz és gyenge táplálkozástól, s az egészségtelen, vizes és bűzhödt tömegszáll</w:t>
      </w:r>
      <w:r>
        <w:rPr>
          <w:sz w:val="24"/>
          <w:szCs w:val="24"/>
        </w:rPr>
        <w:t>ásoktól, melyekben háltak, s melyekben napjuk nagyobbik részét töltöt</w:t>
      </w:r>
      <w:r>
        <w:rPr>
          <w:rFonts w:eastAsia="Times New Roman CE" w:cs="Times New Roman CE" w:ascii="Times New Roman CE" w:hAnsi="Times New Roman CE"/>
          <w:sz w:val="24"/>
          <w:szCs w:val="24"/>
        </w:rPr>
        <w:t>ték. Éreztem, valahol a lelkem mélyén tudtam hogy szánnom kéne a nyomorultakat, de egyszerűen nem voltam rá képes; olyannyira term</w:t>
      </w:r>
      <w:r>
        <w:rPr>
          <w:sz w:val="24"/>
          <w:szCs w:val="24"/>
        </w:rPr>
        <w:t>észetes és megszokott dolog volt amit láttam.  Egy ideig unva néztem hát a szolgákat, majd ismét Azareim alázatos, görnyedt  alakjára pillantottam. Nem mert felnézni, pillantása mintha a földet faggatta volna sosem-volt kérdé</w:t>
      </w:r>
      <w:r>
        <w:rPr>
          <w:rFonts w:eastAsia="Times New Roman CE" w:cs="Times New Roman CE" w:ascii="Times New Roman CE" w:hAnsi="Times New Roman CE"/>
          <w:sz w:val="24"/>
          <w:szCs w:val="24"/>
        </w:rPr>
        <w:t xml:space="preserve">sek felől. </w:t>
      </w:r>
    </w:p>
    <w:p>
      <w:pPr>
        <w:pStyle w:val="Normal"/>
        <w:jc w:val="both"/>
        <w:rPr/>
      </w:pPr>
      <w:r>
        <w:rPr>
          <w:sz w:val="24"/>
          <w:szCs w:val="24"/>
        </w:rPr>
        <w:t>- Nézz rám ! - parancsoltam, de Azareim, bár valóban felnézett egy futó pillanatra, nem sokáig állta a tekintetemet. Épp csak rámpillantott, de hamarosan észrevettem hogy már ismét nem rám néz, hanem egy távolabbi pontot figyel a fejem mögött. Intettem a mellettem álló szolgák</w:t>
      </w:r>
      <w:r>
        <w:rPr>
          <w:rFonts w:eastAsia="Times New Roman CE" w:cs="Times New Roman CE" w:ascii="Times New Roman CE" w:hAnsi="Times New Roman CE"/>
          <w:sz w:val="24"/>
          <w:szCs w:val="24"/>
        </w:rPr>
        <w:t>nak, mire azok szemvillanásnyi idő alatt szinte megemelve hozták fel trónusom lépcsőjén a testes uraságot. Kinyújtottam a kezem hogy me</w:t>
      </w:r>
      <w:r>
        <w:rPr>
          <w:sz w:val="24"/>
          <w:szCs w:val="24"/>
        </w:rPr>
        <w:t>gragadjam Azareim gúnyáját, s úgy kényszerítsem rá hogy a szemembe nézzen . Szorosan, keményen tar</w:t>
      </w:r>
      <w:r>
        <w:rPr>
          <w:rFonts w:eastAsia="Times New Roman CE" w:cs="Times New Roman CE" w:ascii="Times New Roman CE" w:hAnsi="Times New Roman CE"/>
          <w:sz w:val="24"/>
          <w:szCs w:val="24"/>
        </w:rPr>
        <w:t>tottam, úgy kérdeztem meg tőle :</w:t>
      </w:r>
    </w:p>
    <w:p>
      <w:pPr>
        <w:pStyle w:val="Normal"/>
        <w:jc w:val="both"/>
        <w:rPr>
          <w:sz w:val="24"/>
          <w:szCs w:val="24"/>
        </w:rPr>
      </w:pPr>
      <w:r>
        <w:rPr>
          <w:sz w:val="24"/>
          <w:szCs w:val="24"/>
        </w:rPr>
        <w:t xml:space="preserve"> </w:t>
      </w:r>
      <w:r>
        <w:rPr>
          <w:sz w:val="24"/>
          <w:szCs w:val="24"/>
        </w:rPr>
        <w:t xml:space="preserve">- Szóval szolgád vétett a parancs ellen ... Vétett, s ezért most meg akarod büntetni ...   </w:t>
      </w:r>
    </w:p>
    <w:p>
      <w:pPr>
        <w:pStyle w:val="Normal"/>
        <w:jc w:val="both"/>
        <w:rPr/>
      </w:pPr>
      <w:r>
        <w:rPr>
          <w:rFonts w:eastAsia="Times New Roman CE" w:cs="Times New Roman CE" w:ascii="Times New Roman CE" w:hAnsi="Times New Roman CE"/>
          <w:sz w:val="24"/>
          <w:szCs w:val="24"/>
        </w:rPr>
        <w:t>- Igen, Úrnőm ... - hebegte zavartan Azareim, aki nem tudta ugyan; mit s mennyit tudok viselt dolgairól, de szemmel láthatóan kényelmetlenül érezte magát. Lényegében azt hiszem, ez is volt a szándékom : Zavarba hozni, hogy az ő rovására példát mutassak a többi nemes uraságnak is, hogy egyszer s mindenkorra megértsék : Amíg ők maguk nap mint nap megszegik az ÉN rendelkezéseimet, addig nekik sincs joguk számonkérni akár a legkisebb, leghitványabb szolgájukon egyetlen re</w:t>
      </w:r>
      <w:r>
        <w:rPr>
          <w:sz w:val="24"/>
          <w:szCs w:val="24"/>
        </w:rPr>
        <w:t>ndelkezésük betartását sem. Egy da</w:t>
      </w:r>
      <w:r>
        <w:rPr>
          <w:rFonts w:eastAsia="Times New Roman CE" w:cs="Times New Roman CE" w:ascii="Times New Roman CE" w:hAnsi="Times New Roman CE"/>
          <w:sz w:val="24"/>
          <w:szCs w:val="24"/>
        </w:rPr>
        <w:t>rabig még vasmarokkal szorítottam Azareim gúnyáját, oly erővel szorítva, hogy végül újra térdre hullt, s lilára vált ábrázattal hörgött , majd hogy végül elengedtem, fulldokolva kapkodta a levegőt .</w:t>
      </w:r>
    </w:p>
    <w:p>
      <w:pPr>
        <w:pStyle w:val="Normal"/>
        <w:jc w:val="both"/>
        <w:rPr/>
      </w:pPr>
      <w:r>
        <w:rPr>
          <w:sz w:val="24"/>
          <w:szCs w:val="24"/>
        </w:rPr>
        <w:t>- Engedélyezem a szolga megbüntetését ! - mondtam, miközben hagy</w:t>
      </w:r>
      <w:r>
        <w:rPr>
          <w:rFonts w:eastAsia="Times New Roman CE" w:cs="Times New Roman CE" w:ascii="Times New Roman CE" w:hAnsi="Times New Roman CE"/>
          <w:sz w:val="24"/>
          <w:szCs w:val="24"/>
        </w:rPr>
        <w:t>tam hogy Azareim esze nélkül iszkoljon vissza trónusom lépcsőin, hogy a lépcsők aljánál újra térdre hulljon. Amint homloka a lépcső alatti, cs</w:t>
      </w:r>
      <w:r>
        <w:rPr>
          <w:sz w:val="24"/>
          <w:szCs w:val="24"/>
        </w:rPr>
        <w:t>upasz kövezet</w:t>
      </w:r>
      <w:r>
        <w:rPr>
          <w:rFonts w:eastAsia="Times New Roman CE" w:cs="Times New Roman CE" w:ascii="Times New Roman CE" w:hAnsi="Times New Roman CE"/>
          <w:sz w:val="24"/>
          <w:szCs w:val="24"/>
        </w:rPr>
        <w:t>hez ért, megismételtem előbbi mondatomat :</w:t>
      </w:r>
    </w:p>
    <w:p>
      <w:pPr>
        <w:pStyle w:val="Normal"/>
        <w:jc w:val="both"/>
        <w:rPr/>
      </w:pPr>
      <w:r>
        <w:rPr>
          <w:sz w:val="24"/>
          <w:szCs w:val="24"/>
        </w:rPr>
        <w:t>- Engedélyezem a szolga megbüntetését, s magam is v</w:t>
      </w:r>
      <w:r>
        <w:rPr>
          <w:rFonts w:eastAsia="Times New Roman CE" w:cs="Times New Roman CE" w:ascii="Times New Roman CE" w:hAnsi="Times New Roman CE"/>
          <w:sz w:val="24"/>
          <w:szCs w:val="24"/>
        </w:rPr>
        <w:t>égignézem azt, mert vágyom már egy kis szórakozásra ... Most elmehetsz, de mire a Nap eléri útjának csúcsát, minden elő legyen készítve az én mulattat</w:t>
      </w:r>
      <w:r>
        <w:rPr>
          <w:sz w:val="24"/>
          <w:szCs w:val="24"/>
        </w:rPr>
        <w:t>á</w:t>
      </w:r>
      <w:r>
        <w:rPr>
          <w:rFonts w:eastAsia="Times New Roman CE" w:cs="Times New Roman CE" w:ascii="Times New Roman CE" w:hAnsi="Times New Roman CE"/>
          <w:sz w:val="24"/>
          <w:szCs w:val="24"/>
        </w:rPr>
        <w:t xml:space="preserve">somra, különben te magad kerülsz a kínzóoszlop mellé, hisz te magad éppúgy megszeged nap mint nap az én parancsaimat, amint azt a te rabszolgád tette azt a te utasításaiddal ! Már úgyis unom, hogy csupa rabszolga és közember jajongásában kell gyönyörködnöm. Kíváncsi volnék; hogy esdekel kegyelemért egy ilyen jól táplált főnemes, mint amilyen te magad is vagy </w:t>
      </w:r>
      <w:r>
        <w:rPr>
          <w:sz w:val="24"/>
          <w:szCs w:val="24"/>
        </w:rPr>
        <w:t>...</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kézmozdulattal jeleztem, hogy a kihallgatás végetért, és Azareim, és a többi főnemes esze nélkül igyekezett kifelé a kihallgatási teremből, mielőtt tényleg közülük választok ki egyet az aznapi szórak</w:t>
      </w:r>
      <w:r>
        <w:rPr>
          <w:sz w:val="24"/>
          <w:szCs w:val="24"/>
        </w:rPr>
        <w:t>o</w:t>
      </w:r>
      <w:r>
        <w:rPr>
          <w:rFonts w:eastAsia="Times New Roman CE" w:cs="Times New Roman CE" w:ascii="Times New Roman CE" w:hAnsi="Times New Roman CE"/>
          <w:sz w:val="24"/>
          <w:szCs w:val="24"/>
        </w:rPr>
        <w:t>záshoz. Fáradtan dőltem hátra a kereveten, s azt hiszem, egy pillanatra el is nyomott az álom. Minden esetre, amikor újra felemeltem a fejem, a palota ablakán iszonyatos lárma áradt be, s a legbelső szolgák reszketve térdeltek trónusom lépcsője előtt, várva hogy végre jelentést tehessenek a kint z</w:t>
      </w:r>
      <w:r>
        <w:rPr>
          <w:sz w:val="24"/>
          <w:szCs w:val="24"/>
        </w:rPr>
        <w:t>a</w:t>
      </w:r>
      <w:r>
        <w:rPr>
          <w:rFonts w:eastAsia="Times New Roman CE" w:cs="Times New Roman CE" w:ascii="Times New Roman CE" w:hAnsi="Times New Roman CE"/>
          <w:sz w:val="24"/>
          <w:szCs w:val="24"/>
        </w:rPr>
        <w:t>jló eseményekről. Korottu, a kedvenc szolgám kezdett beszélni:</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Azareim, ahogy megparancsoltad neki, Úrnőm, haladéktalanul haz</w:t>
      </w:r>
      <w:r>
        <w:rPr>
          <w:sz w:val="24"/>
          <w:szCs w:val="24"/>
        </w:rPr>
        <w:t>a</w:t>
      </w:r>
      <w:r>
        <w:rPr>
          <w:rFonts w:eastAsia="Times New Roman CE" w:cs="Times New Roman CE" w:ascii="Times New Roman CE" w:hAnsi="Times New Roman CE"/>
          <w:sz w:val="24"/>
          <w:szCs w:val="24"/>
        </w:rPr>
        <w:t>sietett, hogy a kínzó-oszlopra szánt rabszolgát a Palota-térre hozassa, s előkészíttesse hitvány testét a korbácsoláshoz. Amint azonban belépett a szolga-szállásra, rabszolgái százával támadtak rá és kíséretére. Katonáit lemészárolták, őt magát pedig ideh</w:t>
      </w:r>
      <w:r>
        <w:rPr>
          <w:sz w:val="24"/>
          <w:szCs w:val="24"/>
        </w:rPr>
        <w:t>urcolták a kínzó-oszlophoz, hogy bosszújukat töltsék rajta a mérhetetlen szenvedésért, és elhullott társaikért, akik mind a Te palotád építése közben lehelték ki gyalázatos párá</w:t>
      </w:r>
      <w:r>
        <w:rPr>
          <w:rFonts w:eastAsia="Times New Roman CE" w:cs="Times New Roman CE" w:ascii="Times New Roman CE" w:hAnsi="Times New Roman CE"/>
          <w:sz w:val="24"/>
          <w:szCs w:val="24"/>
        </w:rPr>
        <w:t>jukat ... Ha akarod, Úrnőm, innen az ablakból végignézheted a lenti eseményeket, bár én inkább azt javasolnám; menekülj, amíg a feldüh</w:t>
      </w:r>
      <w:r>
        <w:rPr>
          <w:sz w:val="24"/>
          <w:szCs w:val="24"/>
        </w:rPr>
        <w:t>ö</w:t>
      </w:r>
      <w:r>
        <w:rPr>
          <w:rFonts w:eastAsia="Times New Roman CE" w:cs="Times New Roman CE" w:ascii="Times New Roman CE" w:hAnsi="Times New Roman CE"/>
          <w:sz w:val="24"/>
          <w:szCs w:val="24"/>
        </w:rPr>
        <w:t>dött csőcselék a Te Szent palotádba is betörne, s veszélyeztetné a puszta életedet is ... - fejezte be Korottu. Bár némiképp elgondolkodtattak sz</w:t>
      </w:r>
      <w:r>
        <w:rPr>
          <w:sz w:val="24"/>
          <w:szCs w:val="24"/>
        </w:rPr>
        <w:t>a</w:t>
      </w:r>
      <w:r>
        <w:rPr>
          <w:rFonts w:eastAsia="Times New Roman CE" w:cs="Times New Roman CE" w:ascii="Times New Roman CE" w:hAnsi="Times New Roman CE"/>
          <w:sz w:val="24"/>
          <w:szCs w:val="24"/>
        </w:rPr>
        <w:t>vai, hirtelen mégis kedvem támadt kinézni az erkélyről . Intettem hát a fal mellett álló hord-szék vivő rabszolgáknak, akik azonnal mellém lé</w:t>
      </w:r>
      <w:r>
        <w:rPr>
          <w:sz w:val="24"/>
          <w:szCs w:val="24"/>
        </w:rPr>
        <w:t>ptek, hogy kivigyenek az erkélyre; hadd g</w:t>
      </w:r>
      <w:r>
        <w:rPr>
          <w:rFonts w:eastAsia="Times New Roman CE" w:cs="Times New Roman CE" w:ascii="Times New Roman CE" w:hAnsi="Times New Roman CE"/>
          <w:sz w:val="24"/>
          <w:szCs w:val="24"/>
        </w:rPr>
        <w:t xml:space="preserve">yönyörködjem kedvemre a nem mindennapi látványban, mikoris egy afféle " Isten-ítéletet " tart egyik főnemesem fölött a Nép ... </w:t>
      </w:r>
    </w:p>
    <w:p>
      <w:pPr>
        <w:pStyle w:val="Normal"/>
        <w:jc w:val="both"/>
        <w:rPr/>
      </w:pPr>
      <w:r>
        <w:rPr>
          <w:rFonts w:eastAsia="Times New Roman CE" w:cs="Times New Roman CE" w:ascii="Times New Roman CE" w:hAnsi="Times New Roman CE"/>
          <w:sz w:val="24"/>
          <w:szCs w:val="24"/>
        </w:rPr>
        <w:t>Mire az erkélyre értem, az  önjelölt ítélet-végrehajtók már letépték Azareim cifra öltözékét, majd csaknem csupasz testét , melyet épp csak egy lepel fedett el, takarva annak alsó részét a szemérmesebb tekintetek elől, összekötözött kezeinél fogva felhúzt</w:t>
      </w:r>
      <w:r>
        <w:rPr>
          <w:sz w:val="24"/>
          <w:szCs w:val="24"/>
        </w:rPr>
        <w:t xml:space="preserve">ák a korbács-fára, de csak annyira, hogy lábujja hegyével még érinthesse a földet. Ott függött hát a Birodalom egyik legmagasabb </w:t>
      </w:r>
      <w:r>
        <w:rPr>
          <w:rFonts w:eastAsia="Times New Roman CE" w:cs="Times New Roman CE" w:ascii="Times New Roman CE" w:hAnsi="Times New Roman CE"/>
          <w:sz w:val="24"/>
          <w:szCs w:val="24"/>
        </w:rPr>
        <w:t>rangú ura, vinnyogva és szűkölve mint egy komisz suhancok álltak megkötözött kutya-kölyök. Aztán a hite</w:t>
      </w:r>
      <w:r>
        <w:rPr>
          <w:sz w:val="24"/>
          <w:szCs w:val="24"/>
        </w:rPr>
        <w:t>t</w:t>
      </w:r>
      <w:r>
        <w:rPr>
          <w:rFonts w:eastAsia="Times New Roman CE" w:cs="Times New Roman CE" w:ascii="Times New Roman CE" w:hAnsi="Times New Roman CE"/>
          <w:sz w:val="24"/>
          <w:szCs w:val="24"/>
        </w:rPr>
        <w:t>lenkedő, de a legvégsőkig felajzott és öröm-mámorban ünneplő Nép szeme láttára korbácsolni kezdték. Később, mikor már az ütések kínj</w:t>
      </w:r>
      <w:r>
        <w:rPr>
          <w:sz w:val="24"/>
          <w:szCs w:val="24"/>
        </w:rPr>
        <w:t>ának súlya alatt megrogyott, lejjebb engedték a kötelet, nehogy a megfe</w:t>
      </w:r>
      <w:r>
        <w:rPr>
          <w:rFonts w:eastAsia="Times New Roman CE" w:cs="Times New Roman CE" w:ascii="Times New Roman CE" w:hAnsi="Times New Roman CE"/>
          <w:sz w:val="24"/>
          <w:szCs w:val="24"/>
        </w:rPr>
        <w:t xml:space="preserve">szülő izmok korai, fulladásos halált okozzanak, s lehetetlenné tegyék  a neki szánt korbácsütések maradéktalan leszámolását vonagló testére ... </w:t>
      </w:r>
    </w:p>
    <w:p>
      <w:pPr>
        <w:pStyle w:val="Normal"/>
        <w:jc w:val="both"/>
        <w:rPr/>
      </w:pPr>
      <w:r>
        <w:rPr>
          <w:rFonts w:eastAsia="Times New Roman CE" w:cs="Times New Roman CE" w:ascii="Times New Roman CE" w:hAnsi="Times New Roman CE"/>
          <w:sz w:val="24"/>
          <w:szCs w:val="24"/>
        </w:rPr>
        <w:t>A látvány egyszerre okozott gyönyörűséget, és egyfajta ismer</w:t>
      </w:r>
      <w:r>
        <w:rPr>
          <w:sz w:val="24"/>
          <w:szCs w:val="24"/>
        </w:rPr>
        <w:t xml:space="preserve">etlen borzongás-félét is, mintha legalábbis engem magamat kötöztek volna az oszlophoz. De nem csak én remegtem meg egy pillanatra, hanem a ki tudja honnan mögém került nemes uraságok is, akik riadtan nézték ahogy a korbács újra lecsap az elítélt testére. Dermedten figyeltük, s némi izgalommal is a lent zajló eseményeket, ám eszembe sem jutott hogy komolyan vegyem Korottu aggodalmaskodó szavait.  </w:t>
      </w:r>
    </w:p>
    <w:p>
      <w:pPr>
        <w:pStyle w:val="Normal"/>
        <w:jc w:val="both"/>
        <w:rPr/>
      </w:pPr>
      <w:r>
        <w:rPr>
          <w:rFonts w:eastAsia="Times New Roman CE" w:cs="Times New Roman CE" w:ascii="Times New Roman CE" w:hAnsi="Times New Roman CE"/>
          <w:sz w:val="24"/>
          <w:szCs w:val="24"/>
        </w:rPr>
        <w:t>Miközben az ítélet végrehajtását figyeltem, a szemem sarkából láttam ; mint ad utasítást egyik főúr a másik után</w:t>
      </w:r>
      <w:r>
        <w:rPr>
          <w:sz w:val="24"/>
          <w:szCs w:val="24"/>
        </w:rPr>
        <w:t xml:space="preserve"> a hozzá legközelebb álló szol</w:t>
      </w:r>
      <w:r>
        <w:rPr>
          <w:rFonts w:eastAsia="Times New Roman CE" w:cs="Times New Roman CE" w:ascii="Times New Roman CE" w:hAnsi="Times New Roman CE"/>
          <w:sz w:val="24"/>
          <w:szCs w:val="24"/>
        </w:rPr>
        <w:t xml:space="preserve">gájának, akik aztán lóhalálában elrohantak, hogy az utasításnak mielőbb érvényt szerezzenek. Bár a szavakat nem hallhattam, de valami azt súgta nekem ; Az uraságok ijedtükben szökni készülnek ! </w:t>
      </w:r>
    </w:p>
    <w:p>
      <w:pPr>
        <w:pStyle w:val="Normal"/>
        <w:jc w:val="both"/>
        <w:rPr>
          <w:sz w:val="24"/>
          <w:szCs w:val="24"/>
        </w:rPr>
      </w:pPr>
      <w:r>
        <w:rPr>
          <w:sz w:val="24"/>
          <w:szCs w:val="24"/>
        </w:rPr>
        <w:t xml:space="preserve">Magam mellé intettem hát Korottut, s halkan a fülébe súgtam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Haladéktalanul zárass le a Szent Város falain minden kaput : azokon e perctől fogva élő ember se ki, se be nem közlekedhet !</w:t>
      </w:r>
    </w:p>
    <w:p>
      <w:pPr>
        <w:pStyle w:val="Normal"/>
        <w:jc w:val="both"/>
        <w:rPr/>
      </w:pPr>
      <w:r>
        <w:rPr>
          <w:rFonts w:eastAsia="Times New Roman CE" w:cs="Times New Roman CE" w:ascii="Times New Roman CE" w:hAnsi="Times New Roman CE"/>
          <w:sz w:val="24"/>
          <w:szCs w:val="24"/>
        </w:rPr>
        <w:t>Korottu, aki azt hitte; sikerült meggyőznie a helyzet komolyságáról, épp oly halkan súgott vissz</w:t>
      </w:r>
      <w:r>
        <w:rPr>
          <w:sz w:val="24"/>
          <w:szCs w:val="24"/>
        </w:rPr>
        <w:t>a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Inkább előkészítem számodra a menekvés útját, Úrnőm ! Hisz lásd ; mindenki menti az életét, aki még teheti ! A csőcselék egy része már így is a hátsó kapu őreivel viaskodik, s egy részük minden bizonnyal be is fog jutni. Mert bár valóban válogatottan jó fegyverforgatók őrzik pal</w:t>
      </w:r>
      <w:r>
        <w:rPr>
          <w:sz w:val="24"/>
          <w:szCs w:val="24"/>
        </w:rPr>
        <w:t>otád minden kapuját, ám ha egy lázadót megölnek, mindjárt száz ugrik a helyére hogy bejusson, s vesztedre törjön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ég szinte végig sem mondhatta a mondatot, amikor a kihallgatási terem folyosója felől, amelynek erkélyén ta</w:t>
      </w:r>
      <w:r>
        <w:rPr>
          <w:sz w:val="24"/>
          <w:szCs w:val="24"/>
        </w:rPr>
        <w:t>rtózkodtunk a nemes urasá</w:t>
      </w:r>
      <w:r>
        <w:rPr>
          <w:rFonts w:eastAsia="Times New Roman CE" w:cs="Times New Roman CE" w:ascii="Times New Roman CE" w:hAnsi="Times New Roman CE"/>
          <w:sz w:val="24"/>
          <w:szCs w:val="24"/>
        </w:rPr>
        <w:t>gokkal, hirtelen vad lárma, és fegyverek csattogása hallatszott, ahogy a csőcselék az utolsó ajtónállókkal viaskodott. A nemes urak egytől egyig menekülni kezdtek, úgy lökve félre maguk elől mindent és mindenkit mint holmi megrémült kofák a rablók-támadta piactéren, s én is csak Korottunak köszönhettem, no és hűséges hordszék-vivőimnek, hogy engem magamat is fel nem borítottak . Ennyit ért hát szemükben Úrnő</w:t>
      </w:r>
      <w:r>
        <w:rPr>
          <w:sz w:val="24"/>
          <w:szCs w:val="24"/>
        </w:rPr>
        <w:t>jük élete és biztonsága !</w:t>
      </w:r>
    </w:p>
    <w:p>
      <w:pPr>
        <w:pStyle w:val="Normal"/>
        <w:jc w:val="both"/>
        <w:rPr/>
      </w:pPr>
      <w:r>
        <w:rPr>
          <w:sz w:val="24"/>
          <w:szCs w:val="24"/>
        </w:rPr>
        <w:t>Döbbenten, és keserves csalódással szívemben ültem</w:t>
      </w:r>
      <w:r>
        <w:rPr>
          <w:rFonts w:eastAsia="Times New Roman CE" w:cs="Times New Roman CE" w:ascii="Times New Roman CE" w:hAnsi="Times New Roman CE"/>
          <w:sz w:val="24"/>
          <w:szCs w:val="24"/>
        </w:rPr>
        <w:t xml:space="preserve"> trón-székemen. Tudtam hogy a nemesek " tisztelete és szeretete " nem egyéb, mint a rangom-adta félelem álarca, de hogy valóban képesek legyenek ennyire semmibevenni személyemet, azt nem vártam volna. Még Seminu, a legkedveltebb miniszterem sem törődött v</w:t>
      </w:r>
      <w:r>
        <w:rPr>
          <w:sz w:val="24"/>
          <w:szCs w:val="24"/>
        </w:rPr>
        <w:t>elem, aki pedig egész gyer</w:t>
      </w:r>
      <w:r>
        <w:rPr>
          <w:rFonts w:eastAsia="Times New Roman CE" w:cs="Times New Roman CE" w:ascii="Times New Roman CE" w:hAnsi="Times New Roman CE"/>
          <w:sz w:val="24"/>
          <w:szCs w:val="24"/>
        </w:rPr>
        <w:t xml:space="preserve">mekségemtől fogva ismert, s akiről azt feltételeztem; valóban szeret is a maga módján ... Végtelen csalódás töltött el, s már nem is érdekelt; mi lesz a további sorsom . Ha meg kell halnom, ám legyen , én nem védem magam. </w:t>
      </w:r>
    </w:p>
    <w:p>
      <w:pPr>
        <w:pStyle w:val="Normal"/>
        <w:jc w:val="both"/>
        <w:rPr/>
      </w:pPr>
      <w:r>
        <w:rPr>
          <w:sz w:val="24"/>
          <w:szCs w:val="24"/>
        </w:rPr>
        <w:t xml:space="preserve">  </w:t>
      </w:r>
      <w:r>
        <w:rPr>
          <w:sz w:val="24"/>
          <w:szCs w:val="24"/>
        </w:rPr>
        <w:t>Korottu egy perc alatt átlátta a helyzet komolyságát, és félretéve min</w:t>
      </w:r>
      <w:r>
        <w:rPr>
          <w:rFonts w:eastAsia="Times New Roman CE" w:cs="Times New Roman CE" w:ascii="Times New Roman CE" w:hAnsi="Times New Roman CE"/>
          <w:sz w:val="24"/>
          <w:szCs w:val="24"/>
        </w:rPr>
        <w:t>den tiszteletet és rangomnak kijáró érinthetetlenséget, egyszerűen k</w:t>
      </w:r>
      <w:r>
        <w:rPr>
          <w:sz w:val="24"/>
          <w:szCs w:val="24"/>
        </w:rPr>
        <w:t>i</w:t>
      </w:r>
      <w:r>
        <w:rPr>
          <w:rFonts w:eastAsia="Times New Roman CE" w:cs="Times New Roman CE" w:ascii="Times New Roman CE" w:hAnsi="Times New Roman CE"/>
          <w:sz w:val="24"/>
          <w:szCs w:val="24"/>
        </w:rPr>
        <w:t>ráncigált a hordszékből, s a szék-vivők fedezete alatt egy titkos ajtó felé taszigált. Itt aztán lerángatta rólam a díszes palástot, félredobta a ho</w:t>
      </w:r>
      <w:r>
        <w:rPr>
          <w:sz w:val="24"/>
          <w:szCs w:val="24"/>
        </w:rPr>
        <w:t>m</w:t>
      </w:r>
      <w:r>
        <w:rPr>
          <w:rFonts w:eastAsia="Times New Roman CE" w:cs="Times New Roman CE" w:ascii="Times New Roman CE" w:hAnsi="Times New Roman CE"/>
          <w:sz w:val="24"/>
          <w:szCs w:val="24"/>
        </w:rPr>
        <w:t>lokomat ékítő diadémot, s a maga por-lepte köpenyébe burkolva vo</w:t>
      </w:r>
      <w:r>
        <w:rPr>
          <w:sz w:val="24"/>
          <w:szCs w:val="24"/>
        </w:rPr>
        <w:t>nszolt maga után folyosóról folyosóra, míg egy másik kijáraton ki nem értünk a szabadba. Egy pillanatig hunyorogva álltunk a fényben, majd anélkül hogy fogalmam lehet</w:t>
      </w:r>
      <w:r>
        <w:rPr>
          <w:rFonts w:eastAsia="Times New Roman CE" w:cs="Times New Roman CE" w:ascii="Times New Roman CE" w:hAnsi="Times New Roman CE"/>
          <w:sz w:val="24"/>
          <w:szCs w:val="24"/>
        </w:rPr>
        <w:t xml:space="preserve">ett volna; hol vagyunk, s merre megyünk , Korottu újra vezetni kezdett, míg be nem értünk egy kisebb erdőbe. Itt aztán megállt egy kis tisztás közepén, elengedte a kezem, s térdre hullva így szólt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És most büntess meg vakmerőségemért, Úrnőm ! Hisz érinteni mer</w:t>
      </w:r>
      <w:r>
        <w:rPr>
          <w:sz w:val="24"/>
          <w:szCs w:val="24"/>
        </w:rPr>
        <w:t xml:space="preserve">észeltelek, holott csak tisztátalan halandó vagyok . Bemocskoltalak Téged, a Szentet és érinthetetlent. Tán csak annyi a mentségem, hogy a Te érdekedben cselekedtem így ... </w:t>
      </w:r>
    </w:p>
    <w:p>
      <w:pPr>
        <w:pStyle w:val="Normal"/>
        <w:jc w:val="both"/>
        <w:rPr/>
      </w:pPr>
      <w:r>
        <w:rPr>
          <w:rFonts w:eastAsia="Times New Roman CE" w:cs="Times New Roman CE" w:ascii="Times New Roman CE" w:hAnsi="Times New Roman CE"/>
          <w:sz w:val="24"/>
          <w:szCs w:val="24"/>
        </w:rPr>
        <w:t>A hordszékvivők, akik mindeddig kísértek bennünket, szintén térdre hulltak, s én életemben először tanácstalanul álltam fölöttük. Aztán hi</w:t>
      </w:r>
      <w:r>
        <w:rPr>
          <w:sz w:val="24"/>
          <w:szCs w:val="24"/>
        </w:rPr>
        <w:t xml:space="preserve">rtelen elnevettem magam : </w:t>
      </w:r>
    </w:p>
    <w:p>
      <w:pPr>
        <w:pStyle w:val="Normal"/>
        <w:jc w:val="both"/>
        <w:rPr/>
      </w:pPr>
      <w:r>
        <w:rPr>
          <w:rFonts w:eastAsia="Times New Roman CE" w:cs="Times New Roman CE" w:ascii="Times New Roman CE" w:hAnsi="Times New Roman CE"/>
          <w:sz w:val="24"/>
          <w:szCs w:val="24"/>
        </w:rPr>
        <w:t>- Hisz hogy is büntethetném meg épp azt az öt embert, akik kitartottak mellettem a bajban !  Inkább azokat fogom megbüntetni ha egy napon visszatérek trónusomra, akik oly galádul cserbenhagytak a vész idején. Őket fogom az oszlop mellé köttetni, s ti lesztek a tanácsadóim, ti, akik hűségetekről íly fényes bizonyságot tettetek. S most álljatok fel, aztán döntsük el : mi legyen a következő lépés. Mert itt nem maradhatu</w:t>
      </w:r>
      <w:r>
        <w:rPr>
          <w:sz w:val="24"/>
          <w:szCs w:val="24"/>
        </w:rPr>
        <w:t>nk, hisz hamarosan leszáll az éj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 Ne félj, Úrnőm ! - mondta megilletődötten Korottu -  Ismerek itt egy parányi házat, ahol meghúzhatod magad míg a helyzet megköveteli. Mi gondoskodunk rólad ; élelmedről épp úgy, mint védelmedről ! Ám most egy ideig nem mutatkozhatsz a városban, de még a környékén sem, mert a csőcselék menten ízekre szaggatna.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Úgy tűnik, igazad van. Bár fogalmam sincs; mért törne ellenem a saját népem, amely fölé maguk az Istenek rendeltek - válaszoltam, de ez az utolsó, nem is f</w:t>
      </w:r>
      <w:r>
        <w:rPr>
          <w:sz w:val="24"/>
          <w:szCs w:val="24"/>
        </w:rPr>
        <w:t>elelet, mint inkább hangosan kimondott gondolat inkább már csak mintha valaki másnak a gondolata lett volna, amit va</w:t>
      </w:r>
      <w:r>
        <w:rPr>
          <w:rFonts w:eastAsia="Times New Roman CE" w:cs="Times New Roman CE" w:ascii="Times New Roman CE" w:hAnsi="Times New Roman CE"/>
          <w:sz w:val="24"/>
          <w:szCs w:val="24"/>
        </w:rPr>
        <w:t>lahol a háttérben állva fogtam valami megmagyarázhatatlan módon. Egy pillanatra behunytam a szemem. Amikor újra kinyitottam, mintha visszafelé haladtam volna valami módon az Időben : a Nép-harag v</w:t>
      </w:r>
      <w:r>
        <w:rPr>
          <w:sz w:val="24"/>
          <w:szCs w:val="24"/>
        </w:rPr>
        <w:t>álasztotta hóhér épp az ítélet végrehajtásának úgy az egyharmadánál tartott. Azareim, vagyis az, aki még csak egy negyed órája is Azareim néven volt ismeretes, elalélt a kíntól, ki tudja már hányadszor, így, mi</w:t>
      </w:r>
      <w:r>
        <w:rPr>
          <w:rFonts w:eastAsia="Times New Roman CE" w:cs="Times New Roman CE" w:ascii="Times New Roman CE" w:hAnsi="Times New Roman CE"/>
          <w:sz w:val="24"/>
          <w:szCs w:val="24"/>
        </w:rPr>
        <w:t>közben a hóhérok is váltották egymást, a szokásoknak megfelelően a füvesemberek vették kezelésbe hogy újra magához térítsék, ha még lehetséges. Lehetséges volt, az elítélt kinyitotta a szemét, de már nem volt öntudatánál : Már beleőrült a fájdalomba. Nem is csodálkoztam, amint a mellettem álló többi főúr sem. Épp Imorannal suttogtunk erről, miután mindketten lóhalálában küldtünk haza futárokat, hogy a pince-szállások őrizetének megkettőzéséről, és hord-székeink előkészítéséről  intézkedjenek, s am</w:t>
      </w:r>
      <w:r>
        <w:rPr>
          <w:sz w:val="24"/>
          <w:szCs w:val="24"/>
        </w:rPr>
        <w:t>i mozdítható készpénz, vagy arany és ezüst-marha csak volt a háznál, asszonyainkkal és fiainkkal együtt szekérre rakassák, hogy azonnal menekülhessünk ha mégis szükségessé válik. Bár mindketten úgy véltük; nekünk semmi bántódásunk nem eshet, Hettita ár</w:t>
      </w:r>
      <w:r>
        <w:rPr>
          <w:rFonts w:eastAsia="Times New Roman CE" w:cs="Times New Roman CE" w:ascii="Times New Roman CE" w:hAnsi="Times New Roman CE"/>
          <w:sz w:val="24"/>
          <w:szCs w:val="24"/>
        </w:rPr>
        <w:t>nyékában élve semmiben sem lehettünk tökéletesen biztosak. Az ifjú Uralkodónő ugyanis szeszélyes volt és kiszámíthatatlan, s ha lehet, hát nagyságrendekkel kegyetlenebb is, mint az előtte uralomra került Fáraó; Aneinna, vagy annak választott hitvese volt.</w:t>
      </w:r>
    </w:p>
    <w:p>
      <w:pPr>
        <w:pStyle w:val="Normal"/>
        <w:jc w:val="both"/>
        <w:rPr/>
      </w:pPr>
      <w:r>
        <w:rPr>
          <w:sz w:val="24"/>
          <w:szCs w:val="24"/>
        </w:rPr>
        <w:t>Igaz</w:t>
      </w:r>
      <w:r>
        <w:rPr>
          <w:rFonts w:eastAsia="Times New Roman CE" w:cs="Times New Roman CE" w:ascii="Times New Roman CE" w:hAnsi="Times New Roman CE"/>
          <w:sz w:val="24"/>
          <w:szCs w:val="24"/>
        </w:rPr>
        <w:t>ság szerint már azt sem néztük jó szemmel, hogy egy akkor még alig tizenöt esztendős leány került uralomra, minthogy azonban Aneinának, az előző Fáraó egyetlen leányának szintén nem volt fiú utódja, a Törvények értelmében egyetlen leánya joggal követte őt</w:t>
      </w:r>
      <w:r>
        <w:rPr>
          <w:sz w:val="24"/>
          <w:szCs w:val="24"/>
        </w:rPr>
        <w:t xml:space="preserve"> a trónuson. De tán még el is fogadtuk volna mint Uralkodót, ha nem az</w:t>
      </w:r>
      <w:r>
        <w:rPr>
          <w:rFonts w:eastAsia="Times New Roman CE" w:cs="Times New Roman CE" w:ascii="Times New Roman CE" w:hAnsi="Times New Roman CE"/>
          <w:sz w:val="24"/>
          <w:szCs w:val="24"/>
        </w:rPr>
        <w:t>zal kezdi uralkodását, hogy elődje szinte minden rendeletét felülbírálja és megváltoztatja, mégpedig a mi rovásunkra ! Ennek értelmében hadra foghatóak voltunk ugyan bármikor, de már a hadizsákmányból szinte csak morzsákat kaptunk, ha kaptunk egyáltalán valamit. Hettita tehát nem csak vérengző és kegyetlen volt, de mohó és kiszámíthatatlan is, s hogy Azareim végzetét nem ő, hanem ez a korántsem váratlan Nép-harag okozta, az egyáltalán nem</w:t>
      </w:r>
      <w:r>
        <w:rPr>
          <w:sz w:val="24"/>
          <w:szCs w:val="24"/>
        </w:rPr>
        <w:t xml:space="preserve"> rajta múlott, amint talán az sem, hogy bennünket magunkat még nem köttetett puszta szórakozásból az osz</w:t>
      </w:r>
      <w:r>
        <w:rPr>
          <w:rFonts w:eastAsia="Times New Roman CE" w:cs="Times New Roman CE" w:ascii="Times New Roman CE" w:hAnsi="Times New Roman CE"/>
          <w:sz w:val="24"/>
          <w:szCs w:val="24"/>
        </w:rPr>
        <w:t>lophoz ... Már közel két esztendeje ült a nyakunkon Hettita, akit a háta mögött csak ifjú nőstény-ördögnek neveztünk, épp úgy, ahogy maga a Nép is hívta, hisz Hettita rendelkezései a népet épp úgy sújtották, mint bennünket. Most, ezekben a percekben hogy kiadtuk az utasításainkat, s szolgáink útnak indultak hogy azokat végrehajtassák házainkban, épp arról döntöttünk Imorannal, hogy a legközelebbi titkos ülésen kijelöljük Hettita megöletésének napját, s az ítélet végrehajtóit is . Hettita nem érheti meg a következő Hold-újévet ! - határoztuk el, s erősen megf</w:t>
      </w:r>
      <w:r>
        <w:rPr>
          <w:sz w:val="24"/>
          <w:szCs w:val="24"/>
        </w:rPr>
        <w:t xml:space="preserve">ogadtuk, hogy ezt a titkos Tanáccsal is elfogadtatjuk. </w:t>
      </w:r>
    </w:p>
    <w:p>
      <w:pPr>
        <w:pStyle w:val="Normal"/>
        <w:jc w:val="both"/>
        <w:rPr/>
      </w:pPr>
      <w:r>
        <w:rPr>
          <w:sz w:val="24"/>
          <w:szCs w:val="24"/>
        </w:rPr>
        <w:t xml:space="preserve">   </w:t>
      </w:r>
      <w:r>
        <w:rPr>
          <w:sz w:val="24"/>
          <w:szCs w:val="24"/>
        </w:rPr>
        <w:t>Azareim eközben a negyvenhetedik korbácsütésnél minden orvosságos praktika ellenére kilehelte fekete lelkét, így véget ért az Ítélet-végrehajtás, s ezzel az aznapi kihallgatás is. Mi már nem kerültünk sorra, sor került viszont egy döbbenetes eseményre, ami minden tervezge</w:t>
      </w:r>
      <w:r>
        <w:rPr>
          <w:rFonts w:eastAsia="Times New Roman CE" w:cs="Times New Roman CE" w:ascii="Times New Roman CE" w:hAnsi="Times New Roman CE"/>
          <w:sz w:val="24"/>
          <w:szCs w:val="24"/>
        </w:rPr>
        <w:t>tésünket keresztülhúzta : Tán épp abban a pillanatban, ahogy Azareim sötét lelke alászállt a pokol tornácára, egy sereg megdühödött rabszolga hangját hallottuk a kihallgatási terem felől. Mondanom sem kell, azo</w:t>
      </w:r>
      <w:r>
        <w:rPr>
          <w:sz w:val="24"/>
          <w:szCs w:val="24"/>
        </w:rPr>
        <w:t>nnal menekülni kezdtünk. Imorant mellettem szúrták át, mint egy kivénhedt ebet, s magam is csak annak köszönhettem hogy életben  marad</w:t>
      </w:r>
      <w:r>
        <w:rPr>
          <w:rFonts w:eastAsia="Times New Roman CE" w:cs="Times New Roman CE" w:ascii="Times New Roman CE" w:hAnsi="Times New Roman CE"/>
          <w:sz w:val="24"/>
          <w:szCs w:val="24"/>
        </w:rPr>
        <w:t>tam, hogy egy másik, épp előttem haladó, s halálos döféssel lerogyni készülő uraság testét fogtam magamhoz, hogy annak fedezete alatt k</w:t>
      </w:r>
      <w:r>
        <w:rPr>
          <w:sz w:val="24"/>
          <w:szCs w:val="24"/>
        </w:rPr>
        <w:t>i</w:t>
      </w:r>
      <w:r>
        <w:rPr>
          <w:rFonts w:eastAsia="Times New Roman CE" w:cs="Times New Roman CE" w:ascii="Times New Roman CE" w:hAnsi="Times New Roman CE"/>
          <w:sz w:val="24"/>
          <w:szCs w:val="24"/>
        </w:rPr>
        <w:t>meneküljek a teremből. Szemem sarkából még látni véltem hogy Hett</w:t>
      </w:r>
      <w:r>
        <w:rPr>
          <w:sz w:val="24"/>
          <w:szCs w:val="24"/>
        </w:rPr>
        <w:t>i</w:t>
      </w:r>
      <w:r>
        <w:rPr>
          <w:rFonts w:eastAsia="Times New Roman CE" w:cs="Times New Roman CE" w:ascii="Times New Roman CE" w:hAnsi="Times New Roman CE"/>
          <w:sz w:val="24"/>
          <w:szCs w:val="24"/>
        </w:rPr>
        <w:t>tát Korottu, az egyik legközelebbi szolgája kiráncigálja a hord-székből, de nem sokat törődtem vele : Ha agyon verik, még jobb, nem nekünk kell bemocskolni vérével a kezünk s fegyverünk. Tovább rohantam a folyosón, s már csak akkor löktem el magam elől a védelmemül magam elé szorított holttestet, mikor úgy éreztem, biztonságos helyen vagyok. Az egyik mellékfolyosóba kanyarodtam be siettemben, s egy pillanatra még ahhoz is volt bátorságom hogy megálljak, s körülnézzek : hol, mely részén vagyok a palotának, s hogy merre a legcélszerűbb folytatni a menekülést. A háló-kamrák folyosójára keveredtem, ami az első szi</w:t>
      </w:r>
      <w:r>
        <w:rPr>
          <w:sz w:val="24"/>
          <w:szCs w:val="24"/>
        </w:rPr>
        <w:t>n</w:t>
      </w:r>
      <w:r>
        <w:rPr>
          <w:rFonts w:eastAsia="Times New Roman CE" w:cs="Times New Roman CE" w:ascii="Times New Roman CE" w:hAnsi="Times New Roman CE"/>
          <w:sz w:val="24"/>
          <w:szCs w:val="24"/>
        </w:rPr>
        <w:t>ten volt, így a legésszerűbbnek az látszott, ha az egyikben megpróbálok elrejtőzni míg a zűrzavar véget ér. Óvatosan benyitottam hát az első s</w:t>
      </w:r>
      <w:r>
        <w:rPr>
          <w:sz w:val="24"/>
          <w:szCs w:val="24"/>
        </w:rPr>
        <w:t>zélesebb ajtón, remélve hogy a szoba tulajdonosa nincs bent, ám csa</w:t>
      </w:r>
      <w:r>
        <w:rPr>
          <w:rFonts w:eastAsia="Times New Roman CE" w:cs="Times New Roman CE" w:ascii="Times New Roman CE" w:hAnsi="Times New Roman CE"/>
          <w:sz w:val="24"/>
          <w:szCs w:val="24"/>
        </w:rPr>
        <w:t>lódnom kellett . Igaz; nem a tulajdonos állt velem szemben, hanem az egyik lázadó, aki mögött épp akkor mászott be az ablakon a következő. Az ágyon még láttam Hettita egyik szobalányának véres testét, majd egy lándzsa hegyét, amint kivédhetetlenül közelít</w:t>
      </w:r>
      <w:r>
        <w:rPr>
          <w:sz w:val="24"/>
          <w:szCs w:val="24"/>
        </w:rPr>
        <w:t xml:space="preserve"> a szívem felé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rFonts w:eastAsia="Times New Roman" w:cs="Times New Roman"/>
          <w:sz w:val="24"/>
          <w:szCs w:val="24"/>
        </w:rPr>
        <w:t>~</w:t>
      </w:r>
      <w:r>
        <w:rPr>
          <w:sz w:val="24"/>
          <w:szCs w:val="24"/>
        </w:rPr>
        <w:t xml:space="preserve"> Kezemben döfésre lendült a lándzsa, bár még nem is tudatosult bennem; ki is az, aki hirtelen belépett. Épp úgy lehetett volna barát is, mint ellenség, nem számítot</w:t>
      </w:r>
      <w:r>
        <w:rPr>
          <w:rFonts w:eastAsia="Times New Roman CE" w:cs="Times New Roman CE" w:ascii="Times New Roman CE" w:hAnsi="Times New Roman CE"/>
          <w:sz w:val="24"/>
          <w:szCs w:val="24"/>
        </w:rPr>
        <w:t>t. Még életemben nem öltem, nem is volt soha fegyver a kezemben, s most a rémület vakká és vakmerővé tett. Csak miután lándzsám átszúrta az ismeretlen ember gúnyáját, s a cso</w:t>
      </w:r>
      <w:r>
        <w:rPr>
          <w:sz w:val="24"/>
          <w:szCs w:val="24"/>
        </w:rPr>
        <w:t>ntok közt hangos reccsenéssel átszaladva megállt annak szívében, tisztult ki annyira az agyam, hogy képes legyek felfogni az elém táruló képet. Egy kis megkönnyebbülést éreztem ; akit leszúrtam, az Úri rend öltözé</w:t>
      </w:r>
      <w:r>
        <w:rPr>
          <w:rFonts w:eastAsia="Times New Roman CE" w:cs="Times New Roman CE" w:ascii="Times New Roman CE" w:hAnsi="Times New Roman CE"/>
          <w:sz w:val="24"/>
          <w:szCs w:val="24"/>
        </w:rPr>
        <w:t>két viselte, tehát ellenség volt, nem barát. Kihúztam élettelen testéből a lándzsát, majd egy pillantást vetettem az ágyon fekvő fiatal lányra, aki épp akkor döfte önnön szívébe a tőrét, amikor a szobába léptem. Már ő sem élt, pedig ha rajtam múlt volna, minden bizonnyal élhetne. Így azonban maga hajtotta végre a ki nem mondott Ítéletet . Nem sokáig nézhettem, mert a mögöttem érkezők már kishíján betöltötték a csöpp kamrát, hát megindultam kifelé, arra felé, ahonnét az ismeretlen uraság az imént érkezett. Kilestem, majd ki is léptem a folyosóra. Ott azonban újra meg kellett állnom, bár most senki sem állt elém. A csodálkozás vo</w:t>
      </w:r>
      <w:r>
        <w:rPr>
          <w:sz w:val="24"/>
          <w:szCs w:val="24"/>
        </w:rPr>
        <w:t>lt</w:t>
      </w:r>
      <w:r>
        <w:rPr>
          <w:rFonts w:eastAsia="Times New Roman CE" w:cs="Times New Roman CE" w:ascii="Times New Roman CE" w:hAnsi="Times New Roman CE"/>
          <w:sz w:val="24"/>
          <w:szCs w:val="24"/>
        </w:rPr>
        <w:t xml:space="preserve"> ami megállított, hisz ilyen szép épületet még életemben nem láttam: A falak, melyek magasan nyúltak fölfelé, hónál is fehérebben ragyogtak a délutáni napsütésben, s amerre csak néztem, mindenütt aranyozott szegélyű tükrök lógtak a falon, szinte a földig érve, míg előttük kicsiny mahagóni-asztalkák álltak, egy-egy keskeny, bársonnyal bevont kis ülőkével. Az asztalokon mindenféle szépítőszerek és csecsebecsék voltak szétszórva, mintha valaki siettében hagyta volna olyan összevisszasá</w:t>
      </w:r>
      <w:r>
        <w:rPr>
          <w:sz w:val="24"/>
          <w:szCs w:val="24"/>
        </w:rPr>
        <w:t>g</w:t>
      </w:r>
      <w:r>
        <w:rPr>
          <w:rFonts w:eastAsia="Times New Roman CE" w:cs="Times New Roman CE" w:ascii="Times New Roman CE" w:hAnsi="Times New Roman CE"/>
          <w:sz w:val="24"/>
          <w:szCs w:val="24"/>
        </w:rPr>
        <w:t>ban ott őket, s mégis vo</w:t>
      </w:r>
      <w:r>
        <w:rPr>
          <w:sz w:val="24"/>
          <w:szCs w:val="24"/>
        </w:rPr>
        <w:t>lt valamiféle rendszer a rendetlenségben, de tán csak a sosem látott csillogás adta elém az egységesség érzetét. A pad</w:t>
      </w:r>
      <w:r>
        <w:rPr>
          <w:rFonts w:eastAsia="Times New Roman CE" w:cs="Times New Roman CE" w:ascii="Times New Roman CE" w:hAnsi="Times New Roman CE"/>
          <w:sz w:val="24"/>
          <w:szCs w:val="24"/>
        </w:rPr>
        <w:t>lón, amelyen álltam, vérvörös szőnyeg futott végig a folyosó teljes ho</w:t>
      </w:r>
      <w:r>
        <w:rPr>
          <w:sz w:val="24"/>
          <w:szCs w:val="24"/>
        </w:rPr>
        <w:t>s</w:t>
      </w:r>
      <w:r>
        <w:rPr>
          <w:rFonts w:eastAsia="Times New Roman CE" w:cs="Times New Roman CE" w:ascii="Times New Roman CE" w:hAnsi="Times New Roman CE"/>
          <w:sz w:val="24"/>
          <w:szCs w:val="24"/>
        </w:rPr>
        <w:t>szában, égszínkék szegővel a két szélén, s a folyosóról még vagy egy tucat hasonló ajtó nyílott, mint amelyik előtt döbbenetemben megálltam. A mögöttem lépő türelmetlenül megtaszított, mire egyet előrébb léptem, de szinte szégyelltem rálépni a csodás szőnyegre, így nem is mentem tovább. Egyszerűen félreálltam; hadd menjen</w:t>
      </w:r>
      <w:r>
        <w:rPr>
          <w:sz w:val="24"/>
          <w:szCs w:val="24"/>
        </w:rPr>
        <w:t xml:space="preserve"> ha akar, s én továbbra is csak ittam magamba tekintetemmel a Csodát ... </w:t>
      </w:r>
    </w:p>
    <w:p>
      <w:pPr>
        <w:pStyle w:val="Normal"/>
        <w:jc w:val="both"/>
        <w:rPr/>
      </w:pPr>
      <w:r>
        <w:rPr>
          <w:rFonts w:eastAsia="Times New Roman CE" w:cs="Times New Roman CE" w:ascii="Times New Roman CE" w:hAnsi="Times New Roman CE"/>
          <w:sz w:val="24"/>
          <w:szCs w:val="24"/>
        </w:rPr>
        <w:t>Aki mögöttem jött, s még csak egy pillanattal azelőtt is oly türelmetlen sietséggel szándékozott volna gyorsabb haladásra késztetni, maga is megállt, s tátott szájjal nézett körül. Rápillantottam, és azonnal megi</w:t>
      </w:r>
      <w:r>
        <w:rPr>
          <w:sz w:val="24"/>
          <w:szCs w:val="24"/>
        </w:rPr>
        <w:t>s</w:t>
      </w:r>
      <w:r>
        <w:rPr>
          <w:rFonts w:eastAsia="Times New Roman CE" w:cs="Times New Roman CE" w:ascii="Times New Roman CE" w:hAnsi="Times New Roman CE"/>
          <w:sz w:val="24"/>
          <w:szCs w:val="24"/>
        </w:rPr>
        <w:t>mertem : Egy nyomornegyedben, de még egy sikátorban is nőttünk fel, s még évekkel később is a mellettünk lévő pincében élt asszonyával és gyermekeivel. Tehát szinte születésünk óta ismertük egymást, jóllehet ; a nevét meg nem</w:t>
      </w:r>
      <w:r>
        <w:rPr>
          <w:sz w:val="24"/>
          <w:szCs w:val="24"/>
        </w:rPr>
        <w:t xml:space="preserve"> tudtam volna mondani. De tán nem is volt fontos akkor sem és most sem, hisz akkor csak az volt fontos, hogy mérhetetlen mély volt mindannyiunk nyomorúsága, s két esztendeje még nagyobb lett az ínség, s ezt annak az uralkodónak köszönhettük, akinek megölé</w:t>
      </w:r>
      <w:r>
        <w:rPr>
          <w:rFonts w:eastAsia="Times New Roman CE" w:cs="Times New Roman CE" w:ascii="Times New Roman CE" w:hAnsi="Times New Roman CE"/>
          <w:sz w:val="24"/>
          <w:szCs w:val="24"/>
        </w:rPr>
        <w:t>sére már uralomra kerülése, és első embertelen rendelkezései óta készü</w:t>
      </w:r>
      <w:r>
        <w:rPr>
          <w:sz w:val="24"/>
          <w:szCs w:val="24"/>
        </w:rPr>
        <w:t>l</w:t>
      </w:r>
      <w:r>
        <w:rPr>
          <w:rFonts w:eastAsia="Times New Roman CE" w:cs="Times New Roman CE" w:ascii="Times New Roman CE" w:hAnsi="Times New Roman CE"/>
          <w:sz w:val="24"/>
          <w:szCs w:val="24"/>
        </w:rPr>
        <w:t>tünk, mielőtt egy szálig éhen pusztulnánk. S még csak nem is magunk, de gyermekeink szenvedését nem viselhette tovább szívünk, azt, hogy alig-élt fiaink s leánykáink a szemünk láttára pu</w:t>
      </w:r>
      <w:r>
        <w:rPr>
          <w:sz w:val="24"/>
          <w:szCs w:val="24"/>
        </w:rPr>
        <w:t>sztulnak éhen, s mindezt egyetlen kényúr embertelen rendeletei miatt. Halnia kellett hát, így szólt a ki nem mondott Nép-ítélet, s mi most ennek az " ítéletnek " a végre</w:t>
      </w:r>
      <w:r>
        <w:rPr>
          <w:rFonts w:eastAsia="Times New Roman CE" w:cs="Times New Roman CE" w:ascii="Times New Roman CE" w:hAnsi="Times New Roman CE"/>
          <w:sz w:val="24"/>
          <w:szCs w:val="24"/>
        </w:rPr>
        <w:t>hajtására jöttünk, így megint csak a Cél elérése volt fontos, s nem az ; hogy hívják a mellettem harcolót. Az már majd csak akkor lesz fontos, ha esetleg elesik a harcban, vagy ha ő lesz az a szerencsés, akinek lá</w:t>
      </w:r>
      <w:r>
        <w:rPr>
          <w:sz w:val="24"/>
          <w:szCs w:val="24"/>
        </w:rPr>
        <w:t>n</w:t>
      </w:r>
      <w:r>
        <w:rPr>
          <w:rFonts w:eastAsia="Times New Roman CE" w:cs="Times New Roman CE" w:ascii="Times New Roman CE" w:hAnsi="Times New Roman CE"/>
          <w:sz w:val="24"/>
          <w:szCs w:val="24"/>
        </w:rPr>
        <w:t>dzsája végül kioltja az ifjú zsarnok életét. Ha meghal, hőssé válik, s ha ő hajtja végre az Ítéletet, méginkább hős lesz, akire m</w:t>
      </w:r>
      <w:r>
        <w:rPr>
          <w:sz w:val="24"/>
          <w:szCs w:val="24"/>
        </w:rPr>
        <w:t xml:space="preserve">ég évszázadok múlva is büszkén emlékezhet az utókor ... </w:t>
      </w:r>
    </w:p>
    <w:p>
      <w:pPr>
        <w:pStyle w:val="Normal"/>
        <w:jc w:val="both"/>
        <w:rPr/>
      </w:pPr>
      <w:r>
        <w:rPr>
          <w:sz w:val="24"/>
          <w:szCs w:val="24"/>
        </w:rPr>
        <w:t xml:space="preserve">   </w:t>
      </w:r>
      <w:r>
        <w:rPr>
          <w:sz w:val="24"/>
          <w:szCs w:val="24"/>
        </w:rPr>
        <w:t>Így, ezzel az elszántsággal törtünk be a palota zárt falai közé, hogy szinte azonnal rabul ejtse szívünk - lelkünk - értelmünk az elénk táruló Csoda, s mi szinte dermedt némaságba süllyedve álljunk a köröttünk - mellettünk zajló történéseken valami módon kívül esve, még ha a kava</w:t>
      </w:r>
      <w:r>
        <w:rPr>
          <w:rFonts w:eastAsia="Times New Roman CE" w:cs="Times New Roman CE" w:ascii="Times New Roman CE" w:hAnsi="Times New Roman CE"/>
          <w:sz w:val="24"/>
          <w:szCs w:val="24"/>
        </w:rPr>
        <w:t xml:space="preserve">rodás legnagyobb sűrűjében álltunk is. Mert szomszédom mögött épp úgy léptek mások, akik kíméletlenül löktek félre mindkettőnket, hogy mit sem törődve az elébük táruló képpel; vakon s vakmerőn rohanjanak a felsőbb szintre, ahol a kihallgatási terem tornácán az ifjú zsarnokot látták trónszékében ülni, hogy mielőbb leszámoljanak vele. </w:t>
      </w:r>
    </w:p>
    <w:p>
      <w:pPr>
        <w:pStyle w:val="Normal"/>
        <w:jc w:val="both"/>
        <w:rPr/>
      </w:pPr>
      <w:r>
        <w:rPr>
          <w:sz w:val="24"/>
          <w:szCs w:val="24"/>
        </w:rPr>
        <w:t xml:space="preserve">   </w:t>
      </w:r>
      <w:r>
        <w:rPr>
          <w:sz w:val="24"/>
          <w:szCs w:val="24"/>
        </w:rPr>
        <w:t>Hogy aztán mi lesz ; kit, milyen Uralkodót rendel fölénk az Égiek kegye; senki sem tudta, de már szinte mindegy is volt, hisz ennél, aki most ült a trónuson, már csak jobb jöhet, még akkor is, ha mindjárt maga a Mélység Fejedelme kerül az uralkodói trónra . Mintha ez az alig serdült zsarnok elei minden kegyetlenségét egyesítette volna magában,</w:t>
      </w:r>
      <w:r>
        <w:rPr>
          <w:rFonts w:eastAsia="Times New Roman CE" w:cs="Times New Roman CE" w:ascii="Times New Roman CE" w:hAnsi="Times New Roman CE"/>
          <w:sz w:val="24"/>
          <w:szCs w:val="24"/>
        </w:rPr>
        <w:t xml:space="preserve"> hogy a két esztendő alatt mind a Népre szórja, épp oly játszi nemtörő</w:t>
      </w:r>
      <w:r>
        <w:rPr>
          <w:sz w:val="24"/>
          <w:szCs w:val="24"/>
        </w:rPr>
        <w:t>dömséggel, mint szél a pusztai homokszemeket . Nem hatolt fel trónja magasáig sem kérés, sem könyörgés, sem az árvák könnye, sem a gyá</w:t>
      </w:r>
      <w:r>
        <w:rPr>
          <w:rFonts w:eastAsia="Times New Roman CE" w:cs="Times New Roman CE" w:ascii="Times New Roman CE" w:hAnsi="Times New Roman CE"/>
          <w:sz w:val="24"/>
          <w:szCs w:val="24"/>
        </w:rPr>
        <w:t>szoló anyák keserves sikolya . Egyként került hóhérkézre gyermek és agg egy fáról leszakasztott, túlérett gyümölcsért, vagy aszott mellű anya, ki a barmok jászolából emelt el egy marék szalmát ; legalább e</w:t>
      </w:r>
      <w:r>
        <w:rPr>
          <w:sz w:val="24"/>
          <w:szCs w:val="24"/>
        </w:rPr>
        <w:t xml:space="preserve">nnyi legyen újszülöttje sírgödrében, ha már koporsóba nem teheti kicsiny testét . A férfiak csak azért </w:t>
      </w:r>
      <w:r>
        <w:rPr>
          <w:rFonts w:eastAsia="Times New Roman CE" w:cs="Times New Roman CE" w:ascii="Times New Roman CE" w:hAnsi="Times New Roman CE"/>
          <w:sz w:val="24"/>
          <w:szCs w:val="24"/>
        </w:rPr>
        <w:t>kerülték el a hóhér halált-osztó korbácsát, mert szinte férfi-sorba, vagy méginkább legény-sorba kerülésük percétől a hadsereg uralma alá tartoztak, hogy háborúból háborúba kergesse őket a zsarnok mohó, Világot felfalni vágyó szeszélye, s ott , ha nem a harctéren lelte halálát, többségében a kivégző-osztag ítélkezett felette lázadásért, vagy annak akár csak puszta gondolatáért is, gyors, s tán egy fokkal kíméletesebb utat hozva véres csaták " jutalmául ", mint amit értelmetlen élete mint várható " jövőt "</w:t>
      </w:r>
      <w:r>
        <w:rPr>
          <w:sz w:val="24"/>
          <w:szCs w:val="24"/>
        </w:rPr>
        <w:t xml:space="preserve"> t</w:t>
      </w:r>
      <w:r>
        <w:rPr>
          <w:rFonts w:eastAsia="Times New Roman CE" w:cs="Times New Roman CE" w:ascii="Times New Roman CE" w:hAnsi="Times New Roman CE"/>
          <w:sz w:val="24"/>
          <w:szCs w:val="24"/>
        </w:rPr>
        <w:t>artogatott számára. S még így is ők jártak jobban, mert bár a hadsereg sem élelmet, sem ruházatot nem biztosított a hadrafogottak számára, de legalább szabad volt a préda, és szabad volt a ritka, inkább csak elvétve adódó " béke " kurta heteiben a kannibalizmus is, mikor a táborokba zsúfolt, s szigorúan őrzött nyom</w:t>
      </w:r>
      <w:r>
        <w:rPr>
          <w:sz w:val="24"/>
          <w:szCs w:val="24"/>
        </w:rPr>
        <w:t xml:space="preserve">orultak gyöngébb harcos-társaik élete árán próbálták meg utolérni a kegyetlen Holnapot ... </w:t>
      </w:r>
    </w:p>
    <w:p>
      <w:pPr>
        <w:pStyle w:val="Normal"/>
        <w:jc w:val="both"/>
        <w:rPr/>
      </w:pPr>
      <w:r>
        <w:rPr>
          <w:rFonts w:eastAsia="Times New Roman CE" w:cs="Times New Roman CE" w:ascii="Times New Roman CE" w:hAnsi="Times New Roman CE"/>
          <w:sz w:val="24"/>
          <w:szCs w:val="24"/>
        </w:rPr>
        <w:t>Mi, akik a sikátorok mélyén születtünk, s nőttünk fel szinte csak véle</w:t>
      </w:r>
      <w:r>
        <w:rPr>
          <w:sz w:val="24"/>
          <w:szCs w:val="24"/>
        </w:rPr>
        <w:t>tlen-szerüen, mind - mind halálraítéltek voltunk, hisz bár hadköteles korba kerültünk, eszünk ágában sem volt a kaszárnyáknak vagy a kato</w:t>
      </w:r>
      <w:r>
        <w:rPr>
          <w:rFonts w:eastAsia="Times New Roman CE" w:cs="Times New Roman CE" w:ascii="Times New Roman CE" w:hAnsi="Times New Roman CE"/>
          <w:sz w:val="24"/>
          <w:szCs w:val="24"/>
        </w:rPr>
        <w:t>nai táboroknak akár csak a közelébe is menni ! Erdők mélyén, sziklaoduk rejtekén, vagy a bűzhödt sikátorokban rejtőzve éltünk mint az állatok, vagy még úgy sem. S nem csak mi, a legszegényebbek nyögtük Hettita kegyetlenségének súlyát, de nem menekedtek az</w:t>
      </w:r>
      <w:r>
        <w:rPr>
          <w:sz w:val="24"/>
          <w:szCs w:val="24"/>
        </w:rPr>
        <w:t xml:space="preserve"> egy</w:t>
      </w:r>
      <w:r>
        <w:rPr>
          <w:rFonts w:eastAsia="Times New Roman CE" w:cs="Times New Roman CE" w:ascii="Times New Roman CE" w:hAnsi="Times New Roman CE"/>
          <w:sz w:val="24"/>
          <w:szCs w:val="24"/>
        </w:rPr>
        <w:t>szerű polgárok, vagy a kisnemesek sem, s később már a főúri népek is mind Hettita vesztét akarták, bár az Ítélet végrehajtásához egyikükben sem lett volna sem elég elkeseredés, sem elegendő bátorság, hisz nekik még mindig volt mit veszteniük, míg nekünk inkább már ajándék volt akár a hóhér könnyítő Halált hozó ostora is ...</w:t>
      </w:r>
    </w:p>
    <w:p>
      <w:pPr>
        <w:pStyle w:val="Normal"/>
        <w:jc w:val="both"/>
        <w:rPr/>
      </w:pPr>
      <w:r>
        <w:rPr>
          <w:rFonts w:eastAsia="Times New Roman CE" w:cs="Times New Roman CE" w:ascii="Times New Roman CE" w:hAnsi="Times New Roman CE"/>
          <w:sz w:val="24"/>
          <w:szCs w:val="24"/>
        </w:rPr>
        <w:t>Ezeken, s még ezernyi fájó gondolaton tűnődtem miközben az elém táruló Csodát figyeltem . Azon gondolkodtam; hogy lehet az, hogy v</w:t>
      </w:r>
      <w:r>
        <w:rPr>
          <w:sz w:val="24"/>
          <w:szCs w:val="24"/>
        </w:rPr>
        <w:t>alaki ennyire vak és kegyetlen tudjon lenni, miközben ilyen csodálatos szépség veszi körül nap mint nap ? Vagy lehetséges, hogy Hettita mindezt nem is látja ? Vagy nem úgy, s nem annak látja, aminek én, vagy a mellettem álló nyomorult ?</w:t>
      </w:r>
    </w:p>
    <w:p>
      <w:pPr>
        <w:pStyle w:val="Normal"/>
        <w:jc w:val="both"/>
        <w:rPr>
          <w:sz w:val="24"/>
          <w:szCs w:val="24"/>
        </w:rPr>
      </w:pPr>
      <w:r>
        <w:rPr>
          <w:sz w:val="24"/>
          <w:szCs w:val="24"/>
        </w:rPr>
        <w:t xml:space="preserve">   </w:t>
      </w:r>
      <w:r>
        <w:rPr>
          <w:sz w:val="24"/>
          <w:szCs w:val="24"/>
        </w:rPr>
        <w:t xml:space="preserve">Valami ilyesmi járhatott a mellettem álló férfi fejében is, mert mint aki álomból ébred, megrázta a fejét, fáradt-lemondóan legyintett, és lassú, de határozott léptekkel elindult, hogy kövesse társainkat. Magam is a nyomába eredtem, bár már semmi kedvem nem volt vért ontani. Még akkor sem, ha az, akinek vérére szomjazva az imént betörtünk, a mi vérünket szívta nap mint nap : a miénket, s gyermekeinkét ... </w:t>
      </w:r>
    </w:p>
    <w:p>
      <w:pPr>
        <w:pStyle w:val="Normal"/>
        <w:jc w:val="both"/>
        <w:rPr/>
      </w:pPr>
      <w:r>
        <w:rPr>
          <w:sz w:val="24"/>
          <w:szCs w:val="24"/>
        </w:rPr>
        <w:t xml:space="preserve">   </w:t>
      </w:r>
      <w:r>
        <w:rPr>
          <w:sz w:val="24"/>
          <w:szCs w:val="24"/>
        </w:rPr>
        <w:t xml:space="preserve">Mire felértem, iszonyatos kép tárult elém : Halott halott hátán, </w:t>
      </w:r>
      <w:r>
        <w:rPr>
          <w:rFonts w:eastAsia="Times New Roman CE" w:cs="Times New Roman CE" w:ascii="Times New Roman CE" w:hAnsi="Times New Roman CE"/>
          <w:sz w:val="24"/>
          <w:szCs w:val="24"/>
        </w:rPr>
        <w:t>s az élők úgy menekültek a fellázadt Nép elől, mint patkányok a süllyedő hajóról, egymást épp úgy félrelökve és eltaposva, mint az eléjük kerülő lázadókat. Csak tán a leghátsó sarokba érve volt más a kép, ahová ba</w:t>
      </w:r>
      <w:r>
        <w:rPr>
          <w:sz w:val="24"/>
          <w:szCs w:val="24"/>
        </w:rPr>
        <w:t>j</w:t>
      </w:r>
      <w:r>
        <w:rPr>
          <w:rFonts w:eastAsia="Times New Roman CE" w:cs="Times New Roman CE" w:ascii="Times New Roman CE" w:hAnsi="Times New Roman CE"/>
          <w:sz w:val="24"/>
          <w:szCs w:val="24"/>
        </w:rPr>
        <w:t>társaim és a védekező, vagy épp fejvesztve menekülő uraságok sorai közt egy pillanat alatt beverekedtem magam : Vagy négy - öt ember fogott közre egy kecses , finom és törékeny alakot, hogy egy apró re</w:t>
      </w:r>
      <w:r>
        <w:rPr>
          <w:sz w:val="24"/>
          <w:szCs w:val="24"/>
        </w:rPr>
        <w:t>j</w:t>
      </w:r>
      <w:r>
        <w:rPr>
          <w:rFonts w:eastAsia="Times New Roman CE" w:cs="Times New Roman CE" w:ascii="Times New Roman CE" w:hAnsi="Times New Roman CE"/>
          <w:sz w:val="24"/>
          <w:szCs w:val="24"/>
        </w:rPr>
        <w:t>tekajtón át megkíséreljék kilopni a zűrzavarból. Azonnal ráismertem a rettegett zsarnokra, de egyszerűen nem volt erőm hogy felemeljem a kezemben tartott dárdát, és a tán karnyújtásnyira álló uralkodónő szinte teljességében védtelenül maradt, épp csak fel nem kínált mellkasába döfjem, megszakasztva érzéketlen szíve dobbanását. Nem volt erőm, hisz aki előttem állt, szinte még gyermek volt, egy elkényeztetett, t</w:t>
      </w:r>
      <w:r>
        <w:rPr>
          <w:sz w:val="24"/>
          <w:szCs w:val="24"/>
        </w:rPr>
        <w:t xml:space="preserve">apasztalatlan, szeszélyes gyermek. </w:t>
      </w:r>
    </w:p>
    <w:p>
      <w:pPr>
        <w:pStyle w:val="Normal"/>
        <w:jc w:val="both"/>
        <w:rPr/>
      </w:pPr>
      <w:r>
        <w:rPr>
          <w:sz w:val="24"/>
          <w:szCs w:val="24"/>
        </w:rPr>
        <w:t>Mindössze egy percig állhattam megdermedve, amikor iszo</w:t>
      </w:r>
      <w:r>
        <w:rPr>
          <w:rFonts w:eastAsia="Times New Roman CE" w:cs="Times New Roman CE" w:ascii="Times New Roman CE" w:hAnsi="Times New Roman CE"/>
          <w:sz w:val="24"/>
          <w:szCs w:val="24"/>
        </w:rPr>
        <w:t>nyatos erejű</w:t>
      </w:r>
    </w:p>
    <w:p>
      <w:pPr>
        <w:pStyle w:val="Normal"/>
        <w:jc w:val="both"/>
        <w:rPr/>
      </w:pPr>
      <w:r>
        <w:rPr>
          <w:sz w:val="24"/>
          <w:szCs w:val="24"/>
        </w:rPr>
        <w:t xml:space="preserve">ütést éreztem bal mellkasomon. Ugyan abban a pillanatban az egyik szolga karjából kirántva </w:t>
      </w:r>
      <w:r>
        <w:rPr>
          <w:rFonts w:eastAsia="Times New Roman CE" w:cs="Times New Roman CE" w:ascii="Times New Roman CE" w:hAnsi="Times New Roman CE"/>
          <w:sz w:val="24"/>
          <w:szCs w:val="24"/>
        </w:rPr>
        <w:t>kezét az imént oly döbbenten figyelt leányzó még megállt, és egyenesen a szemembe nézett. Pillantása tiszta volt és ártatlan, csodálkozó és értetlen, de riadt , fájdalmas és megdöbbent is egyszerre. Aztán minden elsötétült előttem, s én anélkül hogy fegyv</w:t>
      </w:r>
      <w:r>
        <w:rPr>
          <w:sz w:val="24"/>
          <w:szCs w:val="24"/>
        </w:rPr>
        <w:t>e</w:t>
      </w:r>
      <w:r>
        <w:rPr>
          <w:rFonts w:eastAsia="Times New Roman CE" w:cs="Times New Roman CE" w:ascii="Times New Roman CE" w:hAnsi="Times New Roman CE"/>
          <w:sz w:val="24"/>
          <w:szCs w:val="24"/>
        </w:rPr>
        <w:t>rem egyszer is felemeltem volna, a földre rogytam, magammal víve a túlsó Világba annak az ártatlan szempárnak a végső, szinte búcsúzó pillantásá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Amikor magamhoz tértem, tán épp oly csodálkozva néztem Hajnalkára, s értetlen döbbenettel is, ahogy az a zsarnokká-nevelt leány az imént Álom-béli énemre . Mellkasomhoz nyúltam, ahol még mindig érezni véltem az imént kapott seb fájdalmát, bár tudtam hogy utam és minden, ami az úton történt, csupán káprázat lehet a Jelen történései közt. S mégis; arcomon még mindig az imént lejátszódott Múlt el nem sírt könnyei peregtek...</w:t>
      </w:r>
    </w:p>
    <w:p>
      <w:pPr>
        <w:pStyle w:val="Normal"/>
        <w:jc w:val="both"/>
        <w:rPr/>
      </w:pPr>
      <w:r>
        <w:rPr>
          <w:rFonts w:eastAsia="Times New Roman CE" w:cs="Times New Roman CE" w:ascii="Times New Roman CE" w:hAnsi="Times New Roman CE"/>
          <w:sz w:val="24"/>
          <w:szCs w:val="24"/>
        </w:rPr>
        <w:t>Hajnalka egy szóval sem magyarázta a történteket, hagyta hogy magam birkózzam meg kérdéssel s válasszal egyaránt. Egyszerűen felállt, le törölte arcomról a könnyeket, majd némán megindult</w:t>
      </w:r>
      <w:r>
        <w:rPr>
          <w:sz w:val="24"/>
          <w:szCs w:val="24"/>
        </w:rPr>
        <w:t xml:space="preserve"> kifelé, jelezve : a mai " órának " vége . Már csak kint szólalt meg, de akkor sem azért hogy magyarázattal szolgáljon :</w:t>
      </w:r>
    </w:p>
    <w:p>
      <w:pPr>
        <w:pStyle w:val="Normal"/>
        <w:jc w:val="both"/>
        <w:rPr/>
      </w:pPr>
      <w:r>
        <w:rPr>
          <w:rFonts w:eastAsia="Times New Roman CE" w:cs="Times New Roman CE" w:ascii="Times New Roman CE" w:hAnsi="Times New Roman CE"/>
          <w:sz w:val="24"/>
          <w:szCs w:val="24"/>
        </w:rPr>
        <w:t xml:space="preserve">- Holnap után újra találkozunk . Ma a nap hátralévő részében, s holnap próbáld meg kielemezni magadban az imént átélt történéseket, s próbálj meg választ kérni Vezetődtől a benned feszülő kérdésekre. Ez annál is inkább szükségszerű, mert hamarosan meg kell tanulnod egyedül is Útra kelni Múltaid felé, és meg kell tanulnod egyedül választ találni a kapott képek mögött rejtőző miértekre. Annyit mondok csak el, hogy amerre jársz, amit egy-egy ilyen út során átélsz, mind-mind valós történések voltak egykor, ha nem is mind a saját Múltaid történése, legalábbis nem azon a szinten, ahogy most meg kell élned őket. Van, ami valóban az egykor veled </w:t>
      </w:r>
      <w:r>
        <w:rPr>
          <w:sz w:val="24"/>
          <w:szCs w:val="24"/>
        </w:rPr>
        <w:t>- melletted élt emberek útjának Sorsodra vetülése, annak kései visszfénye, amit csak a Kozmikus Emlékezet játszik le eléd mint saját " élményt ". Hogy aztán e történetek melyike az, amit valóban te magad éltél át, hogy melyik szerep volt valóban a tiéd ? Ma már tökéle</w:t>
      </w:r>
      <w:r>
        <w:rPr>
          <w:rFonts w:eastAsia="Times New Roman CE" w:cs="Times New Roman CE" w:ascii="Times New Roman CE" w:hAnsi="Times New Roman CE"/>
          <w:sz w:val="24"/>
          <w:szCs w:val="24"/>
        </w:rPr>
        <w:t>tesen mindegy, hisz ez is, és az is lehettél volna te, amint a későbbiek során újra elő fognak fordulni olyan " összevetítések ", amik egy-azon történet más-más  szerepkörben való megélését vetítik egyszerre eléd, tehát úgy, hogy magad leszel minden szerep eljátszója, mégha egy-egy szerepet más és más időben kellett is eljátszanod. Erre már a legelső Utazásunk végén utaltam is, s még majd később is visszatérek rá talán néhány szó erejéig . Most csak megismételném, amit már akkor e</w:t>
      </w:r>
      <w:r>
        <w:rPr>
          <w:sz w:val="24"/>
          <w:szCs w:val="24"/>
        </w:rPr>
        <w:t>lmondtam. Éspedi</w:t>
      </w:r>
      <w:r>
        <w:rPr>
          <w:rFonts w:eastAsia="Times New Roman CE" w:cs="Times New Roman CE" w:ascii="Times New Roman CE" w:hAnsi="Times New Roman CE"/>
          <w:sz w:val="24"/>
          <w:szCs w:val="24"/>
        </w:rPr>
        <w:t>g azt, hogy minden testbe költözött Szellemi én-résznek minden egyes történet valamennyi " szerepét " el kell játszania, át kell élnie,  hogy az " előadás " végére tökéletes legyen a Műről alk</w:t>
      </w:r>
      <w:r>
        <w:rPr>
          <w:sz w:val="24"/>
          <w:szCs w:val="24"/>
        </w:rPr>
        <w:t>o</w:t>
      </w:r>
      <w:r>
        <w:rPr>
          <w:rFonts w:eastAsia="Times New Roman CE" w:cs="Times New Roman CE" w:ascii="Times New Roman CE" w:hAnsi="Times New Roman CE"/>
          <w:sz w:val="24"/>
          <w:szCs w:val="24"/>
        </w:rPr>
        <w:t>tott összkép fölöttes ÉN-eink tudattárában. Csak így teljesedhet az a többezer éves, mégis mindig új, mert minden időben érvényes Krisztusi szó :  " Mert tökéletessé kell legyetek, amint a ti Atyátok Tök</w:t>
      </w:r>
      <w:r>
        <w:rPr>
          <w:sz w:val="24"/>
          <w:szCs w:val="24"/>
        </w:rPr>
        <w:t>életes ...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Miközben Hajnalka lágy, megnyugtató hangját hallgattam, képzeletemben újra és újra láttam azt a rám irányuló, csodálkozó szempárt. </w:t>
      </w:r>
    </w:p>
    <w:p>
      <w:pPr>
        <w:pStyle w:val="Normal"/>
        <w:jc w:val="both"/>
        <w:rPr/>
      </w:pPr>
      <w:r>
        <w:rPr>
          <w:rFonts w:eastAsia="Times New Roman CE" w:cs="Times New Roman CE" w:ascii="Times New Roman CE" w:hAnsi="Times New Roman CE"/>
          <w:sz w:val="24"/>
          <w:szCs w:val="24"/>
        </w:rPr>
        <w:t>Az igazi megdöbbenést viszont akkor éreztem, amikor alvó-kapszulámban nyugovóra térve, s nehezen álomba merülve, mégegyszer magam előtt láttam azt az utolsó képet. De most mintha nem a sebesült lázadó szemével figyeltem volna az ifjú zsarnok gyermekin tis</w:t>
      </w:r>
      <w:r>
        <w:rPr>
          <w:sz w:val="24"/>
          <w:szCs w:val="24"/>
        </w:rPr>
        <w:t>zta tekintetét, hanem Hettita szemével láttam volna a velem szemben álló, kezében dárdát szorongató, s pillantásában fájdalmat és mélységes szomorú</w:t>
      </w:r>
      <w:r>
        <w:rPr>
          <w:rFonts w:eastAsia="Times New Roman CE" w:cs="Times New Roman CE" w:ascii="Times New Roman CE" w:hAnsi="Times New Roman CE"/>
          <w:sz w:val="24"/>
          <w:szCs w:val="24"/>
        </w:rPr>
        <w:t>ságot szívemig küldő ifjú lázadót, aki még csak meg sem kísérli hogy életemre törjön, holott megtehetné. Azon tűnődtem; vajon mi állította meg a gyilkolni érkezett ember mozdulatát ? És mért fáj annyira az a néma, vádló pillantás, amivel szemembe néz ? Lehet hogy azok az alattvalók, akiket én csak mint megvetendő és eltaposásra jó állatokat tanultam meg nézni és látni : esetleg épp úgy érző és gondolkodó E</w:t>
      </w:r>
      <w:r>
        <w:rPr>
          <w:sz w:val="24"/>
          <w:szCs w:val="24"/>
        </w:rPr>
        <w:t>m</w:t>
      </w:r>
      <w:r>
        <w:rPr>
          <w:rFonts w:eastAsia="Times New Roman CE" w:cs="Times New Roman CE" w:ascii="Times New Roman CE" w:hAnsi="Times New Roman CE"/>
          <w:sz w:val="24"/>
          <w:szCs w:val="24"/>
        </w:rPr>
        <w:t>berek, mint amilyen én magam is vagyok ? Akkor mért támadnak mégis oly durván, mint a vadállatok ? És Korottu is : hisz ő is ellenem fordu</w:t>
      </w:r>
      <w:r>
        <w:rPr>
          <w:sz w:val="24"/>
          <w:szCs w:val="24"/>
        </w:rPr>
        <w:t>l</w:t>
      </w:r>
      <w:r>
        <w:rPr>
          <w:rFonts w:eastAsia="Times New Roman CE" w:cs="Times New Roman CE" w:ascii="Times New Roman CE" w:hAnsi="Times New Roman CE"/>
          <w:sz w:val="24"/>
          <w:szCs w:val="24"/>
        </w:rPr>
        <w:t>hatna, hisz ő sem egyéb, mint egy szol</w:t>
      </w:r>
      <w:r>
        <w:rPr>
          <w:sz w:val="24"/>
          <w:szCs w:val="24"/>
        </w:rPr>
        <w:t>ga, aki reggel még nem tudhatta; lesz-e alkalma este újra álomra hajtania a fejét , és mégis azon fárado</w:t>
      </w:r>
      <w:r>
        <w:rPr>
          <w:rFonts w:eastAsia="Times New Roman CE" w:cs="Times New Roman CE" w:ascii="Times New Roman CE" w:hAnsi="Times New Roman CE"/>
          <w:sz w:val="24"/>
          <w:szCs w:val="24"/>
        </w:rPr>
        <w:t>zik, hogy akár a saját élete árán is megmentsen. Vagy a négy hordszék-vivő ... Nekik, mint rabszolgáknak még több okuk volna rá hogy az életemre törjenek, ehelyett önnön testükkel védik személyemet és éps</w:t>
      </w:r>
      <w:r>
        <w:rPr>
          <w:sz w:val="24"/>
          <w:szCs w:val="24"/>
        </w:rPr>
        <w:t xml:space="preserve">égemet . </w:t>
      </w:r>
    </w:p>
    <w:p>
      <w:pPr>
        <w:pStyle w:val="Normal"/>
        <w:jc w:val="both"/>
        <w:rPr>
          <w:sz w:val="24"/>
          <w:szCs w:val="24"/>
        </w:rPr>
      </w:pPr>
      <w:r>
        <w:rPr>
          <w:sz w:val="24"/>
          <w:szCs w:val="24"/>
        </w:rPr>
        <w:t xml:space="preserve">    </w:t>
      </w:r>
      <w:r>
        <w:rPr>
          <w:sz w:val="24"/>
          <w:szCs w:val="24"/>
        </w:rPr>
        <w:t xml:space="preserve">- Mi hát ez az egész ? Mért nem támad az a lázadó, és mért nem tör ellenem ez a maroknyi ember ? Ez volna tán az a Valami, amire a Beavatottak az mondták : </w:t>
      </w:r>
    </w:p>
    <w:p>
      <w:pPr>
        <w:pStyle w:val="Normal"/>
        <w:jc w:val="both"/>
        <w:rPr>
          <w:sz w:val="24"/>
          <w:szCs w:val="24"/>
        </w:rPr>
      </w:pPr>
      <w:r>
        <w:rPr>
          <w:sz w:val="24"/>
          <w:szCs w:val="24"/>
        </w:rPr>
        <w:t xml:space="preserve">     </w:t>
      </w:r>
      <w:r>
        <w:rPr>
          <w:sz w:val="24"/>
          <w:szCs w:val="24"/>
        </w:rPr>
        <w:t xml:space="preserve">Szeretet, Jóság és Irgalom ? Ez volna tán a Megbocsájtás ...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Mért nem ismertem hát akkor én magam, aki kicsiny gyermekségemtől fogva hosszú éveken át a Tiszták ; a Beavatottak közt nevelkedtem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És mikor, hol és hogyan ismerhették meg ezek az alantas helyzetben élő emberek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 xml:space="preserve">     </w:t>
      </w:r>
      <w:r>
        <w:rPr>
          <w:sz w:val="24"/>
          <w:szCs w:val="24"/>
        </w:rPr>
        <w:t>Eddig jutottam álom-béli töprengéseimben, amikor hirtelen felriadtam. Hogy mi volt ami felébresztett, nem tudom, de utána már álomta</w:t>
      </w:r>
      <w:r>
        <w:rPr>
          <w:rFonts w:eastAsia="Times New Roman CE" w:cs="Times New Roman CE" w:ascii="Times New Roman CE" w:hAnsi="Times New Roman CE"/>
          <w:sz w:val="24"/>
          <w:szCs w:val="24"/>
        </w:rPr>
        <w:t>lan, pihentető alvással telt az éj hátralévő része, s reggel kipihenten és frissen ébredtem. Miután elvégeztem a szokásos reggeli teendőket, az élelem-kiosztó automata felé indultam, mint minden reggel. Most azo</w:t>
      </w:r>
      <w:r>
        <w:rPr>
          <w:sz w:val="24"/>
          <w:szCs w:val="24"/>
        </w:rPr>
        <w:t>n</w:t>
      </w:r>
      <w:r>
        <w:rPr>
          <w:rFonts w:eastAsia="Times New Roman CE" w:cs="Times New Roman CE" w:ascii="Times New Roman CE" w:hAnsi="Times New Roman CE"/>
          <w:sz w:val="24"/>
          <w:szCs w:val="24"/>
        </w:rPr>
        <w:t>ban abban reménykedtem, hogy Hajnalka újra elémjön, hogy újabb Útra vigyen, bár előző nap megbeszéltük hogy eztán csak minden másnap találkozunk, hogy legyen időm feldolgozni magamban az új tapasztal</w:t>
      </w:r>
      <w:r>
        <w:rPr>
          <w:sz w:val="24"/>
          <w:szCs w:val="24"/>
        </w:rPr>
        <w:t>atokat, melyeket utazásaim során szerzek, s hogy az épp esedékes feladatokat is elvégezhessem. Hogy ez utóbbit mire értette Hajnalka, arról megint csak fogalmam sem volt, hisz a megszokott oktatásokra már nem kellett jár</w:t>
      </w:r>
      <w:r>
        <w:rPr>
          <w:rFonts w:eastAsia="Times New Roman CE" w:cs="Times New Roman CE" w:ascii="Times New Roman CE" w:hAnsi="Times New Roman CE"/>
          <w:sz w:val="24"/>
          <w:szCs w:val="24"/>
        </w:rPr>
        <w:t>nom, egyéb teendőről pedig nem tudtam. Az első függe</w:t>
      </w:r>
      <w:r>
        <w:rPr>
          <w:sz w:val="24"/>
          <w:szCs w:val="24"/>
        </w:rPr>
        <w:t>t</w:t>
      </w:r>
      <w:r>
        <w:rPr>
          <w:rFonts w:eastAsia="Times New Roman CE" w:cs="Times New Roman CE" w:ascii="Times New Roman CE" w:hAnsi="Times New Roman CE"/>
          <w:sz w:val="24"/>
          <w:szCs w:val="24"/>
        </w:rPr>
        <w:t>lenségben töltött nap előtt álltam. Egy olyan " köztes " időszakban l</w:t>
      </w:r>
      <w:r>
        <w:rPr>
          <w:sz w:val="24"/>
          <w:szCs w:val="24"/>
        </w:rPr>
        <w:t>e</w:t>
      </w:r>
      <w:r>
        <w:rPr>
          <w:rFonts w:eastAsia="Times New Roman CE" w:cs="Times New Roman CE" w:ascii="Times New Roman CE" w:hAnsi="Times New Roman CE"/>
          <w:sz w:val="24"/>
          <w:szCs w:val="24"/>
        </w:rPr>
        <w:t>begtem, amikor az Ifjak számára kötelező elfoglaltságokon már, a Fe</w:t>
      </w:r>
      <w:r>
        <w:rPr>
          <w:sz w:val="24"/>
          <w:szCs w:val="24"/>
        </w:rPr>
        <w:t>l</w:t>
      </w:r>
      <w:r>
        <w:rPr>
          <w:rFonts w:eastAsia="Times New Roman CE" w:cs="Times New Roman CE" w:ascii="Times New Roman CE" w:hAnsi="Times New Roman CE"/>
          <w:sz w:val="24"/>
          <w:szCs w:val="24"/>
        </w:rPr>
        <w:t>nőttek és a Dolgozók elfoglaltságain pedig még nem kellett részt ve</w:t>
      </w:r>
      <w:r>
        <w:rPr>
          <w:sz w:val="24"/>
          <w:szCs w:val="24"/>
        </w:rPr>
        <w:t>n</w:t>
      </w:r>
      <w:r>
        <w:rPr>
          <w:rFonts w:eastAsia="Times New Roman CE" w:cs="Times New Roman CE" w:ascii="Times New Roman CE" w:hAnsi="Times New Roman CE"/>
          <w:sz w:val="24"/>
          <w:szCs w:val="24"/>
        </w:rPr>
        <w:t>nem. Úgy egy óra hosszat még élveztem is a tétlen tekergést, aztán unatkozni kezdtem. Minthogy az unalom ismeretlen fogalom volt elő</w:t>
      </w:r>
      <w:r>
        <w:rPr>
          <w:sz w:val="24"/>
          <w:szCs w:val="24"/>
        </w:rPr>
        <w:t>t</w:t>
      </w:r>
      <w:r>
        <w:rPr>
          <w:rFonts w:eastAsia="Times New Roman CE" w:cs="Times New Roman CE" w:ascii="Times New Roman CE" w:hAnsi="Times New Roman CE"/>
          <w:sz w:val="24"/>
          <w:szCs w:val="24"/>
        </w:rPr>
        <w:t xml:space="preserve">tem, hisz mindig minden körülményben találtam valami elfoglaltságot, most sem sokáig tétováztam : Bár az időjárás nem volt a legkedvezőbb, a raktárba mentem, hogy néhány perc múlva már extra öltözékemben a felszínre vezető emelkedőn ballagjak. A kis lényeket akartam megnézni, pontosabban azt a bolyt, ami itt maradt a Nagy Út előtt, amikor a felét     " áttelepítettem " a távoli dombok közé. Miután a kapus előtt elhaladva a felszínre jutottam, egy pillanatra meg kellett fogódzzam, akkora szél volt odafenn. Miután úgy-ahogy visszanyertem az egyensúlyom, újra nekiindultam, s már meg sem álltam a bolyig. Ott leguggoltam, hogy </w:t>
      </w:r>
      <w:r>
        <w:rPr>
          <w:sz w:val="24"/>
          <w:szCs w:val="24"/>
        </w:rPr>
        <w:t>kö</w:t>
      </w:r>
      <w:r>
        <w:rPr>
          <w:rFonts w:eastAsia="Times New Roman CE" w:cs="Times New Roman CE" w:ascii="Times New Roman CE" w:hAnsi="Times New Roman CE"/>
          <w:sz w:val="24"/>
          <w:szCs w:val="24"/>
        </w:rPr>
        <w:t>zelebbről is szemügyre vegyem a kis lények mozgolódását, aztán hogy semmi rendkívülit nem tapasztaltam, újra felálltam, s tűnődni kezdtem; mitévő legyek ? Visszafordulni nem akartam, de az erős szé</w:t>
      </w:r>
      <w:r>
        <w:rPr>
          <w:sz w:val="24"/>
          <w:szCs w:val="24"/>
        </w:rPr>
        <w:t>lben sem volt kedvem kint maradni. Igaz hogy Hajnalka külön engedé</w:t>
      </w:r>
      <w:r>
        <w:rPr>
          <w:rFonts w:eastAsia="Times New Roman CE" w:cs="Times New Roman CE" w:ascii="Times New Roman CE" w:hAnsi="Times New Roman CE"/>
          <w:sz w:val="24"/>
          <w:szCs w:val="24"/>
        </w:rPr>
        <w:t>lyével nem rendelkeztem, mégis úgy döntöttem, hogy mivel tiltani sem tiltotta, elmegyek a barlanghoz. Hogy aztán belépni is lesz-e merszem, még nem tudtam, hisz egyedül még nem jártam ott, de úgy véltem, azt már lesz időm eldönteni a helyszínen, hog</w:t>
      </w:r>
      <w:r>
        <w:rPr>
          <w:sz w:val="24"/>
          <w:szCs w:val="24"/>
        </w:rPr>
        <w:t xml:space="preserve">y bemerészkedjem-e, vagy se. Minden esetre, legalább valami célom van, nem csak vaktában kószálok a kopár, szél-gyötörte felszínen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kiindultam hát. Az erős hátszél még mintha segítette is volna lépt</w:t>
      </w:r>
      <w:r>
        <w:rPr>
          <w:sz w:val="24"/>
          <w:szCs w:val="24"/>
        </w:rPr>
        <w:t>e</w:t>
      </w:r>
      <w:r>
        <w:rPr>
          <w:rFonts w:eastAsia="Times New Roman CE" w:cs="Times New Roman CE" w:ascii="Times New Roman CE" w:hAnsi="Times New Roman CE"/>
          <w:sz w:val="24"/>
          <w:szCs w:val="24"/>
        </w:rPr>
        <w:t>imet, így hamarosan a barlang előtt álltam. Jó néhány percig ácsoro</w:t>
      </w:r>
      <w:r>
        <w:rPr>
          <w:sz w:val="24"/>
          <w:szCs w:val="24"/>
        </w:rPr>
        <w:t>g</w:t>
      </w:r>
      <w:r>
        <w:rPr>
          <w:rFonts w:eastAsia="Times New Roman CE" w:cs="Times New Roman CE" w:ascii="Times New Roman CE" w:hAnsi="Times New Roman CE"/>
          <w:sz w:val="24"/>
          <w:szCs w:val="24"/>
        </w:rPr>
        <w:t>tam a bejáratnál, amikor hirtelen valami érthetetlen vágyódás fogott el : látnom kell a kő-asztalt, s a tündöklő rubin-Keresztet ! Úgy éreztem, mintha valaki hívna odabentről, s nem volt erőm nemet mondani. Eli</w:t>
      </w:r>
      <w:r>
        <w:rPr>
          <w:sz w:val="24"/>
          <w:szCs w:val="24"/>
        </w:rPr>
        <w:t>ndultam hát befelé, bár me</w:t>
      </w:r>
      <w:r>
        <w:rPr>
          <w:rFonts w:eastAsia="Times New Roman CE" w:cs="Times New Roman CE" w:ascii="Times New Roman CE" w:hAnsi="Times New Roman CE"/>
          <w:sz w:val="24"/>
          <w:szCs w:val="24"/>
        </w:rPr>
        <w:t>g volt az esélyem rá hogy eltévedek a barlang zegzugos, s majdhogynem egyforma járataiban. Mentem mégis, s ahogy a mi barlang-termünk felé közeledtem, úgy lett a hívás egyre erősebb szívemben, míg végül már fizikálisan is hallani véltem a hívó hangot . Egy pillanatra ijedten meg is álltam, s azon tűnődtem; vajon nem egy mélységbéli ártó Erő tulajdonosa-e az, aki kihasználva vakmerő látog</w:t>
      </w:r>
      <w:r>
        <w:rPr>
          <w:sz w:val="24"/>
          <w:szCs w:val="24"/>
        </w:rPr>
        <w:t>atásomat, vagy tudatlan voltomat, most a vesztemre törve magához csal hogy elveszejtsen ? Aztán valami mélységes nyugalom szállt lelkemre, s a Bizonyosság, hogy a Kereszt minden efféle mély-béli praktikától megóv, így aztán továbbmentem.</w:t>
      </w:r>
    </w:p>
    <w:p>
      <w:pPr>
        <w:pStyle w:val="Normal"/>
        <w:jc w:val="both"/>
        <w:rPr/>
      </w:pPr>
      <w:r>
        <w:rPr>
          <w:rFonts w:eastAsia="Times New Roman CE" w:cs="Times New Roman CE" w:ascii="Times New Roman CE" w:hAnsi="Times New Roman CE"/>
          <w:sz w:val="24"/>
          <w:szCs w:val="24"/>
        </w:rPr>
        <w:t>A Kereszt szinte izzón lángolt fel amint beléptem a barlang-terembe. Bár most sehová sem akartam eljutni, leültem a kő-asztalka mellé, s kezemmel végigsimítottam a Kereszt minkét ágát, majd egy pillanatra lehunytam a szemem, hogy visszaszorítsam kibuggyanni készülő kö</w:t>
      </w:r>
      <w:r>
        <w:rPr>
          <w:sz w:val="24"/>
          <w:szCs w:val="24"/>
        </w:rPr>
        <w:t>nnyeimet . Azokat a könnyeket, melyek mintha ugyan azok a könnyek lettek volna, melyek tegnap gördültek végig arcomon ...</w:t>
      </w:r>
    </w:p>
    <w:p>
      <w:pPr>
        <w:pStyle w:val="Normal"/>
        <w:jc w:val="both"/>
        <w:rPr>
          <w:sz w:val="24"/>
          <w:szCs w:val="24"/>
        </w:rPr>
      </w:pPr>
      <w:r>
        <w:rPr>
          <w:sz w:val="24"/>
          <w:szCs w:val="24"/>
        </w:rPr>
      </w:r>
    </w:p>
    <w:p>
      <w:pPr>
        <w:pStyle w:val="Normal"/>
        <w:jc w:val="both"/>
        <w:rPr/>
      </w:pPr>
      <w:r>
        <w:rPr>
          <w:sz w:val="24"/>
          <w:szCs w:val="24"/>
        </w:rPr>
        <w:t xml:space="preserve">     </w:t>
      </w:r>
      <w:r>
        <w:rPr>
          <w:rFonts w:eastAsia="Times New Roman" w:cs="Times New Roman"/>
          <w:sz w:val="24"/>
          <w:szCs w:val="24"/>
        </w:rPr>
        <w:t>~</w:t>
      </w:r>
      <w:r>
        <w:rPr>
          <w:rFonts w:eastAsia="Times New Roman CE" w:cs="Times New Roman CE" w:ascii="Times New Roman CE" w:hAnsi="Times New Roman CE"/>
          <w:sz w:val="24"/>
          <w:szCs w:val="24"/>
        </w:rPr>
        <w:t xml:space="preserve"> Az a fiú, akivel kis idővel ezelőtt a folyosón álltam az alsó szinten, a szemem láttára esett össze. Melléből egy dárda tört vége állt ki, de még mintha lélegzett volna. Közelebb furakodtam, s a fiú arcába né</w:t>
      </w:r>
      <w:r>
        <w:rPr>
          <w:sz w:val="24"/>
          <w:szCs w:val="24"/>
        </w:rPr>
        <w:t>ztem. Szemében érhetetlen módon valami sosem látott Boldogságot lát</w:t>
      </w:r>
      <w:r>
        <w:rPr>
          <w:rFonts w:eastAsia="Times New Roman CE" w:cs="Times New Roman CE" w:ascii="Times New Roman CE" w:hAnsi="Times New Roman CE"/>
          <w:sz w:val="24"/>
          <w:szCs w:val="24"/>
        </w:rPr>
        <w:t>tam felragyogni, ami aztán értelme utolsó fényével együtt tűnt a semm</w:t>
      </w:r>
      <w:r>
        <w:rPr>
          <w:sz w:val="24"/>
          <w:szCs w:val="24"/>
        </w:rPr>
        <w:t>i</w:t>
      </w:r>
      <w:r>
        <w:rPr>
          <w:rFonts w:eastAsia="Times New Roman CE" w:cs="Times New Roman CE" w:ascii="Times New Roman CE" w:hAnsi="Times New Roman CE"/>
          <w:sz w:val="24"/>
          <w:szCs w:val="24"/>
        </w:rPr>
        <w:t>be. Iszonytató düh és elkeseredés ébredt bennem ! Tombolva és őrjön</w:t>
      </w:r>
      <w:r>
        <w:rPr>
          <w:sz w:val="24"/>
          <w:szCs w:val="24"/>
        </w:rPr>
        <w:t>gve vetettem magam a küzdelembe, tudatom mélyén a születése pillanatában megölt Boldogság üzenetév</w:t>
      </w:r>
      <w:r>
        <w:rPr>
          <w:rFonts w:eastAsia="Times New Roman CE" w:cs="Times New Roman CE" w:ascii="Times New Roman CE" w:hAnsi="Times New Roman CE"/>
          <w:sz w:val="24"/>
          <w:szCs w:val="24"/>
        </w:rPr>
        <w:t>el. Úgy éreztem; meg kell bosszulnom ezt a kettős halált, hát eszeveszett erővel vágtam és szúrtam ami és aki csak elém került. Már teljességgel átvágtam magam a harcoló sokas</w:t>
      </w:r>
      <w:r>
        <w:rPr>
          <w:sz w:val="24"/>
          <w:szCs w:val="24"/>
        </w:rPr>
        <w:t>ágon, majd hogy a zsarnoknak nem sikerült a nyomára bukkannom, vis</w:t>
      </w:r>
      <w:r>
        <w:rPr>
          <w:rFonts w:eastAsia="Times New Roman CE" w:cs="Times New Roman CE" w:ascii="Times New Roman CE" w:hAnsi="Times New Roman CE"/>
          <w:sz w:val="24"/>
          <w:szCs w:val="24"/>
        </w:rPr>
        <w:t>szafelé is megtettem ugyanazt az utat. Aztán újra és újra belevetettem magam a harc sűrűjébe, míg a végtelenségig kimerülten le nem rogytam a holtak közé. Mielőtt elvesztettem volna az eszméletemet, még ére</w:t>
      </w:r>
      <w:r>
        <w:rPr>
          <w:sz w:val="24"/>
          <w:szCs w:val="24"/>
        </w:rPr>
        <w:t>z</w:t>
      </w:r>
      <w:r>
        <w:rPr>
          <w:rFonts w:eastAsia="Times New Roman CE" w:cs="Times New Roman CE" w:ascii="Times New Roman CE" w:hAnsi="Times New Roman CE"/>
          <w:sz w:val="24"/>
          <w:szCs w:val="24"/>
        </w:rPr>
        <w:t>tem hogy egy újabb test zuhan rám. Épp csak annyi erőm volt még, hogy a karom az arcom elé emelhettem; ne fulladjak meg a test alatt. Aztán teljes sötétség borult rám. Amikor végre magamhoz tértem, a palotában már sűrű, mély csend honolt. A test még mindig fölöttem volt, bár idő közben megdermedt, alig tudtam kiszabadulni cseppet sem kívánatos közelségéből. Karom, de minden egyes porcikám is úgy sa</w:t>
      </w:r>
      <w:r>
        <w:rPr>
          <w:sz w:val="24"/>
          <w:szCs w:val="24"/>
        </w:rPr>
        <w:t>j</w:t>
      </w:r>
      <w:r>
        <w:rPr>
          <w:rFonts w:eastAsia="Times New Roman CE" w:cs="Times New Roman CE" w:ascii="Times New Roman CE" w:hAnsi="Times New Roman CE"/>
          <w:sz w:val="24"/>
          <w:szCs w:val="24"/>
        </w:rPr>
        <w:t>gott, mintha csak mozsárban törték volna össze őket. Miután kijutottam a tetem alól, egy kissé megpihentem, s azon kezdtem törni a fejem, h</w:t>
      </w:r>
      <w:r>
        <w:rPr>
          <w:sz w:val="24"/>
          <w:szCs w:val="24"/>
        </w:rPr>
        <w:t>ogyan, s merre jutok ki a palotából. Azt sejtettem hogy a felkelést végül leverték, hisz ha nem így lett volna, most sorstársaim zsibongását kelle</w:t>
      </w:r>
      <w:r>
        <w:rPr>
          <w:rFonts w:eastAsia="Times New Roman CE" w:cs="Times New Roman CE" w:ascii="Times New Roman CE" w:hAnsi="Times New Roman CE"/>
          <w:sz w:val="24"/>
          <w:szCs w:val="24"/>
        </w:rPr>
        <w:t>ne hallanom, amint az újonnan birtokba vett palota termeiben mulatnak, ám hogy semmit sem hallottam, még az őrség keményen dobbanó lé</w:t>
      </w:r>
      <w:r>
        <w:rPr>
          <w:sz w:val="24"/>
          <w:szCs w:val="24"/>
        </w:rPr>
        <w:t>p</w:t>
      </w:r>
      <w:r>
        <w:rPr>
          <w:rFonts w:eastAsia="Times New Roman CE" w:cs="Times New Roman CE" w:ascii="Times New Roman CE" w:hAnsi="Times New Roman CE"/>
          <w:sz w:val="24"/>
          <w:szCs w:val="24"/>
        </w:rPr>
        <w:t>teit sem,  feltételeztem, hogy mind enyéim üldözésére indultak. Akkor viszont a zsarnoknak is vissza kellett, vagy hamarosan vissza kell térnie a palotába ! Már ; ha életben van még egyáltalán . Akár hogy erőltettem is az agyamat, nem rémlett hogy halva l</w:t>
      </w:r>
      <w:r>
        <w:rPr>
          <w:sz w:val="24"/>
          <w:szCs w:val="24"/>
        </w:rPr>
        <w:t>áttam volna, igaz, az sem hogy élve láttam. Hirtelen újra eszembe jutott a fiú, s a fiú utolsó pillantásá</w:t>
      </w:r>
      <w:r>
        <w:rPr>
          <w:rFonts w:eastAsia="Times New Roman CE" w:cs="Times New Roman CE" w:ascii="Times New Roman CE" w:hAnsi="Times New Roman CE"/>
          <w:sz w:val="24"/>
          <w:szCs w:val="24"/>
        </w:rPr>
        <w:t>ban az a tiszta és felhőtlen Boldogság. Ismét fellángolt szívemben a harag, és elhatároztam hogy megvárom, míg a zsarnok visszatér. Addig viszont valami élelemhez kell jutnom, s el kell rejtőznöm, mert megö</w:t>
      </w:r>
      <w:r>
        <w:rPr>
          <w:sz w:val="24"/>
          <w:szCs w:val="24"/>
        </w:rPr>
        <w:t>l</w:t>
      </w:r>
      <w:r>
        <w:rPr>
          <w:rFonts w:eastAsia="Times New Roman CE" w:cs="Times New Roman CE" w:ascii="Times New Roman CE" w:hAnsi="Times New Roman CE"/>
          <w:sz w:val="24"/>
          <w:szCs w:val="24"/>
        </w:rPr>
        <w:t>nek mielőtt megbosszulhattam volna a Boldogság halálát ... Egy darabig még pihentem, majd megpróbáltam feltápászkodni. Szerencsémre tényleg csak a kimerültség terített le, s nem valami sebesülés , így ha kissé bizonytalanul is, de sikerült talpon maradnom. Amint felálltam, iszonyatosan belemart gyomromba az éhség, hát botladozva, fel-fel bukva a szanaszét heverő testekben, majd újra felállva s elindulva az alagsor felé botorkáltam, ahol sejtésem és reménykedésem szerint a konyhának, vagy legalább az élelmiszer-raktáraknak lenniük kellett. Nem is csalódtam ; ahogy a lépcsőkön leóvakodtam, egy hatalmas ajtó állta utamat. Szerencsémre nyitva volt, a zárat minden bizonnyal a láz</w:t>
      </w:r>
      <w:r>
        <w:rPr>
          <w:sz w:val="24"/>
          <w:szCs w:val="24"/>
        </w:rPr>
        <w:t>a</w:t>
      </w:r>
      <w:r>
        <w:rPr>
          <w:rFonts w:eastAsia="Times New Roman CE" w:cs="Times New Roman CE" w:ascii="Times New Roman CE" w:hAnsi="Times New Roman CE"/>
          <w:sz w:val="24"/>
          <w:szCs w:val="24"/>
        </w:rPr>
        <w:t>dók törték le, így könnyű szerrel bejutottam, bár hogy találok-e valami élelmet, az már bizonytalanabb kérdés volt. Ám ismét csak velem volt az Égiek kegye, és néhány marék, földre szóródott lisztet, s egy csorba üveg alján némi bort találtam. Ettől egy kissé erőre kaptam, hát me</w:t>
      </w:r>
      <w:r>
        <w:rPr>
          <w:sz w:val="24"/>
          <w:szCs w:val="24"/>
        </w:rPr>
        <w:t>gkönnyebbülve folytattam a kutakodást. Itt is volt néhány némaságba merevedett halott, s ahogy fegyverek után kutattam testeiken, egyikük kezében egy jókora sültet leltem . Még holtában is úgy szorongatta a szerencsétlen, hogy alig tudtam kifeszegetni dermedt ujjai közül.</w:t>
      </w:r>
      <w:r>
        <w:rPr>
          <w:rFonts w:eastAsia="Times New Roman CE" w:cs="Times New Roman CE" w:ascii="Times New Roman CE" w:hAnsi="Times New Roman CE"/>
          <w:sz w:val="24"/>
          <w:szCs w:val="24"/>
        </w:rPr>
        <w:t xml:space="preserve"> Aztán még egy darab kenyeret, és egyéb élelmet is találtam, s közben jócskán fel is fegyvereztem magam. Övem mellett vagy egy tucat mindenféle tőr kapott helyet, mindkét oldalamon tenyérnyi széles pengéjű kard lógott, s kezemben új, csillogó vasheggyel e</w:t>
      </w:r>
      <w:r>
        <w:rPr>
          <w:sz w:val="24"/>
          <w:szCs w:val="24"/>
        </w:rPr>
        <w:t>llátott dárda volt. Éhemet már el</w:t>
      </w:r>
      <w:r>
        <w:rPr>
          <w:rFonts w:eastAsia="Times New Roman CE" w:cs="Times New Roman CE" w:ascii="Times New Roman CE" w:hAnsi="Times New Roman CE"/>
          <w:sz w:val="24"/>
          <w:szCs w:val="24"/>
        </w:rPr>
        <w:t>vertem, s a maradék élelmet ingembe rejtettem, hát fel voltam készülve akár hosszabb várakozásra is. Már csak az volt a kérdés : Hol várjam ki míg a zsarnok visszatér a palotába. Amint tűnődtem, eszembe villant, hogy mintha egy ajtó félét láttam volna a kihallgatási terem egy távoli sarkában. Egy afféle rejtek-ajtót. Először még csak homályos sejtelem ként élt bennem az ajtó képe, aztán hogy a valóságban is ráleltem, már abban is bizonyos voltam, hogy a zsarnok épp azon az a</w:t>
      </w:r>
      <w:r>
        <w:rPr>
          <w:sz w:val="24"/>
          <w:szCs w:val="24"/>
        </w:rPr>
        <w:t>jtón át mene</w:t>
      </w:r>
      <w:r>
        <w:rPr>
          <w:rFonts w:eastAsia="Times New Roman CE" w:cs="Times New Roman CE" w:ascii="Times New Roman CE" w:hAnsi="Times New Roman CE"/>
          <w:sz w:val="24"/>
          <w:szCs w:val="24"/>
        </w:rPr>
        <w:t>kült el a lázadók elől. Hogy hová, merre vezet a kis rejtek-ajtó, azt nem tudtam, de egy pill</w:t>
      </w:r>
      <w:r>
        <w:rPr>
          <w:sz w:val="24"/>
          <w:szCs w:val="24"/>
        </w:rPr>
        <w:t xml:space="preserve">anatnyi habozás után beléptem rajta. </w:t>
      </w:r>
    </w:p>
    <w:p>
      <w:pPr>
        <w:pStyle w:val="Normal"/>
        <w:jc w:val="both"/>
        <w:rPr/>
      </w:pPr>
      <w:r>
        <w:rPr>
          <w:sz w:val="24"/>
          <w:szCs w:val="24"/>
        </w:rPr>
        <w:t>Egy zegzugos folyosón találtam magam. Sötét volt, hát kezemmel tapogattam a falat, nehogy nekimenjek valaminek, s lábamat csak centik</w:t>
      </w:r>
      <w:r>
        <w:rPr>
          <w:rFonts w:eastAsia="Times New Roman CE" w:cs="Times New Roman CE" w:ascii="Times New Roman CE" w:hAnsi="Times New Roman CE"/>
          <w:sz w:val="24"/>
          <w:szCs w:val="24"/>
        </w:rPr>
        <w:t>kel toltam odébb, hátha csapdát rejt a szinte érezhetően nyirkos föld. Aztán valamibe beleütköztem a kezemmel, s hogy kitapogattam, ör</w:t>
      </w:r>
      <w:r>
        <w:rPr>
          <w:sz w:val="24"/>
          <w:szCs w:val="24"/>
        </w:rPr>
        <w:t>ömömmel tapasztaltam, hogy épp egy szurok-fáklyára leltem. Tüzet csi</w:t>
      </w:r>
      <w:r>
        <w:rPr>
          <w:rFonts w:eastAsia="Times New Roman CE" w:cs="Times New Roman CE" w:ascii="Times New Roman CE" w:hAnsi="Times New Roman CE"/>
          <w:sz w:val="24"/>
          <w:szCs w:val="24"/>
        </w:rPr>
        <w:t>holtam, s meggyújtottam a sercegő, bűzt-okádó, mégis legalább némi fényt adó világító-alkalmatosságot. Már bátrabban és fürgébben lépke</w:t>
      </w:r>
      <w:r>
        <w:rPr>
          <w:sz w:val="24"/>
          <w:szCs w:val="24"/>
        </w:rPr>
        <w:t>dtem tovább. A folyosó hosszú volt, vége a távolba veszett, s bizony jócskán elfáradtam mire a másik végéig értem. A legnagyobb meglepetésemre azonban nem egy másik terembe vezetett, hanem a szabad ég alá.</w:t>
      </w:r>
    </w:p>
    <w:p>
      <w:pPr>
        <w:pStyle w:val="Normal"/>
        <w:jc w:val="both"/>
        <w:rPr/>
      </w:pPr>
      <w:r>
        <w:rPr>
          <w:rFonts w:eastAsia="Times New Roman CE" w:cs="Times New Roman CE" w:ascii="Times New Roman CE" w:hAnsi="Times New Roman CE"/>
          <w:sz w:val="24"/>
          <w:szCs w:val="24"/>
        </w:rPr>
        <w:t>Egy percig döbbenten álltam a szikrázó csillagok alatt, aztán kioltottam a kezemben tartott fáklyát, s elrejtettem arra gondolva; jól jöhet még a vissza felé vezető úton. Mert hogy ezt az utat visszafelé is meg kell te</w:t>
      </w:r>
      <w:r>
        <w:rPr>
          <w:sz w:val="24"/>
          <w:szCs w:val="24"/>
        </w:rPr>
        <w:t>nnem, abban szinte bizonyos voltam, mert el nem tudtam képzelni hogy Hettita akár a szabad ég alatt háljon, akár valami koldus viskójában keressen menedéket. Tehát csak a palotában lehet, de én megtalálom és megölöm, még akkor is, ha utána magamnak is pusztulnom kell ! - ha</w:t>
      </w:r>
      <w:r>
        <w:rPr>
          <w:rFonts w:eastAsia="Times New Roman CE" w:cs="Times New Roman CE" w:ascii="Times New Roman CE" w:hAnsi="Times New Roman CE"/>
          <w:sz w:val="24"/>
          <w:szCs w:val="24"/>
        </w:rPr>
        <w:t>tároztam el újra keményen, és elindultam találomra, amerre a csillagok és a Hold fénye egy ösvényt engedett sejteni. Még egy fél kőhajításnyit sem mentem, amikor úgy rémlett; valahol messze a távolban mintha valami kis szikrát, egy semmi fényt láttam voln</w:t>
      </w:r>
      <w:r>
        <w:rPr>
          <w:sz w:val="24"/>
          <w:szCs w:val="24"/>
        </w:rPr>
        <w:t>a megvillanni. Igaz; csak egy pillanatig tartott az egész, ösztönöm mégis azt súgta : Ott valami vagy valaki van ! Meglehet, csak egy vadászó éji állat szemének villanását észleltem, de az sem lehetetlen, hogy mégsem az volt. E</w:t>
      </w:r>
      <w:r>
        <w:rPr>
          <w:rFonts w:eastAsia="Times New Roman CE" w:cs="Times New Roman CE" w:ascii="Times New Roman CE" w:hAnsi="Times New Roman CE"/>
          <w:sz w:val="24"/>
          <w:szCs w:val="24"/>
        </w:rPr>
        <w:t>lőre óvako</w:t>
      </w:r>
      <w:r>
        <w:rPr>
          <w:sz w:val="24"/>
          <w:szCs w:val="24"/>
        </w:rPr>
        <w:t>dtam hát, mindkét kezemben egy-egy fegyvert tartva : jobbomban újon</w:t>
      </w:r>
      <w:r>
        <w:rPr>
          <w:rFonts w:eastAsia="Times New Roman CE" w:cs="Times New Roman CE" w:ascii="Times New Roman CE" w:hAnsi="Times New Roman CE"/>
          <w:sz w:val="24"/>
          <w:szCs w:val="24"/>
        </w:rPr>
        <w:t>nan szerzett dárdámat, balomban pedig a legélesebb tőrt. Némán, lop</w:t>
      </w:r>
      <w:r>
        <w:rPr>
          <w:sz w:val="24"/>
          <w:szCs w:val="24"/>
        </w:rPr>
        <w:t>akodva haladtam az iménti fény-villanás irányába. Kisvártatva újra felvil</w:t>
      </w:r>
      <w:r>
        <w:rPr>
          <w:rFonts w:eastAsia="Times New Roman CE" w:cs="Times New Roman CE" w:ascii="Times New Roman CE" w:hAnsi="Times New Roman CE"/>
          <w:sz w:val="24"/>
          <w:szCs w:val="24"/>
        </w:rPr>
        <w:t>lant a fény, már kicsit tán közelebbről mint az előbb, s már tudtam : korántsem állat szemvillanását, hanem egy  fegyver hegyének csillanását láttam, amint egy minutumra ráesett a Hold fénye. Viszont ha én észre vettem a másik fegyver hegyének villanását,</w:t>
      </w:r>
      <w:r>
        <w:rPr>
          <w:sz w:val="24"/>
          <w:szCs w:val="24"/>
        </w:rPr>
        <w:t xml:space="preserve"> az a másik is észreveheti az én dárdám </w:t>
      </w:r>
      <w:r>
        <w:rPr>
          <w:rFonts w:eastAsia="Times New Roman CE" w:cs="Times New Roman CE" w:ascii="Times New Roman CE" w:hAnsi="Times New Roman CE"/>
          <w:sz w:val="24"/>
          <w:szCs w:val="24"/>
        </w:rPr>
        <w:t>hegyének vasát ha épp Hold-sütötte helyen kell átmennem. Hamar betekertem hát a dárda fényes vasát ingem egy letépett darabjába mielőtt árulómmá lesz, majd ugyanúgy rejtettem el a kezemben lévő tőrt is, míg a többire egyszerűen ráengedtem az ing megmaradt szélét, lazán hagyva, hogy újabb tőr után nyúlhassak ha szükséges. Fogalmam sem volt ki, vagy kik rejtőznek a sűrűben, de minden esélyem meg volt rá, hogy még véletlen se baráttal, hanem inkább ellenséggel találjam m</w:t>
      </w:r>
      <w:r>
        <w:rPr>
          <w:sz w:val="24"/>
          <w:szCs w:val="24"/>
        </w:rPr>
        <w:t>agam szemközt. Minthogy egy kissé pihent</w:t>
      </w:r>
      <w:r>
        <w:rPr>
          <w:rFonts w:eastAsia="Times New Roman CE" w:cs="Times New Roman CE" w:ascii="Times New Roman CE" w:hAnsi="Times New Roman CE"/>
          <w:sz w:val="24"/>
          <w:szCs w:val="24"/>
        </w:rPr>
        <w:t xml:space="preserve">ebb is voltam, s az éhség sem gyengített annyira, haragom is a régi tűzzel lángolt fel már az ellenség puszta létének gondolatától is, s haragommal a vérszomj is, ami még mindig kiéletlenül feszült idegeim mélyén. </w:t>
      </w:r>
    </w:p>
    <w:p>
      <w:pPr>
        <w:pStyle w:val="Normal"/>
        <w:jc w:val="both"/>
        <w:rPr>
          <w:sz w:val="24"/>
          <w:szCs w:val="24"/>
        </w:rPr>
      </w:pPr>
      <w:r>
        <w:rPr>
          <w:sz w:val="24"/>
          <w:szCs w:val="24"/>
        </w:rPr>
        <w:t xml:space="preserve">   </w:t>
      </w:r>
      <w:r>
        <w:rPr>
          <w:sz w:val="24"/>
          <w:szCs w:val="24"/>
        </w:rPr>
        <w:t>Mentem hát: ölni és halni egyaránt készen ...</w:t>
      </w:r>
    </w:p>
    <w:p>
      <w:pPr>
        <w:pStyle w:val="Normal"/>
        <w:jc w:val="both"/>
        <w:rPr/>
      </w:pPr>
      <w:r>
        <w:rPr>
          <w:rFonts w:eastAsia="Times New Roman CE" w:cs="Times New Roman CE" w:ascii="Times New Roman CE" w:hAnsi="Times New Roman CE"/>
          <w:sz w:val="24"/>
          <w:szCs w:val="24"/>
        </w:rPr>
        <w:t>A kis fénypontot legközelebb már szinte egész közelről láttam, bár a fegyver gazdáját, vagy akár magát a fegyvert még mindig nem sikerült meglátnom. Jó két órája követtem már a fény-adta irányt, lassan dere</w:t>
      </w:r>
      <w:r>
        <w:rPr>
          <w:sz w:val="24"/>
          <w:szCs w:val="24"/>
        </w:rPr>
        <w:t>n</w:t>
      </w:r>
      <w:r>
        <w:rPr>
          <w:rFonts w:eastAsia="Times New Roman CE" w:cs="Times New Roman CE" w:ascii="Times New Roman CE" w:hAnsi="Times New Roman CE"/>
          <w:sz w:val="24"/>
          <w:szCs w:val="24"/>
        </w:rPr>
        <w:t>gés váltotta fel a mély, sűrű sötétséget, s én még mindig csak találomra haladtam a sűrű aljnövényzetben. Hirtelen mintha valami neszt hallo</w:t>
      </w:r>
      <w:r>
        <w:rPr>
          <w:sz w:val="24"/>
          <w:szCs w:val="24"/>
        </w:rPr>
        <w:t>ttam volna. Megálltam, s még a lélegzetem is visszafojtottam, úgy füleltem. Újra hallottam a neszt, aztán megint, hát elindultam a hang irányá</w:t>
      </w:r>
      <w:r>
        <w:rPr>
          <w:rFonts w:eastAsia="Times New Roman CE" w:cs="Times New Roman CE" w:ascii="Times New Roman CE" w:hAnsi="Times New Roman CE"/>
          <w:sz w:val="24"/>
          <w:szCs w:val="24"/>
        </w:rPr>
        <w:t>ba, hátha előbb rátalálnék az ismeretlenre mint ha a fény hamis és ese</w:t>
      </w:r>
      <w:r>
        <w:rPr>
          <w:sz w:val="24"/>
          <w:szCs w:val="24"/>
        </w:rPr>
        <w:t>t</w:t>
      </w:r>
      <w:r>
        <w:rPr>
          <w:rFonts w:eastAsia="Times New Roman CE" w:cs="Times New Roman CE" w:ascii="Times New Roman CE" w:hAnsi="Times New Roman CE"/>
          <w:sz w:val="24"/>
          <w:szCs w:val="24"/>
        </w:rPr>
        <w:t>leges felvillanásait próbálnám figyelemmel kísérni s követni. Időről idő</w:t>
      </w:r>
      <w:r>
        <w:rPr>
          <w:sz w:val="24"/>
          <w:szCs w:val="24"/>
        </w:rPr>
        <w:t>re újra megálltam fülelni, s ahogy újra hallottam a hangot, megint elindultam, gondosan ügyelve; nehogy az ellenfél is meghallja az én lépteim neszét. Szerencsémre azonban az ellenfélnek kisebb gondja is nagyobb volt annál semmint apró neszekre fülelt volna. Épp háttal állt nekem, s valamit elmélyülten figyelt az egyik bokorban, amikor egy ugrással mellette teremtem, s mire megmukkanhatott volna, örökre torkára for</w:t>
      </w:r>
      <w:r>
        <w:rPr>
          <w:rFonts w:eastAsia="Times New Roman CE" w:cs="Times New Roman CE" w:ascii="Times New Roman CE" w:hAnsi="Times New Roman CE"/>
          <w:sz w:val="24"/>
          <w:szCs w:val="24"/>
        </w:rPr>
        <w:t>rasztottam a szót. Ahogy holtában elesni készült, elővigyázatosan fe</w:t>
      </w:r>
      <w:r>
        <w:rPr>
          <w:sz w:val="24"/>
          <w:szCs w:val="24"/>
        </w:rPr>
        <w:t>l</w:t>
      </w:r>
      <w:r>
        <w:rPr>
          <w:rFonts w:eastAsia="Times New Roman CE" w:cs="Times New Roman CE" w:ascii="Times New Roman CE" w:hAnsi="Times New Roman CE"/>
          <w:sz w:val="24"/>
          <w:szCs w:val="24"/>
        </w:rPr>
        <w:t>fogtan zuhanni készülő testét, s óvatosan, megint csak minden zajt k</w:t>
      </w:r>
      <w:r>
        <w:rPr>
          <w:sz w:val="24"/>
          <w:szCs w:val="24"/>
        </w:rPr>
        <w:t>e</w:t>
      </w:r>
      <w:r>
        <w:rPr>
          <w:rFonts w:eastAsia="Times New Roman CE" w:cs="Times New Roman CE" w:ascii="Times New Roman CE" w:hAnsi="Times New Roman CE"/>
          <w:sz w:val="24"/>
          <w:szCs w:val="24"/>
        </w:rPr>
        <w:t>rülve engedtem le a fűbe. Csak aztán néztem az arcába, ám nem volt ismerős. A ruházata alapján viszont annyit megállapíthattam, hogy a palotából való belső rabszolgák egyike, mert csak azok hordtak fekete testeiken mélyvörös ágyékkötőt ó-arany ékítéssel, ahogy Hettita szere</w:t>
      </w:r>
      <w:r>
        <w:rPr>
          <w:sz w:val="24"/>
          <w:szCs w:val="24"/>
        </w:rPr>
        <w:t>t</w:t>
      </w:r>
      <w:r>
        <w:rPr>
          <w:rFonts w:eastAsia="Times New Roman CE" w:cs="Times New Roman CE" w:ascii="Times New Roman CE" w:hAnsi="Times New Roman CE"/>
          <w:sz w:val="24"/>
          <w:szCs w:val="24"/>
        </w:rPr>
        <w:t>te. Azonban ha ez a rabszolga itt van, éspedig felfegyverkezve, ez vagy azt jelenti, hogy ők is fellázadtak és megszöktek, vagy maga Hettita van a közelben, s őt őrizte ez a rabszolga oly odaadóan.</w:t>
      </w:r>
    </w:p>
    <w:p>
      <w:pPr>
        <w:pStyle w:val="Normal"/>
        <w:jc w:val="both"/>
        <w:rPr/>
      </w:pPr>
      <w:r>
        <w:rPr>
          <w:rFonts w:eastAsia="Times New Roman CE" w:cs="Times New Roman CE" w:ascii="Times New Roman CE" w:hAnsi="Times New Roman CE"/>
          <w:sz w:val="24"/>
          <w:szCs w:val="24"/>
        </w:rPr>
        <w:t>Tovább óvakodtam, s felkészültem hogy akár mint van is ; nem adom olcsón a bőrömet , s nem megyek társak nélkül a másvilágr</w:t>
      </w:r>
      <w:r>
        <w:rPr>
          <w:sz w:val="24"/>
          <w:szCs w:val="24"/>
        </w:rPr>
        <w:t>a !</w:t>
      </w:r>
    </w:p>
    <w:p>
      <w:pPr>
        <w:pStyle w:val="Normal"/>
        <w:jc w:val="both"/>
        <w:rPr/>
      </w:pPr>
      <w:r>
        <w:rPr>
          <w:rFonts w:eastAsia="Times New Roman CE" w:cs="Times New Roman CE" w:ascii="Times New Roman CE" w:hAnsi="Times New Roman CE"/>
          <w:sz w:val="24"/>
          <w:szCs w:val="24"/>
        </w:rPr>
        <w:t>Jóideje lopakodtam már a sűrűben, amikor egy kis tisztás szélére kerü</w:t>
      </w:r>
      <w:r>
        <w:rPr>
          <w:sz w:val="24"/>
          <w:szCs w:val="24"/>
        </w:rPr>
        <w:t>l</w:t>
      </w:r>
      <w:r>
        <w:rPr>
          <w:rFonts w:eastAsia="Times New Roman CE" w:cs="Times New Roman CE" w:ascii="Times New Roman CE" w:hAnsi="Times New Roman CE"/>
          <w:sz w:val="24"/>
          <w:szCs w:val="24"/>
        </w:rPr>
        <w:t>tem. Megálltam a fák s bokrok takarásában, és az ébredő hajnal fény</w:t>
      </w:r>
      <w:r>
        <w:rPr>
          <w:sz w:val="24"/>
          <w:szCs w:val="24"/>
        </w:rPr>
        <w:t>é</w:t>
      </w:r>
      <w:r>
        <w:rPr>
          <w:rFonts w:eastAsia="Times New Roman CE" w:cs="Times New Roman CE" w:ascii="Times New Roman CE" w:hAnsi="Times New Roman CE"/>
          <w:sz w:val="24"/>
          <w:szCs w:val="24"/>
        </w:rPr>
        <w:t>nél igyekeztem körülnézni, nem is minden siker nélkül. A tisztás túlfelén egy parányi, inkább viskónak, semmint háznak nevezhető tákolmányt láttam, amely mellett egy hasonlóképp öltözött, és felfegyverzett ra</w:t>
      </w:r>
      <w:r>
        <w:rPr>
          <w:sz w:val="24"/>
          <w:szCs w:val="24"/>
        </w:rPr>
        <w:t>b</w:t>
      </w:r>
      <w:r>
        <w:rPr>
          <w:rFonts w:eastAsia="Times New Roman CE" w:cs="Times New Roman CE" w:ascii="Times New Roman CE" w:hAnsi="Times New Roman CE"/>
          <w:sz w:val="24"/>
          <w:szCs w:val="24"/>
        </w:rPr>
        <w:t>szolga álldogált, mint amelyikkel az imént hozott össze a véletlen. Ő is egyedül ácsorgott, a kis kunyhóban azonban halvány fényt láttam a deszkák hasadékai közt felvillanni, feltételeztem hát hogy a rabszolga koránt sincs egyedül ezen az elhagyott helyen. Úgy határoztam; várok kicsinység, s mint később láttam, bizony jól tettem hogy nem támadtam rá azonnal. Még egy perc sem telt el, amikor kinyílt a kunyhó ajtaj</w:t>
      </w:r>
      <w:r>
        <w:rPr>
          <w:sz w:val="24"/>
          <w:szCs w:val="24"/>
        </w:rPr>
        <w:t>a, s egy, a félmeztelen rabszolgához képest szinte jólöltözött férfiú lépett ki e szavakkal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Hol késlekedik vajon Romzun ? Úrnőnk már igen éhes, de a vad csak nem érkezik. Ugyan, Amorilló ; eredj utána, s ha lehet, hát sürgesd meg egy kissé ... </w:t>
      </w:r>
    </w:p>
    <w:p>
      <w:pPr>
        <w:pStyle w:val="Normal"/>
        <w:jc w:val="both"/>
        <w:rPr/>
      </w:pPr>
      <w:r>
        <w:rPr>
          <w:sz w:val="24"/>
          <w:szCs w:val="24"/>
        </w:rPr>
        <w:t>Az Amori</w:t>
      </w:r>
      <w:r>
        <w:rPr>
          <w:rFonts w:eastAsia="Times New Roman CE" w:cs="Times New Roman CE" w:ascii="Times New Roman CE" w:hAnsi="Times New Roman CE"/>
          <w:sz w:val="24"/>
          <w:szCs w:val="24"/>
        </w:rPr>
        <w:t>lló névvel illetett rabszolga azon mód ellökte magát a fal mellől melynek addig hátát támasztotta, s elindult, méghozzá egyenest felém. Amennyire csak zaj nélkül lehetséges volt, igyekeztem visszah</w:t>
      </w:r>
      <w:r>
        <w:rPr>
          <w:sz w:val="24"/>
          <w:szCs w:val="24"/>
        </w:rPr>
        <w:t>ú</w:t>
      </w:r>
      <w:r>
        <w:rPr>
          <w:rFonts w:eastAsia="Times New Roman CE" w:cs="Times New Roman CE" w:ascii="Times New Roman CE" w:hAnsi="Times New Roman CE"/>
          <w:sz w:val="24"/>
          <w:szCs w:val="24"/>
        </w:rPr>
        <w:t>zódni az erdő sűrűje felé, hogy ott engedjem a közelembe. Tudtam; ha most elhibázom, ha nem tudom megölni anélkül hogy társait figyelme</w:t>
      </w:r>
      <w:r>
        <w:rPr>
          <w:sz w:val="24"/>
          <w:szCs w:val="24"/>
        </w:rPr>
        <w:t>z</w:t>
      </w:r>
      <w:r>
        <w:rPr>
          <w:rFonts w:eastAsia="Times New Roman CE" w:cs="Times New Roman CE" w:ascii="Times New Roman CE" w:hAnsi="Times New Roman CE"/>
          <w:sz w:val="24"/>
          <w:szCs w:val="24"/>
        </w:rPr>
        <w:t>tethetné akár csak egy jaj-kiáltással is, végem van. Már jócskán takarták a fák szemem elől a kunyhót, amikor újra megálltam, s egy hatalmas fa törzse mögé rejtőzve figyeltem; mikor bukkan fel előttem az ellenfél. Egy pillanatra az is megfordult ugyan a fejemben, hogy hagyom Amorillót ellépdelni rejtekem mellett, s inkább a kunyhóban lévőkre összpontosítom figyelmem s maradék energiámat, ám ahogy a rabszo</w:t>
      </w:r>
      <w:r>
        <w:rPr>
          <w:sz w:val="24"/>
          <w:szCs w:val="24"/>
        </w:rPr>
        <w:t>lgát megláttam az ösvényen lépkedni, már eszemben sem volt hogy futni hagyjam ! Úgy ugrottam rá hátulról, mint egy megveszett tigris, s mi</w:t>
      </w:r>
      <w:r>
        <w:rPr>
          <w:rFonts w:eastAsia="Times New Roman CE" w:cs="Times New Roman CE" w:ascii="Times New Roman CE" w:hAnsi="Times New Roman CE"/>
          <w:sz w:val="24"/>
          <w:szCs w:val="24"/>
        </w:rPr>
        <w:t>közben egyik kezemet a szájára tapasztottam, a másikkal olyan erővel döftem szívébe tőrömet, hogy az a markolat fölött ketté tört . Mindezt egyetlen hang, vagy áruló ág-reccsenés nélkül hajtottam végre, aztán épp mint az előző rabszolgát, Amorillót is óvatosan a földreeresztettem. Aztán újabb tőrt vettem kezembe, s indulni szándékoztam a következő ellenfél felé, de hirtelen minden erő elszállt tagjaimból, így le kellett ülnöm áldozatom mellé a földre. Jó néhány percembe telt mire jól-rosszul összeszedtem magam, s végre képesnek éreztem magam hogy felálljak, s visszaosonjak iménti les-helyemre. A másik férfi eközben eltűnt a kunyhó mellől, minthogy</w:t>
      </w:r>
      <w:r>
        <w:rPr>
          <w:sz w:val="24"/>
          <w:szCs w:val="24"/>
        </w:rPr>
        <w:t xml:space="preserve"> </w:t>
      </w:r>
      <w:r>
        <w:rPr>
          <w:rFonts w:eastAsia="Times New Roman CE" w:cs="Times New Roman CE" w:ascii="Times New Roman CE" w:hAnsi="Times New Roman CE"/>
          <w:sz w:val="24"/>
          <w:szCs w:val="24"/>
        </w:rPr>
        <w:t>azonban semerről nem hallottam lé</w:t>
      </w:r>
      <w:r>
        <w:rPr>
          <w:sz w:val="24"/>
          <w:szCs w:val="24"/>
        </w:rPr>
        <w:t>p</w:t>
      </w:r>
      <w:r>
        <w:rPr>
          <w:rFonts w:eastAsia="Times New Roman CE" w:cs="Times New Roman CE" w:ascii="Times New Roman CE" w:hAnsi="Times New Roman CE"/>
          <w:sz w:val="24"/>
          <w:szCs w:val="24"/>
        </w:rPr>
        <w:t>tei zaját, feltételeztem hogy a kunyhóba ment, hogy úrnőjével legyen, míg a két élelemért küldött rabszolga visszatér .</w:t>
      </w:r>
    </w:p>
    <w:p>
      <w:pPr>
        <w:pStyle w:val="Normal"/>
        <w:jc w:val="both"/>
        <w:rPr/>
      </w:pPr>
      <w:r>
        <w:rPr>
          <w:sz w:val="24"/>
          <w:szCs w:val="24"/>
        </w:rPr>
        <w:t xml:space="preserve">  </w:t>
      </w:r>
      <w:r>
        <w:rPr>
          <w:sz w:val="24"/>
          <w:szCs w:val="24"/>
        </w:rPr>
        <w:t>- No, azokra várhattok, azok már ugyan nem jönnek !  De sebaj; majd jövök helyettük én ... Én, és a halál, éspedig a ti halálotok ! - gondol</w:t>
      </w:r>
      <w:r>
        <w:rPr>
          <w:rFonts w:eastAsia="Times New Roman CE" w:cs="Times New Roman CE" w:ascii="Times New Roman CE" w:hAnsi="Times New Roman CE"/>
          <w:sz w:val="24"/>
          <w:szCs w:val="24"/>
        </w:rPr>
        <w:t>tam, és hogy egy kissé megpihentem, újra felálltam, s egyre közelebb óvakodtam a kunyhóhoz. Már szinte egész a kunyhó mellett álltam, amikor váratlanul nagy erővel kivágódott a rozoga ajtó, és az iménti férfi ugrott ki rajta, nyomában egy újabb rabszolgával. Magam szinte azonnal megmerevedtem, s igyekeztem volna láthatatlanná válni, de már késő volt : A két férfi úgy vetette rám magát, ahogy én az imént a társukra az erdőben. Épp csak annyi időm maradt, hogy a földre vessem magam, s odébb gurulva az ajtóban testőrei mögött felbukkanó alak felé hajítsam a markomban szorong</w:t>
      </w:r>
      <w:r>
        <w:rPr>
          <w:sz w:val="24"/>
          <w:szCs w:val="24"/>
        </w:rPr>
        <w:t>a</w:t>
      </w:r>
      <w:r>
        <w:rPr>
          <w:rFonts w:eastAsia="Times New Roman CE" w:cs="Times New Roman CE" w:ascii="Times New Roman CE" w:hAnsi="Times New Roman CE"/>
          <w:sz w:val="24"/>
          <w:szCs w:val="24"/>
        </w:rPr>
        <w:t>tott tőr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 xml:space="preserve">     </w:t>
      </w:r>
      <w:r>
        <w:rPr>
          <w:rFonts w:eastAsia="Times New Roman" w:cs="Times New Roman"/>
          <w:sz w:val="24"/>
          <w:szCs w:val="24"/>
        </w:rPr>
        <w:t>~</w:t>
      </w:r>
      <w:r>
        <w:rPr>
          <w:rFonts w:eastAsia="Times New Roman CE" w:cs="Times New Roman CE" w:ascii="Times New Roman CE" w:hAnsi="Times New Roman CE"/>
          <w:sz w:val="24"/>
          <w:szCs w:val="24"/>
        </w:rPr>
        <w:t xml:space="preserve"> És mintha egy pillanatra lelassult, s tán meg is állt volna az Idő.  Miközben magam is ellenfeleim halálos döfését vártam, az ajtóban álló, majd hirtelen a szívébe fúródott tőr után kapó fiatal nőben felismertem ellenségemet : Hettitát, akinek megölésére elindultam. De nem csak őt magát láttam hirtelen oly tisztán, de a tekintetét is, amellyel rámnézett. Hirtelen valami iszonyato</w:t>
      </w:r>
      <w:r>
        <w:rPr>
          <w:sz w:val="24"/>
          <w:szCs w:val="24"/>
        </w:rPr>
        <w:t>s, a halál-félelemnél is mélyebb rettegés töltötte el szívem, s a tudat : egy ártatlan gyermek életét oltottam ki ! Egy gyermekét, aki cselekszi ugyan a rosszat, de teszi ezt anélkül hogy egyáltalán tudatában lenne, vagy akár egy pillanatra is tudatában lehetett volna annak, hogy amit cselekszik, amit atyjától és annak anyjától ta</w:t>
      </w:r>
      <w:r>
        <w:rPr>
          <w:rFonts w:eastAsia="Times New Roman CE" w:cs="Times New Roman CE" w:ascii="Times New Roman CE" w:hAnsi="Times New Roman CE"/>
          <w:sz w:val="24"/>
          <w:szCs w:val="24"/>
        </w:rPr>
        <w:t>nult, s tán vérébe ivódva örökölt is egy bizonyos szinten ; vétek volna.    Ő a maga tudatlanságában élt s uralkodott, miközben megmaradt árta</w:t>
      </w:r>
      <w:r>
        <w:rPr>
          <w:sz w:val="24"/>
          <w:szCs w:val="24"/>
        </w:rPr>
        <w:t>t</w:t>
      </w:r>
      <w:r>
        <w:rPr>
          <w:rFonts w:eastAsia="Times New Roman CE" w:cs="Times New Roman CE" w:ascii="Times New Roman CE" w:hAnsi="Times New Roman CE"/>
          <w:sz w:val="24"/>
          <w:szCs w:val="24"/>
        </w:rPr>
        <w:t>lannak és tisztának, olyan Embernek, akit  - ha jó kezek vezetik - még vissza lehet fordítani a valós Tisztaság Útjára . Ennek azonban vége, mert elvágta az utolsó lehetőség fonalát oktalan tőröm, így csak az Ist</w:t>
      </w:r>
      <w:r>
        <w:rPr>
          <w:sz w:val="24"/>
          <w:szCs w:val="24"/>
        </w:rPr>
        <w:t>enek a megmondhatói : miféle fenevadat szabadítottam Hettita trónjára, aki már tudva és akarva fogja méginkább nyomorgatni a Népet, amelyért most magam is meghalok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re mindezt végiggondoltam volna, Hettita ártatlan pillantása elfelhősült, majd pilláit lehunyva lehanyatlott. Ugyanabban a pillanatban érte az én szívemet is a végzetes tőrdöfés. Az utolsó, amit még érte</w:t>
      </w:r>
      <w:r>
        <w:rPr>
          <w:sz w:val="24"/>
          <w:szCs w:val="24"/>
        </w:rPr>
        <w:t xml:space="preserve">lmem felfogott, Hettita elhaló, megbocsátó suttogása volt : </w:t>
      </w:r>
    </w:p>
    <w:p>
      <w:pPr>
        <w:pStyle w:val="Normal"/>
        <w:jc w:val="both"/>
        <w:rPr>
          <w:sz w:val="24"/>
          <w:szCs w:val="24"/>
        </w:rPr>
      </w:pPr>
      <w:r>
        <w:rPr>
          <w:sz w:val="24"/>
          <w:szCs w:val="24"/>
        </w:rPr>
        <w:t>- Hagyjátok ... Ne bántsátok, nem tehet róla hogy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A mondat végét már nem hallottam. Hirtelen visszatértem a Jelenbe, s már csak akkor éreztem hogy nem vagyok egyedül, amikor a mögöttem álló a vállamra tette a kezét. Bár nem kizárt, hogy épp ez az érintés volt az ami hirtelen visszahozott a Jelen valóságába a Múlt  valóságából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Éreztem hogy valaki megérintett, ám még egy jó darabig nem volt erőm felnyitni a szemem. Egy fura, tudatos öntudatlanságban lebegtem Múlt és Jelen között, míg a mögöttem álló meg nem szólalt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nnünk kell , Álom, hisz már késő van ...</w:t>
      </w:r>
    </w:p>
    <w:p>
      <w:pPr>
        <w:pStyle w:val="Normal"/>
        <w:jc w:val="both"/>
        <w:rPr/>
      </w:pPr>
      <w:r>
        <w:rPr>
          <w:rFonts w:eastAsia="Times New Roman CE" w:cs="Times New Roman CE" w:ascii="Times New Roman CE" w:hAnsi="Times New Roman CE"/>
          <w:sz w:val="24"/>
          <w:szCs w:val="24"/>
        </w:rPr>
        <w:t>- Igen, már nagyon késő van  - feleltem , s csak eztán néztem fel. M</w:t>
      </w:r>
      <w:r>
        <w:rPr>
          <w:sz w:val="24"/>
          <w:szCs w:val="24"/>
        </w:rPr>
        <w:t>ögöttem, amint azt a hang alapján sejtettem is, az Agg állt. Hogy mikor, s mi módon bukkant rám, meg nem tudtam volna mondani, de örültem látásának, s örültem hogy érintése s hangja visszarántott a saját Vilá</w:t>
      </w:r>
      <w:r>
        <w:rPr>
          <w:rFonts w:eastAsia="Times New Roman CE" w:cs="Times New Roman CE" w:ascii="Times New Roman CE" w:hAnsi="Times New Roman CE"/>
          <w:sz w:val="24"/>
          <w:szCs w:val="24"/>
        </w:rPr>
        <w:t xml:space="preserve">gomba, mielőtt eltévedtem volna a Múltban. </w:t>
      </w:r>
    </w:p>
    <w:p>
      <w:pPr>
        <w:pStyle w:val="Normal"/>
        <w:jc w:val="both"/>
        <w:rPr/>
      </w:pPr>
      <w:r>
        <w:rPr>
          <w:rFonts w:eastAsia="Times New Roman CE" w:cs="Times New Roman CE" w:ascii="Times New Roman CE" w:hAnsi="Times New Roman CE"/>
          <w:sz w:val="24"/>
          <w:szCs w:val="24"/>
        </w:rPr>
        <w:t>- Nagyon késő van ... - ismételtem meg, s felálltam, úgy folytattam t</w:t>
      </w:r>
      <w:r>
        <w:rPr>
          <w:sz w:val="24"/>
          <w:szCs w:val="24"/>
        </w:rPr>
        <w:t>o</w:t>
      </w:r>
      <w:r>
        <w:rPr>
          <w:rFonts w:eastAsia="Times New Roman CE" w:cs="Times New Roman CE" w:ascii="Times New Roman CE" w:hAnsi="Times New Roman CE"/>
          <w:sz w:val="24"/>
          <w:szCs w:val="24"/>
        </w:rPr>
        <w:t>vább - És már akkor is késő volt !</w:t>
      </w:r>
    </w:p>
    <w:p>
      <w:pPr>
        <w:pStyle w:val="Normal"/>
        <w:jc w:val="both"/>
        <w:rPr/>
      </w:pPr>
      <w:r>
        <w:rPr>
          <w:sz w:val="24"/>
          <w:szCs w:val="24"/>
        </w:rPr>
        <w:t>- Tudom, láttam az Utat, amelyen léptél. De azt is tudom, hogy még mindig nem hiszed egészen amit látsz egy-egy Út alkalmával. Pedig minden szó, és minden cselekedet a Valóság, éspedig a te egykor-élt Valóságod része, még ha nem is minden szerep volt a tiéd benne. De egy másik Úton, egy másik Történésben mindegyik " szerepet " elját</w:t>
      </w:r>
      <w:r>
        <w:rPr>
          <w:rFonts w:eastAsia="Times New Roman CE" w:cs="Times New Roman CE" w:ascii="Times New Roman CE" w:hAnsi="Times New Roman CE"/>
          <w:sz w:val="24"/>
          <w:szCs w:val="24"/>
        </w:rPr>
        <w:t>szottad, ahogy azt Hajnalka már mondta is. Volt hogy te cselekedtél elhamarkodottan, s volt hogy szavad szállt egy fél pillanattal előbb, vagy épp később mint kellett volna. Ezen azonban most fölösleges tűnődni, s késő is utólag emésztened magad miatta, ahogy már abban, vagy inkább azokban a pillanatokban is késő volt tettet vagy szót megbánni, hisz a tört</w:t>
      </w:r>
      <w:r>
        <w:rPr>
          <w:sz w:val="24"/>
          <w:szCs w:val="24"/>
        </w:rPr>
        <w:t>énés bevégeztetett, így szó és gondolat már csak szépíthette, de nem tehette semmissé sem a tettet, sem a kimondott, vagy épp kimondatlan szót, s a történéseket amik azokat követték. Tudom hogy kíváncsi volnál; hogyan s miként folytatódott aztán az a régi történet, de hidd el : nincs értelme azzal terhelni magad. Egyrészt azért, mert a további történések akkori Én-edre már nem voltak kihatással. Bár abban igazad van, hogy ha akkor és ott másként döntesz, az egész Történelem másként alakul, de csak egy hajszálnyival, még annyival sem, hisz Hettitá</w:t>
      </w:r>
      <w:r>
        <w:rPr>
          <w:rFonts w:eastAsia="Times New Roman CE" w:cs="Times New Roman CE" w:ascii="Times New Roman CE" w:hAnsi="Times New Roman CE"/>
          <w:sz w:val="24"/>
          <w:szCs w:val="24"/>
        </w:rPr>
        <w:t>nak az volt a Sorsa, hogy ifjan gyilkoltassék meg, s ha nem te, hát más, mondjuk valamelyik nemes oltja ki életét akár egy fél órával később, mint ahogy te megkegyelmeztél neki. És tudod mért volt ez a sorsa ? Mert akkor és ott egy régebbi történés karmikus következményét kellett elvegye, hisz az Út, ami a trónig vezette, évszázadok óta vérrel és jajjal volt bemocskolva, s épp ő volt az, aki elsőként bemocskolta a Beavato</w:t>
      </w:r>
      <w:r>
        <w:rPr>
          <w:sz w:val="24"/>
          <w:szCs w:val="24"/>
        </w:rPr>
        <w:t>t</w:t>
      </w:r>
      <w:r>
        <w:rPr>
          <w:rFonts w:eastAsia="Times New Roman CE" w:cs="Times New Roman CE" w:ascii="Times New Roman CE" w:hAnsi="Times New Roman CE"/>
          <w:sz w:val="24"/>
          <w:szCs w:val="24"/>
        </w:rPr>
        <w:t>tak léptei által megszentelt lépcsőket, kioltva az előtte lépő életét, hát neki is vér és jaj által kellett pusztulnia, mert ez a Karma törvénye. S minthogy te voltál a karma betöltésére a legalkalmasabb mint múltbéli cselekvéseinek legjobb ismerője, hát általad . Igaz ; ezzel egy másik, egy sokkal k</w:t>
      </w:r>
      <w:r>
        <w:rPr>
          <w:sz w:val="24"/>
          <w:szCs w:val="24"/>
        </w:rPr>
        <w:t>egyetlenebb zsarnokot szabadítottál a népre, de feloldoztad az akkor Hettitának nevezett szellem karmikus megkötöttségét, s az a te segítségeddel újabb útra, újabb megismerés felé indulhatott, mert az a Kör, az a bizonyos " mókus-kerék " amiben épp mozgott,</w:t>
      </w:r>
      <w:r>
        <w:rPr>
          <w:rFonts w:eastAsia="Times New Roman CE" w:cs="Times New Roman CE" w:ascii="Times New Roman CE" w:hAnsi="Times New Roman CE"/>
          <w:sz w:val="24"/>
          <w:szCs w:val="24"/>
        </w:rPr>
        <w:t xml:space="preserve"> bezárult hogy ezáltal valami ma még általad megfoghatatlan, megismerhetetlen módon mégis kinyílhasson, s ezáltal a szellem a további fejlődés felé indulha</w:t>
      </w:r>
      <w:r>
        <w:rPr>
          <w:sz w:val="24"/>
          <w:szCs w:val="24"/>
        </w:rPr>
        <w:t>s</w:t>
      </w:r>
      <w:r>
        <w:rPr>
          <w:rFonts w:eastAsia="Times New Roman CE" w:cs="Times New Roman CE" w:ascii="Times New Roman CE" w:hAnsi="Times New Roman CE"/>
          <w:sz w:val="24"/>
          <w:szCs w:val="24"/>
        </w:rPr>
        <w:t xml:space="preserve">son. A Nép, melyért életed adtad, esztendőkkel később letaszította a trónról a másik zsarnokot is, hogy annak helyébe új Kor, és új Rendszer jöjjön, ami nem volt jobb, és nem volt könnyebb, csak másabb mint az előző, s ami ellen egy idő múlva, hogy már ismertté lett annak is minden előnye és hátránya, épp úgy fellázadtak, mint az előző rendszer ellen.   </w:t>
      </w:r>
      <w:r>
        <w:rPr>
          <w:sz w:val="24"/>
          <w:szCs w:val="24"/>
        </w:rPr>
        <w:t xml:space="preserve">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tán az Ember egyik legfőbb ismérve: ez a szüntelen lázadás az e</w:t>
      </w:r>
      <w:r>
        <w:rPr>
          <w:sz w:val="24"/>
          <w:szCs w:val="24"/>
        </w:rPr>
        <w:t>l</w:t>
      </w:r>
      <w:r>
        <w:rPr>
          <w:rFonts w:eastAsia="Times New Roman CE" w:cs="Times New Roman CE" w:ascii="Times New Roman CE" w:hAnsi="Times New Roman CE"/>
          <w:sz w:val="24"/>
          <w:szCs w:val="24"/>
        </w:rPr>
        <w:t>len, ami épp van, legyen az bármi . Mintha csak az Ismert elől akarna újra és újra elmenekülni az Ismeretlenbe, hogy azt éltesse és dicsőítse míg az is ismertté nem válik, s ez így megy már hosszú-hosszú évezr</w:t>
      </w:r>
      <w:r>
        <w:rPr>
          <w:sz w:val="24"/>
          <w:szCs w:val="24"/>
        </w:rPr>
        <w:t>edek óta. Mindig volt egy-két Gondolkozó, aki mást akart mint a többi</w:t>
      </w:r>
      <w:r>
        <w:rPr>
          <w:rFonts w:eastAsia="Times New Roman CE" w:cs="Times New Roman CE" w:ascii="Times New Roman CE" w:hAnsi="Times New Roman CE"/>
          <w:sz w:val="24"/>
          <w:szCs w:val="24"/>
        </w:rPr>
        <w:t>ek, s minden Gondolkozó mellé csapódott követő, aki segítette elmél</w:t>
      </w:r>
      <w:r>
        <w:rPr>
          <w:sz w:val="24"/>
          <w:szCs w:val="24"/>
        </w:rPr>
        <w:t>etének megvalósításában, és az elmélet uralkodásának gyakorlásában. Ezek voltak aztán azok, akik a leghevesebben támadták a Gondolkozót az elmélet halálakor , s nemegyszer magának a Gondolkodónak a halá</w:t>
      </w:r>
      <w:r>
        <w:rPr>
          <w:rFonts w:eastAsia="Times New Roman CE" w:cs="Times New Roman CE" w:ascii="Times New Roman CE" w:hAnsi="Times New Roman CE"/>
          <w:sz w:val="24"/>
          <w:szCs w:val="24"/>
        </w:rPr>
        <w:t>lát is elősegítették hol árulással, hol merényletekkel. Ezeken azonban most hiába tűnődsz, utólag már semmit sem tudsz megváltoztatni, csak a tapasztalatokat szűrheted le amik egy-egy Úton eléd állnak. De késő, nagyon késő volna most megbánni egykor-élt é</w:t>
      </w:r>
      <w:r>
        <w:rPr>
          <w:sz w:val="24"/>
          <w:szCs w:val="24"/>
        </w:rPr>
        <w:t>n-ed cselekedeteit, szavait, vagy épp a cselekvés vagy szó hiányát. És valahol fölösleges is volna, hisz azok nélkül a tettek, szavak és gondolatok nélkül a mai Világ sem állna itt ahol áll, tehát nem nyílhatna alkalma itt és most a vég</w:t>
      </w:r>
      <w:r>
        <w:rPr>
          <w:rFonts w:eastAsia="Times New Roman CE" w:cs="Times New Roman CE" w:ascii="Times New Roman CE" w:hAnsi="Times New Roman CE"/>
          <w:sz w:val="24"/>
          <w:szCs w:val="24"/>
        </w:rPr>
        <w:t>ső, a minden Utat megtisztító Felismerésre. Hát hiába rágódnál, csak az energiádat pocsékolod vele, amire pedig az elkövetkezendő időkben nagy szükséged lesz. Ezért is jöttem utánad, hogy ébresszelek, s elhívj</w:t>
      </w:r>
      <w:r>
        <w:rPr>
          <w:sz w:val="24"/>
          <w:szCs w:val="24"/>
        </w:rPr>
        <w:t>a</w:t>
      </w:r>
      <w:r>
        <w:rPr>
          <w:rFonts w:eastAsia="Times New Roman CE" w:cs="Times New Roman CE" w:ascii="Times New Roman CE" w:hAnsi="Times New Roman CE"/>
          <w:sz w:val="24"/>
          <w:szCs w:val="24"/>
        </w:rPr>
        <w:t>lak ; tarts velem egy kisebb Útra, amely most nem a Múltba, vagy nem egészen a múltba vezet, bár nem is egészen a Jövőbe. Azt akarom n</w:t>
      </w:r>
      <w:r>
        <w:rPr>
          <w:sz w:val="24"/>
          <w:szCs w:val="24"/>
        </w:rPr>
        <w:t>e</w:t>
      </w:r>
      <w:r>
        <w:rPr>
          <w:rFonts w:eastAsia="Times New Roman CE" w:cs="Times New Roman CE" w:ascii="Times New Roman CE" w:hAnsi="Times New Roman CE"/>
          <w:sz w:val="24"/>
          <w:szCs w:val="24"/>
        </w:rPr>
        <w:t>ked érthetővé tenni; hogy is történhet hogy egyik pillanatban még m</w:t>
      </w:r>
      <w:r>
        <w:rPr>
          <w:sz w:val="24"/>
          <w:szCs w:val="24"/>
        </w:rPr>
        <w:t>agad mellett lá</w:t>
      </w:r>
      <w:r>
        <w:rPr>
          <w:rFonts w:eastAsia="Times New Roman CE" w:cs="Times New Roman CE" w:ascii="Times New Roman CE" w:hAnsi="Times New Roman CE"/>
          <w:sz w:val="24"/>
          <w:szCs w:val="24"/>
        </w:rPr>
        <w:t>tsz, s a következőben már eltűnök, mint egy látomás. Sz</w:t>
      </w:r>
      <w:r>
        <w:rPr>
          <w:sz w:val="24"/>
          <w:szCs w:val="24"/>
        </w:rPr>
        <w:t>eretném ha megérthetnéd amit a legutóbb mondtam, tehát  azt ; hogyan és miként kell értened azt, hogy melletted vagyok, és mégsem, érinthetsz, és mégsem, hallhatsz, és mégsem . Mert értened kell, hisz eléd áll majd az a Nap, vagy inkább az a Perc, amikor neked magadnak is használnod kell e Tudást. Jer há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zal az Agg kézen fogott, s úgy vezetett ki a barlangból, mint egy kisgyermeket. Nem mentünk messzire, csak a barlang túl-felén lévő másik, az iméntihez szinte kísértetiesen hasonlító terem-félébe, ami szemmel láthatólag az Agg birodalma volt. Itt nem állt sem kő-asztal rubin Kereszttel, sem más hasonló berendezési tárgy. Üres volt, le</w:t>
      </w:r>
      <w:r>
        <w:rPr>
          <w:sz w:val="24"/>
          <w:szCs w:val="24"/>
        </w:rPr>
        <w:t>g</w:t>
      </w:r>
      <w:r>
        <w:rPr>
          <w:rFonts w:eastAsia="Times New Roman CE" w:cs="Times New Roman CE" w:ascii="Times New Roman CE" w:hAnsi="Times New Roman CE"/>
          <w:sz w:val="24"/>
          <w:szCs w:val="24"/>
        </w:rPr>
        <w:t>alábbis látszatra, első pillantásra üres, bár a tetején lévő nyíláson sosem-látott Fény áradt a terem közepéig, mintha csak egy Fény-oszlop lett volna, ami tartani hivatott a szikla-boltozatot. A Fény-oszlop arany és ezüst színekben tündökölt, de a közepé</w:t>
      </w:r>
      <w:r>
        <w:rPr>
          <w:sz w:val="24"/>
          <w:szCs w:val="24"/>
        </w:rPr>
        <w:t>n a Szivárvány minden színe ott ragyogott. Bár magam még soha</w:t>
      </w:r>
      <w:r>
        <w:rPr>
          <w:rFonts w:eastAsia="Times New Roman CE" w:cs="Times New Roman CE" w:ascii="Times New Roman CE" w:hAnsi="Times New Roman CE"/>
          <w:sz w:val="24"/>
          <w:szCs w:val="24"/>
        </w:rPr>
        <w:t xml:space="preserve"> sem láthattam ehhez hasonlót, s arról sem lehetett fogalmam : milyen az arany, vagy az ezüst csillogása, hogy a szivárvány színpompás tündökléséről már ne is beszéljek, valahol, valamiért mégis ismertem mindahány fényt és színt . Az Agg látszólag természetesnek is vette hogy ezekről tudással rendelkezem, mert nem csak hogy nem kezdte magyarázni a jelenséget, de időt sem igazán h</w:t>
      </w:r>
      <w:r>
        <w:rPr>
          <w:sz w:val="24"/>
          <w:szCs w:val="24"/>
        </w:rPr>
        <w:t>agyott hogy kedvemre kigyönyörködhessem magam a látványban. Még mindig nem engedte el a kezem, úgy vezetett a Fény-hasáb felé, maj</w:t>
      </w:r>
      <w:r>
        <w:rPr>
          <w:rFonts w:eastAsia="Times New Roman CE" w:cs="Times New Roman CE" w:ascii="Times New Roman CE" w:hAnsi="Times New Roman CE"/>
          <w:sz w:val="24"/>
          <w:szCs w:val="24"/>
        </w:rPr>
        <w:t>d a Fény-oszloptól úgy két méterre megállított, ő maga pedig egész egysz</w:t>
      </w:r>
      <w:r>
        <w:rPr>
          <w:sz w:val="24"/>
          <w:szCs w:val="24"/>
        </w:rPr>
        <w:t>e</w:t>
      </w:r>
      <w:r>
        <w:rPr>
          <w:rFonts w:eastAsia="Times New Roman CE" w:cs="Times New Roman CE" w:ascii="Times New Roman CE" w:hAnsi="Times New Roman CE"/>
          <w:sz w:val="24"/>
          <w:szCs w:val="24"/>
        </w:rPr>
        <w:t>rűen beállt a Fény közepére, és egy szemvillanásnyi idő alatt eltűnt előlem. Eltűnt, méghozzá a Fény-hasábbal együtt, s én ott álltam a de</w:t>
      </w:r>
      <w:r>
        <w:rPr>
          <w:sz w:val="24"/>
          <w:szCs w:val="24"/>
        </w:rPr>
        <w:t>r</w:t>
      </w:r>
      <w:r>
        <w:rPr>
          <w:rFonts w:eastAsia="Times New Roman CE" w:cs="Times New Roman CE" w:ascii="Times New Roman CE" w:hAnsi="Times New Roman CE"/>
          <w:sz w:val="24"/>
          <w:szCs w:val="24"/>
        </w:rPr>
        <w:t xml:space="preserve">mesztő, minden eddiginél mélyebb sötétségben egyedül. </w:t>
      </w:r>
    </w:p>
    <w:p>
      <w:pPr>
        <w:pStyle w:val="Normal"/>
        <w:jc w:val="both"/>
        <w:rPr/>
      </w:pPr>
      <w:r>
        <w:rPr>
          <w:sz w:val="24"/>
          <w:szCs w:val="24"/>
        </w:rPr>
        <w:t>- Ülj le ! - hallottam az Agg hangját, s bár nem láthattam; honnan, mer</w:t>
      </w:r>
      <w:r>
        <w:rPr>
          <w:rFonts w:eastAsia="Times New Roman CE" w:cs="Times New Roman CE" w:ascii="Times New Roman CE" w:hAnsi="Times New Roman CE"/>
          <w:sz w:val="24"/>
          <w:szCs w:val="24"/>
        </w:rPr>
        <w:t>ről szólt, szívesen engedelmeskedtem neki, mert lábaim igen csak r</w:t>
      </w:r>
      <w:r>
        <w:rPr>
          <w:sz w:val="24"/>
          <w:szCs w:val="24"/>
        </w:rPr>
        <w:t>o</w:t>
      </w:r>
      <w:r>
        <w:rPr>
          <w:rFonts w:eastAsia="Times New Roman CE" w:cs="Times New Roman CE" w:ascii="Times New Roman CE" w:hAnsi="Times New Roman CE"/>
          <w:sz w:val="24"/>
          <w:szCs w:val="24"/>
        </w:rPr>
        <w:t>gyadoztak a szinte fizikai súllyal rámnehezedő sötét nyomasztó hatása alatt. Még csak meg sem fordult a fejemben, hogy hisz még csak egy kődarab sincs, amire leüljek. Egész egyszerűen letelepedtem ott ahol épp voltam, és vártam; mi történik még ezután.</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ost hunyd be a szemed, és gondolj erősen a Fényre, amelyet az imént láttál .</w:t>
      </w:r>
    </w:p>
    <w:p>
      <w:pPr>
        <w:pStyle w:val="Normal"/>
        <w:jc w:val="both"/>
        <w:rPr/>
      </w:pPr>
      <w:r>
        <w:rPr>
          <w:rFonts w:eastAsia="Times New Roman CE" w:cs="Times New Roman CE" w:ascii="Times New Roman CE" w:hAnsi="Times New Roman CE"/>
          <w:sz w:val="24"/>
          <w:szCs w:val="24"/>
        </w:rPr>
        <w:t xml:space="preserve">Lehunytam hát a szemem, de bizony, egy jó ideig hiába próbáltam a Fény-nyalábra koncentrálni, nem állt elém csak a legmélyebb külső-belső sötétség . Még szorosabban behunytam a szemem, ám csak a sötét lett még sűrűbb, és szinte már ólom-súlyú vállaimon s </w:t>
      </w:r>
      <w:r>
        <w:rPr>
          <w:sz w:val="24"/>
          <w:szCs w:val="24"/>
        </w:rPr>
        <w:t xml:space="preserve">elmémen. </w:t>
      </w:r>
    </w:p>
    <w:p>
      <w:pPr>
        <w:pStyle w:val="Normal"/>
        <w:jc w:val="both"/>
        <w:rPr/>
      </w:pPr>
      <w:r>
        <w:rPr>
          <w:sz w:val="24"/>
          <w:szCs w:val="24"/>
        </w:rPr>
        <w:t>- Ne a tudatoddal hív</w:t>
      </w:r>
      <w:r>
        <w:rPr>
          <w:rFonts w:eastAsia="Times New Roman CE" w:cs="Times New Roman CE" w:ascii="Times New Roman CE" w:hAnsi="Times New Roman CE"/>
          <w:sz w:val="24"/>
          <w:szCs w:val="24"/>
        </w:rPr>
        <w:t>d a Fényt, hanem a szíveddel ! Ne akard látni, de vágyódj utána, amint Ő is vágyódik utánad ... - magyarázta az Agg. Megpróbáltam hát teljességgel kikapcsolni a tudatomat, s csak legbe</w:t>
      </w:r>
      <w:r>
        <w:rPr>
          <w:sz w:val="24"/>
          <w:szCs w:val="24"/>
        </w:rPr>
        <w:t>n</w:t>
      </w:r>
      <w:r>
        <w:rPr>
          <w:rFonts w:eastAsia="Times New Roman CE" w:cs="Times New Roman CE" w:ascii="Times New Roman CE" w:hAnsi="Times New Roman CE"/>
          <w:sz w:val="24"/>
          <w:szCs w:val="24"/>
        </w:rPr>
        <w:t>sőbb érzéseimet engedtem szabadjára. Vágyódtam a Fény után, nagyon is erősen vágyódtam, hisz bár a föld alatt születtem én is, mint évszáz</w:t>
      </w:r>
      <w:r>
        <w:rPr>
          <w:sz w:val="24"/>
          <w:szCs w:val="24"/>
        </w:rPr>
        <w:t>adok óta minden Ember, nekem mindig is elviselhetetlen maradt a sötétség, s szinte fájdalmas volt , ha egy-egy percre magam kellett maradjak egy kivilágítatlan helyen. Újra átéltem azokat a</w:t>
      </w:r>
      <w:r>
        <w:rPr>
          <w:rFonts w:eastAsia="Times New Roman CE" w:cs="Times New Roman CE" w:ascii="Times New Roman CE" w:hAnsi="Times New Roman CE"/>
          <w:sz w:val="24"/>
          <w:szCs w:val="24"/>
        </w:rPr>
        <w:t xml:space="preserve"> rémület-teli perceket, s hívtam a Fényt : Legyen velem, óvjon meg a rémítő sötétségben. Hirt</w:t>
      </w:r>
      <w:r>
        <w:rPr>
          <w:sz w:val="24"/>
          <w:szCs w:val="24"/>
        </w:rPr>
        <w:t>e</w:t>
      </w:r>
      <w:r>
        <w:rPr>
          <w:rFonts w:eastAsia="Times New Roman CE" w:cs="Times New Roman CE" w:ascii="Times New Roman CE" w:hAnsi="Times New Roman CE"/>
          <w:sz w:val="24"/>
          <w:szCs w:val="24"/>
        </w:rPr>
        <w:t>len egy apró, szinte érzékelhetetlen, inkább csak sejthető kis Fény-szikra villant át lezárt szemhéjam mögött. Ezt aztán megragadtam, s úgy hú</w:t>
      </w:r>
      <w:r>
        <w:rPr>
          <w:sz w:val="24"/>
          <w:szCs w:val="24"/>
        </w:rPr>
        <w:t>ztam - vonzottam magamhoz, mint a mágnes a vasat. Ahogy kényszerítettem közelebb jönni, úgy lett egyre nagyobb és fényesebb, s úgy lett bennem is egyre hevesebb a vágyódás, hogy betöltsön, s elborítson egészen. Egész addig tartott ez a folyamat, míg már azt vettem észre, hogy benne vagyok a Fényben, de nem csak hogy benne vagyok, hanem mintha a Fény is bennem volna.</w:t>
      </w:r>
    </w:p>
    <w:p>
      <w:pPr>
        <w:pStyle w:val="Normal"/>
        <w:jc w:val="both"/>
        <w:rPr/>
      </w:pPr>
      <w:r>
        <w:rPr>
          <w:sz w:val="24"/>
          <w:szCs w:val="24"/>
        </w:rPr>
        <w:t>- Add át magad a Fénynek ! Hagyd, hogy Fénnyé válj magad is ! Része kell légy, hogy a Fény is részeddé lehessen, mert csak így lehetsz Övé, s a Fény csak így lehet a tiéd egészen ... - magyarázott az Agg, de szavát már csak mint egy távoli, halk zsolozsmát hallottam, a szavak értelme már nem jutott el hozzám. Nem, mert már nem is igazán lett volna aki</w:t>
      </w:r>
      <w:r>
        <w:rPr>
          <w:rFonts w:eastAsia="Times New Roman CE" w:cs="Times New Roman CE" w:ascii="Times New Roman CE" w:hAnsi="Times New Roman CE"/>
          <w:sz w:val="24"/>
          <w:szCs w:val="24"/>
        </w:rPr>
        <w:t>hez még elérhettek volna az egyszerű szavak. Ahogy feloldódott be</w:t>
      </w:r>
      <w:r>
        <w:rPr>
          <w:sz w:val="24"/>
          <w:szCs w:val="24"/>
        </w:rPr>
        <w:t>n</w:t>
      </w:r>
      <w:r>
        <w:rPr>
          <w:rFonts w:eastAsia="Times New Roman CE" w:cs="Times New Roman CE" w:ascii="Times New Roman CE" w:hAnsi="Times New Roman CE"/>
          <w:sz w:val="24"/>
          <w:szCs w:val="24"/>
        </w:rPr>
        <w:t>nem, s betöltött egészen a Fény, úgy váltam szép lassan magam is semmivé benne mint test, hogy végül egy élő Sugár legyek egészében, s Ő egész legyen minden egyes porcikámban. Lénye és lényem egybeo</w:t>
      </w:r>
      <w:r>
        <w:rPr>
          <w:sz w:val="24"/>
          <w:szCs w:val="24"/>
        </w:rPr>
        <w:t>l</w:t>
      </w:r>
      <w:r>
        <w:rPr>
          <w:rFonts w:eastAsia="Times New Roman CE" w:cs="Times New Roman CE" w:ascii="Times New Roman CE" w:hAnsi="Times New Roman CE"/>
          <w:sz w:val="24"/>
          <w:szCs w:val="24"/>
        </w:rPr>
        <w:t>vadt, s már nem tudtam melyik a Fény teste, s melyik az enyém, mert egy Test voltunk a testetlenné vált létezésben, amely egyszerre létezik és lélegzik az Időtlenné, s ezáltal örökké és végtelenné lett Időben s Té</w:t>
      </w:r>
      <w:r>
        <w:rPr>
          <w:sz w:val="24"/>
          <w:szCs w:val="24"/>
        </w:rPr>
        <w:t>rben. Így lebegtünk aztán egybeforrva, majd felemelkedtünk, s a Fény-nyaláb felé lebegve beleolvadtunk annak egészébe. Akkor és ott aztán újra éreztem, és láttam is az Aggot. Bár most nem az ismert alakját vi</w:t>
      </w:r>
      <w:r>
        <w:rPr>
          <w:rFonts w:eastAsia="Times New Roman CE" w:cs="Times New Roman CE" w:ascii="Times New Roman CE" w:hAnsi="Times New Roman CE"/>
          <w:sz w:val="24"/>
          <w:szCs w:val="24"/>
        </w:rPr>
        <w:t xml:space="preserve">selte, tudtam mégis hogy Ő áll mellettem, de Ő is úgy, mintha eggyé olvadtunk volna a Fényben. </w:t>
      </w:r>
    </w:p>
    <w:p>
      <w:pPr>
        <w:pStyle w:val="Normal"/>
        <w:jc w:val="both"/>
        <w:rPr>
          <w:sz w:val="24"/>
          <w:szCs w:val="24"/>
        </w:rPr>
      </w:pPr>
      <w:r>
        <w:rPr>
          <w:sz w:val="24"/>
          <w:szCs w:val="24"/>
        </w:rPr>
        <w:t xml:space="preserve">Mindez tán csak percekig tartott, aztán újra hallottam az Agg hangját : </w:t>
      </w:r>
    </w:p>
    <w:p>
      <w:pPr>
        <w:pStyle w:val="Normal"/>
        <w:jc w:val="both"/>
        <w:rPr>
          <w:sz w:val="24"/>
          <w:szCs w:val="24"/>
        </w:rPr>
      </w:pPr>
      <w:r>
        <w:rPr>
          <w:sz w:val="24"/>
          <w:szCs w:val="24"/>
        </w:rPr>
        <w:t>- És most nyisd ki a szemed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Nem szívesen bár, de engedelmeskedtem a felszólításnak. Kinyitottam a szemem, és újra csak a terem képe tárult elém, oldalamon a csupasz földön ülő Aggal, s mellettünk, vagy inkább egy kicsit előttünk, bal kéz felől ott magasodott a csodálatos Fény-oszlop, mint az imént. </w:t>
      </w:r>
    </w:p>
    <w:p>
      <w:pPr>
        <w:pStyle w:val="Normal"/>
        <w:jc w:val="both"/>
        <w:rPr>
          <w:sz w:val="24"/>
          <w:szCs w:val="24"/>
        </w:rPr>
      </w:pPr>
      <w:r>
        <w:rPr>
          <w:sz w:val="24"/>
          <w:szCs w:val="24"/>
        </w:rPr>
        <w:t xml:space="preserve"> </w:t>
      </w:r>
      <w:r>
        <w:rPr>
          <w:sz w:val="24"/>
          <w:szCs w:val="24"/>
        </w:rPr>
        <w:t>- Mi volt ez : káprázat ? Varázslat ? - riadt fel gondolatomban .</w:t>
      </w:r>
    </w:p>
    <w:p>
      <w:pPr>
        <w:pStyle w:val="Normal"/>
        <w:jc w:val="both"/>
        <w:rPr>
          <w:sz w:val="24"/>
          <w:szCs w:val="24"/>
        </w:rPr>
      </w:pPr>
      <w:r>
        <w:rPr>
          <w:sz w:val="24"/>
          <w:szCs w:val="24"/>
        </w:rPr>
        <w:t xml:space="preserve">- Ez volt az Igazi Valóság ! - felelt az Agg ki nem mondott gondolatomra, majd így folytatta : Az Igazi Valóságba léptettelek bele egy percre, hogy megérthesd amit most mondani akarok : </w:t>
      </w:r>
    </w:p>
    <w:p>
      <w:pPr>
        <w:pStyle w:val="Normal"/>
        <w:jc w:val="both"/>
        <w:rPr/>
      </w:pPr>
      <w:r>
        <w:rPr>
          <w:rFonts w:eastAsia="Times New Roman CE" w:cs="Times New Roman CE" w:ascii="Times New Roman CE" w:hAnsi="Times New Roman CE"/>
          <w:sz w:val="24"/>
          <w:szCs w:val="24"/>
        </w:rPr>
        <w:t xml:space="preserve">Azon tűnődtél még nem is oly rég : hogy jelenhetek meg előtted, s hogy tűnhetek a semmibe egyik pillanatról a másikra. Az egésznek a Fény a magyarázata, mely nem más, mint szellemeink élő </w:t>
      </w:r>
      <w:r>
        <w:rPr>
          <w:sz w:val="24"/>
          <w:szCs w:val="24"/>
        </w:rPr>
        <w:t>valóság-eleme, hisz szellemeink az Isten Örök Fényének egy-egy kis fény-sugarai. Tulajdonképp csak ezek a kis Fény-sugarak azok, amik részei a Valóságnak, a többi csak képzelet : a Megismerés Útjainak tárgyai, eszközei, ame</w:t>
      </w:r>
      <w:r>
        <w:rPr>
          <w:rFonts w:eastAsia="Times New Roman CE" w:cs="Times New Roman CE" w:ascii="Times New Roman CE" w:hAnsi="Times New Roman CE"/>
          <w:sz w:val="24"/>
          <w:szCs w:val="24"/>
        </w:rPr>
        <w:t>lyek csak a Fény árnyékaként  létezhetnek, s amint a Fény, tehát a Szellemi Sugár eltávolodik a Föld nevű bolygó képzet-köréből, me</w:t>
      </w:r>
      <w:r>
        <w:rPr>
          <w:sz w:val="24"/>
          <w:szCs w:val="24"/>
        </w:rPr>
        <w:t>g</w:t>
      </w:r>
      <w:r>
        <w:rPr>
          <w:rFonts w:eastAsia="Times New Roman CE" w:cs="Times New Roman CE" w:ascii="Times New Roman CE" w:hAnsi="Times New Roman CE"/>
          <w:sz w:val="24"/>
          <w:szCs w:val="24"/>
        </w:rPr>
        <w:t>szűnik azok léte is, azaz bekövetkezik azok feloldódása a képzeletben. Földi nyelvre lefordítva ezt úgy mondanám, hogy amíg a Szellem has</w:t>
      </w:r>
      <w:r>
        <w:rPr>
          <w:sz w:val="24"/>
          <w:szCs w:val="24"/>
        </w:rPr>
        <w:t>ználja a testet, a test él. Amint azonban a Szellem eltávozik a test közelé</w:t>
      </w:r>
      <w:r>
        <w:rPr>
          <w:rFonts w:eastAsia="Times New Roman CE" w:cs="Times New Roman CE" w:ascii="Times New Roman CE" w:hAnsi="Times New Roman CE"/>
          <w:sz w:val="24"/>
          <w:szCs w:val="24"/>
        </w:rPr>
        <w:t>ből, mert már nincs szüksége rá, a test porba hull és egy idő múlva m</w:t>
      </w:r>
      <w:r>
        <w:rPr>
          <w:sz w:val="24"/>
          <w:szCs w:val="24"/>
        </w:rPr>
        <w:t>aga is porrá lesz, feloszlik, s elveszti egykori funkcióját, mint lényegte</w:t>
      </w:r>
      <w:r>
        <w:rPr>
          <w:rFonts w:eastAsia="Times New Roman CE" w:cs="Times New Roman CE" w:ascii="Times New Roman CE" w:hAnsi="Times New Roman CE"/>
          <w:sz w:val="24"/>
          <w:szCs w:val="24"/>
        </w:rPr>
        <w:t>lenné és szükségtelenné lett, képzelet-alkotta tárgy . Ahogy a többi test, a többi tárgy ; az emberi test is tárggyá lesz ha eltávozik belőle a L</w:t>
      </w:r>
      <w:r>
        <w:rPr>
          <w:sz w:val="24"/>
          <w:szCs w:val="24"/>
        </w:rPr>
        <w:t>ényeg, ami megtölti Tartalommal . És fontos mégis ezen " tárgyak " léte, mert a Szellem csak ezeket használva vehet részt egy magasabb dimenzióban lebegve, védett körülm</w:t>
      </w:r>
      <w:r>
        <w:rPr>
          <w:rFonts w:eastAsia="Times New Roman CE" w:cs="Times New Roman CE" w:ascii="Times New Roman CE" w:hAnsi="Times New Roman CE"/>
          <w:sz w:val="24"/>
          <w:szCs w:val="24"/>
        </w:rPr>
        <w:t>ények közt megtanulva mindent, amire a Tökéletes Tudáshoz szüksége van. Most megint lefordítom neked, hogy minél jobban megérthesd : Olyan ez, mint amikor a gyermek az oktatási órán egy szemléltető filmet néz : Beleéli magát egyik - másik szerepbe, mert a gyermeki fantázia lényege épp ez a beleélési, szerep-felvállalási és eljátszási készség, mégsem éri valós énjét az a közlekedési baleset, amelynek pedig minden egyes fázisát átéli, méghozzá olyan szinten, olyan erős intenzitással, mintha valóban őt magát</w:t>
      </w:r>
      <w:r>
        <w:rPr>
          <w:sz w:val="24"/>
          <w:szCs w:val="24"/>
        </w:rPr>
        <w:t xml:space="preserve"> é</w:t>
      </w:r>
      <w:r>
        <w:rPr>
          <w:rFonts w:eastAsia="Times New Roman CE" w:cs="Times New Roman CE" w:ascii="Times New Roman CE" w:hAnsi="Times New Roman CE"/>
          <w:sz w:val="24"/>
          <w:szCs w:val="24"/>
        </w:rPr>
        <w:t>rte volna a baleset. Eközben azonban végig figyelemmel kísérheti mint kívülálló a mellette lévők minden egyes rezdülését, a riadalmat, a szorongást, a nem is oly ritka megkönnyebbülést vagy épp kárörömöt, aztán végigéli a gyó -        gyulási szakot is, és így tovább. Ha " meghal " a beleset során, az ő sz</w:t>
      </w:r>
      <w:r>
        <w:rPr>
          <w:sz w:val="24"/>
          <w:szCs w:val="24"/>
        </w:rPr>
        <w:t>e</w:t>
      </w:r>
      <w:r>
        <w:rPr>
          <w:rFonts w:eastAsia="Times New Roman CE" w:cs="Times New Roman CE" w:ascii="Times New Roman CE" w:hAnsi="Times New Roman CE"/>
          <w:sz w:val="24"/>
          <w:szCs w:val="24"/>
        </w:rPr>
        <w:t>repe véget ér, tehát a " film " elveszti számára érdekességét, hisz neki személy szerint csak azt kell megjegyeznie amit átélt, s amit a körötte lévőkön látott. Végig nézi azonban a film további részét is, hisz ha csak közvetve is ; mégis valamilyen " szerepet " kap a folytatásban az a lét, amit egykor el kellett játsszon, hisz a Történet megy tovább, és az ő kilépése még ezer és ezer kisebb - nagyobb következményt von maga után. A Fénysugár, azaz a mi Szellemeink épp így járják végig útjaikat, s játsszák el a történeteket amiket el kell játszaniuk, aztán ha egykor - volt " létük " utolsó hullámai is csak mint elillanó emlék-fodor gyűrű</w:t>
      </w:r>
      <w:r>
        <w:rPr>
          <w:sz w:val="24"/>
          <w:szCs w:val="24"/>
        </w:rPr>
        <w:t>znek a Történet vizén, új szerepet vállalnak, hogy azt is eljátsszák, va</w:t>
      </w:r>
      <w:r>
        <w:rPr>
          <w:rFonts w:eastAsia="Times New Roman CE" w:cs="Times New Roman CE" w:ascii="Times New Roman CE" w:hAnsi="Times New Roman CE"/>
          <w:sz w:val="24"/>
          <w:szCs w:val="24"/>
        </w:rPr>
        <w:t>gy az előző szerep alatt tudatosított Törvények tanulságai alapján, vagy egy új Törvényt igyekezve megtanulni, s nemegyszer épp az előző tö</w:t>
      </w:r>
      <w:r>
        <w:rPr>
          <w:sz w:val="24"/>
          <w:szCs w:val="24"/>
        </w:rPr>
        <w:t>rténet szerep-körével ellentétes pólusú szerepkör követelményei szerint élve és lépve és cselekedve. Minthogy magam már túl vagyok ezer és ezer Megtapasztaláson, módomban áll, hogy akkor és ott lépjek be egy-egy Történetbe, ahol az a legszükségesebbnek látszik. Minthogy a Fény mindig is Úr volt a Sötétség fölött, a Fény segítségével, éspedig az Is</w:t>
      </w:r>
      <w:r>
        <w:rPr>
          <w:rFonts w:eastAsia="Times New Roman CE" w:cs="Times New Roman CE" w:ascii="Times New Roman CE" w:hAnsi="Times New Roman CE"/>
          <w:sz w:val="24"/>
          <w:szCs w:val="24"/>
        </w:rPr>
        <w:t>tentől kapott Szellemi F</w:t>
      </w:r>
      <w:r>
        <w:rPr>
          <w:sz w:val="24"/>
          <w:szCs w:val="24"/>
        </w:rPr>
        <w:t>ény-energia rezgés-számának ismeretében, an</w:t>
      </w:r>
      <w:r>
        <w:rPr>
          <w:rFonts w:eastAsia="Times New Roman CE" w:cs="Times New Roman CE" w:ascii="Times New Roman CE" w:hAnsi="Times New Roman CE"/>
          <w:sz w:val="24"/>
          <w:szCs w:val="24"/>
        </w:rPr>
        <w:t>nak szükség szerinti megváltoztatásával öltök testet köztetek. Ez annál is inkább lehetséges, mert ezen a Föld nevű Bolygón a Fent tiszta F</w:t>
      </w:r>
      <w:r>
        <w:rPr>
          <w:sz w:val="24"/>
          <w:szCs w:val="24"/>
        </w:rPr>
        <w:t>é</w:t>
      </w:r>
      <w:r>
        <w:rPr>
          <w:rFonts w:eastAsia="Times New Roman CE" w:cs="Times New Roman CE" w:ascii="Times New Roman CE" w:hAnsi="Times New Roman CE"/>
          <w:sz w:val="24"/>
          <w:szCs w:val="24"/>
        </w:rPr>
        <w:t>nyességéhez viszonyítva mindig is sötétség van, még akkor is, ha az Emberiség fénykorában Nyár-nak nevezett, verőfényes napsütése töltö</w:t>
      </w:r>
      <w:r>
        <w:rPr>
          <w:sz w:val="24"/>
          <w:szCs w:val="24"/>
        </w:rPr>
        <w:t>t</w:t>
      </w:r>
      <w:r>
        <w:rPr>
          <w:rFonts w:eastAsia="Times New Roman CE" w:cs="Times New Roman CE" w:ascii="Times New Roman CE" w:hAnsi="Times New Roman CE"/>
          <w:sz w:val="24"/>
          <w:szCs w:val="24"/>
        </w:rPr>
        <w:t>te be a Föld épp adott állásban lévő oldalát, hisz a Fent fényéhez képest még maga a földi Nap is csupán csak egy halvány derengés, mely a t</w:t>
      </w:r>
      <w:r>
        <w:rPr>
          <w:sz w:val="24"/>
          <w:szCs w:val="24"/>
        </w:rPr>
        <w:t>ökéletes, vagy majdnem tökéletes sötétségben szerepei</w:t>
      </w:r>
      <w:r>
        <w:rPr>
          <w:rFonts w:eastAsia="Times New Roman CE" w:cs="Times New Roman CE" w:ascii="Times New Roman CE" w:hAnsi="Times New Roman CE"/>
          <w:sz w:val="24"/>
          <w:szCs w:val="24"/>
        </w:rPr>
        <w:t>k szerint " élő " emberek számára maga az elviselhetetlen erősségű, és szabad szemmel, komoly fizikai károsodás nélkül elviselhetetlen Fény. De csak sötétség az az Örök Valóságban,  amit bármikor be lehet tölteni a Fénnyel, a Fönt tiszta Fényével. Minthogy azonban a tiszta Fény megölné azt, aki a közelébe kerül, nekem is, mint minden Erővel rendelkezőnek aki elő</w:t>
      </w:r>
      <w:r>
        <w:rPr>
          <w:sz w:val="24"/>
          <w:szCs w:val="24"/>
        </w:rPr>
        <w:t>t</w:t>
      </w:r>
      <w:r>
        <w:rPr>
          <w:rFonts w:eastAsia="Times New Roman CE" w:cs="Times New Roman CE" w:ascii="Times New Roman CE" w:hAnsi="Times New Roman CE"/>
          <w:sz w:val="24"/>
          <w:szCs w:val="24"/>
        </w:rPr>
        <w:t>tem a Föld útjaira lépett, le kell árnyékolnunk, sűrű tömegű testekbe kell rejtenünk azt, hogy hasznára, s ne vesztére legyünk az épp úton járó  szellemek " szemléltető eszközeinek " , azaz fizikai tulajdonságo</w:t>
      </w:r>
      <w:r>
        <w:rPr>
          <w:sz w:val="24"/>
          <w:szCs w:val="24"/>
        </w:rPr>
        <w:t>k</w:t>
      </w:r>
      <w:r>
        <w:rPr>
          <w:rFonts w:eastAsia="Times New Roman CE" w:cs="Times New Roman CE" w:ascii="Times New Roman CE" w:hAnsi="Times New Roman CE"/>
          <w:sz w:val="24"/>
          <w:szCs w:val="24"/>
        </w:rPr>
        <w:t>kal bíró testeinek . Így van aztán, hogy amikor szükségét látom, magam is sűrű, nehéz testben jelenek meg előttetek, átlépve a magam dimenzi</w:t>
      </w:r>
      <w:r>
        <w:rPr>
          <w:sz w:val="24"/>
          <w:szCs w:val="24"/>
        </w:rPr>
        <w:t>ó</w:t>
      </w:r>
      <w:r>
        <w:rPr>
          <w:rFonts w:eastAsia="Times New Roman CE" w:cs="Times New Roman CE" w:ascii="Times New Roman CE" w:hAnsi="Times New Roman CE"/>
          <w:sz w:val="24"/>
          <w:szCs w:val="24"/>
        </w:rPr>
        <w:t>jából a ti mélyebben fekvő dimenziótokba, ami törvényszerűen a Fény gyengülését, és az Erő sűrűsödését vonja magával, majd hogy már nincs rám szükség, az Erőt, melyből " testet " formáltam magamnak , vissz</w:t>
      </w:r>
      <w:r>
        <w:rPr>
          <w:sz w:val="24"/>
          <w:szCs w:val="24"/>
        </w:rPr>
        <w:t>avonom a magam dimenziójába, aholis újra Fénnyé válik, lévén hogy jóval magasabban van, tehát a Lent t</w:t>
      </w:r>
      <w:r>
        <w:rPr>
          <w:rFonts w:eastAsia="Times New Roman CE" w:cs="Times New Roman CE" w:ascii="Times New Roman CE" w:hAnsi="Times New Roman CE"/>
          <w:sz w:val="24"/>
          <w:szCs w:val="24"/>
        </w:rPr>
        <w:t>örvényei elvesztik fölötte hatásukat és kötelező energiájukat. Ezt kell magadnak is egy nap elsajátítanod, hogy mindig ott lehess, ahol a legnagyobb szükség van rád. A Föld, vagyis a Föld lakossága lassan visszatér a felszínre, s újra elkezd Orsz</w:t>
      </w:r>
      <w:r>
        <w:rPr>
          <w:sz w:val="24"/>
          <w:szCs w:val="24"/>
        </w:rPr>
        <w:t>á</w:t>
      </w:r>
      <w:r>
        <w:rPr>
          <w:rFonts w:eastAsia="Times New Roman CE" w:cs="Times New Roman CE" w:ascii="Times New Roman CE" w:hAnsi="Times New Roman CE"/>
          <w:sz w:val="24"/>
          <w:szCs w:val="24"/>
        </w:rPr>
        <w:t>gokat, s új városokat, építeni. Én azonban tovább kell lépjek, amint Hajnalka sem maradhat már sokáig köztetek, hisz az Örök Fejlődés Törvénye ránk épp úgy vonatkozik, mint rátok, s mert a Tökéletes I</w:t>
      </w:r>
      <w:r>
        <w:rPr>
          <w:sz w:val="24"/>
          <w:szCs w:val="24"/>
        </w:rPr>
        <w:t>s</w:t>
      </w:r>
      <w:r>
        <w:rPr>
          <w:rFonts w:eastAsia="Times New Roman CE" w:cs="Times New Roman CE" w:ascii="Times New Roman CE" w:hAnsi="Times New Roman CE"/>
          <w:sz w:val="24"/>
          <w:szCs w:val="24"/>
        </w:rPr>
        <w:t>teni Egységtől még mi magunk is messze, nagyon messze járunk. Még sokszor, és sok szféra különböző dimenzióiban kell " testeket " ölt</w:t>
      </w:r>
      <w:r>
        <w:rPr>
          <w:sz w:val="24"/>
          <w:szCs w:val="24"/>
        </w:rPr>
        <w:t>enünk, mire minden Tudást tökéletessé teszünk fölöttes Én-jeink számá</w:t>
      </w:r>
      <w:r>
        <w:rPr>
          <w:rFonts w:eastAsia="Times New Roman CE" w:cs="Times New Roman CE" w:ascii="Times New Roman CE" w:hAnsi="Times New Roman CE"/>
          <w:sz w:val="24"/>
          <w:szCs w:val="24"/>
        </w:rPr>
        <w:t xml:space="preserve">ra. No, nem egészen ilyen testekre gondolok mint ez a jelenlegi, de azért testek még azok is a szó szorosabban vett értelmében, az Isteni Szeretet-energia szintjéhez viszonyítva, amelyből egykor születtünk.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enlőre ennyit szerettem volna ha tudsz, minden mást lesz alka</w:t>
      </w:r>
      <w:r>
        <w:rPr>
          <w:sz w:val="24"/>
          <w:szCs w:val="24"/>
        </w:rPr>
        <w:t>lmunk még megbeszélni, hisz amíg el nem foglalhatod, be nem töltheted Küldetésed, mi Hajnalkával me</w:t>
      </w:r>
      <w:r>
        <w:rPr>
          <w:rFonts w:eastAsia="Times New Roman CE" w:cs="Times New Roman CE" w:ascii="Times New Roman CE" w:hAnsi="Times New Roman CE"/>
          <w:sz w:val="24"/>
          <w:szCs w:val="24"/>
        </w:rPr>
        <w:t>lletted leszünk. S most indulj Álom, már így is jóval tovább voltál távol, mint szeretted volna. Tudom hogy még Hajnalkát is fel akartad keresni, hát ha most elindulsz, még épp időben érsz vissza a Telepre ... - fejezte be az Agg, és épp mint az Oktatók Termében; most is egy pillanat alatt eltűnt mellőlem. De nem csak az Agg tűnt el, hanem maga a Barlang is, s én ott álltam azelőtt a barlang előtt, amelybe ma egyedül érkezve beléptem . Elgondolkodva indultam vissza, s ha történetesen nem a barlang előtt t</w:t>
      </w:r>
      <w:r>
        <w:rPr>
          <w:sz w:val="24"/>
          <w:szCs w:val="24"/>
        </w:rPr>
        <w:t xml:space="preserve">alálom magam, hát meg mertem volna esküdni rá, hogy elnyomott bent az álom . Így azonban tudtam, hogy amit átéltem az Agg társaságában, az maga volt a Valóság, s hogy a magyarázat is igaz, amit hallottam. </w:t>
      </w:r>
    </w:p>
    <w:p>
      <w:pPr>
        <w:pStyle w:val="Normal"/>
        <w:jc w:val="both"/>
        <w:rPr/>
      </w:pPr>
      <w:r>
        <w:rPr>
          <w:rFonts w:eastAsia="Times New Roman CE" w:cs="Times New Roman CE" w:ascii="Times New Roman CE" w:hAnsi="Times New Roman CE"/>
          <w:sz w:val="24"/>
          <w:szCs w:val="24"/>
        </w:rPr>
        <w:t>Az Agg utasításához híven elindultam hát, hogy visszatérjek a Telepre, s felkeressem Hajnalkát. Hogy honnan tudott e szándékomról az Agg, mikor én magam is csak idefelé jövet határoztam el hogy felkeresem őt, már gondolatban sem kérdeztem magamtól. Tudtam</w:t>
      </w:r>
      <w:r>
        <w:rPr>
          <w:sz w:val="24"/>
          <w:szCs w:val="24"/>
        </w:rPr>
        <w:t>, hogy az Agg, de tán maga Hajnalka is ; úgy olvasnak</w:t>
      </w:r>
      <w:r>
        <w:rPr>
          <w:rFonts w:eastAsia="Times New Roman CE" w:cs="Times New Roman CE" w:ascii="Times New Roman CE" w:hAnsi="Times New Roman CE"/>
          <w:sz w:val="24"/>
          <w:szCs w:val="24"/>
        </w:rPr>
        <w:t xml:space="preserve"> gondolataimban, s valószínűleg mindannyiunkéban, mint a nyitott könyvben. Ez korántsem feszélyezett, még csak nem is foglalkoztatott úgy igazán, hisz hát miféle gondolataim lehetnének amiket el kéne rejtsek bárki előtt is ? Inkább azon kezdtem tűnődni, h</w:t>
      </w:r>
      <w:r>
        <w:rPr>
          <w:sz w:val="24"/>
          <w:szCs w:val="24"/>
        </w:rPr>
        <w:t>ogy vajon ha holnap magam jövök ki ismét, s alaposabban is bejárom a környéket, vajon a nyomára bukkanhatok-e a második barlangnak, hogy újra megcsodálhassam a Fény-oszlopot, s benne a szivárványt ?</w:t>
      </w:r>
    </w:p>
    <w:p>
      <w:pPr>
        <w:pStyle w:val="Normal"/>
        <w:jc w:val="both"/>
        <w:rPr/>
      </w:pPr>
      <w:r>
        <w:rPr>
          <w:sz w:val="24"/>
          <w:szCs w:val="24"/>
        </w:rPr>
        <w:t xml:space="preserve">   </w:t>
      </w:r>
      <w:r>
        <w:rPr>
          <w:sz w:val="24"/>
          <w:szCs w:val="24"/>
        </w:rPr>
        <w:t>Még szinte végig sem gondoltam mindezt, amikor egy fura érzés kerített hatalmába. Úgy éreztem, mintha valaki " beköltözött " volna a tuda</w:t>
      </w:r>
      <w:r>
        <w:rPr>
          <w:rFonts w:eastAsia="Times New Roman CE" w:cs="Times New Roman CE" w:ascii="Times New Roman CE" w:hAnsi="Times New Roman CE"/>
          <w:sz w:val="24"/>
          <w:szCs w:val="24"/>
        </w:rPr>
        <w:t>tomba, hogy a saját gondolataim helyére a maga gondolatait árassza. Szinte hallani véltem a halk zúgást, amelyből lassan egy Hang vált ki, és tisztán és érthetően azt sugallta :</w:t>
      </w:r>
    </w:p>
    <w:p>
      <w:pPr>
        <w:pStyle w:val="Normal"/>
        <w:jc w:val="both"/>
        <w:rPr/>
      </w:pPr>
      <w:r>
        <w:rPr>
          <w:sz w:val="24"/>
          <w:szCs w:val="24"/>
        </w:rPr>
        <w:t>- Sose keresd azt a barlangot, mert nem fogod megtalálni . És ne keresd a Fény-oszlopot s a szivárványt se, mert annak sem bukkanhatsz nyomára. Legalábbis úgy, azon az úton ahogy az imént végig gondoltad, biztos nem találhatsz rá. Nem, éspedig azért ne</w:t>
      </w:r>
      <w:r>
        <w:rPr>
          <w:rFonts w:eastAsia="Times New Roman CE" w:cs="Times New Roman CE" w:ascii="Times New Roman CE" w:hAnsi="Times New Roman CE"/>
          <w:sz w:val="24"/>
          <w:szCs w:val="24"/>
        </w:rPr>
        <w:t>m, mert önmagadban kell megkeresned azokat, hisz mindkettő benned él, mint lehetőség. Neked kell aztán e lehetőségből megalkotnod a magad " barlangját " s a magad Fényét és Szivárványát, hogy uralhasd azokat, mint valós Éned egy-egy elidegeníthetetlen , mert Istentől kapott, elemi részét. Épp úgy, ahogy mindenki más a saját Fényét és a saját Szivárványát kell megszü</w:t>
      </w:r>
      <w:r>
        <w:rPr>
          <w:sz w:val="24"/>
          <w:szCs w:val="24"/>
        </w:rPr>
        <w:t>l</w:t>
      </w:r>
      <w:r>
        <w:rPr>
          <w:rFonts w:eastAsia="Times New Roman CE" w:cs="Times New Roman CE" w:ascii="Times New Roman CE" w:hAnsi="Times New Roman CE"/>
          <w:sz w:val="24"/>
          <w:szCs w:val="24"/>
        </w:rPr>
        <w:t>je, s amilyen Fényességet és Szivárványt szül önnön benső " barlangj</w:t>
      </w:r>
      <w:r>
        <w:rPr>
          <w:sz w:val="24"/>
          <w:szCs w:val="24"/>
        </w:rPr>
        <w:t>ának " rejtekén, olyanban fog gyönyörködni is. Aki nem képes megszülni önma</w:t>
      </w:r>
      <w:r>
        <w:rPr>
          <w:rFonts w:eastAsia="Times New Roman CE" w:cs="Times New Roman CE" w:ascii="Times New Roman CE" w:hAnsi="Times New Roman CE"/>
          <w:sz w:val="24"/>
          <w:szCs w:val="24"/>
        </w:rPr>
        <w:t>gában csak a sötétséget, az abban is kell leélje életét, legalábbis azt a rövid, ám a ti szemszögetekből vizsgálva mégis hosszú Lét-időt, ami az adott korban a rendelkezéstekre áll. Azért mondom hogy az adott Korban, mert ugyanez érvényes volt a Múlt, és érvényes lesz a Jövő minden egyes Szellemmel rendelkező teremtményére is, legyen az bá</w:t>
      </w:r>
      <w:r>
        <w:rPr>
          <w:sz w:val="24"/>
          <w:szCs w:val="24"/>
        </w:rPr>
        <w:t xml:space="preserve">rmely Bolygó lakója, egy-egy meghatározott Út idején.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Ne keresd tehát amit meglelni vágysz, de szüld meg, teremtsd meg önmagad számára, hogy bármikor a rendelkezésed</w:t>
      </w:r>
      <w:r>
        <w:rPr>
          <w:rFonts w:eastAsia="Times New Roman CE" w:cs="Times New Roman CE" w:ascii="Times New Roman CE" w:hAnsi="Times New Roman CE"/>
          <w:sz w:val="24"/>
          <w:szCs w:val="24"/>
        </w:rPr>
        <w:t>re álljon, s hogy bármikor elrejtőzhess benne ha magad akarsz maradni gondolataiddal, vagy Vezetőddel . Teremtsd meg, és éld a Fényt, hogy Fénnyé válhass   magad is, s hogy a Fény részeddé válva élhessen tudatos, és tudattala</w:t>
      </w:r>
      <w:r>
        <w:rPr>
          <w:sz w:val="24"/>
          <w:szCs w:val="24"/>
        </w:rPr>
        <w:t>n</w:t>
      </w:r>
      <w:r>
        <w:rPr>
          <w:rFonts w:eastAsia="Times New Roman CE" w:cs="Times New Roman CE" w:ascii="Times New Roman CE" w:hAnsi="Times New Roman CE"/>
          <w:sz w:val="24"/>
          <w:szCs w:val="24"/>
        </w:rPr>
        <w:t>ban maradó szellemi ÉN-edben egyaránt. Így, ezen az úton indulva lehetsz végül oly magas fokon a Fény ismerője és használója, hogy bármikor, a nap bármely szakában Fénnyé lényegülhetsz a körötted lévő sötétségben mint láthatatlan és megfoghatatlan ellen-p</w:t>
      </w:r>
      <w:r>
        <w:rPr>
          <w:sz w:val="24"/>
          <w:szCs w:val="24"/>
        </w:rPr>
        <w:t>ólus, majd ismét láthatóvá lehe</w:t>
      </w:r>
      <w:r>
        <w:rPr>
          <w:rFonts w:eastAsia="Times New Roman CE" w:cs="Times New Roman CE" w:ascii="Times New Roman CE" w:hAnsi="Times New Roman CE"/>
          <w:sz w:val="24"/>
          <w:szCs w:val="24"/>
        </w:rPr>
        <w:t>tsz a körötted élők számára ott és akkor, amikor te magad is akarod, s ahol a leginkább szükség van rád, hisz csak a Fölöttes, tehát a Kozmikus Fény rezgésszámát, annak földi megfelelőjét kell szellemi úton " redukálnod ", vagyis az adott helyre irányítan</w:t>
      </w:r>
      <w:r>
        <w:rPr>
          <w:sz w:val="24"/>
          <w:szCs w:val="24"/>
        </w:rPr>
        <w:t>od és a Bolygó rez</w:t>
      </w:r>
      <w:r>
        <w:rPr>
          <w:rFonts w:eastAsia="Times New Roman CE" w:cs="Times New Roman CE" w:ascii="Times New Roman CE" w:hAnsi="Times New Roman CE"/>
          <w:sz w:val="24"/>
          <w:szCs w:val="24"/>
        </w:rPr>
        <w:t>gésszámával egyeztetned és behelyettesítened egy időre, hogy egy lá</w:t>
      </w:r>
      <w:r>
        <w:rPr>
          <w:sz w:val="24"/>
          <w:szCs w:val="24"/>
        </w:rPr>
        <w:t>t</w:t>
      </w:r>
      <w:r>
        <w:rPr>
          <w:rFonts w:eastAsia="Times New Roman CE" w:cs="Times New Roman CE" w:ascii="Times New Roman CE" w:hAnsi="Times New Roman CE"/>
          <w:sz w:val="24"/>
          <w:szCs w:val="24"/>
        </w:rPr>
        <w:t>szólag valós " testet " ölthessenek gondolat-energiáid az adott ponton. Így, ezen az úton, ezzel a Törvényszerűséggel élve kerülhettek egykor a földi Ember számára már láthatatlan tartományban lévő szellem-alakok a fényképfelvételek látható tartományaiba mint lefokozott Fény-alakok, s ezen az úton " közlekedik " köztetek az általatok Agg néven ismert testvéretek is. Magad is, és a későbbi Szellemi-szint váltás után a fölö</w:t>
      </w:r>
      <w:r>
        <w:rPr>
          <w:sz w:val="24"/>
          <w:szCs w:val="24"/>
        </w:rPr>
        <w:t>t</w:t>
      </w:r>
      <w:r>
        <w:rPr>
          <w:rFonts w:eastAsia="Times New Roman CE" w:cs="Times New Roman CE" w:ascii="Times New Roman CE" w:hAnsi="Times New Roman CE"/>
          <w:sz w:val="24"/>
          <w:szCs w:val="24"/>
        </w:rPr>
        <w:t>tes dimenzióba átlépő testvéreid is képesek lehettek erre, persze csak a saját, s az alattatok lévő, mélyebb dimenziók tartomány-rendszerén b</w:t>
      </w:r>
      <w:r>
        <w:rPr>
          <w:sz w:val="24"/>
          <w:szCs w:val="24"/>
        </w:rPr>
        <w:t>e</w:t>
      </w:r>
      <w:r>
        <w:rPr>
          <w:rFonts w:eastAsia="Times New Roman CE" w:cs="Times New Roman CE" w:ascii="Times New Roman CE" w:hAnsi="Times New Roman CE"/>
          <w:sz w:val="24"/>
          <w:szCs w:val="24"/>
        </w:rPr>
        <w:t xml:space="preserve">lül közlekedve. A felsőbb tartományban viszont még akkor is csak egy sötét sugár lesztek a mégerősebb Fényben, ami </w:t>
      </w:r>
      <w:r>
        <w:rPr>
          <w:sz w:val="24"/>
          <w:szCs w:val="24"/>
        </w:rPr>
        <w:t>nem csak hogy nem látszik; be sem juthat mint valóság, mert azonnal megsemmisül, felol</w:t>
      </w:r>
      <w:r>
        <w:rPr>
          <w:rFonts w:eastAsia="Times New Roman CE" w:cs="Times New Roman CE" w:ascii="Times New Roman CE" w:hAnsi="Times New Roman CE"/>
          <w:sz w:val="24"/>
          <w:szCs w:val="24"/>
        </w:rPr>
        <w:t>dódik az erős Fényben. Ezért is nem engedhetjük meg egyenlőre neked sem, hogy abba a Fénybe próbálj újra és újra visszalépni, amit az Agg megismertetett veled. Te is elégnél, s visszazuhannál egy sokkal m</w:t>
      </w:r>
      <w:r>
        <w:rPr>
          <w:sz w:val="24"/>
          <w:szCs w:val="24"/>
        </w:rPr>
        <w:t>élyebb szintre mint ahol most állsz, hisz az Agg Fénye, és az a Fény, amit te kell megszülj önmagadban, más és más rezgés-energiával bír. Egy nap aztán te is eljutsz majd arra a szintre ahol most az Aggot látod állni, ahog</w:t>
      </w:r>
      <w:r>
        <w:rPr>
          <w:rFonts w:eastAsia="Times New Roman CE" w:cs="Times New Roman CE" w:ascii="Times New Roman CE" w:hAnsi="Times New Roman CE"/>
          <w:sz w:val="24"/>
          <w:szCs w:val="24"/>
        </w:rPr>
        <w:t>y mindenki más a Teremtettségben, hisz a Fejlődés örök Törvénye nem enged sem hosszasabb megrekedést egy szinten, sem végleges megállást. Minden ami él; mozdul, s minthogy lefelé már minden egyes fázist ismer a szellem, a Megismerés örök vágya csak fölfelé hajthatja, a végső Fény, azaz Isten felé. Ez az örök fejlődés Isteni Törvénye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 xml:space="preserve">     </w:t>
      </w:r>
      <w:r>
        <w:rPr>
          <w:sz w:val="24"/>
          <w:szCs w:val="24"/>
        </w:rPr>
        <w:t>A Hang, amilyen váratlanul indult elmémben, épp oly váratlanul halt is el, hogy egy ideig újra csak a szél zúgásához hasonlatos hangot halljam, bárha a köröttem zúgó s</w:t>
      </w:r>
      <w:r>
        <w:rPr>
          <w:rFonts w:eastAsia="Times New Roman CE" w:cs="Times New Roman CE" w:ascii="Times New Roman CE" w:hAnsi="Times New Roman CE"/>
          <w:sz w:val="24"/>
          <w:szCs w:val="24"/>
        </w:rPr>
        <w:t xml:space="preserve">zéltől  eltérő frekvenciában. </w:t>
      </w:r>
    </w:p>
    <w:p>
      <w:pPr>
        <w:pStyle w:val="Normal"/>
        <w:jc w:val="both"/>
        <w:rPr/>
      </w:pPr>
      <w:r>
        <w:rPr>
          <w:rFonts w:eastAsia="Times New Roman CE" w:cs="Times New Roman CE" w:ascii="Times New Roman CE" w:hAnsi="Times New Roman CE"/>
          <w:sz w:val="24"/>
          <w:szCs w:val="24"/>
        </w:rPr>
        <w:t>Minthogy már jócskán sötétedett, sietősebbre fogtam lépteimet, így csakhamar megérkeztem a Telepre. Még jószerivel le sem adtam az ólom-betétes öltözéket, hogy kényelmesebb hőszálas ruhámban Hajna</w:t>
      </w:r>
      <w:r>
        <w:rPr>
          <w:sz w:val="24"/>
          <w:szCs w:val="24"/>
        </w:rPr>
        <w:t>l</w:t>
      </w:r>
      <w:r>
        <w:rPr>
          <w:rFonts w:eastAsia="Times New Roman CE" w:cs="Times New Roman CE" w:ascii="Times New Roman CE" w:hAnsi="Times New Roman CE"/>
          <w:sz w:val="24"/>
          <w:szCs w:val="24"/>
        </w:rPr>
        <w:t>ka felkeresésére induljak, amikor váratlanul épp az ő hangját hallottam a raktár épülete előtt. Hogy mit kérdezett a raktárban dolgozó , az Ifjak közül épp csak a Felnőttek csoportjába lépett munkástól, azt nem hal</w:t>
      </w:r>
      <w:r>
        <w:rPr>
          <w:sz w:val="24"/>
          <w:szCs w:val="24"/>
        </w:rPr>
        <w:t xml:space="preserve">lhattam, de a munkás válaszából következtethettem rá, hogy épp utánam </w:t>
      </w:r>
      <w:r>
        <w:rPr>
          <w:rFonts w:eastAsia="Times New Roman CE" w:cs="Times New Roman CE" w:ascii="Times New Roman CE" w:hAnsi="Times New Roman CE"/>
          <w:sz w:val="24"/>
          <w:szCs w:val="24"/>
        </w:rPr>
        <w:t>érdeklődött ; vissza tértem-e már hosszúra nyúlt sétámról ?</w:t>
      </w:r>
    </w:p>
    <w:p>
      <w:pPr>
        <w:pStyle w:val="Normal"/>
        <w:jc w:val="both"/>
        <w:rPr/>
      </w:pPr>
      <w:r>
        <w:rPr>
          <w:sz w:val="24"/>
          <w:szCs w:val="24"/>
        </w:rPr>
        <w:t>Igyekeztem gyorsan rendbeszedni magam, s mire a munkás ajkán a válasz utolsó szava is elhalt volna, már ott álltam Hajnalka mellett. Nem vett észre azonnal, legalábbis nem mutatta hogy megérezte volna közel</w:t>
      </w:r>
      <w:r>
        <w:rPr>
          <w:rFonts w:eastAsia="Times New Roman CE" w:cs="Times New Roman CE" w:ascii="Times New Roman CE" w:hAnsi="Times New Roman CE"/>
          <w:sz w:val="24"/>
          <w:szCs w:val="24"/>
        </w:rPr>
        <w:t>ségemet, s ebből arra következtettem, hogy a szálak, amelyek a fizikai síkhoz kötik, bizony vészesen szakadnak , s földi tudata egyre inkább nélkülözni kénytelen a fölöttes Szellemi-tudat támogatását. Belekaro</w:t>
      </w:r>
      <w:r>
        <w:rPr>
          <w:sz w:val="24"/>
          <w:szCs w:val="24"/>
        </w:rPr>
        <w:t>ltam hát, óvatosan, nehogy megijessze</w:t>
      </w:r>
      <w:r>
        <w:rPr>
          <w:rFonts w:eastAsia="Times New Roman CE" w:cs="Times New Roman CE" w:ascii="Times New Roman CE" w:hAnsi="Times New Roman CE"/>
          <w:sz w:val="24"/>
          <w:szCs w:val="24"/>
        </w:rPr>
        <w:t>m, s csöndesen köszöntve, majd elköszönve a munkástól is, elindultam, karomon vezetve őt, mint egy törékeny gyermeket . Most, ebben a pillanatban azt hiszem nem is volt más, mint egy riadt, törékeny kisgyerek, aki úgy hagyta magát vezetni, azzal a tökélet</w:t>
      </w:r>
      <w:r>
        <w:rPr>
          <w:sz w:val="24"/>
          <w:szCs w:val="24"/>
        </w:rPr>
        <w:t>es bizalommal, amit a legifjabb nemzedék már csak szül</w:t>
      </w:r>
      <w:r>
        <w:rPr>
          <w:rFonts w:eastAsia="Times New Roman CE" w:cs="Times New Roman CE" w:ascii="Times New Roman CE" w:hAnsi="Times New Roman CE"/>
          <w:sz w:val="24"/>
          <w:szCs w:val="24"/>
        </w:rPr>
        <w:t xml:space="preserve">ője társaságában érez, mint a hajdan-volt időkben. Ez oly mértékben meghatott, s a közeli elválás tudata oly eleven erővel rázott meg, hogy akaratlanul is kipottyantak szememből a könnyek. Hajnalka, bár </w:t>
      </w:r>
      <w:r>
        <w:rPr>
          <w:sz w:val="24"/>
          <w:szCs w:val="24"/>
        </w:rPr>
        <w:t>nem nézett rám, s ha rámnéz is ; a mesterséges szürkületben, tehát  a lámpák takarékos, " esti " üzemmódja miatt nem láthatta volna arcomat, a maga telepatikus útján meg</w:t>
      </w:r>
      <w:r>
        <w:rPr>
          <w:rFonts w:eastAsia="Times New Roman CE" w:cs="Times New Roman CE" w:ascii="Times New Roman CE" w:hAnsi="Times New Roman CE"/>
          <w:sz w:val="24"/>
          <w:szCs w:val="24"/>
        </w:rPr>
        <w:t>érezte a bennem feszülő fájdalmat, s így szólt :</w:t>
      </w:r>
    </w:p>
    <w:p>
      <w:pPr>
        <w:pStyle w:val="Normal"/>
        <w:jc w:val="both"/>
        <w:rPr/>
      </w:pPr>
      <w:r>
        <w:rPr>
          <w:sz w:val="24"/>
          <w:szCs w:val="24"/>
        </w:rPr>
        <w:t>- Ne félj az elválástól, Álom ! Az elválás csak földi jelenség, ami semmi</w:t>
      </w:r>
      <w:r>
        <w:rPr>
          <w:rFonts w:eastAsia="Times New Roman CE" w:cs="Times New Roman CE" w:ascii="Times New Roman CE" w:hAnsi="Times New Roman CE"/>
          <w:sz w:val="24"/>
          <w:szCs w:val="24"/>
        </w:rPr>
        <w:t>lyen jelentősebb formában nem befolyásolja a mi kettőnk kapcsolatát, legalábbis szellemi szinten nem. Hidd el ; nekem csak könnyebbség lesz, ha levethetem végre ezt a fáradt és bizony meglehetősen fárasztóvá lett test-ruhát. Utána nem csak hogy nem válnak el útjaink, de jóval több időt tölthetünk el egymás társaságában, anélkül hogy tekintettel kéne lenned hajlott koromra. Épp úgy fogunk beszélgetni, és én épp úgy t</w:t>
      </w:r>
      <w:r>
        <w:rPr>
          <w:sz w:val="24"/>
          <w:szCs w:val="24"/>
        </w:rPr>
        <w:t>a</w:t>
      </w:r>
      <w:r>
        <w:rPr>
          <w:rFonts w:eastAsia="Times New Roman CE" w:cs="Times New Roman CE" w:ascii="Times New Roman CE" w:hAnsi="Times New Roman CE"/>
          <w:sz w:val="24"/>
          <w:szCs w:val="24"/>
        </w:rPr>
        <w:t>nítlak, mint most. Még tán intenzívebben is, hisz Szellemem nem lesz kénytelen a fáradó test követelődzésének engedelmeskedni ... Ne a</w:t>
      </w:r>
      <w:r>
        <w:rPr>
          <w:sz w:val="24"/>
          <w:szCs w:val="24"/>
        </w:rPr>
        <w:t>ggódj hát, és ne bánd ha egy reggel azt a hírt hozzák hogy elmentem ! Te tudd akkor is, hogy ez a távozás csak jelképes. Miután átköltözöm a köztes Lét állapotába, azonnal jelentk</w:t>
      </w:r>
      <w:r>
        <w:rPr>
          <w:rFonts w:eastAsia="Times New Roman CE" w:cs="Times New Roman CE" w:ascii="Times New Roman CE" w:hAnsi="Times New Roman CE"/>
          <w:sz w:val="24"/>
          <w:szCs w:val="24"/>
        </w:rPr>
        <w:t>ezem, s melletted leszek, amíg csak Vezetőink szükségesnek látják . Aztán elindulok én is az Agg ú</w:t>
      </w:r>
      <w:r>
        <w:rPr>
          <w:sz w:val="24"/>
          <w:szCs w:val="24"/>
        </w:rPr>
        <w:t>tján, s akkortól már csak Odaátról fogom figyelemmel kísérni az itteni történéseket, de tanácsot már csak akkor adhatok, ha kifejezetten kéred.</w:t>
      </w:r>
    </w:p>
    <w:p>
      <w:pPr>
        <w:pStyle w:val="Normal"/>
        <w:jc w:val="both"/>
        <w:rPr>
          <w:sz w:val="24"/>
          <w:szCs w:val="24"/>
        </w:rPr>
      </w:pPr>
      <w:r>
        <w:rPr>
          <w:sz w:val="24"/>
          <w:szCs w:val="24"/>
        </w:rPr>
        <w:t>S most hadd mondjam el, miért is kerestelek tulajdonképp az imént :</w:t>
      </w:r>
    </w:p>
    <w:p>
      <w:pPr>
        <w:pStyle w:val="Normal"/>
        <w:jc w:val="both"/>
        <w:rPr/>
      </w:pPr>
      <w:r>
        <w:rPr>
          <w:sz w:val="24"/>
          <w:szCs w:val="24"/>
        </w:rPr>
        <w:t xml:space="preserve">   </w:t>
      </w:r>
      <w:r>
        <w:rPr>
          <w:sz w:val="24"/>
          <w:szCs w:val="24"/>
        </w:rPr>
        <w:t>- Tudom hol, s merre jártál az Agg társaságában. Azt is tudom, milyen tanácsot adott a Hang. Viszont azt is tudom, hogy még fogalmad sincs ; hogyan, mi módon szülheted meg magadban a Fényt, s a Fényb</w:t>
      </w:r>
      <w:r>
        <w:rPr>
          <w:rFonts w:eastAsia="Times New Roman CE" w:cs="Times New Roman CE" w:ascii="Times New Roman CE" w:hAnsi="Times New Roman CE"/>
          <w:sz w:val="24"/>
          <w:szCs w:val="24"/>
        </w:rPr>
        <w:t>en önmagad . Erre akarnálak megtanítani, mert bár előbb-utóbb mi</w:t>
      </w:r>
      <w:r>
        <w:rPr>
          <w:sz w:val="24"/>
          <w:szCs w:val="24"/>
        </w:rPr>
        <w:t>n</w:t>
      </w:r>
      <w:r>
        <w:rPr>
          <w:rFonts w:eastAsia="Times New Roman CE" w:cs="Times New Roman CE" w:ascii="Times New Roman CE" w:hAnsi="Times New Roman CE"/>
          <w:sz w:val="24"/>
          <w:szCs w:val="24"/>
        </w:rPr>
        <w:t>denképp ráébrednél magad is, gyorsabb és könnyebb lesz, ha néhány útbaigazítással segítelek ebben. Úgy hogy most egyenesen hozzám menjünk : ott jóval csendesebb minden, s meditációs gyakorlatunkban nem háborgat majd se hang, se hívatlan látogató. Nem mintha tiltott dolog volna a meditáció, de a lehető legtökéletesebb csend kell a teljes elmélyültség és oldottság állapotának eléréséhez, amit az Ifjak lakó-körzetében bizony aligha találnánk meg.</w:t>
      </w:r>
      <w:r>
        <w:rPr>
          <w:sz w:val="24"/>
          <w:szCs w:val="24"/>
        </w:rPr>
        <w:t xml:space="preserve"> Menjünk hát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jnalkáék, azaz a Vének kapszulái a Telep egyik távolabbi, valóban csöndes végében voltak elhelyezve. Igaz hogy ez azzal a hátránnyal járt, hogy egy kicsit távolabb kerültek a Központtól, viszont valóban meg volt az az előnye, hogy biztosította a Vének számára oly fontos csendet és békességet, csak úgy, mint a Telep másik végében lévő körzet az Anyák és a kicsinyek legifjabb korosztályának pihenéséhez szükséges nyugalmat . Egy kellemes séta után értünk el Hajnalka kapszulájáig, s miut</w:t>
      </w:r>
      <w:r>
        <w:rPr>
          <w:sz w:val="24"/>
          <w:szCs w:val="24"/>
        </w:rPr>
        <w:t>án bezáródott mögöttünk annak bejárata, valóban  a legteljesebb csend vett bennünket körül, amit még az Ügyeletes hangja sem tört meg, hogy figyelmeztessen az idegen kapszula elhagyására, amint azt vártam volna.</w:t>
      </w:r>
    </w:p>
    <w:p>
      <w:pPr>
        <w:pStyle w:val="Normal"/>
        <w:jc w:val="both"/>
        <w:rPr>
          <w:sz w:val="24"/>
          <w:szCs w:val="24"/>
        </w:rPr>
      </w:pPr>
      <w:r>
        <w:rPr>
          <w:sz w:val="24"/>
          <w:szCs w:val="24"/>
        </w:rPr>
        <w:t>Hajnalka ismét kitalálta gondolataimat, mert kedvesen mosolygott aggodalmamon :</w:t>
      </w:r>
    </w:p>
    <w:p>
      <w:pPr>
        <w:pStyle w:val="Normal"/>
        <w:jc w:val="both"/>
        <w:rPr/>
      </w:pPr>
      <w:r>
        <w:rPr>
          <w:sz w:val="24"/>
          <w:szCs w:val="24"/>
        </w:rPr>
        <w:t>- Én már megengedhetem magamnak hogy bármikor behívjalak a kuckómba . S nem csak azért, mert a Vének egyike vagyok, de amint be</w:t>
      </w:r>
      <w:r>
        <w:rPr>
          <w:rFonts w:eastAsia="Times New Roman CE" w:cs="Times New Roman CE" w:ascii="Times New Roman CE" w:hAnsi="Times New Roman CE"/>
          <w:sz w:val="24"/>
          <w:szCs w:val="24"/>
        </w:rPr>
        <w:t>léptem, kellőképp leárnyékoltam a kapszulát, így még azt sem érzéke</w:t>
      </w:r>
      <w:r>
        <w:rPr>
          <w:sz w:val="24"/>
          <w:szCs w:val="24"/>
        </w:rPr>
        <w:t xml:space="preserve">lték a monitorok, hogy én magam hazatértem. Így még akkor is jobb, ha mint mondtam ; itt nem vagyunk kitéve a nem kívánt látogatók érkezésének. Mert azért néha hozzánk is be-be néz az orvosi szolgálat Ügyeletes hogy megkérdezze; nincs-e valami különleges kívánságunk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ja ; ez a Kor előnye . Vagy hátránya ? Ahogy vesszük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Hajnalka, miközben magyarázott, egy puha, meleg takarót terített le a földre, aztán egy fura, de egyáltalán nem kellemetlen illatú viasz-rudat helyezett egy tálkára, s meggyújtotta a közepében lévő kanóc</w:t>
      </w:r>
      <w:r>
        <w:rPr>
          <w:sz w:val="24"/>
          <w:szCs w:val="24"/>
        </w:rPr>
        <w:t>ot.</w:t>
      </w:r>
    </w:p>
    <w:p>
      <w:pPr>
        <w:pStyle w:val="Normal"/>
        <w:jc w:val="both"/>
        <w:rPr/>
      </w:pPr>
      <w:r>
        <w:rPr>
          <w:sz w:val="24"/>
          <w:szCs w:val="24"/>
        </w:rPr>
        <w:t>- Gyertya  - magyarázta - nem igazán láthattál még ilyet, legfeljebb a Múzeumban, s akkor sem égve. Nem feltétlen szükséges ugyan, de én szeretem használni, mert segít a koncentrálásban. Most ülj le oda, a takaró másik végébe, én meg ide, ahová mindig is szoktam. Így ülj, ahogy én, két karod tenyérrel fölfelé tartsd, a combodon pihentetve, épp csak a mutató és a hüvelykujjad érjen össze, mintha összecsippen</w:t>
      </w:r>
      <w:r>
        <w:rPr>
          <w:rFonts w:eastAsia="Times New Roman CE" w:cs="Times New Roman CE" w:ascii="Times New Roman CE" w:hAnsi="Times New Roman CE"/>
          <w:sz w:val="24"/>
          <w:szCs w:val="24"/>
        </w:rPr>
        <w:t>tenél valamit. De csak lágyan, s ha kinyílik a két ujjad, ne törődj vele. Aztán hunyd be a szemed,</w:t>
      </w:r>
      <w:r>
        <w:rPr>
          <w:sz w:val="24"/>
          <w:szCs w:val="24"/>
        </w:rPr>
        <w:t xml:space="preserve"> és kezdj el számolni. Lassan, nagyon lassan számolj el úgy ötvenig, de semmi egyébre ne gondolj közben, csak magukra a számokra, mintha beléjük akarnál bújni, hogy számmá válj ma</w:t>
      </w:r>
      <w:r>
        <w:rPr>
          <w:rFonts w:eastAsia="Times New Roman CE" w:cs="Times New Roman CE" w:ascii="Times New Roman CE" w:hAnsi="Times New Roman CE"/>
          <w:sz w:val="24"/>
          <w:szCs w:val="24"/>
        </w:rPr>
        <w:t>gad is. Ha eljutottál az ötvenes számig, felejtsd el a számokat is, zárd ki őket a tudatodból, s már csak a számolás ritmusát idézd fel magadban, s már csak e ritmus légy . Nem biztos hogy elsőre sikerülni fog, hisz  az emberi Elme olyan, mint a fészkét kereső madár : szárnyal, és csapong, néha riadtan verdes, vagy épp tévelyeg egy</w:t>
      </w:r>
      <w:r>
        <w:rPr>
          <w:sz w:val="24"/>
          <w:szCs w:val="24"/>
        </w:rPr>
        <w:t>ik faágtól a másikig, míg meg nem leli a maga fészkét. A múltban legalábbis így volt, hisz ma már - vagyis inkább még - szinte elképzelni is borzasztó volna hogy madara</w:t>
      </w:r>
      <w:r>
        <w:rPr>
          <w:rFonts w:eastAsia="Times New Roman CE" w:cs="Times New Roman CE" w:ascii="Times New Roman CE" w:hAnsi="Times New Roman CE"/>
          <w:sz w:val="24"/>
          <w:szCs w:val="24"/>
        </w:rPr>
        <w:t>ink, amiknek egykori ősei tán csak véletlen-szerűen túlélték az egykori katasztrófákat, ki legyenek téve az alig néhány tucatnyi fa ágai közt tomboló, éjszakai szélnek. De te most ne foglalkozz ezzel a gondolattal, egyáltalán ; semmi féle gondolattal ne f</w:t>
      </w:r>
      <w:r>
        <w:rPr>
          <w:sz w:val="24"/>
          <w:szCs w:val="24"/>
        </w:rPr>
        <w:t>oglalkozz, hagyd hogy elmédet betöltsék a számok, aztán a számok, vagyis a számok felidéz</w:t>
      </w:r>
      <w:r>
        <w:rPr>
          <w:rFonts w:eastAsia="Times New Roman CE" w:cs="Times New Roman CE" w:ascii="Times New Roman CE" w:hAnsi="Times New Roman CE"/>
          <w:sz w:val="24"/>
          <w:szCs w:val="24"/>
        </w:rPr>
        <w:t>ésének ritmusa, s egészen addig engedd ringani elmédet e ritmusban, míg fel nem oldódsz benne egészen, hogy könnyűvé válj, mint a szélben lebegő falevél. Miközben a számokat mondod, behunyt szemhéjad mögött, a két szemöldök közti pontra igyekezz koncentrá</w:t>
      </w:r>
      <w:r>
        <w:rPr>
          <w:sz w:val="24"/>
          <w:szCs w:val="24"/>
        </w:rPr>
        <w:t xml:space="preserve">lni, a harmadik szemre. </w:t>
      </w:r>
    </w:p>
    <w:p>
      <w:pPr>
        <w:pStyle w:val="Normal"/>
        <w:jc w:val="both"/>
        <w:rPr/>
      </w:pPr>
      <w:r>
        <w:rPr>
          <w:rFonts w:eastAsia="Times New Roman CE" w:cs="Times New Roman CE" w:ascii="Times New Roman CE" w:hAnsi="Times New Roman CE"/>
          <w:sz w:val="24"/>
          <w:szCs w:val="24"/>
        </w:rPr>
        <w:t>Az a " Szellemi-szem ", ami előtt megszületik a Fény, s a Fényben fo</w:t>
      </w:r>
      <w:r>
        <w:rPr>
          <w:sz w:val="24"/>
          <w:szCs w:val="24"/>
        </w:rPr>
        <w:t>gnak megszületni a képek, s tán a hangok is. Persze csak akkor, ha telje</w:t>
      </w:r>
      <w:r>
        <w:rPr>
          <w:rFonts w:eastAsia="Times New Roman CE" w:cs="Times New Roman CE" w:ascii="Times New Roman CE" w:hAnsi="Times New Roman CE"/>
          <w:sz w:val="24"/>
          <w:szCs w:val="24"/>
        </w:rPr>
        <w:t>sen fel tudod magad oldani a számokat követő, gondolattalan ritmu</w:t>
      </w:r>
      <w:r>
        <w:rPr>
          <w:sz w:val="24"/>
          <w:szCs w:val="24"/>
        </w:rPr>
        <w:t>sban. Miközben számolsz, minden izmod külön-külön feszítsd meg, az</w:t>
      </w:r>
      <w:r>
        <w:rPr>
          <w:rFonts w:eastAsia="Times New Roman CE" w:cs="Times New Roman CE" w:ascii="Times New Roman CE" w:hAnsi="Times New Roman CE"/>
          <w:sz w:val="24"/>
          <w:szCs w:val="24"/>
        </w:rPr>
        <w:t xml:space="preserve">tán hagyd hogy teljesen elernyedjen, épp úgy, ahogy az elméd lazává és átjárhatóvá teszed, hogy a Fölöttes Energia szabadon áramolhassék testedben, mert csak ha a test is átitatódik a Felsőbb szintű Energiával, járhatja át elmédet is a Fény egészen. Ez a </w:t>
      </w:r>
      <w:r>
        <w:rPr>
          <w:sz w:val="24"/>
          <w:szCs w:val="24"/>
        </w:rPr>
        <w:t xml:space="preserve">testi ellazulás inkább csak relaxáció, de e nélkül nincs tökéletes meditáció sem, hisz enélkül nem juthatsz el a " null-pontra ", így a Fényt sem érzékelheted, ami benned, a tudattalan tartományban él . </w:t>
      </w:r>
    </w:p>
    <w:p>
      <w:pPr>
        <w:pStyle w:val="Normal"/>
        <w:jc w:val="both"/>
        <w:rPr/>
      </w:pPr>
      <w:r>
        <w:rPr>
          <w:sz w:val="24"/>
          <w:szCs w:val="24"/>
        </w:rPr>
        <w:t xml:space="preserve">  </w:t>
      </w:r>
      <w:r>
        <w:rPr>
          <w:sz w:val="24"/>
          <w:szCs w:val="24"/>
        </w:rPr>
        <w:t>Miközben elh</w:t>
      </w:r>
      <w:r>
        <w:rPr>
          <w:rFonts w:eastAsia="Times New Roman CE" w:cs="Times New Roman CE" w:ascii="Times New Roman CE" w:hAnsi="Times New Roman CE"/>
          <w:sz w:val="24"/>
          <w:szCs w:val="24"/>
        </w:rPr>
        <w:t>elyezkedtünk, Hajnalka valami ősrégi masinát vett elő, valami olyasfélét ami úgy nézett ki, mintha a mi legújabb holo-kommunikátoraink igencsak kezdetleges elődje lett volna, aztán me</w:t>
      </w:r>
      <w:r>
        <w:rPr>
          <w:sz w:val="24"/>
          <w:szCs w:val="24"/>
        </w:rPr>
        <w:t>gnyomott rajta egy gombot, mire kellemes, lágy és halk dallam töltötte be a kapszulát. Ahogy a dallam megszólalt, mindketten lehunytuk a sze</w:t>
      </w:r>
      <w:r>
        <w:rPr>
          <w:rFonts w:eastAsia="Times New Roman CE" w:cs="Times New Roman CE" w:ascii="Times New Roman CE" w:hAnsi="Times New Roman CE"/>
          <w:sz w:val="24"/>
          <w:szCs w:val="24"/>
        </w:rPr>
        <w:t>münket, s én Hajnalka utasításához hűen számolni kezdtem. Egy ideig minden rendben is ment, éreztem hogy minden izmom megfeszül, majd szinte semmivé lesz, és valami kellemes zsongás kezdett eltölteni. De mintha csak valami fura manó játszott volna velem; még a közepéig sem értem a számolásnak, amikor mindenféle hétköznapi dolog jutott eszembe sorra egymás után, csupa olyasmik, amikre addig eszembe sem volt gondolni : Az Oktató-terem sarkában álló szék furcsa nyikorgása, az élelem-adagoló gép fura, csattogó hangja, vagy épp a néhány héttel azelőtt mellettem ülő Ifjú fura, vagy inkább csak szokatlan fejformája, s szemének színe ... Egy pillanatra zavartan kinyitottam a szemem, ám hogy Hajnalk</w:t>
      </w:r>
      <w:r>
        <w:rPr>
          <w:sz w:val="24"/>
          <w:szCs w:val="24"/>
        </w:rPr>
        <w:t>a teljesen mozdulatlanul ült velem szemben, újra behuny</w:t>
      </w:r>
      <w:r>
        <w:rPr>
          <w:rFonts w:eastAsia="Times New Roman CE" w:cs="Times New Roman CE" w:ascii="Times New Roman CE" w:hAnsi="Times New Roman CE"/>
          <w:sz w:val="24"/>
          <w:szCs w:val="24"/>
        </w:rPr>
        <w:t>tam, s előlről kezdtem a számolást. Most harmincig jutottam el amikor újabb gondolatok zavartak össze, de most nem nyitottam ki a szemem : Éreztem hogy Hajnalka szinte nincs is mellettem, bár ott ül velem szemben, hát nem akartam még tekintetemmel sem meg</w:t>
      </w:r>
      <w:r>
        <w:rPr>
          <w:sz w:val="24"/>
          <w:szCs w:val="24"/>
        </w:rPr>
        <w:t>zavarni. Inkább újra kezdtem a számolást, s most végre tényleg eljutottam ötvenig . Akkor azonban maga Hajnalka szólalt meg, megakadályozva hogy a számok után elmerüljek a számok ritmusának " megidézésében " :</w:t>
      </w:r>
    </w:p>
    <w:p>
      <w:pPr>
        <w:pStyle w:val="Normal"/>
        <w:jc w:val="both"/>
        <w:rPr/>
      </w:pPr>
      <w:r>
        <w:rPr>
          <w:rFonts w:eastAsia="Times New Roman CE" w:cs="Times New Roman CE" w:ascii="Times New Roman CE" w:hAnsi="Times New Roman CE"/>
          <w:sz w:val="24"/>
          <w:szCs w:val="24"/>
        </w:rPr>
        <w:t>- Mára elég ennyi, Álom ! Nem gondoltam volna hogy már elsőre e</w:t>
      </w:r>
      <w:r>
        <w:rPr>
          <w:sz w:val="24"/>
          <w:szCs w:val="24"/>
        </w:rPr>
        <w:t>l</w:t>
      </w:r>
      <w:r>
        <w:rPr>
          <w:rFonts w:eastAsia="Times New Roman CE" w:cs="Times New Roman CE" w:ascii="Times New Roman CE" w:hAnsi="Times New Roman CE"/>
          <w:sz w:val="24"/>
          <w:szCs w:val="24"/>
        </w:rPr>
        <w:t>jutsz a számsor végéig. Nekem, amikor én próbálkoztam először a meditációval, még a huszas számig sem sikerült kizárnom magamból a gondolataimat. Éreztem amint újra és újra nekivágtál az Útnak, bár seg</w:t>
      </w:r>
      <w:r>
        <w:rPr>
          <w:sz w:val="24"/>
          <w:szCs w:val="24"/>
        </w:rPr>
        <w:t>í</w:t>
      </w:r>
      <w:r>
        <w:rPr>
          <w:rFonts w:eastAsia="Times New Roman CE" w:cs="Times New Roman CE" w:ascii="Times New Roman CE" w:hAnsi="Times New Roman CE"/>
          <w:sz w:val="24"/>
          <w:szCs w:val="24"/>
        </w:rPr>
        <w:t xml:space="preserve">teni nem tudtam volna, hisz ezt a harcot - mint minden benső ; lelki vagy szellemi harcot - kinek-kinek egyedül kell megvívnia ahhoz, hogy Szabad legyen a szó valós értelmében. Most egy kicsit még hallgasd a zenét, aztán menj, s pihenj le, hogy holnap friss erővel indulhassunk el a megszokott Utazások egyikére, amint azt ígértem is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kis ideig még ültem hát, és hallgattam a végtelennek tűnő dall</w:t>
      </w:r>
      <w:r>
        <w:rPr>
          <w:sz w:val="24"/>
          <w:szCs w:val="24"/>
        </w:rPr>
        <w:t>amot, aztán hogy a készülék megállt, s a zene utolsó hangja is elenyészett, valóban elindultam a saját kapszulám felé. Út közben úgy terveztem, hogy egyedül is megpróbálkozom - még ha zene nélkül is  - a szá</w:t>
      </w:r>
      <w:r>
        <w:rPr>
          <w:rFonts w:eastAsia="Times New Roman CE" w:cs="Times New Roman CE" w:ascii="Times New Roman CE" w:hAnsi="Times New Roman CE"/>
          <w:sz w:val="24"/>
          <w:szCs w:val="24"/>
        </w:rPr>
        <w:t>mokkal, s azok ritmusával, ám még be sem léptem a kapszulába, olyan erővel tört rám a fáradtság, hogy örültem ha még lefeküdni van erőm. Sz</w:t>
      </w:r>
      <w:r>
        <w:rPr>
          <w:sz w:val="24"/>
          <w:szCs w:val="24"/>
        </w:rPr>
        <w:t>inte azon nyomban el is aludtam ...</w:t>
      </w:r>
    </w:p>
    <w:p>
      <w:pPr>
        <w:pStyle w:val="Normal"/>
        <w:jc w:val="both"/>
        <w:rPr/>
      </w:pPr>
      <w:r>
        <w:rPr>
          <w:rFonts w:eastAsia="Times New Roman CE" w:cs="Times New Roman CE" w:ascii="Times New Roman CE" w:hAnsi="Times New Roman CE"/>
          <w:sz w:val="24"/>
          <w:szCs w:val="24"/>
        </w:rPr>
        <w:t>Miután felébredtem, s szokásos teendőim végére értem, újra a raktárba mentem, hogy hamarosan már ólom-betétes öltözékemben lépjek ki a túlélő-telep kapuján. Lassan mentem, s közben kényelmesen nézelő</w:t>
      </w:r>
      <w:r>
        <w:rPr>
          <w:sz w:val="24"/>
          <w:szCs w:val="24"/>
        </w:rPr>
        <w:t>dtem. Nem tudnám megmondani; miért, de egyre inkább az volt az érzé</w:t>
      </w:r>
      <w:r>
        <w:rPr>
          <w:rFonts w:eastAsia="Times New Roman CE" w:cs="Times New Roman CE" w:ascii="Times New Roman CE" w:hAnsi="Times New Roman CE"/>
          <w:sz w:val="24"/>
          <w:szCs w:val="24"/>
        </w:rPr>
        <w:t xml:space="preserve">sem, hogy valami megváltozott. Mintha gyengébben fújta volna a szél az évszázados port, s itt-ott még némi fű-féle is kidugta apró szálát, olyan képzetet adva, mintha valami gyenge szösz, vagy inkább pihe fedte volna be a földet egy-egy tenyérnyi helyen a nagyobb kő-törmelék halmok mellett. Nagyon lassan haladtam, de még így is hamar elértem addig a pontig, ahol Hajnalkát első alkalommal felfedeztem : a kicsiny hangyáknak nevezett lényecskék lakhelyénél álltam </w:t>
      </w:r>
      <w:r>
        <w:rPr>
          <w:sz w:val="24"/>
          <w:szCs w:val="24"/>
        </w:rPr>
        <w:t>meg, és most én figyeltem épp oly elmélyült figyelemmel szorgos ténykedésüket, mint akkor Hajnalka. A csöppnyi lények egyre-másra jöttek-mentek a boly kijáratain, hozták - vitték a semminek látszó, mégis saját testsúlyuknál jóval nehezebb dolgokat ; hol egy</w:t>
      </w:r>
      <w:r>
        <w:rPr>
          <w:rFonts w:eastAsia="Times New Roman CE" w:cs="Times New Roman CE" w:ascii="Times New Roman CE" w:hAnsi="Times New Roman CE"/>
          <w:sz w:val="24"/>
          <w:szCs w:val="24"/>
        </w:rPr>
        <w:t xml:space="preserve"> semmi kis száraz növénykét, hol egy ki tudja, honnan kerített morzsát, hol egy-egy idegen, előttem ismere</w:t>
      </w:r>
      <w:r>
        <w:rPr>
          <w:sz w:val="24"/>
          <w:szCs w:val="24"/>
        </w:rPr>
        <w:t>t</w:t>
      </w:r>
      <w:r>
        <w:rPr>
          <w:rFonts w:eastAsia="Times New Roman CE" w:cs="Times New Roman CE" w:ascii="Times New Roman CE" w:hAnsi="Times New Roman CE"/>
          <w:sz w:val="24"/>
          <w:szCs w:val="24"/>
        </w:rPr>
        <w:t>len eredetű, de mindenképp valamely állatfajhoz tartozó egyedet, vagy annak maradványát. Minthogy magam is hoztam némi száraz-élelem morzsalékot, s azt érkeztemkor mindjárt ki is szórtam a boly mellett zsebemből, a sürgés-forgás természetszerüleg felélénk</w:t>
      </w:r>
      <w:r>
        <w:rPr>
          <w:sz w:val="24"/>
          <w:szCs w:val="24"/>
        </w:rPr>
        <w:t>ült. Amikor oda</w:t>
      </w:r>
      <w:r>
        <w:rPr>
          <w:rFonts w:eastAsia="Times New Roman CE" w:cs="Times New Roman CE" w:ascii="Times New Roman CE" w:hAnsi="Times New Roman CE"/>
          <w:sz w:val="24"/>
          <w:szCs w:val="24"/>
        </w:rPr>
        <w:t>értem, még csak néhány hangyácska sürgölődött tevékenységének örök-fontos tudatában, hamarosan azonban már több tucatnyi nyüzsgött ugyanazzal az elszánt tenniakarással mint az előtte lépő társak. Egy jó darabig nézegettem őket, amikor végre meghallottam Hajnalka hangját, amelyre bevallom; már egyre türelmetlenebbül vártam .</w:t>
      </w:r>
    </w:p>
    <w:p>
      <w:pPr>
        <w:pStyle w:val="Normal"/>
        <w:jc w:val="both"/>
        <w:rPr/>
      </w:pPr>
      <w:r>
        <w:rPr>
          <w:rFonts w:eastAsia="Times New Roman CE" w:cs="Times New Roman CE" w:ascii="Times New Roman CE" w:hAnsi="Times New Roman CE"/>
          <w:sz w:val="24"/>
          <w:szCs w:val="24"/>
        </w:rPr>
        <w:t>- Örülök hogy  itt találkoztunk, Álom ! Épp az éjjel jutottak eszembe e lényecskék, s az még, hogy jó néhány napja hogy a színüket sem láttam. No, nem mintha ők nem lettek volna itt, csak én nem tudtam időt szak</w:t>
      </w:r>
      <w:r>
        <w:rPr>
          <w:sz w:val="24"/>
          <w:szCs w:val="24"/>
        </w:rPr>
        <w:t>ítani rá hogy eljöjjek. De látom, már enni is adtál nekik, így hát azt a morzsát, amit én hoztam magammal számukra, most a madarak útjára szórjuk, hogy azoknak is könnyebbé tegyük a mai napot. Aztán elindu</w:t>
      </w:r>
      <w:r>
        <w:rPr>
          <w:rFonts w:eastAsia="Times New Roman CE" w:cs="Times New Roman CE" w:ascii="Times New Roman CE" w:hAnsi="Times New Roman CE"/>
          <w:sz w:val="24"/>
          <w:szCs w:val="24"/>
        </w:rPr>
        <w:t xml:space="preserve">lunk, hogy végigjárhass egy újabb Utat, s szert tehess általa egy újabb Megtapasztalásra . Gyere hát, induljunk ... - mondta, s apró lépteivel elindult. Követtem, bár fogalmam sem volt hol akarja szétszórni az élelmet, hisz az a néhány tucat madár, mely néha felbukkant a Telep közelében, hol erre, hol arra szállt, mikor hogy diktálta egyéni, belső ösztönük, arra viszont még egyszer sem volt példa, hogy épp itt, a </w:t>
      </w:r>
      <w:r>
        <w:rPr>
          <w:sz w:val="24"/>
          <w:szCs w:val="24"/>
        </w:rPr>
        <w:t>mi környezetünkben próbáltak volna eleséget keresni. Én magam legaláb</w:t>
      </w:r>
      <w:r>
        <w:rPr>
          <w:rFonts w:eastAsia="Times New Roman CE" w:cs="Times New Roman CE" w:ascii="Times New Roman CE" w:hAnsi="Times New Roman CE"/>
          <w:sz w:val="24"/>
          <w:szCs w:val="24"/>
        </w:rPr>
        <w:t>bis még egyet sem láttam, csak mikor már alvó-lyukaik felé igyekeztek. Még fiókáikat sem mind itt költötték ki. Többségükben inkább a Föld egy távolabbi, tán valamivel kevésbé kihalt pontján kerestek maguknak költő-helyet, bár hogy hol, merre lelhettek en</w:t>
      </w:r>
      <w:r>
        <w:rPr>
          <w:sz w:val="24"/>
          <w:szCs w:val="24"/>
        </w:rPr>
        <w:t>nél békésebb, szélcsendesebb vidéket, azt már megint csak el nem tudtam képzelni. De minden bizonnyal akadtak olyan helyek is, különben mért hagyták volna el id</w:t>
      </w:r>
      <w:r>
        <w:rPr>
          <w:rFonts w:eastAsia="Times New Roman CE" w:cs="Times New Roman CE" w:ascii="Times New Roman CE" w:hAnsi="Times New Roman CE"/>
          <w:sz w:val="24"/>
          <w:szCs w:val="24"/>
        </w:rPr>
        <w:t>őről időre a megszokott körn</w:t>
      </w:r>
      <w:r>
        <w:rPr>
          <w:sz w:val="24"/>
          <w:szCs w:val="24"/>
        </w:rPr>
        <w:t>yéket, hogy aztán idegenben költsenek ...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íg én ezeken a dolgokon tűnődtem, Hajnalka rendületlenül lépk</w:t>
      </w:r>
      <w:r>
        <w:rPr>
          <w:sz w:val="24"/>
          <w:szCs w:val="24"/>
        </w:rPr>
        <w:t>edett tovább, s csak jóval a barlang mögött lassított, hogy egy valamikori folyómeder mellett álljon meg, fürkész pillantással kémlelve az egyhan</w:t>
      </w:r>
      <w:r>
        <w:rPr>
          <w:rFonts w:eastAsia="Times New Roman CE" w:cs="Times New Roman CE" w:ascii="Times New Roman CE" w:hAnsi="Times New Roman CE"/>
          <w:sz w:val="24"/>
          <w:szCs w:val="24"/>
        </w:rPr>
        <w:t>gú szürkeségbe dermedt eget. Aztán a legnagyobb megdöbbenésemre valami fura, különös hang szakadt fel belőle, olyan, amit még soha, sehol sem hallottam, de aminek felhangzása után szinte azonnal egy csapat mindenféle fura madár tűnt fel a szemhatáron szin</w:t>
      </w:r>
      <w:r>
        <w:rPr>
          <w:sz w:val="24"/>
          <w:szCs w:val="24"/>
        </w:rPr>
        <w:t>t</w:t>
      </w:r>
      <w:r>
        <w:rPr>
          <w:rFonts w:eastAsia="Times New Roman CE" w:cs="Times New Roman CE" w:ascii="Times New Roman CE" w:hAnsi="Times New Roman CE"/>
          <w:sz w:val="24"/>
          <w:szCs w:val="24"/>
        </w:rPr>
        <w:t>e a semmiből, hogy kisvártatva már Hajnalka vállára szállva várják az eleséget. Ha</w:t>
      </w:r>
      <w:r>
        <w:rPr>
          <w:sz w:val="24"/>
          <w:szCs w:val="24"/>
        </w:rPr>
        <w:t>j</w:t>
      </w:r>
      <w:r>
        <w:rPr>
          <w:rFonts w:eastAsia="Times New Roman CE" w:cs="Times New Roman CE" w:ascii="Times New Roman CE" w:hAnsi="Times New Roman CE"/>
          <w:sz w:val="24"/>
          <w:szCs w:val="24"/>
        </w:rPr>
        <w:t>nalka egy pár kedveskedő szót szólt mindegyikükhöz, mintha csak sz</w:t>
      </w:r>
      <w:r>
        <w:rPr>
          <w:sz w:val="24"/>
          <w:szCs w:val="24"/>
        </w:rPr>
        <w:t>e</w:t>
      </w:r>
      <w:r>
        <w:rPr>
          <w:rFonts w:eastAsia="Times New Roman CE" w:cs="Times New Roman CE" w:ascii="Times New Roman CE" w:hAnsi="Times New Roman CE"/>
          <w:sz w:val="24"/>
          <w:szCs w:val="24"/>
        </w:rPr>
        <w:t>mélyes jóbarátai volnának, miközben a tenyeréből etetgette őket, s azok a különös, tán madaraknak nem is igazán nevezhető, s mégis szárnya</w:t>
      </w:r>
      <w:r>
        <w:rPr>
          <w:sz w:val="24"/>
          <w:szCs w:val="24"/>
        </w:rPr>
        <w:t>k</w:t>
      </w:r>
      <w:r>
        <w:rPr>
          <w:rFonts w:eastAsia="Times New Roman CE" w:cs="Times New Roman CE" w:ascii="Times New Roman CE" w:hAnsi="Times New Roman CE"/>
          <w:sz w:val="24"/>
          <w:szCs w:val="24"/>
        </w:rPr>
        <w:t>kal közlekedő valamik szemmel láthatóan örömmel és hálásan csipege</w:t>
      </w:r>
      <w:r>
        <w:rPr>
          <w:sz w:val="24"/>
          <w:szCs w:val="24"/>
        </w:rPr>
        <w:t>t</w:t>
      </w:r>
      <w:r>
        <w:rPr>
          <w:rFonts w:eastAsia="Times New Roman CE" w:cs="Times New Roman CE" w:ascii="Times New Roman CE" w:hAnsi="Times New Roman CE"/>
          <w:sz w:val="24"/>
          <w:szCs w:val="24"/>
        </w:rPr>
        <w:t>ték le tenyeréről a parányi élelem-morzsákat, anélkül hogy egy karc</w:t>
      </w:r>
      <w:r>
        <w:rPr>
          <w:sz w:val="24"/>
          <w:szCs w:val="24"/>
        </w:rPr>
        <w:t>o</w:t>
      </w:r>
      <w:r>
        <w:rPr>
          <w:rFonts w:eastAsia="Times New Roman CE" w:cs="Times New Roman CE" w:ascii="Times New Roman CE" w:hAnsi="Times New Roman CE"/>
          <w:sz w:val="24"/>
          <w:szCs w:val="24"/>
        </w:rPr>
        <w:t>lást is ejtettek volna rajta erős, kampó-szerűen begörbülő, s vélhetően zsákmányejtésre használt csőrükkel. Néhány madár, miután gyorsan megtöltötte begyét Hajnalka " adományából " kíváncsian ugrott le a földre, hogy felém totyogva most engem is szemügyre vegyen egy pill</w:t>
      </w:r>
      <w:r>
        <w:rPr>
          <w:sz w:val="24"/>
          <w:szCs w:val="24"/>
        </w:rPr>
        <w:t>a</w:t>
      </w:r>
      <w:r>
        <w:rPr>
          <w:rFonts w:eastAsia="Times New Roman CE" w:cs="Times New Roman CE" w:ascii="Times New Roman CE" w:hAnsi="Times New Roman CE"/>
          <w:sz w:val="24"/>
          <w:szCs w:val="24"/>
        </w:rPr>
        <w:t>natra. Bevallom, első pillanatra megrémített, kicsit tán el is borzasztott e torzszülött állatok látványa, de igyekeztem nem mutatni sem félelmem, sem iszonyodásom. Pedig ha jobban belegondolok, mindkettőre alapos okom volt. Ezek a nagyjából fele-fele arányban tollal és szőrrel borított lények ugyanis jóformán nem is hasonlítottak az oktató-filmeken látott madarak egyik fajtájához sem, s azon kívül hogy szárnyuk és csőrük volt, tán valóban nem is voltak azok. Igaz hogy tojásokkal szaporodtak, mint a régi madár-fajok többsége, de ezek keserves kínok árán " adtak életet " egy, vagy maximum két tojásuknak, amit aztán erős csőrükkel azonnal fel is törtek, hogy kiszabadítsák belőle fiókáikat, mielőtt azok megfulladnának a vastag, biztonságos, ám a Lét eme fázisában mégis veszélyessé vált tojáshéj fala mögött. Aztán hogy a kicsi már</w:t>
      </w:r>
      <w:r>
        <w:rPr>
          <w:sz w:val="24"/>
          <w:szCs w:val="24"/>
        </w:rPr>
        <w:t xml:space="preserve"> valóban     " világra jött ", tehát közvetlenül az után hogy a tojásból is kimenekítet</w:t>
      </w:r>
      <w:r>
        <w:rPr>
          <w:rFonts w:eastAsia="Times New Roman CE" w:cs="Times New Roman CE" w:ascii="Times New Roman CE" w:hAnsi="Times New Roman CE"/>
          <w:sz w:val="24"/>
          <w:szCs w:val="24"/>
        </w:rPr>
        <w:t>ték, egy külön erre a célra képződött, s a madár hasán lévő erős, mégis áttetsző és jól szellőző kis tarisznyába tuszkolták, ahol a mi élelem-adagolóinkhoz hasonlóan egy, a madár emésztő-rendszerével összekö</w:t>
      </w:r>
      <w:r>
        <w:rPr>
          <w:sz w:val="24"/>
          <w:szCs w:val="24"/>
        </w:rPr>
        <w:t>t</w:t>
      </w:r>
      <w:r>
        <w:rPr>
          <w:rFonts w:eastAsia="Times New Roman CE" w:cs="Times New Roman CE" w:ascii="Times New Roman CE" w:hAnsi="Times New Roman CE"/>
          <w:sz w:val="24"/>
          <w:szCs w:val="24"/>
        </w:rPr>
        <w:t>tetésben álló mirigy volt, ami a kicsi csőrének egy erőteljesebb nyom</w:t>
      </w:r>
      <w:r>
        <w:rPr>
          <w:sz w:val="24"/>
          <w:szCs w:val="24"/>
        </w:rPr>
        <w:t>á</w:t>
      </w:r>
      <w:r>
        <w:rPr>
          <w:rFonts w:eastAsia="Times New Roman CE" w:cs="Times New Roman CE" w:ascii="Times New Roman CE" w:hAnsi="Times New Roman CE"/>
          <w:sz w:val="24"/>
          <w:szCs w:val="24"/>
        </w:rPr>
        <w:t>sára valami ragacsos, sűrű masszát továbbított a fióka kitátott csőrébe. A fióka, miután anyja megszabadította a tojás-börtönből, még negyven napig e</w:t>
      </w:r>
      <w:r>
        <w:rPr>
          <w:sz w:val="24"/>
          <w:szCs w:val="24"/>
        </w:rPr>
        <w:t xml:space="preserve"> tarisznya védelmét élvezte, s csak aztán került az anyaállat földbe-vájt alvó-lyukainak mélyére, ahol még további, fajtól és a fióka fej</w:t>
      </w:r>
      <w:r>
        <w:rPr>
          <w:rFonts w:eastAsia="Times New Roman CE" w:cs="Times New Roman CE" w:ascii="Times New Roman CE" w:hAnsi="Times New Roman CE"/>
          <w:sz w:val="24"/>
          <w:szCs w:val="24"/>
        </w:rPr>
        <w:t>lettségétől függően negyven - száz napig az anya-állat táplálta, de már csak a kegyetlen, szűkmarkú Természet kínálta eleséget osztva meg kicsinyével. A tarisznyában lévő táp-massza csak akkor termelődött továbbra is folyamatosan, ha a fióka beteges volt, vagy az átlagnál so</w:t>
      </w:r>
      <w:r>
        <w:rPr>
          <w:sz w:val="24"/>
          <w:szCs w:val="24"/>
        </w:rPr>
        <w:t>k</w:t>
      </w:r>
      <w:r>
        <w:rPr>
          <w:rFonts w:eastAsia="Times New Roman CE" w:cs="Times New Roman CE" w:ascii="Times New Roman CE" w:hAnsi="Times New Roman CE"/>
          <w:sz w:val="24"/>
          <w:szCs w:val="24"/>
        </w:rPr>
        <w:t>kal gyöngébb, életképtelenebb. Így, ezzel a módszerrel előzte meg a bölcs, Örök Természet a fiókák elhullását, de ezzel a módszerrel védte az anyaállatot is az erősebb, s ezáltal esetleg erőszakosabbá váló fiókák követelődzésének káros következményeitől. Egy-egy madár átlag éle</w:t>
      </w:r>
      <w:r>
        <w:rPr>
          <w:sz w:val="24"/>
          <w:szCs w:val="24"/>
        </w:rPr>
        <w:t>t</w:t>
      </w:r>
      <w:r>
        <w:rPr>
          <w:rFonts w:eastAsia="Times New Roman CE" w:cs="Times New Roman CE" w:ascii="Times New Roman CE" w:hAnsi="Times New Roman CE"/>
          <w:sz w:val="24"/>
          <w:szCs w:val="24"/>
        </w:rPr>
        <w:t>kora - legalábbis ahogy Hajnalka később mesélte - elérhette a negyven évet is, de az ötven éves Matuzsálem sem volt ritkaság köztük, s a m</w:t>
      </w:r>
      <w:r>
        <w:rPr>
          <w:sz w:val="24"/>
          <w:szCs w:val="24"/>
        </w:rPr>
        <w:t>a</w:t>
      </w:r>
      <w:r>
        <w:rPr>
          <w:rFonts w:eastAsia="Times New Roman CE" w:cs="Times New Roman CE" w:ascii="Times New Roman CE" w:hAnsi="Times New Roman CE"/>
          <w:sz w:val="24"/>
          <w:szCs w:val="24"/>
        </w:rPr>
        <w:t>darak legtöbb fajánál még a természetes elhullás előtti esztendőben is neveltek fiat az anya-állatok ...</w:t>
      </w:r>
    </w:p>
    <w:p>
      <w:pPr>
        <w:pStyle w:val="Normal"/>
        <w:jc w:val="both"/>
        <w:rPr/>
      </w:pPr>
      <w:r>
        <w:rPr>
          <w:sz w:val="24"/>
          <w:szCs w:val="24"/>
        </w:rPr>
        <w:t>Ezt mind Hajnalka mesélte el nekem, mert bár mi is tanultunk nagy vonalakban e fura lény</w:t>
      </w:r>
      <w:r>
        <w:rPr>
          <w:rFonts w:eastAsia="Times New Roman CE" w:cs="Times New Roman CE" w:ascii="Times New Roman CE" w:hAnsi="Times New Roman CE"/>
          <w:sz w:val="24"/>
          <w:szCs w:val="24"/>
        </w:rPr>
        <w:t>ekről oktatóinktól, annyira behatóan nem fogla</w:t>
      </w:r>
      <w:r>
        <w:rPr>
          <w:sz w:val="24"/>
          <w:szCs w:val="24"/>
        </w:rPr>
        <w:t>lkoztunk velük, hogy még ezekre a részletkérdésekre is kitértünk volna. Oktatóink inkább csak mint emberi fogyasztásra alkalmatlan, kipusztu</w:t>
      </w:r>
      <w:r>
        <w:rPr>
          <w:rFonts w:eastAsia="Times New Roman CE" w:cs="Times New Roman CE" w:ascii="Times New Roman CE" w:hAnsi="Times New Roman CE"/>
          <w:sz w:val="24"/>
          <w:szCs w:val="24"/>
        </w:rPr>
        <w:t>lásra ítélt lényeket említették, s tán maguk sem voltak vele tisztában ; mekkorát tévednek, főként ez utóbbi megállapításukkal. Az való igaz, hogy emberi fogyasztásra nem lett volna alkalmas egyik faj sem, hisz magasan a sűrű felhőréteg fölött, vagy magában a felhőrétegben közl</w:t>
      </w:r>
      <w:r>
        <w:rPr>
          <w:sz w:val="24"/>
          <w:szCs w:val="24"/>
        </w:rPr>
        <w:t>e</w:t>
      </w:r>
      <w:r>
        <w:rPr>
          <w:rFonts w:eastAsia="Times New Roman CE" w:cs="Times New Roman CE" w:ascii="Times New Roman CE" w:hAnsi="Times New Roman CE"/>
          <w:sz w:val="24"/>
          <w:szCs w:val="24"/>
        </w:rPr>
        <w:t>kedtek, ott, ahol még jóval a viselhető szint f</w:t>
      </w:r>
      <w:r>
        <w:rPr>
          <w:sz w:val="24"/>
          <w:szCs w:val="24"/>
        </w:rPr>
        <w:t>ölött volt a légtér szennye</w:t>
      </w:r>
      <w:r>
        <w:rPr>
          <w:rFonts w:eastAsia="Times New Roman CE" w:cs="Times New Roman CE" w:ascii="Times New Roman CE" w:hAnsi="Times New Roman CE"/>
          <w:sz w:val="24"/>
          <w:szCs w:val="24"/>
        </w:rPr>
        <w:t>zettsége. Még radio-aktiv rétegek is voltak, bár már csak elvétve, s csak gyenge radioaktív csapadékot hordva magukban, mert bár az atom-erőművek - amint már mondtam is - évtizedekkel a Katasztrófa előtt megsemmisítésre kerültek, addigra azonban már épp elég úgynevezett    " kísérleti atom-robbantás " történt a Föld szinte minden pontján, és a megkésve bezárt atom-erőművek  is már csak a tragikus baleset-sorozatok után álltak le és kerültek megsemmisítésre, így a légtér már addigra bőségesen fel volt töltődve a gyilkos anyaggal.  ( Állítólag egyébként épp az egyik ilyen " kísérleti robbantás " volt aztán végül is az, ami az egész katasztrófa-sorozatot elindította, s aminek köszönhető</w:t>
      </w:r>
      <w:r>
        <w:rPr>
          <w:sz w:val="24"/>
          <w:szCs w:val="24"/>
        </w:rPr>
        <w:t xml:space="preserve">en most úgy kell élnie az Embernek, mint a vakondokoknak, amiknek még mindig találkozunk egy-egy frissen fúrt járatával a földalatti Telep betonozatlan terein ... ) </w:t>
      </w:r>
    </w:p>
    <w:p>
      <w:pPr>
        <w:pStyle w:val="Normal"/>
        <w:jc w:val="both"/>
        <w:rPr/>
      </w:pPr>
      <w:r>
        <w:rPr>
          <w:sz w:val="24"/>
          <w:szCs w:val="24"/>
        </w:rPr>
        <w:t xml:space="preserve">  </w:t>
      </w:r>
      <w:r>
        <w:rPr>
          <w:sz w:val="24"/>
          <w:szCs w:val="24"/>
        </w:rPr>
        <w:t>- Tehát a madár-félék nem csak elfoghatatlanok, de veszélyesek is voltak ránk nézve, bár már nem is annyira puszta közelségük, mint inkább a szervezetükbe ágyazódott, szinte már annak részévé vált radioaktiv elemi részek végett . Hajnalka, miután megetette a fura ma</w:t>
      </w:r>
      <w:r>
        <w:rPr>
          <w:rFonts w:eastAsia="Times New Roman CE" w:cs="Times New Roman CE" w:ascii="Times New Roman CE" w:hAnsi="Times New Roman CE"/>
          <w:sz w:val="24"/>
          <w:szCs w:val="24"/>
        </w:rPr>
        <w:t>darakat, érdeklődve figyelte ahogy kedvencei közeledni próbáltak f</w:t>
      </w:r>
      <w:r>
        <w:rPr>
          <w:sz w:val="24"/>
          <w:szCs w:val="24"/>
        </w:rPr>
        <w:t>e</w:t>
      </w:r>
      <w:r>
        <w:rPr>
          <w:rFonts w:eastAsia="Times New Roman CE" w:cs="Times New Roman CE" w:ascii="Times New Roman CE" w:hAnsi="Times New Roman CE"/>
          <w:sz w:val="24"/>
          <w:szCs w:val="24"/>
        </w:rPr>
        <w:t>lém. Ugyanis miután az utolsó morzsa is elfogyott, az egész kis madár-sereg a földre tottyant, és mellettem kezdett ugrálni, egyre szorosabbra zárva köröttem a gyűrűt . Nem tudtam mitévő legyek, s az igazat me</w:t>
      </w:r>
      <w:r>
        <w:rPr>
          <w:sz w:val="24"/>
          <w:szCs w:val="24"/>
        </w:rPr>
        <w:t>g</w:t>
      </w:r>
      <w:r>
        <w:rPr>
          <w:rFonts w:eastAsia="Times New Roman CE" w:cs="Times New Roman CE" w:ascii="Times New Roman CE" w:hAnsi="Times New Roman CE"/>
          <w:sz w:val="24"/>
          <w:szCs w:val="24"/>
        </w:rPr>
        <w:t>vallva egyre inkább kezdtem félni a vad külsővel " megáldott " szárny</w:t>
      </w:r>
      <w:r>
        <w:rPr>
          <w:sz w:val="24"/>
          <w:szCs w:val="24"/>
        </w:rPr>
        <w:t>asoktól, amikor Hajnalka valamit mond</w:t>
      </w:r>
      <w:r>
        <w:rPr>
          <w:rFonts w:eastAsia="Times New Roman CE" w:cs="Times New Roman CE" w:ascii="Times New Roman CE" w:hAnsi="Times New Roman CE"/>
          <w:sz w:val="24"/>
          <w:szCs w:val="24"/>
        </w:rPr>
        <w:t>ott az egyik madárnak . Az, mintha ez volna a Világ legtermészetesebb dolga, egy pillanat alatt a vállamon termett, és a táskám szíjába kapaszkodva, s fejjel lefelé lógva az oldalamon, bedugta csőrét a nadrágom zsebébe, ahol előtte nemsokkal a hangyáknak szánt morzsa volt, és egy ügyes mozdulattal kifordította a zsebet, hogy a morzsa maradékát kirázhassa belőle. Mo</w:t>
      </w:r>
      <w:r>
        <w:rPr>
          <w:sz w:val="24"/>
          <w:szCs w:val="24"/>
        </w:rPr>
        <w:t>n</w:t>
      </w:r>
      <w:r>
        <w:rPr>
          <w:rFonts w:eastAsia="Times New Roman CE" w:cs="Times New Roman CE" w:ascii="Times New Roman CE" w:hAnsi="Times New Roman CE"/>
          <w:sz w:val="24"/>
          <w:szCs w:val="24"/>
        </w:rPr>
        <w:t>danom sem kell : Hajnalka olyan jóízűt kacagott, hogy akarva - akara</w:t>
      </w:r>
      <w:r>
        <w:rPr>
          <w:sz w:val="24"/>
          <w:szCs w:val="24"/>
        </w:rPr>
        <w:t>tlanul is vele kellett nevetnem. Erre az élelmes szárnyas visszatornázta mag</w:t>
      </w:r>
      <w:r>
        <w:rPr>
          <w:rFonts w:eastAsia="Times New Roman CE" w:cs="Times New Roman CE" w:ascii="Times New Roman CE" w:hAnsi="Times New Roman CE"/>
          <w:sz w:val="24"/>
          <w:szCs w:val="24"/>
        </w:rPr>
        <w:t>át függőleges helyzetbe, egy ideig figyelmesen hallgatott minket, aztán maga is harsogó kacagásba kezdett. Ezen még maga Hajnalka is meglepődött egy pillanatra, hisz a madár ugyan úgy kacagott, mint mi magunk. Hogy mi elhallgattunk, a madár is abbahagyta a kacagást, s már csöndesen ült a vállamon, ám pillantását nem vette le rólunk. Úgy tűnt; újabb " mutatványra " vár, hát Hajnalka nem is várakoztatta sok</w:t>
      </w:r>
      <w:r>
        <w:rPr>
          <w:sz w:val="24"/>
          <w:szCs w:val="24"/>
        </w:rPr>
        <w:t>áig. Hangos köhécselésbe kezdett, mire a madár is köhögött egy sort, aztán ásítás, majd sziszegés követk</w:t>
      </w:r>
      <w:r>
        <w:rPr>
          <w:rFonts w:eastAsia="Times New Roman CE" w:cs="Times New Roman CE" w:ascii="Times New Roman CE" w:hAnsi="Times New Roman CE"/>
          <w:sz w:val="24"/>
          <w:szCs w:val="24"/>
        </w:rPr>
        <w:t>ezett, s a madár mindent hűségesen utánzott. A többi madár, miközben a földre hullott morzsát igyekezett összeszedni, egy ideig csak figyelte a különös " játékot", amint azonban a morzsák elfogytak, maguk is bekapcsolódtak, úgy hogy a végén már együtt ásítottak, és együtt sziszegtek a vállamon ülő társukkal. Miután a hangokból kifogytunk, Hajnalka elköszönt a madaraktól, és elindult visszafelé. Magam is követtem, óvatosan letéve a vállamra telepedett madarat, aki még egy jó darabon követett, majd hogy meg</w:t>
      </w:r>
      <w:r>
        <w:rPr>
          <w:sz w:val="24"/>
          <w:szCs w:val="24"/>
        </w:rPr>
        <w:t>unta a számá</w:t>
      </w:r>
      <w:r>
        <w:rPr>
          <w:rFonts w:eastAsia="Times New Roman CE" w:cs="Times New Roman CE" w:ascii="Times New Roman CE" w:hAnsi="Times New Roman CE"/>
          <w:sz w:val="24"/>
          <w:szCs w:val="24"/>
        </w:rPr>
        <w:t>ra szokatlan ugrálást, a levegőbe emelkedve még kacagott egyet, mint aki egy újonnan tanult, idegen szóval búcsúzik, aztán még feljebb eme</w:t>
      </w:r>
      <w:r>
        <w:rPr>
          <w:sz w:val="24"/>
          <w:szCs w:val="24"/>
        </w:rPr>
        <w:t>l</w:t>
      </w:r>
      <w:r>
        <w:rPr>
          <w:rFonts w:eastAsia="Times New Roman CE" w:cs="Times New Roman CE" w:ascii="Times New Roman CE" w:hAnsi="Times New Roman CE"/>
          <w:sz w:val="24"/>
          <w:szCs w:val="24"/>
        </w:rPr>
        <w:t>kedett, és csakhamar eltűnt a szemem elől. Egy ideig még néztem ut</w:t>
      </w:r>
      <w:r>
        <w:rPr>
          <w:sz w:val="24"/>
          <w:szCs w:val="24"/>
        </w:rPr>
        <w:t>ána, aztán Hajnalka után siettem, majd hogy utolértem, már némán lép</w:t>
      </w:r>
      <w:r>
        <w:rPr>
          <w:rFonts w:eastAsia="Times New Roman CE" w:cs="Times New Roman CE" w:ascii="Times New Roman CE" w:hAnsi="Times New Roman CE"/>
          <w:sz w:val="24"/>
          <w:szCs w:val="24"/>
        </w:rPr>
        <w:t>deltünk egymás mellett egész a barlangig. A barlang bejáratánál, csak úgy, mint eddig mindig is, Hajnalka lépett előre hogy mutassa az utat. Magam mögötte lépkedtem, de gondolatom újra és újra visszaszállt a fura madarakhoz, főként ahhoz az egyhez, mely oly nehezen vált el tőlem. Úgy éreztem, mintha már hosszú évek óta ismerném azt a kis lényt, holott tudván tudtam hogy először látom mióta megszülettem. És mégis; mintha egy erős érzelmi szál kötött volna hozzá, hirtelen szinte fájt a hiánya ! Szomorú voltam hát, és végtelen gyengének éreztem magam. Ahogy leültünk a kő-asztal mellé, a rubin-kereszt azonnal fe</w:t>
      </w:r>
      <w:r>
        <w:rPr>
          <w:sz w:val="24"/>
          <w:szCs w:val="24"/>
        </w:rPr>
        <w:t>l</w:t>
      </w:r>
      <w:r>
        <w:rPr>
          <w:rFonts w:eastAsia="Times New Roman CE" w:cs="Times New Roman CE" w:ascii="Times New Roman CE" w:hAnsi="Times New Roman CE"/>
          <w:sz w:val="24"/>
          <w:szCs w:val="24"/>
        </w:rPr>
        <w:t>lángolt, de most nem láttam közepén a lüktető, szív-szerű pontot. Csak az élő Lángot láttam, majd úgy éreztem mintha a láng megnőtt volna, egyre nagyobb és nagyobb lett, míg végül egészen beborított, de úgy, hogy miközben én magam tetőtől talpig a bíbor izzásba voltam burko</w:t>
      </w:r>
      <w:r>
        <w:rPr>
          <w:sz w:val="24"/>
          <w:szCs w:val="24"/>
        </w:rPr>
        <w:t>l</w:t>
      </w:r>
      <w:r>
        <w:rPr>
          <w:rFonts w:eastAsia="Times New Roman CE" w:cs="Times New Roman CE" w:ascii="Times New Roman CE" w:hAnsi="Times New Roman CE"/>
          <w:sz w:val="24"/>
          <w:szCs w:val="24"/>
        </w:rPr>
        <w:t>va, Hajnalka valami módon kívül maradt az egyre terjedő láng-nyelvek hatósugarán. Ez néhány másodpercig tartott, majd a bíbor-kereszt újra visszanyerte eredeti alakját, s én végtelen megnyugvást éreztem szíve</w:t>
      </w:r>
      <w:r>
        <w:rPr>
          <w:sz w:val="24"/>
          <w:szCs w:val="24"/>
        </w:rPr>
        <w:t>m</w:t>
      </w:r>
      <w:r>
        <w:rPr>
          <w:rFonts w:eastAsia="Times New Roman CE" w:cs="Times New Roman CE" w:ascii="Times New Roman CE" w:hAnsi="Times New Roman CE"/>
          <w:sz w:val="24"/>
          <w:szCs w:val="24"/>
        </w:rPr>
        <w:t>ben, mintha az imént átölelő láng-nyelvek kimosták volna szívemből az újszülött bánatot. Ekkor már a rubin-kereszt közepén lüktető " szívet " is láttam, s a kő-asztal, mint mindig, újra a kőbe faragott fáraó dombor-formáját adta elém, míg el nem merültem a hófehér márványkő és a bíbor vonzásában ...</w:t>
      </w:r>
    </w:p>
    <w:p>
      <w:pPr>
        <w:pStyle w:val="Normal"/>
        <w:jc w:val="both"/>
        <w:rPr/>
      </w:pPr>
      <w:r>
        <w:rPr>
          <w:sz w:val="24"/>
          <w:szCs w:val="24"/>
        </w:rPr>
        <w:t xml:space="preserve">   </w:t>
      </w:r>
      <w:r>
        <w:rPr>
          <w:rFonts w:eastAsia="Times New Roman" w:cs="Times New Roman"/>
          <w:sz w:val="24"/>
          <w:szCs w:val="24"/>
        </w:rPr>
        <w:t>~</w:t>
      </w:r>
      <w:r>
        <w:rPr>
          <w:rFonts w:eastAsia="Times New Roman CE" w:cs="Times New Roman CE" w:ascii="Times New Roman CE" w:hAnsi="Times New Roman CE"/>
          <w:sz w:val="24"/>
          <w:szCs w:val="24"/>
        </w:rPr>
        <w:t xml:space="preserve"> Hideg volt a barlangban. Rettenetesen hideg, pedig összebújtunk, amennyire csak lehetett. Hárman voltunk a sötét barlang legtávolabbi sarkában kicsinyek. Vagy két reves állatbőrön kuporogtunk, s lökd</w:t>
      </w:r>
      <w:r>
        <w:rPr>
          <w:sz w:val="24"/>
          <w:szCs w:val="24"/>
        </w:rPr>
        <w:t>ö</w:t>
      </w:r>
      <w:r>
        <w:rPr>
          <w:rFonts w:eastAsia="Times New Roman CE" w:cs="Times New Roman CE" w:ascii="Times New Roman CE" w:hAnsi="Times New Roman CE"/>
          <w:sz w:val="24"/>
          <w:szCs w:val="24"/>
        </w:rPr>
        <w:t>sődve, csipkelődve próbáltuk meg átvészelni azt az időt, míg a felnőttek vadászaton voltak. Én voltam hármunk közül a legidősebb, legalábbis úgy véltem, hisz én voltam a legnagyobb és a legerősebb, s ez akaratl</w:t>
      </w:r>
      <w:r>
        <w:rPr>
          <w:sz w:val="24"/>
          <w:szCs w:val="24"/>
        </w:rPr>
        <w:t>anul is valamiképp két kisebb társam vezérévé tett. Éltem is hatalmam</w:t>
      </w:r>
      <w:r>
        <w:rPr>
          <w:rFonts w:eastAsia="Times New Roman CE" w:cs="Times New Roman CE" w:ascii="Times New Roman CE" w:hAnsi="Times New Roman CE"/>
          <w:sz w:val="24"/>
          <w:szCs w:val="24"/>
        </w:rPr>
        <w:t>mal, oda-oda sózva néha hol az egyik, hol a másik kicsi reszkető cson</w:t>
      </w:r>
      <w:r>
        <w:rPr>
          <w:sz w:val="24"/>
          <w:szCs w:val="24"/>
        </w:rPr>
        <w:t>t</w:t>
      </w:r>
      <w:r>
        <w:rPr>
          <w:rFonts w:eastAsia="Times New Roman CE" w:cs="Times New Roman CE" w:ascii="Times New Roman CE" w:hAnsi="Times New Roman CE"/>
          <w:sz w:val="24"/>
          <w:szCs w:val="24"/>
        </w:rPr>
        <w:t>jaira, csak hogy támadásra ingereljem őket. Ha én nem ütöm meg egy</w:t>
      </w:r>
      <w:r>
        <w:rPr>
          <w:sz w:val="24"/>
          <w:szCs w:val="24"/>
        </w:rPr>
        <w:t>i</w:t>
      </w:r>
      <w:r>
        <w:rPr>
          <w:rFonts w:eastAsia="Times New Roman CE" w:cs="Times New Roman CE" w:ascii="Times New Roman CE" w:hAnsi="Times New Roman CE"/>
          <w:sz w:val="24"/>
          <w:szCs w:val="24"/>
        </w:rPr>
        <w:t>ket vagy a másikat, ők soha sem mertek volna még játékból sem tám</w:t>
      </w:r>
      <w:r>
        <w:rPr>
          <w:sz w:val="24"/>
          <w:szCs w:val="24"/>
        </w:rPr>
        <w:t>adást kezdeményezni, pedig csak az így keletkezett rövid dulakodás, pontosabban maga a mozgás volt ami megmenthetett bennünket a der</w:t>
      </w:r>
      <w:r>
        <w:rPr>
          <w:rFonts w:eastAsia="Times New Roman CE" w:cs="Times New Roman CE" w:ascii="Times New Roman CE" w:hAnsi="Times New Roman CE"/>
          <w:sz w:val="24"/>
          <w:szCs w:val="24"/>
        </w:rPr>
        <w:t xml:space="preserve">mesztő hidegtől, s talán a fagyhaláltól is. Nekik ezt még </w:t>
      </w:r>
      <w:r>
        <w:rPr>
          <w:sz w:val="24"/>
          <w:szCs w:val="24"/>
        </w:rPr>
        <w:t>hiába is magyaráztam volna, nem értették volna meg. Bár még az sem biztos, hogy el tudtam volna nekik mondani gondolataimat, s nem csak a szavak hiánya miatt, hisz szavaink, pontosabban hang-jelzéseink már voltak minden egyes gondolatra, de még magam sem ismertem valamennyit, nem még hogy azok árnyalt használatára képes lettem volna. Ez még csak nem is tudatosult bennem ebben a formában, csak az, hogy meg kell mozdít</w:t>
      </w:r>
      <w:r>
        <w:rPr>
          <w:rFonts w:eastAsia="Times New Roman CE" w:cs="Times New Roman CE" w:ascii="Times New Roman CE" w:hAnsi="Times New Roman CE"/>
          <w:sz w:val="24"/>
          <w:szCs w:val="24"/>
        </w:rPr>
        <w:t>sam dermedt tagjaimat, s ennek legcélszerűbb formája, ami mellékesen még el is szórakoztat b</w:t>
      </w:r>
      <w:r>
        <w:rPr>
          <w:sz w:val="24"/>
          <w:szCs w:val="24"/>
        </w:rPr>
        <w:t>ennünket ideig-óráig, a verekedés volt, amit ma</w:t>
      </w:r>
      <w:r>
        <w:rPr>
          <w:rFonts w:eastAsia="Times New Roman CE" w:cs="Times New Roman CE" w:ascii="Times New Roman CE" w:hAnsi="Times New Roman CE"/>
          <w:sz w:val="24"/>
          <w:szCs w:val="24"/>
        </w:rPr>
        <w:t>gamnak kellett kiprovokálnom a két apróságból. Hogy honnan, s mikor került a két kicsi a mi barlangunkba, már nem emlékszem. Egyszer csak ott voltak, és anyám néhány jókora ütés kíséretében adta tudtomra : Ezek nem zsákmányul, hanem társul, vagy ha úgy tetszik, hát testvérül vannak mellettem, akikre ezután nekem kell ügyelnem. Emlékszem; egy ideig a két apróság anyái is velünk laktak, aztán valahogy eltűntek a képből. Hogy vadak zsákmányául estek, vagy a távolabb élő Horda farkas-törvényei oltották ki életüket, nem tudom. Az is lehet; egyik sem, csak továbbvándoroltak, hogy valami melegebb vidéket keressenek, s csak ha leltek már valamit, jönnek vissza kölykeikért, s értünk is persze, hogy odavezessenek mindann</w:t>
      </w:r>
      <w:r>
        <w:rPr>
          <w:sz w:val="24"/>
          <w:szCs w:val="24"/>
        </w:rPr>
        <w:t xml:space="preserve">yiunkat. </w:t>
      </w:r>
    </w:p>
    <w:p>
      <w:pPr>
        <w:pStyle w:val="Normal"/>
        <w:jc w:val="both"/>
        <w:rPr/>
      </w:pPr>
      <w:r>
        <w:rPr>
          <w:rFonts w:eastAsia="Times New Roman CE" w:cs="Times New Roman CE" w:ascii="Times New Roman CE" w:hAnsi="Times New Roman CE"/>
          <w:sz w:val="24"/>
          <w:szCs w:val="24"/>
        </w:rPr>
        <w:t>A Horda nem volt nagy, alig néhány barlangnyi vadász a párjával s a lassan cseperedő kölykökkel. Míg meleg volt, senkinek sem jutott esz</w:t>
      </w:r>
      <w:r>
        <w:rPr>
          <w:sz w:val="24"/>
          <w:szCs w:val="24"/>
        </w:rPr>
        <w:t>ébe hogy téli szállás után nézzen, csak mikor beállt a hideg, indult el egyik-másik anya, hogy ha megkésve is, de meleg szállást keressen. Ezek aztán vagy visszatértek, vagy sem. Én már sok meleg szakot meg</w:t>
      </w:r>
      <w:r>
        <w:rPr>
          <w:rFonts w:eastAsia="Times New Roman CE" w:cs="Times New Roman CE" w:ascii="Times New Roman CE" w:hAnsi="Times New Roman CE"/>
          <w:sz w:val="24"/>
          <w:szCs w:val="24"/>
        </w:rPr>
        <w:t>értem, legalábbis jóval többre emlékeztem, mint a mellém került két kicsi. Jóformán a vadászok és az anyák csoportjába tartoztam már, de minthogy a korombelieknél azért mindenképp gyengébb voltam, még egy jó ideig nem vihettek magukkal a vadászatokra. Így aztán a két kicsire ügyeltem, időnként harcra ösztökélve őket, mielőtt belederme</w:t>
      </w:r>
      <w:r>
        <w:rPr>
          <w:sz w:val="24"/>
          <w:szCs w:val="24"/>
        </w:rPr>
        <w:t>d</w:t>
      </w:r>
      <w:r>
        <w:rPr>
          <w:rFonts w:eastAsia="Times New Roman CE" w:cs="Times New Roman CE" w:ascii="Times New Roman CE" w:hAnsi="Times New Roman CE"/>
          <w:sz w:val="24"/>
          <w:szCs w:val="24"/>
        </w:rPr>
        <w:t xml:space="preserve">tek volna - velem együtt - a Semmi fagyos karjába . Néhány hideggel ezelőtt, mikor még csak egyedül kuporogtam ugyanezeken a bőrökön a másik barlangban, ami ugyan ott volt, ahol a Horda többi tagjáé is,  már láttam milyen az ha valaki belemerül a Semmi karjába. Egy öreg vadász </w:t>
      </w:r>
    </w:p>
    <w:p>
      <w:pPr>
        <w:pStyle w:val="Normal"/>
        <w:jc w:val="both"/>
        <w:rPr/>
      </w:pPr>
      <w:r>
        <w:rPr>
          <w:rFonts w:eastAsia="Times New Roman CE" w:cs="Times New Roman CE" w:ascii="Times New Roman CE" w:hAnsi="Times New Roman CE"/>
          <w:sz w:val="24"/>
          <w:szCs w:val="24"/>
        </w:rPr>
        <w:t>pusztult el majdnem közvetlenül a barlangunk mellett. Először foga</w:t>
      </w:r>
      <w:r>
        <w:rPr>
          <w:sz w:val="24"/>
          <w:szCs w:val="24"/>
        </w:rPr>
        <w:t>lmam sem volt; mért fekszik le a hideg földre, mért nem igyekszik a saját barlangjába. Óvatosan kiosontam, és megrángattam a karját hogy szóljak  neki, de nem mozdult, s már majdnem hideg volt. Anyám akkor ért vissza, bár hogy hol, merre járt, nem tudom. Nagyon megütött, bár nem volt rá oka. Akkor én is a földre estem, s nem mozdultam. Olyan voltam mint a vadász akit meg akartam nézni, csak én nem voltam olyan merev. Aztán valahogy magamhoz tértem, azóta viszont gyönge va</w:t>
      </w:r>
      <w:r>
        <w:rPr>
          <w:rFonts w:eastAsia="Times New Roman CE" w:cs="Times New Roman CE" w:ascii="Times New Roman CE" w:hAnsi="Times New Roman CE"/>
          <w:sz w:val="24"/>
          <w:szCs w:val="24"/>
        </w:rPr>
        <w:t>gyok, gyöngébb mint bárki, akivel addig együtt játszottam a porban míg sütött a Nap. Csak a kicsik közt éreztem magam biztonságban, a velem egykorúaktól, vagy a nálam idősebbektől féltem. Én magamhoz tértem tehát, a vadász azonban nem, így őt a horda szét</w:t>
      </w:r>
      <w:r>
        <w:rPr>
          <w:sz w:val="24"/>
          <w:szCs w:val="24"/>
        </w:rPr>
        <w:t>tépte . Nem volt zsákmány, s éhesek voltunk ...</w:t>
      </w:r>
    </w:p>
    <w:p>
      <w:pPr>
        <w:pStyle w:val="Normal"/>
        <w:jc w:val="both"/>
        <w:rPr/>
      </w:pPr>
      <w:r>
        <w:rPr>
          <w:rFonts w:eastAsia="Times New Roman CE" w:cs="Times New Roman CE" w:ascii="Times New Roman CE" w:hAnsi="Times New Roman CE"/>
          <w:sz w:val="24"/>
          <w:szCs w:val="24"/>
        </w:rPr>
        <w:t>Ekkor ettem először saját fajtársam húsából. A hús édeskés volt, és v</w:t>
      </w:r>
      <w:r>
        <w:rPr>
          <w:sz w:val="24"/>
          <w:szCs w:val="24"/>
        </w:rPr>
        <w:t>alamivel rágósabb mint az állatok húsa amit anyámék addig hoztak, de kevésbé volt büdös. Aztán néhány nap múlva megint nem volt zsákmány, a horda megint éhes volt, nagyon éhes, de most vadász sem volt aki a Semmibe dermedt volna, és meg lehetett volna enni. A horda fel</w:t>
      </w:r>
      <w:r>
        <w:rPr>
          <w:rFonts w:eastAsia="Times New Roman CE" w:cs="Times New Roman CE" w:ascii="Times New Roman CE" w:hAnsi="Times New Roman CE"/>
          <w:sz w:val="24"/>
          <w:szCs w:val="24"/>
        </w:rPr>
        <w:t>nőtt tagjai engem szemeltek ki, mint életképtelen egyedet, s már-már megragadtak hogy széttépjenek, de anyám, aki tulajdonképp a furcsa betegséget csinált</w:t>
      </w:r>
      <w:r>
        <w:rPr>
          <w:sz w:val="24"/>
          <w:szCs w:val="24"/>
        </w:rPr>
        <w:t>a a testembe amikor megütött, most hevesen védett, rátámadva az egész, ellenem induló hordának. Újra ütött, nagyokat és egyre vadabbul mintha a vérszag megvadította volna, bár most nem engem, hanem értem ütött, aminek az lett az eredménye, hogy egy újabb vadász  feküdt a földre, hogy néhány rángatódzó mozdulat után az is a Semmibe dermedjen. Végül aztán azt tépte szét a horda helyet</w:t>
      </w:r>
      <w:r>
        <w:rPr>
          <w:rFonts w:eastAsia="Times New Roman CE" w:cs="Times New Roman CE" w:ascii="Times New Roman CE" w:hAnsi="Times New Roman CE"/>
          <w:sz w:val="24"/>
          <w:szCs w:val="24"/>
        </w:rPr>
        <w:t>tem, ám anyám már nem mert egyedül hagyni többé. Félt, hogy amíg ő élelem után jár, mégiscsak széttépnek egy ínségesebb időszak</w:t>
      </w:r>
      <w:r>
        <w:rPr>
          <w:sz w:val="24"/>
          <w:szCs w:val="24"/>
        </w:rPr>
        <w:t xml:space="preserve"> alatt. Egy reggel, mikor útjára indult, megragadta a karom,  és ide hozott, ebbe a távoli barlangba. Azóta itt élek anyámmal és a párjával, meg vagy két vadásszal, akik most, az utolsó hideg beálltával csapódtak mellénk, s akiknek asszonyai ezt a két kicsit a világra hozták a maguk régi barlang</w:t>
      </w:r>
      <w:r>
        <w:rPr>
          <w:rFonts w:eastAsia="Times New Roman CE" w:cs="Times New Roman CE" w:ascii="Times New Roman CE" w:hAnsi="Times New Roman CE"/>
          <w:sz w:val="24"/>
          <w:szCs w:val="24"/>
        </w:rPr>
        <w:t xml:space="preserve">jaiban. Hogy mért költöztek el onnan, azt nem tudom, de biztos volt rá okuk, anélkül mért indultak volna el a megszokott környékről , hogy egy új helyet keressenek ? </w:t>
      </w:r>
    </w:p>
    <w:p>
      <w:pPr>
        <w:pStyle w:val="Normal"/>
        <w:jc w:val="both"/>
        <w:rPr/>
      </w:pPr>
      <w:r>
        <w:rPr>
          <w:rFonts w:eastAsia="Times New Roman CE" w:cs="Times New Roman CE" w:ascii="Times New Roman CE" w:hAnsi="Times New Roman CE"/>
          <w:sz w:val="24"/>
          <w:szCs w:val="24"/>
        </w:rPr>
        <w:t>Kucorgunk hát a két aprósággal, időnként heves dulakodásba kezdünk hogy egy kicsit átmelegedjünk, aztán a reves, ízetlen bőröket próbáljuk rágcsálni, mert egyre inkább mardos bennünk az éhség, végül el-el b</w:t>
      </w:r>
      <w:r>
        <w:rPr>
          <w:sz w:val="24"/>
          <w:szCs w:val="24"/>
        </w:rPr>
        <w:t>ó</w:t>
      </w:r>
      <w:r>
        <w:rPr>
          <w:rFonts w:eastAsia="Times New Roman CE" w:cs="Times New Roman CE" w:ascii="Times New Roman CE" w:hAnsi="Times New Roman CE"/>
          <w:sz w:val="24"/>
          <w:szCs w:val="24"/>
        </w:rPr>
        <w:t>biskolunk, hogy a hideg újabb hullámára megint felriadjunk, és minden kezdődjék előlről. Már jócskán elmúlt a vadászati idő fele, lassan ke</w:t>
      </w:r>
      <w:r>
        <w:rPr>
          <w:sz w:val="24"/>
          <w:szCs w:val="24"/>
        </w:rPr>
        <w:t>zdett sötétedni, így reménykedni kezdtünk hogy anyám, és a három hím</w:t>
      </w:r>
      <w:r>
        <w:rPr>
          <w:rFonts w:eastAsia="Times New Roman CE" w:cs="Times New Roman CE" w:ascii="Times New Roman CE" w:hAnsi="Times New Roman CE"/>
          <w:sz w:val="24"/>
          <w:szCs w:val="24"/>
        </w:rPr>
        <w:t>nemű vadász hamarosan visszatér. Nemsokára hallottunk is némi nesz</w:t>
      </w:r>
      <w:r>
        <w:rPr>
          <w:sz w:val="24"/>
          <w:szCs w:val="24"/>
        </w:rPr>
        <w:t>e</w:t>
      </w:r>
      <w:r>
        <w:rPr>
          <w:rFonts w:eastAsia="Times New Roman CE" w:cs="Times New Roman CE" w:ascii="Times New Roman CE" w:hAnsi="Times New Roman CE"/>
          <w:sz w:val="24"/>
          <w:szCs w:val="24"/>
        </w:rPr>
        <w:t xml:space="preserve">zést a barlang előtt, hát óvatosan közelebb lopóztunk a barlang szája felé, bár </w:t>
      </w:r>
      <w:r>
        <w:rPr>
          <w:sz w:val="24"/>
          <w:szCs w:val="24"/>
        </w:rPr>
        <w:t>ki nem merészkedtünk, mert anyám szigorúan megtiltotta. Kö</w:t>
      </w:r>
      <w:r>
        <w:rPr>
          <w:rFonts w:eastAsia="Times New Roman CE" w:cs="Times New Roman CE" w:ascii="Times New Roman CE" w:hAnsi="Times New Roman CE"/>
          <w:sz w:val="24"/>
          <w:szCs w:val="24"/>
        </w:rPr>
        <w:t>zelebb lopóztunk hát, s én óvatosabb beleszagoltam a levegőbe; hadd érezzem, ki ért vissza közülük elsőnek. A szag azonban, bár igen erős volt, egyáltalán nem volt ismerős, így a két kicsit magam után rángatva igyekeztem vissza a barlang legtávolabbi sarkába, de már későn : Ahogy én megéreztem az idegen szagát, az is megérezhette a miénket, mert hamarosan már a lépteit is hallottam, de még nehézkes, izgatott légzését is, ahogy utánunk nyomakodott a barlang szűk száján, hogy  megkap</w:t>
      </w:r>
      <w:r>
        <w:rPr>
          <w:sz w:val="24"/>
          <w:szCs w:val="24"/>
        </w:rPr>
        <w:t>a</w:t>
      </w:r>
      <w:r>
        <w:rPr>
          <w:rFonts w:eastAsia="Times New Roman CE" w:cs="Times New Roman CE" w:ascii="Times New Roman CE" w:hAnsi="Times New Roman CE"/>
          <w:sz w:val="24"/>
          <w:szCs w:val="24"/>
        </w:rPr>
        <w:t>rintson legalább egyet közülünk. A szag egyöntetűen egyetlen támadót jelzett, s a szag erőssége minden kétséget kizáróan jelezte ellenséges szándékát, s azt még, hogy zsákmány nélkül semmiképp sem fog t</w:t>
      </w:r>
      <w:r>
        <w:rPr>
          <w:sz w:val="24"/>
          <w:szCs w:val="24"/>
        </w:rPr>
        <w:t>á</w:t>
      </w:r>
      <w:r>
        <w:rPr>
          <w:rFonts w:eastAsia="Times New Roman CE" w:cs="Times New Roman CE" w:ascii="Times New Roman CE" w:hAnsi="Times New Roman CE"/>
          <w:sz w:val="24"/>
          <w:szCs w:val="24"/>
        </w:rPr>
        <w:t xml:space="preserve">vozni, mert nagyon éhes. Ha nem lett volna az, a szag sem lett volna annyira erős, mert másként verejtékezik a kíváncsi, s megint másként a rettegő vagy a vadászó lény, legyen az állat, vagy egy a mi fajtánkból. Mi ugyanis nem tartoztunk az állatok közé, </w:t>
      </w:r>
      <w:r>
        <w:rPr>
          <w:sz w:val="24"/>
          <w:szCs w:val="24"/>
        </w:rPr>
        <w:t>bár hogy mik vagyunk, azt nem tudtam volna megfogalmazni. Mi  - mi voltunk, és kész. Ez a tá</w:t>
      </w:r>
      <w:r>
        <w:rPr>
          <w:rFonts w:eastAsia="Times New Roman CE" w:cs="Times New Roman CE" w:ascii="Times New Roman CE" w:hAnsi="Times New Roman CE"/>
          <w:sz w:val="24"/>
          <w:szCs w:val="24"/>
        </w:rPr>
        <w:t>madó is közülünk való volt, fajtánk-beli, aki nem ejtett zsákmányt talán már több vadász-idő óta, és mostanra már mindegy volt neki, kiféle - miféle a zsákmány, csak élelem legyen. Ismertem ezt a vad szagot, s éreztem hogy nem sok jót remélhetünk, hát igyekeztem a két kicsit a bőrök alá rejteni, aztán szembefordultam a betolakodóval, és hatalmasat üvöltöttem. Abban reménykedtem ugyanis, hogy anyám és a három vadász már valahol a közelben</w:t>
      </w:r>
      <w:r>
        <w:rPr>
          <w:sz w:val="24"/>
          <w:szCs w:val="24"/>
        </w:rPr>
        <w:t xml:space="preserve"> van, és talán még idejében érkeznek ha meghallják kétségbeesett kiáltásomat. De hiába kiáltottam újra és újra ; sehol sem hallottam anyám megnyugtató válasz-kiáltását, így már csak abban bízhattam, hogy támadóm gyorsan fog velem végezni...</w:t>
      </w:r>
    </w:p>
    <w:p>
      <w:pPr>
        <w:pStyle w:val="Normal"/>
        <w:jc w:val="both"/>
        <w:rPr>
          <w:sz w:val="24"/>
          <w:szCs w:val="24"/>
        </w:rPr>
      </w:pPr>
      <w:r>
        <w:rPr>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ég az utolsó pillanatban sem láttam az előttem állót, csak a hatalmas ütést éreztem, ami véget vetett mindennek bennem és köröttem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 xml:space="preserve">  </w:t>
      </w:r>
      <w:r>
        <w:rPr>
          <w:sz w:val="24"/>
          <w:szCs w:val="24"/>
        </w:rPr>
        <w:t>Az egész néhány pillanatig tartott, aztán egy fura változáson estem át : Hirtelen mintha Fény árasztotta volna el a barlangot. Tisz</w:t>
      </w:r>
      <w:r>
        <w:rPr>
          <w:rFonts w:eastAsia="Times New Roman CE" w:cs="Times New Roman CE" w:ascii="Times New Roman CE" w:hAnsi="Times New Roman CE"/>
          <w:sz w:val="24"/>
          <w:szCs w:val="24"/>
        </w:rPr>
        <w:t>tán láttam a támadót, amint élettelen testemet rángatva maga után mielőbb igyekszik kijutni a barlangból, majd annak környékéről is. Aztán anyámat láttam amint hazaér, s csak a két apróságot, és az én küzdelem nélküli puszt</w:t>
      </w:r>
      <w:r>
        <w:rPr>
          <w:sz w:val="24"/>
          <w:szCs w:val="24"/>
        </w:rPr>
        <w:t>ulásom vérvörös nyomait találja. Láttam amint eszeveszett fájdalommal veti magát az idegen után, s csak a vadászok együttes ereje képes visszatartani attól, hogy maga is a vesztébe rohanjon, hisz akkor a két apróság menthetetlenül elpusztult volna , mert a hímek nem foglalkoztak volna egy</w:t>
      </w:r>
      <w:r>
        <w:rPr>
          <w:rFonts w:eastAsia="Times New Roman CE" w:cs="Times New Roman CE" w:ascii="Times New Roman CE" w:hAnsi="Times New Roman CE"/>
          <w:sz w:val="24"/>
          <w:szCs w:val="24"/>
        </w:rPr>
        <w:t>ikükkel sem. Mindezt úgy láttam, olyan tisztán és élesen, ahogy addig még tán soha semmit, és szerettem volna megnyugtatni anyámat, de nem értek el tudatáig hang-jelzéseim. Aztán már nem is próbáltam megértetni magam vele. Valami tudattalan tudással tudtam; nem érdemes ezzel fáradoznom, hisz a jövőbeni történések szempontj</w:t>
      </w:r>
      <w:r>
        <w:rPr>
          <w:sz w:val="24"/>
          <w:szCs w:val="24"/>
        </w:rPr>
        <w:t>á</w:t>
      </w:r>
      <w:r>
        <w:rPr>
          <w:rFonts w:eastAsia="Times New Roman CE" w:cs="Times New Roman CE" w:ascii="Times New Roman CE" w:hAnsi="Times New Roman CE"/>
          <w:sz w:val="24"/>
          <w:szCs w:val="24"/>
        </w:rPr>
        <w:t>ból teljesen mellékes ami történt. Egyébként is már más kötötte le a figyelmem : Egy hosszú sötét nyílást láttam, aminek a túloldalán valami olyan csábító Fénnyel hívott, hogy egyszerűen nem volt erőm nem menni ! Mégegyszer visszanéztem anyámra, aki akkor már némileg beletörődve a megváltoztathatatlanba a két apróságot igyekezett valami nyers állati hússal megtömni, aztán végleg hátatfordítottam az ismert képnek, hogy elinduljak a Fény felé . Mielőtt azonban elérhettem volna a Fényt, mintha megfordult volna a történet: újra a régi közegben talá</w:t>
      </w:r>
      <w:r>
        <w:rPr>
          <w:sz w:val="24"/>
          <w:szCs w:val="24"/>
        </w:rPr>
        <w:t>l</w:t>
      </w:r>
      <w:r>
        <w:rPr>
          <w:rFonts w:eastAsia="Times New Roman CE" w:cs="Times New Roman CE" w:ascii="Times New Roman CE" w:hAnsi="Times New Roman CE"/>
          <w:sz w:val="24"/>
          <w:szCs w:val="24"/>
        </w:rPr>
        <w:t>tam magam, de most kint álltam a barlang előt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ét, vagy három vadász-időt töltöttem el kint már hiába, amikor egy apró állatka nyomában elértem idáig. Igaz; az állatka már egész közel volt, hirtelen azonban egy sokkal erősebb, melegebb szag csapta meg érzékeny orromat. Egy pillanatra megálltam, úgy szimatoltam bele a levegőbe. A szag meleg is volt, és valamiképp ismerős is, mintha már érezte</w:t>
      </w:r>
      <w:r>
        <w:rPr>
          <w:sz w:val="24"/>
          <w:szCs w:val="24"/>
        </w:rPr>
        <w:t>m volna valahol. Egy ideig kutattam emlékezetemben, de nem vezetett sehová : az éhség még azt a kevés emlékképet is kiölte tuda</w:t>
      </w:r>
      <w:r>
        <w:rPr>
          <w:rFonts w:eastAsia="Times New Roman CE" w:cs="Times New Roman CE" w:ascii="Times New Roman CE" w:hAnsi="Times New Roman CE"/>
          <w:sz w:val="24"/>
          <w:szCs w:val="24"/>
        </w:rPr>
        <w:t>tomból, amit idáig megőrzött. No, nem baj ! - gondoltam, és még köz</w:t>
      </w:r>
      <w:r>
        <w:rPr>
          <w:sz w:val="24"/>
          <w:szCs w:val="24"/>
        </w:rPr>
        <w:t>e</w:t>
      </w:r>
      <w:r>
        <w:rPr>
          <w:rFonts w:eastAsia="Times New Roman CE" w:cs="Times New Roman CE" w:ascii="Times New Roman CE" w:hAnsi="Times New Roman CE"/>
          <w:sz w:val="24"/>
          <w:szCs w:val="24"/>
        </w:rPr>
        <w:t>lebb nyomultam a hívogató, meleg szag felé. A barlang mélyéből jött a szag, ami egyszerre vetítette elém a fajtárs, de a zsákmány képét is. E kettősség egy pillanatra megkavart, hisz még sosem terítettem le senkit a saját fajom egyedei közül. Visszatartott ettől a legínségesebb időben is az a kép, amikor az a kölykét féltő nőstény az apámnak ugrott, hogy egy hatalmas csapással leterítse. Most is eszembe jutott a régi kép, de most mintha még annak a nősténynek a szagát is érezni véltem volna ! Még közelebb hajoltam, és újra beleszagoltam a barlang nedves, meleg levegő</w:t>
      </w:r>
      <w:r>
        <w:rPr>
          <w:sz w:val="24"/>
          <w:szCs w:val="24"/>
        </w:rPr>
        <w:t>j</w:t>
      </w:r>
      <w:r>
        <w:rPr>
          <w:rFonts w:eastAsia="Times New Roman CE" w:cs="Times New Roman CE" w:ascii="Times New Roman CE" w:hAnsi="Times New Roman CE"/>
          <w:sz w:val="24"/>
          <w:szCs w:val="24"/>
        </w:rPr>
        <w:t>ébe ... A nőstény szaga egyre erősebbé vált, bár keveredett más fajtabeliek szagával is, akik egész közel voltak. Már biztos voltam benne hogy a véletlen épp annak a nősténynek a barlangjához vezetett, hisz azt, miután leterítette az apámat, többé senki sem látta. Eltűnt, éspedig a kölyökkel együtt, akit a Horda fel akart áldozni mint életképtelen , s</w:t>
      </w:r>
      <w:r>
        <w:rPr>
          <w:sz w:val="24"/>
          <w:szCs w:val="24"/>
        </w:rPr>
        <w:t>érült egyedet, aki úgy sem lesz képes önálló életre, de még egészséges utódok nemzésére sem. A kölyök szagára nem emlékeztem, de ahogy elindultam a barlang belseje felé, az anya szaga egyre mélyebben kavar</w:t>
      </w:r>
      <w:r>
        <w:rPr>
          <w:rFonts w:eastAsia="Times New Roman CE" w:cs="Times New Roman CE" w:ascii="Times New Roman CE" w:hAnsi="Times New Roman CE"/>
          <w:sz w:val="24"/>
          <w:szCs w:val="24"/>
        </w:rPr>
        <w:t>ta fel emlékeimet, következésképpen a bent lévő, gyöngébb szagú fiatal példány sem lehet más, mint a kölyök, akinek halnia kellett volna ! Eg</w:t>
      </w:r>
      <w:r>
        <w:rPr>
          <w:sz w:val="24"/>
          <w:szCs w:val="24"/>
        </w:rPr>
        <w:t>y</w:t>
      </w:r>
      <w:r>
        <w:rPr>
          <w:rFonts w:eastAsia="Times New Roman CE" w:cs="Times New Roman CE" w:ascii="Times New Roman CE" w:hAnsi="Times New Roman CE"/>
          <w:sz w:val="24"/>
          <w:szCs w:val="24"/>
        </w:rPr>
        <w:t>re izgatottabb lettem, és egyre vakmerőbb, hát csak mentem, bár látni semmit sem láttam. Vezetett azonban kitűnő szaglásom. Hamarosan éreztem hogy a fiatal testének meleg párája megtorpan, tehát a fiatal megállt. Igen ! Már érzem is a leheletét, amint izg</w:t>
      </w:r>
      <w:r>
        <w:rPr>
          <w:sz w:val="24"/>
          <w:szCs w:val="24"/>
        </w:rPr>
        <w:t>atottan árad ki a száján ... Tehát megállt, és szembe fordult velem ! Bátor kölyök, meg kell adni, igen bátor, bár érzem verejtékében a félelem szagát...</w:t>
      </w:r>
    </w:p>
    <w:p>
      <w:pPr>
        <w:pStyle w:val="Normal"/>
        <w:jc w:val="both"/>
        <w:rPr/>
      </w:pPr>
      <w:r>
        <w:rPr>
          <w:sz w:val="24"/>
          <w:szCs w:val="24"/>
        </w:rPr>
        <w:t xml:space="preserve">    </w:t>
      </w:r>
      <w:r>
        <w:rPr>
          <w:sz w:val="24"/>
          <w:szCs w:val="24"/>
        </w:rPr>
        <w:t>A szemben álló hirtelen egy hatalmasat üvöltött, hogy csak úgy ren</w:t>
      </w:r>
      <w:r>
        <w:rPr>
          <w:rFonts w:eastAsia="Times New Roman CE" w:cs="Times New Roman CE" w:ascii="Times New Roman CE" w:hAnsi="Times New Roman CE"/>
          <w:sz w:val="24"/>
          <w:szCs w:val="24"/>
        </w:rPr>
        <w:t>gett a barlang levegője . Egy pillanatra visszahőköltem, kishíján el is szaladtam, vélve hogy az anya is a barlangban rejtőzik, ám hogy az üvöltésre nem jött válasz, felemeltem a karom, és közelebb lépve hata</w:t>
      </w:r>
      <w:r>
        <w:rPr>
          <w:sz w:val="24"/>
          <w:szCs w:val="24"/>
        </w:rPr>
        <w:t>l</w:t>
      </w:r>
      <w:r>
        <w:rPr>
          <w:rFonts w:eastAsia="Times New Roman CE" w:cs="Times New Roman CE" w:ascii="Times New Roman CE" w:hAnsi="Times New Roman CE"/>
          <w:sz w:val="24"/>
          <w:szCs w:val="24"/>
        </w:rPr>
        <w:t>masat csaptam öklömmel az ellenfél koponyájára, mielőtt tényleg idehív üvöltésével valakit. Akkor bizony nem csak hogy táplálékom, de életem sem les</w:t>
      </w:r>
      <w:r>
        <w:rPr>
          <w:sz w:val="24"/>
          <w:szCs w:val="24"/>
        </w:rPr>
        <w:t>z többé. Hát jobb ha ütök ...</w:t>
      </w:r>
    </w:p>
    <w:p>
      <w:pPr>
        <w:pStyle w:val="Normal"/>
        <w:jc w:val="both"/>
        <w:rPr/>
      </w:pPr>
      <w:r>
        <w:rPr>
          <w:rFonts w:eastAsia="Times New Roman CE" w:cs="Times New Roman CE" w:ascii="Times New Roman CE" w:hAnsi="Times New Roman CE"/>
          <w:sz w:val="24"/>
          <w:szCs w:val="24"/>
        </w:rPr>
        <w:t>A gyönge kis hím legelső ütéstől a földre bukott, s többé nem mozdult. Még egy kicsit vártam ; hátha csak csel az egész, aztán hogy végleg nem mozdult, s a lélegzetét sem hallottam többé, megragadtam a karját, és igyekeztem mielőbb kijutni vele a barlangb</w:t>
      </w:r>
      <w:r>
        <w:rPr>
          <w:sz w:val="24"/>
          <w:szCs w:val="24"/>
        </w:rPr>
        <w:t>ól, majd még aztán is igyekeztem minél távolabb iszkolni vele, hogy minél messzebb legyek ha az anya hazatér. Egy távolabbi helyen aztán megálltam, és az éjszakai égen trónoló Kis-fény világosságánál szemügyre véve nem mindennapi " zsákmányomat ", arra gondoltam : apámat a te anyád küldte a Semmi karjába, téged, az anyád fiát pedig én. Így rendben is vagyunk, s nekem is lesz néhány napra élelmem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ég hallani véltem a hazatérő nőstény fájdalmas, keserves üvöltését, aztán csak a hímekkel viaskodó egyre halkabb és halkabb tusájának hangja szállt el tudatomig, épp akkor, amikor Hajnalka kezét is a váll</w:t>
      </w:r>
      <w:r>
        <w:rPr>
          <w:sz w:val="24"/>
          <w:szCs w:val="24"/>
        </w:rPr>
        <w:t>amon éreztem. Egy pillanatra ijedten megrázkódtam, majd hogy lassan felnyitottam a szemem, megnyugodtam. Mellettem Hajnalka ül</w:t>
      </w:r>
      <w:r>
        <w:rPr>
          <w:rFonts w:eastAsia="Times New Roman CE" w:cs="Times New Roman CE" w:ascii="Times New Roman CE" w:hAnsi="Times New Roman CE"/>
          <w:sz w:val="24"/>
          <w:szCs w:val="24"/>
        </w:rPr>
        <w:t>t, elő</w:t>
      </w:r>
      <w:r>
        <w:rPr>
          <w:sz w:val="24"/>
          <w:szCs w:val="24"/>
        </w:rPr>
        <w:t>t</w:t>
      </w:r>
      <w:r>
        <w:rPr>
          <w:rFonts w:eastAsia="Times New Roman CE" w:cs="Times New Roman CE" w:ascii="Times New Roman CE" w:hAnsi="Times New Roman CE"/>
          <w:sz w:val="24"/>
          <w:szCs w:val="24"/>
        </w:rPr>
        <w:t>tem a kő-asztal a rubin-Kereszttel, míg köröttem a föld alatti barlang masszív kőfala állt épp úgy, mint amikor beléptünk. De még szinte m</w:t>
      </w:r>
      <w:r>
        <w:rPr>
          <w:sz w:val="24"/>
          <w:szCs w:val="24"/>
        </w:rPr>
        <w:t xml:space="preserve">agamhoz sem tértem, egy újabb villanás jelezte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ezetőnk új Útra szeretne vinni, hogy egy másik Idő történéseit is feleleveníthessem a Múlt képei közt járva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rFonts w:eastAsia="Times New Roman" w:cs="Times New Roman"/>
          <w:sz w:val="24"/>
          <w:szCs w:val="24"/>
        </w:rPr>
        <w:t>~</w:t>
      </w:r>
      <w:r>
        <w:rPr>
          <w:rFonts w:eastAsia="Times New Roman CE" w:cs="Times New Roman CE" w:ascii="Times New Roman CE" w:hAnsi="Times New Roman CE"/>
          <w:sz w:val="24"/>
          <w:szCs w:val="24"/>
        </w:rPr>
        <w:t xml:space="preserve">  Íme urak : Emilio, az áruló fia ! - zengett fejem fölött Klaudius hangja, mely úgy szállt végig a hatalmas termen, mint szélvihar a kietlen pusztában. Klaudius hatalmas, hatalmas és erős, míg</w:t>
      </w:r>
      <w:r>
        <w:rPr>
          <w:sz w:val="24"/>
          <w:szCs w:val="24"/>
        </w:rPr>
        <w:t xml:space="preserve"> én magam még a korombeliekhez képest is kicsiny vagyok, szinte jelentéktelen, még akkor is, ha az apám a Draugoinus ház feje, akinek mérhetetlen Hatalma van. Hisz lám; most is épp apámról beszélnek, bár nem igazán értem hogy mit ... Mi az, hogy " áruló " ?  Ki árult el és mit és kinek ? És mért szorít</w:t>
      </w:r>
      <w:r>
        <w:rPr>
          <w:rFonts w:eastAsia="Times New Roman CE" w:cs="Times New Roman CE" w:ascii="Times New Roman CE" w:hAnsi="Times New Roman CE"/>
          <w:sz w:val="24"/>
          <w:szCs w:val="24"/>
        </w:rPr>
        <w:t xml:space="preserve">ja oly vad erővel Klaudius a karomat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lkan elpityeregtem magam, de tényleg csak halkan, hisz apám mindig azt mondta hogy egy fiúnak, akiből egy nap harcos lesz, nem illendő, sőt : egyenesen nevetséges dolog sírnia. A lányok s a nők m</w:t>
      </w:r>
      <w:r>
        <w:rPr>
          <w:sz w:val="24"/>
          <w:szCs w:val="24"/>
        </w:rPr>
        <w:t xml:space="preserve">ások. Nékik engedett a gyengeség s a könny,  de egy Férfi sohasem sír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Igyekeztem hát most is magamba zárni könnyeim, de Horatius vad, kemény marka úgy zárta körül vékony karomat, hogy mégis kibukott belőlem a sírás, Horatius mint aki csak erre vár, diadalmas hangon folytatta : </w:t>
      </w:r>
    </w:p>
    <w:p>
      <w:pPr>
        <w:pStyle w:val="Normal"/>
        <w:jc w:val="both"/>
        <w:rPr/>
      </w:pPr>
      <w:r>
        <w:rPr>
          <w:sz w:val="24"/>
          <w:szCs w:val="24"/>
        </w:rPr>
        <w:t>- Látjátok e könnyeket, Urak ? Mi mást jelezhetnek egy csaknem har</w:t>
      </w:r>
      <w:r>
        <w:rPr>
          <w:rFonts w:eastAsia="Times New Roman CE" w:cs="Times New Roman CE" w:ascii="Times New Roman CE" w:hAnsi="Times New Roman CE"/>
          <w:sz w:val="24"/>
          <w:szCs w:val="24"/>
        </w:rPr>
        <w:t>cos-sorba cseperedett ifjú arcán a könnyek, mint az Igazságtól, s az elkerülhetetlen büntetéstől való, jogos rettegést ? Most retteg az áruló fattya, de amikor atyja parancsára az ellen táborába osont hogy eladja nekik a Birodalmat, s véle hőn szeretett Császárunkat, bezzeg nem volt eszébe könnyeket ejteni ! Úgy vegyült el az ellenség táborához csap</w:t>
      </w:r>
      <w:r>
        <w:rPr>
          <w:sz w:val="24"/>
          <w:szCs w:val="24"/>
        </w:rPr>
        <w:t>ó</w:t>
      </w:r>
      <w:r>
        <w:rPr>
          <w:rFonts w:eastAsia="Times New Roman CE" w:cs="Times New Roman CE" w:ascii="Times New Roman CE" w:hAnsi="Times New Roman CE"/>
          <w:sz w:val="24"/>
          <w:szCs w:val="24"/>
        </w:rPr>
        <w:t>dott csőcselék kölykei közt, mint aki épp csak játszódni vágy kicsin</w:t>
      </w:r>
      <w:r>
        <w:rPr>
          <w:sz w:val="24"/>
          <w:szCs w:val="24"/>
        </w:rPr>
        <w:t>ység, miközben egyre közelebb és közelebb sodortatta hitvány testét a tömeggel az ellenség tábornokainak sátra felé, hogy ott egy észrevétlen pillanatban odasúghassa atyja üzenetét azoknak akik bent ültek. A magam fülével h</w:t>
      </w:r>
      <w:r>
        <w:rPr>
          <w:rFonts w:eastAsia="Times New Roman CE" w:cs="Times New Roman CE" w:ascii="Times New Roman CE" w:hAnsi="Times New Roman CE"/>
          <w:sz w:val="24"/>
          <w:szCs w:val="24"/>
        </w:rPr>
        <w:t>allottam, amint ott pusmogott velük, pontosabban a belső szolgafiúk egyikével, aki aztán igyekezett is mielőbb átadni a hírt ur</w:t>
      </w:r>
      <w:r>
        <w:rPr>
          <w:sz w:val="24"/>
          <w:szCs w:val="24"/>
        </w:rPr>
        <w:t>ának. Pontosan ez után történt az, hogy verhetetlen seregeink az ellenség ravasz és aljas csapdájába estek. Ennek a fattyúnak atyja azóta sem került elénk, minden bizonnyal az ellen táborában iszik épp a mi veresé</w:t>
      </w:r>
      <w:r>
        <w:rPr>
          <w:rFonts w:eastAsia="Times New Roman CE" w:cs="Times New Roman CE" w:ascii="Times New Roman CE" w:hAnsi="Times New Roman CE"/>
          <w:sz w:val="24"/>
          <w:szCs w:val="24"/>
        </w:rPr>
        <w:t>günkre, s amazok győzelmére. E kölyök tán épp új híreket jött kisz</w:t>
      </w:r>
      <w:r>
        <w:rPr>
          <w:sz w:val="24"/>
          <w:szCs w:val="24"/>
        </w:rPr>
        <w:t>a</w:t>
      </w:r>
      <w:r>
        <w:rPr>
          <w:rFonts w:eastAsia="Times New Roman CE" w:cs="Times New Roman CE" w:ascii="Times New Roman CE" w:hAnsi="Times New Roman CE"/>
          <w:sz w:val="24"/>
          <w:szCs w:val="24"/>
        </w:rPr>
        <w:t>golni, hogy atyját mégjobb pozícióba juttathassa általuk odaát. Vakmerő módon egyenest a szülői ház felé vette az irányt, tán a szolganép közt terjengő pletykákat szánta kihallgatni amikor fülöncsíptem. Magam épp a renegát házát indultam megtekinteni mikoris elébemakadt. Orcátlan módon még ő köszönt rám, mintha mi sem történt volna. Elfogtam, s bár faggatódz</w:t>
      </w:r>
      <w:r>
        <w:rPr>
          <w:sz w:val="24"/>
          <w:szCs w:val="24"/>
        </w:rPr>
        <w:t>ó kérdéseimre csak homályos, s bizonnyal jól betanult válaszokat adott, én hamar átláttam rajta. Elétek hoztam hát, hogy miután meghallgattátok vádjaimat, magatok is kivallathassátok. Bár nem hinném hogy nektek sikerül szóra bírnotok ! Ritka makacsság él be</w:t>
      </w:r>
      <w:r>
        <w:rPr>
          <w:rFonts w:eastAsia="Times New Roman CE" w:cs="Times New Roman CE" w:ascii="Times New Roman CE" w:hAnsi="Times New Roman CE"/>
          <w:sz w:val="24"/>
          <w:szCs w:val="24"/>
        </w:rPr>
        <w:t>nne már most, holott még tíz esztendőt sem számlál. De Oromo mester szerszámai majd szóra bírják, s azok " élvezete " majd megoldja a nye</w:t>
      </w:r>
      <w:r>
        <w:rPr>
          <w:sz w:val="24"/>
          <w:szCs w:val="24"/>
        </w:rPr>
        <w:t>l</w:t>
      </w:r>
      <w:r>
        <w:rPr>
          <w:rFonts w:eastAsia="Times New Roman CE" w:cs="Times New Roman CE" w:ascii="Times New Roman CE" w:hAnsi="Times New Roman CE"/>
          <w:sz w:val="24"/>
          <w:szCs w:val="24"/>
        </w:rPr>
        <w:t>vét ... Azt tanácsolom hát, hogy ne is pazaroljuk fölöslegesen az időt arra hogy újra végighallgatjuk hazugságait, hanem haladéktalanul adjuk át Oromo szakértő kezeibe hogy tisztán láthassunk az ügyben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urak, bár valószínűleg jobb szerették volna ha ők maguk hallga</w:t>
      </w:r>
      <w:r>
        <w:rPr>
          <w:sz w:val="24"/>
          <w:szCs w:val="24"/>
        </w:rPr>
        <w:t>t</w:t>
      </w:r>
      <w:r>
        <w:rPr>
          <w:rFonts w:eastAsia="Times New Roman CE" w:cs="Times New Roman CE" w:ascii="Times New Roman CE" w:hAnsi="Times New Roman CE"/>
          <w:sz w:val="24"/>
          <w:szCs w:val="24"/>
        </w:rPr>
        <w:t>hatnak ki először, beleegyezően bólintottak. Tudtam hogy kicsoda Oromo s hogy mi a " mestersége ", azt is tudtam hogy mindenki retteg a vad és kegyetlen ember hírében álló Klaudiustól, de hogy egy percen még beleegyezésüket is adják neki, hogy egy előttem ismeretlen ok miatt Oromo vegyen a kezei közé, mégsem gondoltam volna. Igaz; eszembe sem jutott hogy effélén gondolkodjam. Mint apám egyetlen fia, meglehetős szabadságot élveztem, s amikor csak lehetett, éltem is e szabadsággal. Szerettem a szolgák kisebb gyerekeivel játszani, azokat oktatgattam hol a betűvetésre, hol a társasági illem elemi szabályair</w:t>
      </w:r>
      <w:r>
        <w:rPr>
          <w:sz w:val="24"/>
          <w:szCs w:val="24"/>
        </w:rPr>
        <w:t>a,</w:t>
      </w:r>
      <w:r>
        <w:rPr>
          <w:rFonts w:eastAsia="Times New Roman CE" w:cs="Times New Roman CE" w:ascii="Times New Roman CE" w:hAnsi="Times New Roman CE"/>
          <w:sz w:val="24"/>
          <w:szCs w:val="24"/>
        </w:rPr>
        <w:t xml:space="preserve"> vagy épp a számomra legkedvesebb " szellemi tornára ", azaz a sakk-játékra, tehát mindenre, amit nekem addig tanítottak Oktatóim. De csak ritkán jutott időm holmi játszódásra, mert mint egyetlen örökösét, aki egy nap majd a Draugoinus-ház feje leszek, ap</w:t>
      </w:r>
      <w:r>
        <w:rPr>
          <w:sz w:val="24"/>
          <w:szCs w:val="24"/>
        </w:rPr>
        <w:t>ám jószerivel mindenhová magával vitt, hogy a gyakorlatban figyelhessem meg a legkülönfé</w:t>
      </w:r>
      <w:r>
        <w:rPr>
          <w:rFonts w:eastAsia="Times New Roman CE" w:cs="Times New Roman CE" w:ascii="Times New Roman CE" w:hAnsi="Times New Roman CE"/>
          <w:sz w:val="24"/>
          <w:szCs w:val="24"/>
        </w:rPr>
        <w:t>lébb tárgyalások fortélyait. Amikor Klaudiussal találkoztam, épp egy ilyen tárgyalás-féléről ért vissza az ellenfél táborába menesztett küldöt</w:t>
      </w:r>
      <w:r>
        <w:rPr>
          <w:sz w:val="24"/>
          <w:szCs w:val="24"/>
        </w:rPr>
        <w:t>tség, aminek apám volt a ve</w:t>
      </w:r>
      <w:r>
        <w:rPr>
          <w:rFonts w:eastAsia="Times New Roman CE" w:cs="Times New Roman CE" w:ascii="Times New Roman CE" w:hAnsi="Times New Roman CE"/>
          <w:sz w:val="24"/>
          <w:szCs w:val="24"/>
        </w:rPr>
        <w:t>zetője, s amelyben maga Klaudius épp úgy részt vett, mint a most jelenlévő urak többsége. Csak azt nem értem ; mért állítja hogy " átszöktem " az ellenség táborába , s mért hiszik el ezt neki az urak is ? Hisz amint Klaudius, úgy az ittlévő urak is mind t</w:t>
      </w:r>
      <w:r>
        <w:rPr>
          <w:sz w:val="24"/>
          <w:szCs w:val="24"/>
        </w:rPr>
        <w:t>udják, hogy apámmal együtt mentem át, amint azt is nem egy látta közü</w:t>
      </w:r>
      <w:r>
        <w:rPr>
          <w:rFonts w:eastAsia="Times New Roman CE" w:cs="Times New Roman CE" w:ascii="Times New Roman CE" w:hAnsi="Times New Roman CE"/>
          <w:sz w:val="24"/>
          <w:szCs w:val="24"/>
        </w:rPr>
        <w:t>lük, hogy elunva a hosszú beszédeket amikből egy szót sem értettem, szép csöndesen kisomfordáltam a teremből hogy a sátor közelében já</w:t>
      </w:r>
      <w:r>
        <w:rPr>
          <w:sz w:val="24"/>
          <w:szCs w:val="24"/>
        </w:rPr>
        <w:t>t</w:t>
      </w:r>
      <w:r>
        <w:rPr>
          <w:rFonts w:eastAsia="Times New Roman CE" w:cs="Times New Roman CE" w:ascii="Times New Roman CE" w:hAnsi="Times New Roman CE"/>
          <w:sz w:val="24"/>
          <w:szCs w:val="24"/>
        </w:rPr>
        <w:t>szó gyerekekhez szegődjem inkább . S mért állítja Klaudius azt, hogy    " pusmogtam " az idegen gyerekek egyikével, amikor még csak nem is érthettük volna egymás szavát ? S vajon miféle " titkokat " tudhattam, s adhattam volna át, amit az aztán továbbadott ? Arról bezzeg nem beszél Klaudius, hogy ő kicsivel később épp úgy elunta a beszédeket, s az egyik oldal-ajtón kilépve egy másik sátorba osont ahol egy szép idegen hölgy várta mos</w:t>
      </w:r>
      <w:r>
        <w:rPr>
          <w:sz w:val="24"/>
          <w:szCs w:val="24"/>
        </w:rPr>
        <w:t xml:space="preserve">olyogva ? </w:t>
      </w:r>
    </w:p>
    <w:p>
      <w:pPr>
        <w:pStyle w:val="Normal"/>
        <w:jc w:val="both"/>
        <w:rPr/>
      </w:pPr>
      <w:r>
        <w:rPr>
          <w:sz w:val="24"/>
          <w:szCs w:val="24"/>
        </w:rPr>
        <w:t xml:space="preserve">   </w:t>
      </w:r>
      <w:r>
        <w:rPr>
          <w:sz w:val="24"/>
          <w:szCs w:val="24"/>
        </w:rPr>
        <w:t>Amikor idáig jutottam gondolataim közt, megjelent a teremben Oromo-mester. Hatalmas, s még Klaudiusnál is félelmete</w:t>
      </w:r>
      <w:r>
        <w:rPr>
          <w:rFonts w:eastAsia="Times New Roman CE" w:cs="Times New Roman CE" w:ascii="Times New Roman CE" w:hAnsi="Times New Roman CE"/>
          <w:sz w:val="24"/>
          <w:szCs w:val="24"/>
        </w:rPr>
        <w:t>sebb külsejű ember volt, akinek csuklya fedte a fejét, épp csak a szemnek biztosítva rést, nehogy a nagy darab ember orra bukjon. Üres kézzel jött, épp csak egy pár vasbilincs zörgött az oldalán feszülő övre akasztva, mégis v</w:t>
      </w:r>
      <w:r>
        <w:rPr>
          <w:sz w:val="24"/>
          <w:szCs w:val="24"/>
        </w:rPr>
        <w:t>é</w:t>
      </w:r>
      <w:r>
        <w:rPr>
          <w:rFonts w:eastAsia="Times New Roman CE" w:cs="Times New Roman CE" w:ascii="Times New Roman CE" w:hAnsi="Times New Roman CE"/>
          <w:sz w:val="24"/>
          <w:szCs w:val="24"/>
        </w:rPr>
        <w:t xml:space="preserve">gigfutott hátamon a hideg. Nem tudtam mi a vád ellenem, bár Klaudius most Oromo-mesternek is elismételte nagy vonalakban. Én magam csak azt tudtam hogy vádolnak, s hogy a beismerő vallomást Oromonak kell kiszednie belőlem könyörtelen eszközeivel. Féltem, </w:t>
      </w:r>
      <w:r>
        <w:rPr>
          <w:sz w:val="24"/>
          <w:szCs w:val="24"/>
        </w:rPr>
        <w:t>iszonyatosan féltem, s mikor Oromo mellém lépett, kishíján elaléltam a rettegett ember érin</w:t>
      </w:r>
      <w:r>
        <w:rPr>
          <w:rFonts w:eastAsia="Times New Roman CE" w:cs="Times New Roman CE" w:ascii="Times New Roman CE" w:hAnsi="Times New Roman CE"/>
          <w:sz w:val="24"/>
          <w:szCs w:val="24"/>
        </w:rPr>
        <w:t>tésétől. Pedig nem bántott, épp csak az övén csüngő bilincset próbálta a csuklómra tenni, de hát az én csuklóm olyan vékony, hogy a bilincs újra és újra leesett róla. Erre Oromo megragadta a karomat, épp mint a k</w:t>
      </w:r>
      <w:r>
        <w:rPr>
          <w:sz w:val="24"/>
          <w:szCs w:val="24"/>
        </w:rPr>
        <w:t>i</w:t>
      </w:r>
      <w:r>
        <w:rPr>
          <w:rFonts w:eastAsia="Times New Roman CE" w:cs="Times New Roman CE" w:ascii="Times New Roman CE" w:hAnsi="Times New Roman CE"/>
          <w:sz w:val="24"/>
          <w:szCs w:val="24"/>
        </w:rPr>
        <w:t>hallgatás elején Klaudius, csak nem olyan gorombán, és kivezetett a teremből. Egy jó darabig némán mentünk, de hát nem is lett volna mit mondanunk egymásnak. Oromo észrevehette rajtam a mérhetetlen re</w:t>
      </w:r>
      <w:r>
        <w:rPr>
          <w:sz w:val="24"/>
          <w:szCs w:val="24"/>
        </w:rPr>
        <w:t>ttegést, mert egy kicsit enyhített szorításán, így már tényleg csak annyira fogott, hogy akár egy baráti támasznak is érezhettem volna kezét a ka</w:t>
      </w:r>
      <w:r>
        <w:rPr>
          <w:rFonts w:eastAsia="Times New Roman CE" w:cs="Times New Roman CE" w:ascii="Times New Roman CE" w:hAnsi="Times New Roman CE"/>
          <w:sz w:val="24"/>
          <w:szCs w:val="24"/>
        </w:rPr>
        <w:t>romon ha nem tölt el az az iszonyatos félelem. Pláne amikor a föld alatti tömlöcök felé mentünk ! Ahogy elhagytuk a végtelennek tetsző foly</w:t>
      </w:r>
      <w:r>
        <w:rPr>
          <w:sz w:val="24"/>
          <w:szCs w:val="24"/>
        </w:rPr>
        <w:t>o</w:t>
      </w:r>
      <w:r>
        <w:rPr>
          <w:rFonts w:eastAsia="Times New Roman CE" w:cs="Times New Roman CE" w:ascii="Times New Roman CE" w:hAnsi="Times New Roman CE"/>
          <w:sz w:val="24"/>
          <w:szCs w:val="24"/>
        </w:rPr>
        <w:t>sót, egy irdatlan nagy vasajtó állta utunkat, amit Oromo sajátkezűleg nyitott ki egy jókora kulccsal, hogy aztán újabb folyosókon, majd egy hosszú, egyre mélyebbre és mélyebbre vezető lépcsősoron vezessen tovább. Ahogy a lépcső aljához értünk, elengedte a</w:t>
      </w:r>
      <w:r>
        <w:rPr>
          <w:sz w:val="24"/>
          <w:szCs w:val="24"/>
        </w:rPr>
        <w:t xml:space="preserve"> karomat, s maga elé tolva azt mondta : </w:t>
      </w:r>
    </w:p>
    <w:p>
      <w:pPr>
        <w:pStyle w:val="Normal"/>
        <w:jc w:val="both"/>
        <w:rPr/>
      </w:pPr>
      <w:r>
        <w:rPr>
          <w:sz w:val="24"/>
          <w:szCs w:val="24"/>
        </w:rPr>
        <w:t xml:space="preserve"> </w:t>
      </w:r>
      <w:r>
        <w:rPr>
          <w:sz w:val="24"/>
          <w:szCs w:val="24"/>
        </w:rPr>
        <w:t>- Menj, innen úgy sem tudsz elszökni , hát felesleges hogy vezesselek mint egy barmot. Aztán amíg megyünk, szépen mondd el ; mivel vádol Klaudius, s hogy a vádban mennyi az igazság. Hidd el, még mindig jobb, ha önként vallasz be mindent, mintha nekem kéne kiszednem be</w:t>
      </w:r>
      <w:r>
        <w:rPr>
          <w:rFonts w:eastAsia="Times New Roman CE" w:cs="Times New Roman CE" w:ascii="Times New Roman CE" w:hAnsi="Times New Roman CE"/>
          <w:sz w:val="24"/>
          <w:szCs w:val="24"/>
        </w:rPr>
        <w:t>lőled a hüvelykszorítóval, tüzes fogókkal, vagy a nyújtó-padon egyik-másik " varázs-eszközöm " segítségével ! Te még túl kicsi vagy, hát nem lehetsz olyan megátalkodott hogy a szigorúbb módszerekhez kéne folyamodn</w:t>
      </w:r>
      <w:r>
        <w:rPr>
          <w:sz w:val="24"/>
          <w:szCs w:val="24"/>
        </w:rPr>
        <w:t>om. Menj, s beszélj hogy aztán akként kezeljelek ha a kínzó</w:t>
      </w:r>
      <w:r>
        <w:rPr>
          <w:rFonts w:eastAsia="Times New Roman CE" w:cs="Times New Roman CE" w:ascii="Times New Roman CE" w:hAnsi="Times New Roman CE"/>
          <w:sz w:val="24"/>
          <w:szCs w:val="24"/>
        </w:rPr>
        <w:t>kamrába értünk. Lehet hogy megúszod egy egyszerű veréssel, aztán a tömlöcben még mindig elélhetsz egy ideig míg a Halál ki nem szabadít o</w:t>
      </w:r>
      <w:r>
        <w:rPr>
          <w:sz w:val="24"/>
          <w:szCs w:val="24"/>
        </w:rPr>
        <w:t xml:space="preserve">nnan , mint a többi rabot is sorra ... </w:t>
      </w:r>
    </w:p>
    <w:p>
      <w:pPr>
        <w:pStyle w:val="Normal"/>
        <w:jc w:val="both"/>
        <w:rPr>
          <w:sz w:val="24"/>
          <w:szCs w:val="24"/>
        </w:rPr>
      </w:pPr>
      <w:r>
        <w:rPr>
          <w:sz w:val="24"/>
          <w:szCs w:val="24"/>
        </w:rPr>
        <w:t>Néhányat léptem, aztán megálltam, és szembefordulva Oromoval beszélni kezdtem . Sorra elmondtam neki; hogyan, s miként kerültem          - többek közt épp Klaudiussal együtt - az ellenség táborába, s hogy hagytam ott a tárgyaló uraságokat hogy inkább a magam-korúak társaságát keressem.</w:t>
      </w:r>
    </w:p>
    <w:p>
      <w:pPr>
        <w:pStyle w:val="Normal"/>
        <w:jc w:val="both"/>
        <w:rPr>
          <w:sz w:val="24"/>
          <w:szCs w:val="24"/>
        </w:rPr>
      </w:pPr>
      <w:r>
        <w:rPr>
          <w:sz w:val="24"/>
          <w:szCs w:val="24"/>
        </w:rPr>
        <w:t>- De azok közt sem találtam játszótársat, mert egy szót sem értettünk egymás szavából !</w:t>
      </w:r>
    </w:p>
    <w:p>
      <w:pPr>
        <w:pStyle w:val="Normal"/>
        <w:jc w:val="both"/>
        <w:rPr/>
      </w:pPr>
      <w:r>
        <w:rPr>
          <w:sz w:val="24"/>
          <w:szCs w:val="24"/>
        </w:rPr>
        <w:t>- És Klaudius kicsivel utánad szintén kilépett a sátorból  ... - mondta elgondolkodva Oromo, majd így folytatta -  Magam is ott voltam amikor az a bizonyos tárgyalás zajlott, bár én nem egészen hivatalos céllal mentem. Engem senki sem küldött, és mégis : Apád megbízását teljesí</w:t>
      </w:r>
      <w:r>
        <w:rPr>
          <w:rFonts w:eastAsia="Times New Roman CE" w:cs="Times New Roman CE" w:ascii="Times New Roman CE" w:hAnsi="Times New Roman CE"/>
          <w:sz w:val="24"/>
          <w:szCs w:val="24"/>
        </w:rPr>
        <w:t>tettem amikor még a tárgyalás előtti napon átmentem az egyik földalatti folyosón keresztül az ellenség táborába. Épp az volt a tisztem, hogy rád ügyeljek, s nyomodba szegődjem mint egy testőr. Ez a te végtelen sz</w:t>
      </w:r>
      <w:r>
        <w:rPr>
          <w:sz w:val="24"/>
          <w:szCs w:val="24"/>
        </w:rPr>
        <w:t>erencséd, de sajnos ez apád veszte is ! Mert ha a saját biztonságára gondol, nem jut oda, ahová jutott szegény feje ...</w:t>
      </w:r>
    </w:p>
    <w:p>
      <w:pPr>
        <w:pStyle w:val="Normal"/>
        <w:jc w:val="both"/>
        <w:rPr/>
      </w:pPr>
      <w:r>
        <w:rPr>
          <w:sz w:val="24"/>
          <w:szCs w:val="24"/>
        </w:rPr>
        <w:t>- Hol van most apám ?! - kiáltottam fel rosszat sejtve, s a saját félel</w:t>
      </w:r>
      <w:r>
        <w:rPr>
          <w:rFonts w:eastAsia="Times New Roman CE" w:cs="Times New Roman CE" w:ascii="Times New Roman CE" w:hAnsi="Times New Roman CE"/>
          <w:sz w:val="24"/>
          <w:szCs w:val="24"/>
        </w:rPr>
        <w:t>memről egyszeriben meg is feledkeztem. De Oromo nem válaszolt, csak a fejemre tette hatalmas kezét, s így folytatta :</w:t>
      </w:r>
    </w:p>
    <w:p>
      <w:pPr>
        <w:pStyle w:val="Normal"/>
        <w:jc w:val="both"/>
        <w:rPr/>
      </w:pPr>
      <w:r>
        <w:rPr>
          <w:sz w:val="24"/>
          <w:szCs w:val="24"/>
        </w:rPr>
        <w:t>- Magam is láttam amint Klaudius kilép a sátorból, de mert véltem hogy ellened készül valamit tenni, nem követtem. Igaz; nem m</w:t>
      </w:r>
      <w:r>
        <w:rPr>
          <w:rFonts w:eastAsia="Times New Roman CE" w:cs="Times New Roman CE" w:ascii="Times New Roman CE" w:hAnsi="Times New Roman CE"/>
          <w:sz w:val="24"/>
          <w:szCs w:val="24"/>
        </w:rPr>
        <w:t>essze rejtőztem attól a sátortól amelybe belépett, de csupán néhány szót sikerült elcsí</w:t>
      </w:r>
      <w:r>
        <w:rPr>
          <w:sz w:val="24"/>
          <w:szCs w:val="24"/>
        </w:rPr>
        <w:t>p</w:t>
      </w:r>
      <w:r>
        <w:rPr>
          <w:rFonts w:eastAsia="Times New Roman CE" w:cs="Times New Roman CE" w:ascii="Times New Roman CE" w:hAnsi="Times New Roman CE"/>
          <w:sz w:val="24"/>
          <w:szCs w:val="24"/>
        </w:rPr>
        <w:t>nem, amiknek akkor nem tudtam megfejteni az értelmét. Minden esetre annyit tudok, hogy te csakugyan nem lehetsz áruló, de azt is tudom, hogy Klaudius nemsokára megjelenik idelenn, hogy megtekintse ; hol tartok a vallatásban. Meg akarlak védeni, de úgy, hogy ő ne tudjon arról hogy életben hagytalak. Neki ugyanis nem a vallomásod kell, hanem a halálod, mert tart attól, hogy egy napon még a vesztére leszel. Nem tudom ugyan, mért fél életben hagyni téged, de egyszer mindenképp kiderül, s én azt akarom, hogy te légy az aki fényt derítesz rá ! Most egyenlőre még egy órácskán át biztonságban vagyunk, addig azonban ki kell talá</w:t>
      </w:r>
      <w:r>
        <w:rPr>
          <w:sz w:val="24"/>
          <w:szCs w:val="24"/>
        </w:rPr>
        <w:t>lnom valamit.</w:t>
      </w:r>
    </w:p>
    <w:p>
      <w:pPr>
        <w:pStyle w:val="Normal"/>
        <w:jc w:val="both"/>
        <w:rPr>
          <w:sz w:val="24"/>
          <w:szCs w:val="24"/>
        </w:rPr>
      </w:pPr>
      <w:r>
        <w:rPr>
          <w:sz w:val="24"/>
          <w:szCs w:val="24"/>
        </w:rPr>
        <w:t xml:space="preserve">   </w:t>
      </w:r>
      <w:r>
        <w:rPr>
          <w:sz w:val="24"/>
          <w:szCs w:val="24"/>
        </w:rPr>
        <w:t xml:space="preserve">Oromo, miután leültetett a nyirkos kínzókamrában egy vas-lócafélére, fel s alá kezdett járkálni. Nem sokáig járkált azonban, mert hamarosan felderült az arca, és azt mondta : </w:t>
      </w:r>
    </w:p>
    <w:p>
      <w:pPr>
        <w:pStyle w:val="Normal"/>
        <w:jc w:val="both"/>
        <w:rPr/>
      </w:pPr>
      <w:r>
        <w:rPr>
          <w:rFonts w:eastAsia="Times New Roman CE" w:cs="Times New Roman CE" w:ascii="Times New Roman CE" w:hAnsi="Times New Roman CE"/>
          <w:sz w:val="24"/>
          <w:szCs w:val="24"/>
        </w:rPr>
        <w:t>- Most egy kis időre magadra kell hagyjalak. De itt semmiképp sem maradhatsz, mert ha Klaudius le talál jönni míg el</w:t>
      </w:r>
      <w:r>
        <w:rPr>
          <w:sz w:val="24"/>
          <w:szCs w:val="24"/>
        </w:rPr>
        <w:t>vagyok, hát képes és saját kezével végez veled ! Inkább az egyik cellába zárlak, de ott aztán olyan csendben kell lenned, mint egy kisegérnek ! Sem a neved hallatán, sem egyéb hívó szóra nem válaszolhatsz. Én magam fogok érted jönni, s én kulccsal fogom kinyitni a celládat, anélkül hogy szólnék hoz</w:t>
      </w:r>
      <w:r>
        <w:rPr>
          <w:rFonts w:eastAsia="Times New Roman CE" w:cs="Times New Roman CE" w:ascii="Times New Roman CE" w:hAnsi="Times New Roman CE"/>
          <w:sz w:val="24"/>
          <w:szCs w:val="24"/>
        </w:rPr>
        <w:t>zád. Neveden szólítani egyébként sem foglak, s jobb is ha te is igyekszel elfeledni hogy ki vagy, mi a neved. Ha a cselem beválik, tovább kell vigyelek innen, de már mint egyszerű szegény paraszt-gyereket teszlek le egy ismerős háznál, ahol ugyan csak cselédfiú leszel, de élni fogsz, s egy nap majd visszatérhetsz hogy megbosszuld mindazt a sérelmet amely téged és atyádat ért. Aztán út közben elmesélem, hol, s hogyan esett atyádon a sérelem. Addig azonban várnod ke</w:t>
      </w:r>
      <w:r>
        <w:rPr>
          <w:sz w:val="24"/>
          <w:szCs w:val="24"/>
        </w:rPr>
        <w:t>ll türelmesen és némán, még ha száz patkány és ezer más csúszó-mászó látogat is meg celládban ...</w:t>
      </w:r>
    </w:p>
    <w:p>
      <w:pPr>
        <w:pStyle w:val="Normal"/>
        <w:jc w:val="both"/>
        <w:rPr>
          <w:sz w:val="24"/>
          <w:szCs w:val="24"/>
        </w:rPr>
      </w:pPr>
      <w:r>
        <w:rPr>
          <w:sz w:val="24"/>
          <w:szCs w:val="24"/>
        </w:rPr>
        <w:t xml:space="preserve">  </w:t>
      </w:r>
      <w:r>
        <w:rPr>
          <w:sz w:val="24"/>
          <w:szCs w:val="24"/>
        </w:rPr>
        <w:t>Miközben e szavakat mondta, már vezetett is egy sötét sarok felé, s miután szavamat vette hogy néma leszek mint maga a cella amelybe zárt, valóban be is terelt, aztán már csak a kulcs csörgését, s egy kis ideig még lépteinek elhaló neszét hallottam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árgyaló teremben Oromo és a vádlott távozása után megélénkült a beszélgetés. Mindenki azon tűnődött; hogy védjék meg legalább a Bir</w:t>
      </w:r>
      <w:r>
        <w:rPr>
          <w:sz w:val="24"/>
          <w:szCs w:val="24"/>
        </w:rPr>
        <w:t>o</w:t>
      </w:r>
      <w:r>
        <w:rPr>
          <w:rFonts w:eastAsia="Times New Roman CE" w:cs="Times New Roman CE" w:ascii="Times New Roman CE" w:hAnsi="Times New Roman CE"/>
          <w:sz w:val="24"/>
          <w:szCs w:val="24"/>
        </w:rPr>
        <w:t>dalom fővárosát, s azon még, kié is lesz végül a hatalmas vagyon, amely a renegát tulajdonát képezte.</w:t>
      </w:r>
    </w:p>
    <w:p>
      <w:pPr>
        <w:pStyle w:val="Normal"/>
        <w:jc w:val="both"/>
        <w:rPr/>
      </w:pPr>
      <w:r>
        <w:rPr>
          <w:sz w:val="24"/>
          <w:szCs w:val="24"/>
        </w:rPr>
        <w:t>- A Birodalom majd állít ki újabb katonákat ! - jelentette ki magabiztosan Klaudius, s még hozzátette : Draugoinus minden vagyona viszont egyedül engem illet, hisz én voltam az, aki az árulásról tudomást szerez</w:t>
      </w:r>
      <w:r>
        <w:rPr>
          <w:rFonts w:eastAsia="Times New Roman CE" w:cs="Times New Roman CE" w:ascii="Times New Roman CE" w:hAnsi="Times New Roman CE"/>
          <w:sz w:val="24"/>
          <w:szCs w:val="24"/>
        </w:rPr>
        <w:t>tem, de még az áruló bűntársát is elfogtam s elétek hoztam ! Jogom van hát a Birodalomnak tett szolgálat fejében Draugoinus minden jószágára és minden földjére is, s el is fogom venni a jussomat ! Megdolgoztam érte .</w:t>
      </w:r>
    </w:p>
    <w:p>
      <w:pPr>
        <w:pStyle w:val="Normal"/>
        <w:jc w:val="both"/>
        <w:rPr>
          <w:sz w:val="24"/>
          <w:szCs w:val="24"/>
        </w:rPr>
      </w:pPr>
      <w:r>
        <w:rPr>
          <w:sz w:val="24"/>
          <w:szCs w:val="24"/>
        </w:rPr>
        <w:t xml:space="preserve">   </w:t>
      </w:r>
      <w:r>
        <w:rPr>
          <w:sz w:val="24"/>
          <w:szCs w:val="24"/>
        </w:rPr>
        <w:t>Az urak egy kis ideig hümmögtek, néhányan már-már szóra nyitották a szájukat, aztán mégis jobbnak látták hallgatni, ha csak nem akartak maguk is Draugoinus sorsára jutni, s nem szánták fiaiknak Draugoinus fiacskájának keserves sorsát. Nem szóltak hát, inkább elsiklottak a téma fölött, s Klaudius hallgatásukat beleegyezésnek érezve elégedetten dörzsölte össze a kezeit :</w:t>
      </w:r>
    </w:p>
    <w:p>
      <w:pPr>
        <w:pStyle w:val="Normal"/>
        <w:jc w:val="both"/>
        <w:rPr/>
      </w:pPr>
      <w:r>
        <w:rPr>
          <w:sz w:val="24"/>
          <w:szCs w:val="24"/>
        </w:rPr>
        <w:t>- Jó lesz lassan utána nézni; hol tart Oromo-mester az ifjú áruló vallatá</w:t>
      </w:r>
      <w:r>
        <w:rPr>
          <w:rFonts w:eastAsia="Times New Roman CE" w:cs="Times New Roman CE" w:ascii="Times New Roman CE" w:hAnsi="Times New Roman CE"/>
          <w:sz w:val="24"/>
          <w:szCs w:val="24"/>
        </w:rPr>
        <w:t>sában. Megyek is, s megnézem magam ! Nem szeretném ha esetleg meghalna a kölyök mielőtt mindent ki nem vallott annak rendje-módja szerint . Csak magam megyek ... - tette még hozzá, látva hogy egyik-másik uraság készülődni kezd, hogy vele tartson a kínzóka</w:t>
      </w:r>
      <w:r>
        <w:rPr>
          <w:sz w:val="24"/>
          <w:szCs w:val="24"/>
        </w:rPr>
        <w:t xml:space="preserve">mra felé.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A kép ebben a pillanatban homályossá lett, néhány pillanatig rezegni látszott, s én tudtam, hogy most egy másik személy " énjébe " kell beleköltöznöm, hogy annak érzés és gondolat-világát is átélhessem s meg</w:t>
      </w:r>
      <w:r>
        <w:rPr>
          <w:rFonts w:eastAsia="Times New Roman CE" w:cs="Times New Roman CE" w:ascii="Times New Roman CE" w:hAnsi="Times New Roman CE"/>
          <w:sz w:val="24"/>
          <w:szCs w:val="24"/>
        </w:rPr>
        <w:t>ismerjem az iménti tiszta, gyanútlan kisfiú érzés-világa és egyszerű go</w:t>
      </w:r>
      <w:r>
        <w:rPr>
          <w:sz w:val="24"/>
          <w:szCs w:val="24"/>
        </w:rPr>
        <w:t>ndolatai, vagy épp Oromo-mester szinte csodával határos módon felébredt Emberségének megismerése, átélése után. Így is volt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rFonts w:eastAsia="Times New Roman" w:cs="Times New Roman"/>
          <w:sz w:val="24"/>
          <w:szCs w:val="24"/>
        </w:rPr>
        <w:t>~</w:t>
      </w:r>
      <w:r>
        <w:rPr>
          <w:sz w:val="24"/>
          <w:szCs w:val="24"/>
        </w:rPr>
        <w:t xml:space="preserve"> Ahogy a hosszú folyosón lépdeltem, hirtelen felbukkantak elmémben az eltelt néhány nap történései. Tudtam hogy tervem tökéletesen sikerült, s a fiú halálával csak mégtökéletesebb lesz minden. Igen : a fiú semmiképp sem maradhat életben ... - döntöttem el végleg - Nem, hisz hát ki tudja mit, s mennyit látott amikor kiléptem utána a sátorból. Mert hogy észrevett, az bizonyos. Rémlik, hogy mintha még bólintott is volna köszöntésképpen, bár ez nem biztos. Ám ha mégis, s én nem fogadtam a köszönését, csak besiettem Leira sátrába, megeshet hogy utánam lo</w:t>
      </w:r>
      <w:r>
        <w:rPr>
          <w:rFonts w:eastAsia="Times New Roman CE" w:cs="Times New Roman CE" w:ascii="Times New Roman CE" w:hAnsi="Times New Roman CE"/>
          <w:sz w:val="24"/>
          <w:szCs w:val="24"/>
        </w:rPr>
        <w:t>pódzott és kihallgatta a mi kis külön tárgyalásunkat ! És mért is ne tette volna ? Hisz kellő kalandvágy van benne is, mint minden fiúgyerekben, azon kívül azoknak a fattyaknak a vartyogását tényleg nem ismerhette, míg az én szavaim legalább ismerősen csengtek előtte. Hát szinte biztos hogy utánam osont és kihallgatott, tehát az is biztos, hogy meg kell haln</w:t>
      </w:r>
      <w:r>
        <w:rPr>
          <w:sz w:val="24"/>
          <w:szCs w:val="24"/>
        </w:rPr>
        <w:t>ia ! S még ha esetleg nem is hallgatott is ki : nekem kell az apja minden vagyona és kész ! Ha ... ! Az apja ... Na, az is szép egy figura volt, mondhatom ! Még a fattyúnál is hiszékenyebb volt ... Úgy sétált bele a kelepcébe, mint akit madzagon húztak bele</w:t>
      </w:r>
      <w:r>
        <w:rPr>
          <w:rFonts w:eastAsia="Times New Roman CE" w:cs="Times New Roman CE" w:ascii="Times New Roman CE" w:hAnsi="Times New Roman CE"/>
          <w:sz w:val="24"/>
          <w:szCs w:val="24"/>
        </w:rPr>
        <w:t xml:space="preserve"> . Milyen szerencse hogy ismertem azt a gyengéjét, hogy valami igazán értékes ajándék nélkül nem szívesen tér meg egy-egy útjáról, hogy azt aztán asszonya lábai elé szórja. Ha tudta volna hogy az asszony már aznap reggel holtan feküdt ágyában, mikor a mielőbbi indulás érdekében én magam mentem át megsürgetni készülődésüket ! Még arra sem hagytam időt hogy akár a kis fickó is egy búcsú-pillantást váltson az anyjával. " Sz</w:t>
      </w:r>
      <w:r>
        <w:rPr>
          <w:sz w:val="24"/>
          <w:szCs w:val="24"/>
        </w:rPr>
        <w:t>egény asszonynak " már az estebédnél fájt a feje, hát adtam neki egy-két csipetet az orvosságos zacskómból, hogy majd ha lefeküdt, igya meg egy korty vörösborban oldva, s aztán már ne keljen fel, s ne is háborgassa senki reggelig ... Akkor meg aztán háborgathatták, az ugyan egy hadsereg csinnadrattájára sem kelt volna fel többé ! Olyan szépen " átaludta " magát a pokolba, hogy annál szebben már nem is lehetett volna. Az ura , mire az asszony halálát észrevették, már messze járt, s a küldöncöt, aki az asszony halál-hírével lett utánunk menesztve, én magam fogadtam. Egy pohár bor után azt is visszaküldtem aztán a városba, hogy vigye meg a hírt : amint gazdája visszatért a közeli városkából, ahová látogatni ment egy rokont, már indítom is vissza hogy asszonyá</w:t>
      </w:r>
      <w:r>
        <w:rPr>
          <w:rFonts w:eastAsia="Times New Roman CE" w:cs="Times New Roman CE" w:ascii="Times New Roman CE" w:hAnsi="Times New Roman CE"/>
          <w:sz w:val="24"/>
          <w:szCs w:val="24"/>
        </w:rPr>
        <w:t>nak mielőbb megadhassa a végtisztességet. Igaz; arról is gondoskodtam hogy a " nyelv " se érjen vissza a városba . Hadd higyjék hogy a kü</w:t>
      </w:r>
      <w:r>
        <w:rPr>
          <w:sz w:val="24"/>
          <w:szCs w:val="24"/>
        </w:rPr>
        <w:t xml:space="preserve">ldöttséggel maradt, hogy a Birodalom ügyében tárgyaló urát vígasztalja gyászában, melyet mégis magába kell zárjon, s háttérbe kell szorítson a gondolatai között a Birodalom érdekében ... </w:t>
      </w:r>
    </w:p>
    <w:p>
      <w:pPr>
        <w:pStyle w:val="Normal"/>
        <w:jc w:val="both"/>
        <w:rPr/>
      </w:pPr>
      <w:r>
        <w:rPr>
          <w:rFonts w:eastAsia="Times New Roman CE" w:cs="Times New Roman CE" w:ascii="Times New Roman CE" w:hAnsi="Times New Roman CE"/>
          <w:sz w:val="24"/>
          <w:szCs w:val="24"/>
        </w:rPr>
        <w:t>Így aztán a nagy hősé</w:t>
      </w:r>
      <w:r>
        <w:rPr>
          <w:sz w:val="24"/>
          <w:szCs w:val="24"/>
        </w:rPr>
        <w:t>gre való tekintettel anélkül lett eltemetve az asszony, hogy a férje, vagy akár egyszülött fia egy utolsó pillantással el</w:t>
      </w:r>
      <w:r>
        <w:rPr>
          <w:rFonts w:eastAsia="Times New Roman CE" w:cs="Times New Roman CE" w:ascii="Times New Roman CE" w:hAnsi="Times New Roman CE"/>
          <w:sz w:val="24"/>
          <w:szCs w:val="24"/>
        </w:rPr>
        <w:t>búcsúztathatta volna. Aztán hamarosan követte őt Draugoinus is, s most a fattyú zárja a sort. Hamarosan elkezdődik a Főváros ostroma, s a Draugoinus-birtokok fejében épp oly hamar " el is esik ", ha csak Ozoram sah meg nem szegi a szavát, melyet Leira rév</w:t>
      </w:r>
      <w:r>
        <w:rPr>
          <w:sz w:val="24"/>
          <w:szCs w:val="24"/>
        </w:rPr>
        <w:t>én adott nekem a Városért cserébe : tehát a teljes védelmet, s minden birtokom mellé még a Draugoinus-ház minden birtokát is ... No, maj</w:t>
      </w:r>
      <w:r>
        <w:rPr>
          <w:rFonts w:eastAsia="Times New Roman CE" w:cs="Times New Roman CE" w:ascii="Times New Roman CE" w:hAnsi="Times New Roman CE"/>
          <w:sz w:val="24"/>
          <w:szCs w:val="24"/>
        </w:rPr>
        <w:t>d elválik ! Először hadd lám a kölyköt, aztán még ráérek tűnődni a holnapok történ</w:t>
      </w:r>
      <w:r>
        <w:rPr>
          <w:sz w:val="24"/>
          <w:szCs w:val="24"/>
        </w:rPr>
        <w:t>ésein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Oromo szinte elárvultan unatkozva üldögélt a kínzókamrában. Mellet</w:t>
      </w:r>
      <w:r>
        <w:rPr>
          <w:rFonts w:eastAsia="Times New Roman CE" w:cs="Times New Roman CE" w:ascii="Times New Roman CE" w:hAnsi="Times New Roman CE"/>
          <w:sz w:val="24"/>
          <w:szCs w:val="24"/>
        </w:rPr>
        <w:t>te egy vas-lócára kötözve egy felismerhetetlenségig megkínzott gyerek teste feküdt, míg ő maga egy hegyes tőrrel épp a körmeit piszkálta. Klaudius, bár szíve mélyén igencsak örült hogy a kölyköt holtan látja, du</w:t>
      </w:r>
      <w:r>
        <w:rPr>
          <w:sz w:val="24"/>
          <w:szCs w:val="24"/>
        </w:rPr>
        <w:t>rva szavakkal támadt a " Halál-mesterre " :</w:t>
      </w:r>
    </w:p>
    <w:p>
      <w:pPr>
        <w:pStyle w:val="Normal"/>
        <w:jc w:val="both"/>
        <w:rPr/>
      </w:pPr>
      <w:r>
        <w:rPr>
          <w:rFonts w:eastAsia="Times New Roman CE" w:cs="Times New Roman CE" w:ascii="Times New Roman CE" w:hAnsi="Times New Roman CE"/>
          <w:sz w:val="24"/>
          <w:szCs w:val="24"/>
        </w:rPr>
        <w:t>- Nem tudtad volna valamivel kíméletesebben kiszedni belőle a titkot ? Hogy állok így mostmár az egybegyűlt urak elé, miféle bizonyságot adhatok nekik szavaim hitelességét igazolandó ? Ki fogja nekem így elhinni hogy a fiú, és a fiú apja valóban árulóinkká váltak ? Vagy neked legalább bevallotta a közös bűnt mielőtt kilehelte a páráját ? Te tudsz e</w:t>
      </w:r>
      <w:r>
        <w:rPr>
          <w:sz w:val="24"/>
          <w:szCs w:val="24"/>
        </w:rPr>
        <w:t>setleg mellettem tanúskodni megismételve az elhangzott vallomást ?</w:t>
      </w:r>
    </w:p>
    <w:p>
      <w:pPr>
        <w:pStyle w:val="Normal"/>
        <w:jc w:val="both"/>
        <w:rPr>
          <w:sz w:val="24"/>
          <w:szCs w:val="24"/>
        </w:rPr>
      </w:pPr>
      <w:r>
        <w:rPr>
          <w:sz w:val="24"/>
          <w:szCs w:val="24"/>
        </w:rPr>
        <w:t>- Vallani tudok ugyan, uram, de hogy ez a kölyök gyenge egy portéka volt, az már csak bizonyos ! Épp csak megsímogattam egy kicsit a képit, s lám : szinte rá sem lehet ismerni ! Aztán még a csontjai is mind eltörtek, pedig csak egy egész kicsit kenegettem meg az oldalát meg a lába szárát . Nem én tehetek róla, uram, hogy meghalt, hanem te magad, hogy ilyen silány anyagot adtál a vallatáshoz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Klaudius felnevetett, majd azt mondta :</w:t>
      </w:r>
    </w:p>
    <w:p>
      <w:pPr>
        <w:pStyle w:val="Normal"/>
        <w:jc w:val="both"/>
        <w:rPr/>
      </w:pPr>
      <w:r>
        <w:rPr>
          <w:rFonts w:eastAsia="Times New Roman CE" w:cs="Times New Roman CE" w:ascii="Times New Roman CE" w:hAnsi="Times New Roman CE"/>
          <w:sz w:val="24"/>
          <w:szCs w:val="24"/>
        </w:rPr>
        <w:t>- Nagy kópé vagy te, Oromo ! Menjünk tehát, s mondj el szépen az uraknak mindent amit a kölyöktől hallottál. De ki ne hagyj belőle semmit, hallod-e, mert magam húzlak fel a saját deresedre hogy szíjat hasítsak a hátadból ! Ha mindent pontosan elmondasz, a</w:t>
      </w:r>
      <w:r>
        <w:rPr>
          <w:sz w:val="24"/>
          <w:szCs w:val="24"/>
        </w:rPr>
        <w:t xml:space="preserve">ttól kezdve hogy a kölyök megkapta az apjától a feladatot, miszerint az ellenség táborának kölykei közül a legértelmesebbel közölje a Város leggyengébb pontját, s azt még ; hol érdemes alagutat ásni a Város házainak pincéi felé, s azt még ... - és Klaudius csak sorolta a " vétkeket ", amiket Oromonak a fiútól hallania kellett volna, így mire felértek a kihallgató terembe, Oromo szóról szóra tudta; mit is kell mondania ... </w:t>
      </w:r>
    </w:p>
    <w:p>
      <w:pPr>
        <w:pStyle w:val="Normal"/>
        <w:jc w:val="both"/>
        <w:rPr>
          <w:sz w:val="24"/>
          <w:szCs w:val="24"/>
        </w:rPr>
      </w:pPr>
      <w:r>
        <w:rPr>
          <w:sz w:val="24"/>
          <w:szCs w:val="24"/>
        </w:rPr>
        <w:t xml:space="preserve">    </w:t>
      </w:r>
      <w:r>
        <w:rPr>
          <w:sz w:val="24"/>
          <w:szCs w:val="24"/>
        </w:rPr>
        <w:t xml:space="preserve">Klaudius, aki tökéletesen meg volt elégedve a " halál-mester " szereplésével, titkon egy zacskó arannyal jutalmazta a kiváló " alakítást ", s útjára engedte Oromot.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A széles vállú, s most is csuklyát viselő ember alig várta hogy végre bezárhassa maga mögött a kínzó-kamra ajtaját, aztán egy pillantást v</w:t>
      </w:r>
      <w:r>
        <w:rPr>
          <w:sz w:val="24"/>
          <w:szCs w:val="24"/>
        </w:rPr>
        <w:t>etett a két napja elhunyt, s most a Cél érdekében " elemelt " halott fiúcs</w:t>
      </w:r>
      <w:r>
        <w:rPr>
          <w:rFonts w:eastAsia="Times New Roman CE" w:cs="Times New Roman CE" w:ascii="Times New Roman CE" w:hAnsi="Times New Roman CE"/>
          <w:sz w:val="24"/>
          <w:szCs w:val="24"/>
        </w:rPr>
        <w:t>ka tyúkvérrel lelocsolt ábrázatjára, majd egyszerűen felkapta a lócáról, s visszadugta a zsákba, melyben idáig hozta. Aztán a hátsó folyosó legs</w:t>
      </w:r>
      <w:r>
        <w:rPr>
          <w:sz w:val="24"/>
          <w:szCs w:val="24"/>
        </w:rPr>
        <w:t>ötétebb sarka felé iparkodott, hogy kiengedje a cellából Emiliót, akit magában már csak Oromusnak hívott. Bár feltett szándéka volt, hogy idegenekre bízza a fiú nevelését, most azonban a Klaudiustól kapott er</w:t>
      </w:r>
      <w:r>
        <w:rPr>
          <w:rFonts w:eastAsia="Times New Roman CE" w:cs="Times New Roman CE" w:ascii="Times New Roman CE" w:hAnsi="Times New Roman CE"/>
          <w:sz w:val="24"/>
          <w:szCs w:val="24"/>
        </w:rPr>
        <w:t>szény birtokában vállalhatta , hogy ő maga nevelje fel, mintha csak a saját fia volna. Minthogy neki egykor kovács mesterséget adott kezébe az apja, hát tovább szerette volna űzni mesterségét, de hogy Oromusból soha sem lesz kovács, abban biztos volt. Hisz most is, hogy újra csak előtte lépdelt a föld alatti folyosón, mely az erdő felé vezetett, szinte döbbenten figyelte : milyen gyönge, milyen vékony az egész gyerek ! Mint ha csak egy lányka lépdelne előtte. Még ez az alig hat esztendős fiúcska is jóval nagyobb volt mint ő, akinek testét most a vállára véve vitte a zsákban. Emilió, vagyis mostmár Oromus meg is kérdezte : mi van a zsákban, mire ő azt felelte, hogy egy olyan kis Hős, akinek Oromus az életét k</w:t>
      </w:r>
      <w:r>
        <w:rPr>
          <w:sz w:val="24"/>
          <w:szCs w:val="24"/>
        </w:rPr>
        <w:t>öszönheti.</w:t>
      </w:r>
    </w:p>
    <w:p>
      <w:pPr>
        <w:pStyle w:val="Normal"/>
        <w:jc w:val="both"/>
        <w:rPr/>
      </w:pPr>
      <w:r>
        <w:rPr>
          <w:rFonts w:eastAsia="Times New Roman CE" w:cs="Times New Roman CE" w:ascii="Times New Roman CE" w:hAnsi="Times New Roman CE"/>
          <w:sz w:val="24"/>
          <w:szCs w:val="24"/>
        </w:rPr>
        <w:t>- Ha nem jut eszembe hogy őt elhozzam onnét, ahol volt, te már mi</w:t>
      </w:r>
      <w:r>
        <w:rPr>
          <w:sz w:val="24"/>
          <w:szCs w:val="24"/>
        </w:rPr>
        <w:t>n</w:t>
      </w:r>
      <w:r>
        <w:rPr>
          <w:rFonts w:eastAsia="Times New Roman CE" w:cs="Times New Roman CE" w:ascii="Times New Roman CE" w:hAnsi="Times New Roman CE"/>
          <w:sz w:val="24"/>
          <w:szCs w:val="24"/>
        </w:rPr>
        <w:t>den bizonnyal nem élnél ! Hősként tiszteld hát, s köszönd meg neki az Életed minden reggelen, de még a nap minden percében is ezután, és úgy élj, hogy Ő büszke lehessen rád azon a Másik Világon !</w:t>
      </w:r>
    </w:p>
    <w:p>
      <w:pPr>
        <w:pStyle w:val="Normal"/>
        <w:jc w:val="both"/>
        <w:rPr>
          <w:sz w:val="24"/>
          <w:szCs w:val="24"/>
        </w:rPr>
      </w:pPr>
      <w:r>
        <w:rPr>
          <w:sz w:val="24"/>
          <w:szCs w:val="24"/>
        </w:rPr>
        <w:t>- De hisz neked köszönhetem az életem, Oromo ... Te mentettél meg, nem ez a láthatatlan és mozdulatlan valaki ...</w:t>
      </w:r>
    </w:p>
    <w:p>
      <w:pPr>
        <w:pStyle w:val="Normal"/>
        <w:jc w:val="both"/>
        <w:rPr/>
      </w:pPr>
      <w:r>
        <w:rPr>
          <w:rFonts w:eastAsia="Times New Roman CE" w:cs="Times New Roman CE" w:ascii="Times New Roman CE" w:hAnsi="Times New Roman CE"/>
          <w:sz w:val="24"/>
          <w:szCs w:val="24"/>
        </w:rPr>
        <w:t>- Én csak az eszköz voltam, s bár igaz hogy ő is csak eszköz volt, de az én tervem mit sem ért volna, ha ő nincs . Ne engem dicsérj hát, hanem őt, s még az Istent, aki elénk adta a szabadulásod egyetlen eszközét és módját hogy egy napon majd megbosszulhas</w:t>
      </w:r>
      <w:r>
        <w:rPr>
          <w:sz w:val="24"/>
          <w:szCs w:val="24"/>
        </w:rPr>
        <w:t xml:space="preserve">s mindent Horatiuson . </w:t>
      </w:r>
    </w:p>
    <w:p>
      <w:pPr>
        <w:pStyle w:val="Normal"/>
        <w:jc w:val="both"/>
        <w:rPr/>
      </w:pPr>
      <w:r>
        <w:rPr>
          <w:sz w:val="24"/>
          <w:szCs w:val="24"/>
        </w:rPr>
        <w:t>- Mit tett apámmal, amit meg kell bosszulnom ? - kérdeztem, bár érez</w:t>
      </w:r>
      <w:r>
        <w:rPr>
          <w:rFonts w:eastAsia="Times New Roman CE" w:cs="Times New Roman CE" w:ascii="Times New Roman CE" w:hAnsi="Times New Roman CE"/>
          <w:sz w:val="24"/>
          <w:szCs w:val="24"/>
        </w:rPr>
        <w:t>tem hogy Oromo válaszát már nem lesz módom hallani. Így is volt. Mire a hatalmas ember felelhetett volna, a kép újra imbolyogni kezdett, s vállamon is éreztem Hajnalka Valóságba hívó érintését. Kinyitottam hát a szemem, s szomorúan néztem Hajnalkára, aztán a kő-asztallá vi</w:t>
      </w:r>
      <w:r>
        <w:rPr>
          <w:sz w:val="24"/>
          <w:szCs w:val="24"/>
        </w:rPr>
        <w:t>s</w:t>
      </w:r>
      <w:r>
        <w:rPr>
          <w:rFonts w:eastAsia="Times New Roman CE" w:cs="Times New Roman CE" w:ascii="Times New Roman CE" w:hAnsi="Times New Roman CE"/>
          <w:sz w:val="24"/>
          <w:szCs w:val="24"/>
        </w:rPr>
        <w:t>sza alakult szarkofágra. A rubin-Kereszt, mintha búcsút intene, még utószor lobbant egyet, és elpihent a kőasztal közepén.</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 xml:space="preserve">    </w:t>
      </w:r>
      <w:r>
        <w:rPr>
          <w:sz w:val="24"/>
          <w:szCs w:val="24"/>
        </w:rPr>
        <w:t>- Mint azt magad is észrevehetted ; egy kicsit megintcsak megkev</w:t>
      </w:r>
      <w:r>
        <w:rPr>
          <w:rFonts w:eastAsia="Times New Roman CE" w:cs="Times New Roman CE" w:ascii="Times New Roman CE" w:hAnsi="Times New Roman CE"/>
          <w:sz w:val="24"/>
          <w:szCs w:val="24"/>
        </w:rPr>
        <w:t>erte Vezetőnk a két történetet, mint a többit is eddig sorra, egy kissé leeg</w:t>
      </w:r>
      <w:r>
        <w:rPr>
          <w:sz w:val="24"/>
          <w:szCs w:val="24"/>
        </w:rPr>
        <w:t>y</w:t>
      </w:r>
      <w:r>
        <w:rPr>
          <w:rFonts w:eastAsia="Times New Roman CE" w:cs="Times New Roman CE" w:ascii="Times New Roman CE" w:hAnsi="Times New Roman CE"/>
          <w:sz w:val="24"/>
          <w:szCs w:val="24"/>
        </w:rPr>
        <w:t>szerűsítve benne egy-két dolgot, de egyszersmind sűrítve is, egyazon alkalommal mutatva meg minden történet két oldalát, s még a harmadikat is, de tán egy bizonyos fokig bepillantást engedve a negy</w:t>
      </w:r>
      <w:r>
        <w:rPr>
          <w:sz w:val="24"/>
          <w:szCs w:val="24"/>
        </w:rPr>
        <w:t>edik oldalába is. Egy-egy eseménynek, történésnek ugyanis, amint már említettem ;  nem csak két, de annál jóval több szemszöge van, s ne</w:t>
      </w:r>
      <w:r>
        <w:rPr>
          <w:rFonts w:eastAsia="Times New Roman CE" w:cs="Times New Roman CE" w:ascii="Times New Roman CE" w:hAnsi="Times New Roman CE"/>
          <w:sz w:val="24"/>
          <w:szCs w:val="24"/>
        </w:rPr>
        <w:t>künk minden egyes szemszögből végig kell élnünk a történéseket ahhoz hogy végül azt mon</w:t>
      </w:r>
      <w:r>
        <w:rPr>
          <w:sz w:val="24"/>
          <w:szCs w:val="24"/>
        </w:rPr>
        <w:t>dhassuk : Igen, ismerem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őször az életét feláldozó, Embernek még szinte nem is nevezhető faj egyik csenevész, mégis Hőssé-lett kölykének szerepét kellett megi</w:t>
      </w:r>
      <w:r>
        <w:rPr>
          <w:sz w:val="24"/>
          <w:szCs w:val="24"/>
        </w:rPr>
        <w:t>s</w:t>
      </w:r>
      <w:r>
        <w:rPr>
          <w:rFonts w:eastAsia="Times New Roman CE" w:cs="Times New Roman CE" w:ascii="Times New Roman CE" w:hAnsi="Times New Roman CE"/>
          <w:sz w:val="24"/>
          <w:szCs w:val="24"/>
        </w:rPr>
        <w:t>merd, aztán az apja haláláért bosszút álló, ifjú vadászét . De meg kellett ismerned a kölykét féltő, majd gyászoló nőstény szerepét is egy biz</w:t>
      </w:r>
      <w:r>
        <w:rPr>
          <w:sz w:val="24"/>
          <w:szCs w:val="24"/>
        </w:rPr>
        <w:t>o</w:t>
      </w:r>
      <w:r>
        <w:rPr>
          <w:rFonts w:eastAsia="Times New Roman CE" w:cs="Times New Roman CE" w:ascii="Times New Roman CE" w:hAnsi="Times New Roman CE"/>
          <w:sz w:val="24"/>
          <w:szCs w:val="24"/>
        </w:rPr>
        <w:t>nyos mértékig, aki azonban csak addig " gyászolja " elvesztett kölykét, míg a következő történések, tehát a barlangban maradt kölykök etet</w:t>
      </w:r>
      <w:r>
        <w:rPr>
          <w:sz w:val="24"/>
          <w:szCs w:val="24"/>
        </w:rPr>
        <w:t>é</w:t>
      </w:r>
      <w:r>
        <w:rPr>
          <w:rFonts w:eastAsia="Times New Roman CE" w:cs="Times New Roman CE" w:ascii="Times New Roman CE" w:hAnsi="Times New Roman CE"/>
          <w:sz w:val="24"/>
          <w:szCs w:val="24"/>
        </w:rPr>
        <w:t>sének szükségessége ki nem mossák annak emlékét is semmi kis értelme mélyéről</w:t>
      </w:r>
      <w:r>
        <w:rPr>
          <w:sz w:val="24"/>
          <w:szCs w:val="24"/>
        </w:rPr>
        <w:t xml:space="preserve">, hogy aztán már csak mint megfoghatatlan, számára érthetetlen mert fejlett Értelem híján nem konkretizálható, tompa szomorúság ébredjen fel benne néha az elvesztett kölyök " hiánya".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övetkező történetben már több szereplő érzés és gondolat-világába is bepillantást nyerhettél. Megismerted az ártatlan, tiszta kisfiú, majd az Isteni Erő puszta érintésének engedve irgalmassá lett hóhér szerepét, aztán a Hatalomra és Vagyonra éhes törtető; Klaudius szer</w:t>
      </w:r>
      <w:r>
        <w:rPr>
          <w:sz w:val="24"/>
          <w:szCs w:val="24"/>
        </w:rPr>
        <w:t>e</w:t>
      </w:r>
      <w:r>
        <w:rPr>
          <w:rFonts w:eastAsia="Times New Roman CE" w:cs="Times New Roman CE" w:ascii="Times New Roman CE" w:hAnsi="Times New Roman CE"/>
          <w:sz w:val="24"/>
          <w:szCs w:val="24"/>
        </w:rPr>
        <w:t>pét, aki még az önkezüségtől és a gyermek-gyilkoss</w:t>
      </w:r>
      <w:r>
        <w:rPr>
          <w:sz w:val="24"/>
          <w:szCs w:val="24"/>
        </w:rPr>
        <w:t>ágtól sem riadt vol</w:t>
      </w:r>
      <w:r>
        <w:rPr>
          <w:rFonts w:eastAsia="Times New Roman CE" w:cs="Times New Roman CE" w:ascii="Times New Roman CE" w:hAnsi="Times New Roman CE"/>
          <w:sz w:val="24"/>
          <w:szCs w:val="24"/>
        </w:rPr>
        <w:t>na vissza, csak hogy aljas célját elérhesse. E második történet keretén belül azonban a " főszereplőket " körülvevő emberek érzései és gond</w:t>
      </w:r>
      <w:r>
        <w:rPr>
          <w:sz w:val="24"/>
          <w:szCs w:val="24"/>
        </w:rPr>
        <w:t>o</w:t>
      </w:r>
      <w:r>
        <w:rPr>
          <w:rFonts w:eastAsia="Times New Roman CE" w:cs="Times New Roman CE" w:ascii="Times New Roman CE" w:hAnsi="Times New Roman CE"/>
          <w:sz w:val="24"/>
          <w:szCs w:val="24"/>
        </w:rPr>
        <w:t>latai közé is bepillanthattál egy kissé, hogy tudottá lehessen számodra az is; miféle körülmények tették lehetővé, hogy Klaudius végül is olyanná váljon, amilyennek láttad. Mert ha a vele egy időben élt " uraságokban " egy fokkal nagyobb az Igazság-érezet</w:t>
      </w:r>
      <w:r>
        <w:rPr>
          <w:sz w:val="24"/>
          <w:szCs w:val="24"/>
        </w:rPr>
        <w:t xml:space="preserve"> mint a félelem, pontosabban ha félelmüket alá tudják rendelni az Igazság szeretetének és vágyának, neki magának sem nyílik módja ilyesféle aljasságok eltervezésére és megva</w:t>
      </w:r>
      <w:r>
        <w:rPr>
          <w:rFonts w:eastAsia="Times New Roman CE" w:cs="Times New Roman CE" w:ascii="Times New Roman CE" w:hAnsi="Times New Roman CE"/>
          <w:sz w:val="24"/>
          <w:szCs w:val="24"/>
        </w:rPr>
        <w:t xml:space="preserve">lósítására. Itt, ebben a történetben tehát a gyáván hallgató, és csak a saját biztonságával törődő " nemesség " legalább akkora vétket követett el, mint maga Klaudius, hisz az csak a tálcán  kínált lehetőséggel élt ...  Mára azonban ennyi azt hiszem elég </w:t>
      </w:r>
      <w:r>
        <w:rPr>
          <w:sz w:val="24"/>
          <w:szCs w:val="24"/>
        </w:rPr>
        <w:t>is lesz. Amúgyis ideje lesz vissza</w:t>
      </w:r>
      <w:r>
        <w:rPr>
          <w:rFonts w:eastAsia="Times New Roman CE" w:cs="Times New Roman CE" w:ascii="Times New Roman CE" w:hAnsi="Times New Roman CE"/>
          <w:sz w:val="24"/>
          <w:szCs w:val="24"/>
        </w:rPr>
        <w:t>térnünk, hisz az Agg a lelkemre kötötte hogy még a nap folyamán látni akar mindkettőnket. Nem szeretném túlságosan megvárakoztatni, hát akár indulha</w:t>
      </w:r>
      <w:r>
        <w:rPr>
          <w:sz w:val="24"/>
          <w:szCs w:val="24"/>
        </w:rPr>
        <w:t>tunk is ...</w:t>
      </w:r>
    </w:p>
    <w:p>
      <w:pPr>
        <w:pStyle w:val="Normal"/>
        <w:jc w:val="both"/>
        <w:rPr/>
      </w:pPr>
      <w:r>
        <w:rPr>
          <w:sz w:val="24"/>
          <w:szCs w:val="24"/>
        </w:rPr>
        <w:t xml:space="preserve">   </w:t>
      </w:r>
      <w:r>
        <w:rPr>
          <w:sz w:val="24"/>
          <w:szCs w:val="24"/>
        </w:rPr>
        <w:t>Azzal Hajnalka felállt, majd megvárva míg magam is követem példáját, elindult a Telep felé. Mivel most egyikünk sem volt beszédes kedvében, hamarosan vissza is értünk, s rögtön az Oktatók Terme felé tartot</w:t>
      </w:r>
      <w:r>
        <w:rPr>
          <w:rFonts w:eastAsia="Times New Roman CE" w:cs="Times New Roman CE" w:ascii="Times New Roman CE" w:hAnsi="Times New Roman CE"/>
          <w:sz w:val="24"/>
          <w:szCs w:val="24"/>
        </w:rPr>
        <w:t>tunk, anélkül hogy egy percre is betértünk volna a nagy, közös termek valamelyikébe megpihenni.  Minden bizonnyal az Agg is tudta ezt, mert már a megszokott helyen ült karszékében, s nekünk is az asztal mellé voltak készítve az ülő-alkalmatosságok, de még</w:t>
      </w:r>
      <w:r>
        <w:rPr>
          <w:sz w:val="24"/>
          <w:szCs w:val="24"/>
        </w:rPr>
        <w:t xml:space="preserve"> az asztal közepére egy kancsó frissí</w:t>
      </w:r>
      <w:r>
        <w:rPr>
          <w:rFonts w:eastAsia="Times New Roman CE" w:cs="Times New Roman CE" w:ascii="Times New Roman CE" w:hAnsi="Times New Roman CE"/>
          <w:sz w:val="24"/>
          <w:szCs w:val="24"/>
        </w:rPr>
        <w:t>tő, s néhány csemegének számító, különleges táp-rúd is, volt téve, amit a Föld egy távolabbi részéről hozott növényből készíte</w:t>
      </w:r>
      <w:r>
        <w:rPr>
          <w:sz w:val="24"/>
          <w:szCs w:val="24"/>
        </w:rPr>
        <w:t>t</w:t>
      </w:r>
      <w:r>
        <w:rPr>
          <w:rFonts w:eastAsia="Times New Roman CE" w:cs="Times New Roman CE" w:ascii="Times New Roman CE" w:hAnsi="Times New Roman CE"/>
          <w:sz w:val="24"/>
          <w:szCs w:val="24"/>
        </w:rPr>
        <w:t>tek. Minden készen várt hát bennünket, s miután mindketten leültünk, s ittunk egy-egy pohárnyit a frissítő folyadékból, az Agg beszélni kezdett:</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Azért akartam hogy mindketten eljöjjetek ma hozzám, mert amit mondani szándékszom, egyformán lesz fontos mindkettőtök számára, ha más és más okból kifolyólag is. A mai rendkívüli ülésre akarlak meghívni mindkettőtöket, arra az ülésre, amit rendes körülmények közt csak egyszer egy évben tart a Bolygó-tanács, tehát a Föld nevű Bolygó Szellemi vezetőségének csoportja. Hajnalka ugyan eddig is rendszer</w:t>
      </w:r>
      <w:r>
        <w:rPr>
          <w:sz w:val="24"/>
          <w:szCs w:val="24"/>
        </w:rPr>
        <w:t>e</w:t>
      </w:r>
      <w:r>
        <w:rPr>
          <w:rFonts w:eastAsia="Times New Roman CE" w:cs="Times New Roman CE" w:ascii="Times New Roman CE" w:hAnsi="Times New Roman CE"/>
          <w:sz w:val="24"/>
          <w:szCs w:val="24"/>
        </w:rPr>
        <w:t>sen részt vett ezeken az üléseken, de számára ez lesz az utolsó alkalom hogy jelen fizikai testében létezve köztünk ülhet, míg Álomnak ez lesz az első. Ha úgy tetszik ; Hajnalka itt és most kell majd átadja Álomnak a " stafétát ", amint ezen az ülésen, bár szellemi szinten egy teljesen más tér-idő állományban kell átesnie a Beavatási szertartás első fokozatán. Azok az Utazások, amik eddig estek, s amik a Beavatási szertartás előkészítő állomásainak számítanak, természetesen ezután is folytatódni fognak, sőt : még az után is, vagy az után még intenzívebben, hogy Hajnalka átlép a jelen dimenzióból a köztes Lét állapotába. Akkor már nem lesz a fáradt test kötöttségének kiszolgáltatva, tehát sokkal több időt és energiát áldozhat Álom oktatására, mint jelen állapotában.</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gg valószínűleg észrevette rajtam a szomorúsággal elegy félelmet amit a beavatásomról, s úgy egyáltalán az ülésen való részvételről ejtett szavai okoztak, mert így folytatta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Hiába, Álom, előbb-utóbb mindenképp túl kell esned ezen a történés-sorozaton is ! Látom gondolataid mélyén, hogy egy kissé idegenkedsz a Vének és az Aggok közé ülni a Szellemi vezetők tanácskozásán . A</w:t>
      </w:r>
      <w:r>
        <w:rPr>
          <w:sz w:val="24"/>
          <w:szCs w:val="24"/>
        </w:rPr>
        <w:t>ggodalmad azonban alaptalan is, s fölösleges is.  Attól ugyanis nem kell félned, hogy túl fiatalnak és tapasztalatlannak fogod magad érezni köztünk, hisz bár valóban az Ifjak csoportjához tartozol, ez csak a</w:t>
      </w:r>
      <w:r>
        <w:rPr>
          <w:rFonts w:eastAsia="Times New Roman CE" w:cs="Times New Roman CE" w:ascii="Times New Roman CE" w:hAnsi="Times New Roman CE"/>
          <w:sz w:val="24"/>
          <w:szCs w:val="24"/>
        </w:rPr>
        <w:t xml:space="preserve"> látszat. Valós Éned sokkal érettebb, mint itt bármelyikünké, s ez a jelenlegi fiatalság ennek tükrében nézve csak előnyödre válhat, hisz évezredek megtapasztalásait épp úgy magadban hordozod - még ha ma nem is látod minden múltbéli utadat tisztán - mint a Jelen ifjúságának vakmerő lendületét. Épp e két tulajdonság, pontosabban e kettő ötvözete lesz egy napon az, ami  segíteni fog hogy kiemeld fajunkat a mélységből, s új alapokra épített, megváltozott, a Múlt hibáit teljességgel elkerülő Jövőt adhass a ke</w:t>
      </w:r>
      <w:r>
        <w:rPr>
          <w:sz w:val="24"/>
          <w:szCs w:val="24"/>
        </w:rPr>
        <w:t>zü</w:t>
      </w:r>
      <w:r>
        <w:rPr>
          <w:rFonts w:eastAsia="Times New Roman CE" w:cs="Times New Roman CE" w:ascii="Times New Roman CE" w:hAnsi="Times New Roman CE"/>
          <w:sz w:val="24"/>
          <w:szCs w:val="24"/>
        </w:rPr>
        <w:t>kbe, megtartva és felhasználva minden pozitív tudat-anyagot a körötted élő, s a majdan testet öltő szellemiségek további fejlődésének érdekében. A Beavatási szertartás is inkább csak formaság, inkább csak felidézése egy egykor-volt megtapasztalásnak, ami ugyan nem válhatott benned tökéletes megtapasztalássá akkor és ott, mégis egy bizonyos szinten beépült a fölöttes Én-tudatba mint létező és elérh</w:t>
      </w:r>
      <w:r>
        <w:rPr>
          <w:sz w:val="24"/>
          <w:szCs w:val="24"/>
        </w:rPr>
        <w:t>e</w:t>
      </w:r>
      <w:r>
        <w:rPr>
          <w:rFonts w:eastAsia="Times New Roman CE" w:cs="Times New Roman CE" w:ascii="Times New Roman CE" w:hAnsi="Times New Roman CE"/>
          <w:sz w:val="24"/>
          <w:szCs w:val="24"/>
        </w:rPr>
        <w:t>tő Valóság-elem. Formaság tehát, mert nem megtanulnod kell a tört</w:t>
      </w:r>
      <w:r>
        <w:rPr>
          <w:sz w:val="24"/>
          <w:szCs w:val="24"/>
        </w:rPr>
        <w:t>é</w:t>
      </w:r>
      <w:r>
        <w:rPr>
          <w:rFonts w:eastAsia="Times New Roman CE" w:cs="Times New Roman CE" w:ascii="Times New Roman CE" w:hAnsi="Times New Roman CE"/>
          <w:sz w:val="24"/>
          <w:szCs w:val="24"/>
        </w:rPr>
        <w:t>nés-sorozatot, hanem letenned belőle a " vizs</w:t>
      </w:r>
      <w:r>
        <w:rPr>
          <w:sz w:val="24"/>
          <w:szCs w:val="24"/>
        </w:rPr>
        <w:t>gát " amit akkor és ott bizonyos okoknál fogva elszalasztottál.  Épp úgy, ahogy a többi, idáig eléd került emlék is csak ismétlése egykor megszerzett ismereteidnek,  még ha nem, vagy csak halvány nyomaiban ismertél is rá régi Utaid történéseire és helyszíneire. Mint mondtam, azokat a szellemi Utazásokat továbbra is folytatni fogod egy ideig, hol Hajnalka, hol az én kísére</w:t>
      </w:r>
      <w:r>
        <w:rPr>
          <w:rFonts w:eastAsia="Times New Roman CE" w:cs="Times New Roman CE" w:ascii="Times New Roman CE" w:hAnsi="Times New Roman CE"/>
          <w:sz w:val="24"/>
          <w:szCs w:val="24"/>
        </w:rPr>
        <w:t>tem mellett, s természetesen fölöttes szintű Vezetőink társaságában, hogy mire a számodra kijelölt Perc elérkezik, már kész Tudással állhass a helyemre, mint a Föld nevű Bolygó jelen dimenzióbeli Szellemi vez</w:t>
      </w:r>
      <w:r>
        <w:rPr>
          <w:sz w:val="24"/>
          <w:szCs w:val="24"/>
        </w:rPr>
        <w:t>e</w:t>
      </w:r>
      <w:r>
        <w:rPr>
          <w:rFonts w:eastAsia="Times New Roman CE" w:cs="Times New Roman CE" w:ascii="Times New Roman CE" w:hAnsi="Times New Roman CE"/>
          <w:sz w:val="24"/>
          <w:szCs w:val="24"/>
        </w:rPr>
        <w:t>tője, aki a Legfelsőbb rendű Igazság tökéletes ismeretével rendelkezik. Most viszont célszerű volna ha az ülés megkezdéséig pihennétek egy keveset. Menjetek hát, s majd időben értesítelek benneteket, hogy po</w:t>
      </w:r>
      <w:r>
        <w:rPr>
          <w:sz w:val="24"/>
          <w:szCs w:val="24"/>
        </w:rPr>
        <w:t>ntosan érkezhessetek ... - azzal az Agg, ahogy mindig is szokta, egy pil</w:t>
      </w:r>
      <w:r>
        <w:rPr>
          <w:rFonts w:eastAsia="Times New Roman CE" w:cs="Times New Roman CE" w:ascii="Times New Roman CE" w:hAnsi="Times New Roman CE"/>
          <w:sz w:val="24"/>
          <w:szCs w:val="24"/>
        </w:rPr>
        <w:t>lanat alatt eltűnt a szemünk elől. Felálltunk hát mi is, s csakhamar a saját kapszuláink felé vezető úton lépkedtünk. Egy darabon együtt vezetett az utunk, s eleinte némán mentünk egymás mellett, ám egy idő múlva nem voltam képes elviselni a tudatom mélyén motoszkáló riadt, s kissé tán számonkérőnek tűnő kérdést. Feltettem hát Ha</w:t>
      </w:r>
      <w:r>
        <w:rPr>
          <w:sz w:val="24"/>
          <w:szCs w:val="24"/>
        </w:rPr>
        <w:t xml:space="preserve">jnalkának : </w:t>
      </w:r>
    </w:p>
    <w:p>
      <w:pPr>
        <w:pStyle w:val="Normal"/>
        <w:jc w:val="both"/>
        <w:rPr/>
      </w:pPr>
      <w:r>
        <w:rPr>
          <w:sz w:val="24"/>
          <w:szCs w:val="24"/>
        </w:rPr>
        <w:t>- Mért mondta azt az Agg, hogy számodra ez lesz az utolsó ülés ebben a formádban ? Hisz azt mondtad; hosszú Utakra kell még elinduljak, s megígérted, hogy míg mindent meg nem mutattál, nem mész el mell</w:t>
      </w:r>
      <w:r>
        <w:rPr>
          <w:rFonts w:eastAsia="Times New Roman CE" w:cs="Times New Roman CE" w:ascii="Times New Roman CE" w:hAnsi="Times New Roman CE"/>
          <w:sz w:val="24"/>
          <w:szCs w:val="24"/>
        </w:rPr>
        <w:t>ő</w:t>
      </w:r>
      <w:r>
        <w:rPr>
          <w:sz w:val="24"/>
          <w:szCs w:val="24"/>
        </w:rPr>
        <w:t>lem ...</w:t>
      </w:r>
    </w:p>
    <w:p>
      <w:pPr>
        <w:pStyle w:val="Normal"/>
        <w:jc w:val="both"/>
        <w:rPr>
          <w:sz w:val="24"/>
          <w:szCs w:val="24"/>
        </w:rPr>
      </w:pPr>
      <w:r>
        <w:rPr>
          <w:sz w:val="24"/>
          <w:szCs w:val="24"/>
        </w:rPr>
        <w:t>- Már vártam a kérdést  - mosolygott rám Hajnalka, majd így folytatta :</w:t>
      </w:r>
    </w:p>
    <w:p>
      <w:pPr>
        <w:pStyle w:val="Normal"/>
        <w:jc w:val="both"/>
        <w:rPr/>
      </w:pPr>
      <w:r>
        <w:rPr>
          <w:sz w:val="24"/>
          <w:szCs w:val="24"/>
        </w:rPr>
        <w:t>Azt magad is tudod, hogy a Telep legöregebb lakója vagyok, akinek már rég be kellett volna fejeznie jelen Útját, mint a hozzá hasonló embereknek is sorra. Én azonban még szerettem volna megvárni, míg végig érsz az Utazások hosszú során, így melletted maradtam amíg csak lehetett, hogy vigyázzak rád. Mára viszont elfáradtam, s minthogy az Út nehezén már túlléptél, úgy érzem; nem szükséges tovább maradnom. Most, hogy már nagyjából sejted, s a Beavatási szertartás alatt és után majd pontosan is képbe állíthatod magadnak a jelen Út által rád rótt feladatokat, megpihenhetek egy kissé, hogy aztán már könnyített for</w:t>
      </w:r>
      <w:r>
        <w:rPr>
          <w:rFonts w:eastAsia="Times New Roman CE" w:cs="Times New Roman CE" w:ascii="Times New Roman CE" w:hAnsi="Times New Roman CE"/>
          <w:sz w:val="24"/>
          <w:szCs w:val="24"/>
        </w:rPr>
        <w:t>mában, mint fölöttes Vezetőd állhassak melletted a további Utazások során, - természetesen az Aggal, és jelenlegi Vezetőiddel együtt - m</w:t>
      </w:r>
      <w:r>
        <w:rPr>
          <w:sz w:val="24"/>
          <w:szCs w:val="24"/>
        </w:rPr>
        <w:t>e</w:t>
      </w:r>
      <w:r>
        <w:rPr>
          <w:rFonts w:eastAsia="Times New Roman CE" w:cs="Times New Roman CE" w:ascii="Times New Roman CE" w:hAnsi="Times New Roman CE"/>
          <w:sz w:val="24"/>
          <w:szCs w:val="24"/>
        </w:rPr>
        <w:t>lyek hol a Múlt egy-egy képét, hol a Jövő egy-egy közelebbi vagy épp távolabbi képét hivatottak eléd tárni, mígnem már egyedül is képes l</w:t>
      </w:r>
      <w:r>
        <w:rPr>
          <w:sz w:val="24"/>
          <w:szCs w:val="24"/>
        </w:rPr>
        <w:t>e</w:t>
      </w:r>
      <w:r>
        <w:rPr>
          <w:rFonts w:eastAsia="Times New Roman CE" w:cs="Times New Roman CE" w:ascii="Times New Roman CE" w:hAnsi="Times New Roman CE"/>
          <w:sz w:val="24"/>
          <w:szCs w:val="24"/>
        </w:rPr>
        <w:t>hetsz bármely időbe, s tetszés szerinti Történésekbe átlépni, s képes leszel e tudásodat valóban célszerűen használni, és Útjaid fontosságát mérlegelni attól függően; mire van a leginkább szükséged egy-egy Bolygó-szintű feladat megoldásához. Nem mondom hogy holnap lépem át a dimenzionális Kaput, de azt sem, hogy majd csak egy év múlva, mert egyik sem lenne igaz. Az igazság az, hogy ez az Énem, amit most látsz magad mellett lépni, jóf</w:t>
      </w:r>
      <w:r>
        <w:rPr>
          <w:sz w:val="24"/>
          <w:szCs w:val="24"/>
        </w:rPr>
        <w:t>ormán már nincs is ebben a valótlan való</w:t>
      </w:r>
      <w:r>
        <w:rPr>
          <w:rFonts w:eastAsia="Times New Roman CE" w:cs="Times New Roman CE" w:ascii="Times New Roman CE" w:hAnsi="Times New Roman CE"/>
          <w:sz w:val="24"/>
          <w:szCs w:val="24"/>
        </w:rPr>
        <w:t>ságban, így aztán az sem lesz feltűnő számodra, ha egy nap már csak mint árny-kép, mint szellemalak lépek eléd. Számodra én akkor is épp oly valóságos leszek mint most vagyok, hisz még csak arra sem lesz szükség, hogy jelenlegi, s általad már annyira megszokott és szívedbe zárt külsőmön bármit megváltoztassak. Számodra és a szemedben tehát én továbbra is a hajlott hátú, vénségesen vén Hajnalka maradok, akit majd még sokáig meg akarsz kímélni minden fölösleges fáradtsá</w:t>
      </w:r>
      <w:r>
        <w:rPr>
          <w:sz w:val="24"/>
          <w:szCs w:val="24"/>
        </w:rPr>
        <w:t>gtól az után is, hogy testem a számára kijelölt helyen fog pihenni. De ez csak egy ideig lesz így, csak amíg meg nem szokod megváltozott állapo</w:t>
      </w:r>
      <w:r>
        <w:rPr>
          <w:rFonts w:eastAsia="Times New Roman CE" w:cs="Times New Roman CE" w:ascii="Times New Roman CE" w:hAnsi="Times New Roman CE"/>
          <w:sz w:val="24"/>
          <w:szCs w:val="24"/>
        </w:rPr>
        <w:t xml:space="preserve">tommal együtt megváltozott teherbírásomat is. Igaz; a külsőmhöz még azután is ragaszkodni fogsz, s ez így van rendjén, hisz a földi Tudatnak is kell egy biztos támpont amibe kapaszkodhat, s számodra épp ez a megviselt külső az, ami azt a bizonyos kapaszkodót adja. De amint ezt már mondtam is, egyáltalán nem kell félned attól a pillanattól amikor szellemem elhagyja e </w:t>
      </w:r>
      <w:r>
        <w:rPr>
          <w:sz w:val="24"/>
          <w:szCs w:val="24"/>
        </w:rPr>
        <w:t>testet, s attól sem kell megijedned, ha nemsokkal a test nyugalomra helyezése után mégis visszatérek melléd hogy új Utazásra hívjalak. Viszont itt most elválnak útjaink, hisz te már megérkez</w:t>
      </w:r>
      <w:r>
        <w:rPr>
          <w:rFonts w:eastAsia="Times New Roman CE" w:cs="Times New Roman CE" w:ascii="Times New Roman CE" w:hAnsi="Times New Roman CE"/>
          <w:sz w:val="24"/>
          <w:szCs w:val="24"/>
        </w:rPr>
        <w:t>tél. Megyek én is, s te is fogadd meg az Agg tanácsát, és dőlj le egy kicsit hogy erős légy és kipihent a Szerta</w:t>
      </w:r>
      <w:r>
        <w:rPr>
          <w:sz w:val="24"/>
          <w:szCs w:val="24"/>
        </w:rPr>
        <w:t>rtáshoz .</w:t>
      </w:r>
    </w:p>
    <w:p>
      <w:pPr>
        <w:pStyle w:val="Normal"/>
        <w:jc w:val="both"/>
        <w:rPr/>
      </w:pPr>
      <w:r>
        <w:rPr>
          <w:sz w:val="24"/>
          <w:szCs w:val="24"/>
        </w:rPr>
        <w:t xml:space="preserve">   </w:t>
      </w:r>
      <w:r>
        <w:rPr>
          <w:sz w:val="24"/>
          <w:szCs w:val="24"/>
        </w:rPr>
        <w:t>Azzal Hajnalka nehézkes, fáradt lépteivel továbbment, s én könnybe</w:t>
      </w:r>
      <w:r>
        <w:rPr>
          <w:rFonts w:eastAsia="Times New Roman CE" w:cs="Times New Roman CE" w:ascii="Times New Roman CE" w:hAnsi="Times New Roman CE"/>
          <w:sz w:val="24"/>
          <w:szCs w:val="24"/>
        </w:rPr>
        <w:t>lábadó szemmel néztem utána míg el nem tűnt a szemem elől. Akkor aztán megfordultam, s egy mély, beletörődő sóhajtással beléptem a ka</w:t>
      </w:r>
      <w:r>
        <w:rPr>
          <w:sz w:val="24"/>
          <w:szCs w:val="24"/>
        </w:rPr>
        <w:t>p</w:t>
      </w:r>
      <w:r>
        <w:rPr>
          <w:rFonts w:eastAsia="Times New Roman CE" w:cs="Times New Roman CE" w:ascii="Times New Roman CE" w:hAnsi="Times New Roman CE"/>
          <w:sz w:val="24"/>
          <w:szCs w:val="24"/>
        </w:rPr>
        <w:t>szulámba, ahol érkezésem energiáját érzékelve azonnal kinyílt a háló-gubó, hogy csábítóan puha, meleg ölelésébe zárva egy szempillantásnyi idő alatt mély álomba is zuhanjak ...</w:t>
      </w:r>
    </w:p>
    <w:p>
      <w:pPr>
        <w:pStyle w:val="Normal"/>
        <w:jc w:val="both"/>
        <w:rPr/>
      </w:pPr>
      <w:r>
        <w:rPr>
          <w:rFonts w:eastAsia="Times New Roman CE" w:cs="Times New Roman CE" w:ascii="Times New Roman CE" w:hAnsi="Times New Roman CE"/>
          <w:sz w:val="24"/>
          <w:szCs w:val="24"/>
        </w:rPr>
        <w:t>Valami halk, csilingelő hangra ébredtem fel. A gubó azonnal kinyílt, s én a legtökéletesebb éberség állapotában ugrottam ki belőle, mintha csak egy teljes pihenési időszakot átaludtam volna, holott tán csak egy órát aludtam. Hamar kiléptem a kapszulámból, s miután egy kicsit ren</w:t>
      </w:r>
      <w:r>
        <w:rPr>
          <w:sz w:val="24"/>
          <w:szCs w:val="24"/>
        </w:rPr>
        <w:t>dbeszedtem magam, már indultam is, hogy a megbeszéltek szerint vissza</w:t>
      </w:r>
      <w:r>
        <w:rPr>
          <w:rFonts w:eastAsia="Times New Roman CE" w:cs="Times New Roman CE" w:ascii="Times New Roman CE" w:hAnsi="Times New Roman CE"/>
          <w:sz w:val="24"/>
          <w:szCs w:val="24"/>
        </w:rPr>
        <w:t>térjek az Oktatók Termébe, s részt vegyek életem első gyűlésén a V</w:t>
      </w:r>
      <w:r>
        <w:rPr>
          <w:sz w:val="24"/>
          <w:szCs w:val="24"/>
        </w:rPr>
        <w:t>é</w:t>
      </w:r>
      <w:r>
        <w:rPr>
          <w:rFonts w:eastAsia="Times New Roman CE" w:cs="Times New Roman CE" w:ascii="Times New Roman CE" w:hAnsi="Times New Roman CE"/>
          <w:sz w:val="24"/>
          <w:szCs w:val="24"/>
        </w:rPr>
        <w:t>nek s az Aggok társaságában. Kíváncsi voltam a többi résztvevőre is, hisz a Vének közül csak Hajnalkát ismertem közelebbről, míg az Aggok közül csak azt, akivel addig is találkoztam az Oktatók Termében s a Barlangban. Igyekeztem hát, bár tudtam : hiába sietek, a gyűlés résztv</w:t>
      </w:r>
      <w:r>
        <w:rPr>
          <w:sz w:val="24"/>
          <w:szCs w:val="24"/>
        </w:rPr>
        <w:t>e</w:t>
      </w:r>
      <w:r>
        <w:rPr>
          <w:rFonts w:eastAsia="Times New Roman CE" w:cs="Times New Roman CE" w:ascii="Times New Roman CE" w:hAnsi="Times New Roman CE"/>
          <w:sz w:val="24"/>
          <w:szCs w:val="24"/>
        </w:rPr>
        <w:t>vői egy perccel sem fognak korábban érkezni, mint amikor feltétlen szükséges...</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 xml:space="preserve">Hajnalka néhány perccel a kitűzött időpont előtt lépett a terembe. Egy cseppet sem látszott csodálkozni, hogy engem már ott talál, vagy ha csodálkozott is, én nem vettem észre rajta. Bár talán akkor sem vettem volna észre, ha mindenki más látja, hisz egy nem mindennapi esemény előtt álltam. Ha nem is voltam izgatott, hisz éreztem hogy erre semmi okom, mert földi segítőim és Oktatóim épp úgy vigyáznak rám mint fölöttes Vezetőim, minden esetre kíváncsi voltam, s ez elterelte egy kissé a figyelmemet a vonások s a mozdulatok finom-érzékeléséről. Azt hiszem, ez valahol tán természetes is, hisz bár az Agg szavai szerint nem ez az első alkalom hogy e most rám váró szertartás részesévé válok, ezen az utamon, ebben az " életemben " minden esetre ez volt az első, s az utolsó is . Nem sok időm volt azonban a töprengésre, mert pontosan a </w:t>
      </w:r>
      <w:r>
        <w:rPr>
          <w:sz w:val="24"/>
          <w:szCs w:val="24"/>
        </w:rPr>
        <w:t>me</w:t>
      </w:r>
      <w:r>
        <w:rPr>
          <w:rFonts w:eastAsia="Times New Roman CE" w:cs="Times New Roman CE" w:ascii="Times New Roman CE" w:hAnsi="Times New Roman CE"/>
          <w:sz w:val="24"/>
          <w:szCs w:val="24"/>
        </w:rPr>
        <w:t>gjelölt időpontban, tehát az Építő s a Pihenő szak találkozásának pillanatában hirtelen megtelt a terem. Volt, aki még a " hagyományos " úton, azaz az ajtón át lépett be, sokan azonban - főként az Aggok cs</w:t>
      </w:r>
      <w:r>
        <w:rPr>
          <w:sz w:val="24"/>
          <w:szCs w:val="24"/>
        </w:rPr>
        <w:t>o</w:t>
      </w:r>
      <w:r>
        <w:rPr>
          <w:rFonts w:eastAsia="Times New Roman CE" w:cs="Times New Roman CE" w:ascii="Times New Roman CE" w:hAnsi="Times New Roman CE"/>
          <w:sz w:val="24"/>
          <w:szCs w:val="24"/>
        </w:rPr>
        <w:t>portjához tartozók közül  - pontosan úgy jelentek meg a terem falának egy-egy pontja előtt már karszékeikben ülve, ahogy az Agg szokott, ha e terem falain belül kellett egy időre testbe öltöznie. Már nem is csodá</w:t>
      </w:r>
      <w:r>
        <w:rPr>
          <w:sz w:val="24"/>
          <w:szCs w:val="24"/>
        </w:rPr>
        <w:t>lkoztam, amint azon sem, hogy a megjelentek rajtam, s tán még Hajnalkán kívül senkit sem üdvözöltek külön, hisz egy másik Dimenzióból érkeztek, ahol nincs " együtt " és nincs " külön " egymástól egy-egy teremtett Szellem, de szüntelen az örök Egység védelmében léteznek, így állandó kontaktusban vannak egymással. S ha nem így volna is; nekik, abban a másik Dimenzióban létezve nincs szükségük sem szavakra, sem egyéb földi kommunikációs formára ahhoz hogy megértsék egy</w:t>
      </w:r>
      <w:r>
        <w:rPr>
          <w:rFonts w:eastAsia="Times New Roman CE" w:cs="Times New Roman CE" w:ascii="Times New Roman CE" w:hAnsi="Times New Roman CE"/>
          <w:sz w:val="24"/>
          <w:szCs w:val="24"/>
        </w:rPr>
        <w:t>mást. Hogy mégis a szavakat hívták segítségül később gondolataik közlésére, az kizárólag miattunk ; még földi testben lévők miatt történt, hisz azokat az emelkedett szintű rezgés-hullámokat, melyeket már a szigorúan vett " gondolatok " fölötti fogalom-alkotás és kifejezésmód helyett is használtak, még a Vének csoportjából is csak kevesen, s csak hiányosan tudták " fogni " , hogy rólam már ne is beszéljünk : Én még a gondolatok vételéhez sem szoktam hozzá, bár meglehetős gyakorlatra tettem szert anélkül hogy tudatosult volna bennem ennek gyakorlata. Tán ez is közrejátszott abban, hogy az utóbbi időben igyekeztem a saját korosztályom tagjai</w:t>
      </w:r>
      <w:r>
        <w:rPr>
          <w:sz w:val="24"/>
          <w:szCs w:val="24"/>
        </w:rPr>
        <w:t xml:space="preserve">t </w:t>
      </w:r>
      <w:r>
        <w:rPr>
          <w:rFonts w:eastAsia="Times New Roman CE" w:cs="Times New Roman CE" w:ascii="Times New Roman CE" w:hAnsi="Times New Roman CE"/>
          <w:sz w:val="24"/>
          <w:szCs w:val="24"/>
        </w:rPr>
        <w:t>inkább elkerülni, mert azt nehezen tudtam volna megállni, hogy kiejtett szavaikat ne igazítsam ki elfogott gondolataik alapján, ezzel viszont olyan történésekbe avatkoztam volna bele, s olyan eseményeket tettem volna meg nem történhetővé, amelyeknek fonto</w:t>
      </w:r>
      <w:r>
        <w:rPr>
          <w:sz w:val="24"/>
          <w:szCs w:val="24"/>
        </w:rPr>
        <w:t>s szerepe volt, van és lesz még sokáig a Földi emberek Holnapjainak alakulásában. Mert sokszor egy eltitkolt ellenérzésnek vagy egy elhallga</w:t>
      </w:r>
      <w:r>
        <w:rPr>
          <w:rFonts w:eastAsia="Times New Roman CE" w:cs="Times New Roman CE" w:ascii="Times New Roman CE" w:hAnsi="Times New Roman CE"/>
          <w:sz w:val="24"/>
          <w:szCs w:val="24"/>
        </w:rPr>
        <w:t>tott tiltakozásnak köszönhető még napjainkban is egy-egy barátság, vagy az utódok nemzéséhez szükséges kapcsolat kialakulása, s ezáltal akár egy Szellem testetöltésének lehetősége is. Hallgattam hát, de a könnyebbség kedvéért kerültem az Ifjakat, bár az igazat megvallva ; az utóbbi időkben sem időm, sem erőm nem lett volna hogy a Hajnalkával történt első találkozásunk előtti, úgynevezett " társas-életet " éljem ko</w:t>
      </w:r>
      <w:r>
        <w:rPr>
          <w:sz w:val="24"/>
          <w:szCs w:val="24"/>
        </w:rPr>
        <w:t>r</w:t>
      </w:r>
      <w:r>
        <w:rPr>
          <w:rFonts w:eastAsia="Times New Roman CE" w:cs="Times New Roman CE" w:ascii="Times New Roman CE" w:hAnsi="Times New Roman CE"/>
          <w:sz w:val="24"/>
          <w:szCs w:val="24"/>
        </w:rPr>
        <w:t>osztályom körében. Minthogy az általuk látogatott oktatásokra már nem kellett járnom, s a szórakozó-helyek látogatása nem volt kötelező, ö</w:t>
      </w:r>
      <w:r>
        <w:rPr>
          <w:sz w:val="24"/>
          <w:szCs w:val="24"/>
        </w:rPr>
        <w:t>n</w:t>
      </w:r>
      <w:r>
        <w:rPr>
          <w:rFonts w:eastAsia="Times New Roman CE" w:cs="Times New Roman CE" w:ascii="Times New Roman CE" w:hAnsi="Times New Roman CE"/>
          <w:sz w:val="24"/>
          <w:szCs w:val="24"/>
        </w:rPr>
        <w:t>kéntes visszavonulásom tökéletes volt, és egyszerű. Az Ifjak hamar megszokták hogy nem járok közéjük, s mióta a Nagy Útra elindultam, majd visszatértem, mintha ők maguk is igyekeztek volna az általam meghúzott határvonalon túl maradni. Nem mondanám hogy kerültek, de nem is keresték a társaságom mint azelőtt, s ez így volt természetes. Mindazonáltal még nem álltam azon a szinten hogy csak és kizárólag a gondolatok útján tudtam volna társalogni a mellettem lévőkkel, attól pedig, hogy a magasröptű, mert magasabb Dimenzióban fogant gond</w:t>
      </w:r>
      <w:r>
        <w:rPr>
          <w:sz w:val="24"/>
          <w:szCs w:val="24"/>
        </w:rPr>
        <w:t>olathullámok rezgését megfejtsem, még nagyon messze álltam. Ezt tole</w:t>
      </w:r>
      <w:r>
        <w:rPr>
          <w:rFonts w:eastAsia="Times New Roman CE" w:cs="Times New Roman CE" w:ascii="Times New Roman CE" w:hAnsi="Times New Roman CE"/>
          <w:sz w:val="24"/>
          <w:szCs w:val="24"/>
        </w:rPr>
        <w:t>rálták tehát a megjelentek, amikor a nyers, földi szavakhoz folyamodva kezdték meg a gyűlést. Először a már általam is ismert Agg szólalt fel, mint a Bolygó-Tanács Szellemi vezetője :</w:t>
      </w:r>
    </w:p>
    <w:p>
      <w:pPr>
        <w:pStyle w:val="Normal"/>
        <w:jc w:val="both"/>
        <w:rPr/>
      </w:pPr>
      <w:r>
        <w:rPr>
          <w:rFonts w:eastAsia="Times New Roman CE" w:cs="Times New Roman CE" w:ascii="Times New Roman CE" w:hAnsi="Times New Roman CE"/>
          <w:sz w:val="24"/>
          <w:szCs w:val="24"/>
        </w:rPr>
        <w:t>- Mai első napirendi pontunk Hajnalka várható, s immár igen közeli távozása e dimenzióból. Távozása törvényszerű, időszerű, és további feladatai érdekében meglehetősen szükségszerű is, hisz jelen fizikai te</w:t>
      </w:r>
      <w:r>
        <w:rPr>
          <w:sz w:val="24"/>
          <w:szCs w:val="24"/>
        </w:rPr>
        <w:t>s</w:t>
      </w:r>
      <w:r>
        <w:rPr>
          <w:rFonts w:eastAsia="Times New Roman CE" w:cs="Times New Roman CE" w:ascii="Times New Roman CE" w:hAnsi="Times New Roman CE"/>
          <w:sz w:val="24"/>
          <w:szCs w:val="24"/>
        </w:rPr>
        <w:t>tébe zártan már nem, vagy csak kevésbé képes helytállni ott, ahol már teljes Szellemi Erőre van szükség, hisz ez Erőből bizony jócskán kell áldozzon a fáradt, s egyre nehezebben koordinálható test fenntartására és rendeltetésének megfelelő üzemeltetésére. Javaslom tehát a mai m</w:t>
      </w:r>
      <w:r>
        <w:rPr>
          <w:sz w:val="24"/>
          <w:szCs w:val="24"/>
        </w:rPr>
        <w:t>ásodik napirendi pont végrehajtásának megtörténte után a számára ked</w:t>
      </w:r>
      <w:r>
        <w:rPr>
          <w:rFonts w:eastAsia="Times New Roman CE" w:cs="Times New Roman CE" w:ascii="Times New Roman CE" w:hAnsi="Times New Roman CE"/>
          <w:sz w:val="24"/>
          <w:szCs w:val="24"/>
        </w:rPr>
        <w:t>vező s egy általa meghatározott időbeni távozás tervének helybenhagy</w:t>
      </w:r>
      <w:r>
        <w:rPr>
          <w:sz w:val="24"/>
          <w:szCs w:val="24"/>
        </w:rPr>
        <w:t>ását és tudomásul vételé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gyűlés résztvevői egy pillanatra Hajnalka felé fordultak. Magam is arra pillantottam, s láttam hogy Hajnalka gyöngén és fáradtan bólogat helyeslésképpen, mire a gyűlés többi résztvevője is bólintott, megsz</w:t>
      </w:r>
      <w:r>
        <w:rPr>
          <w:sz w:val="24"/>
          <w:szCs w:val="24"/>
        </w:rPr>
        <w:t>avazva ezzel az Agg indítványát. Az Agg, látva hogy mindenki - magam is - helyesel, tovább beszélt, mire már a második szónál én magam ke</w:t>
      </w:r>
      <w:r>
        <w:rPr>
          <w:rFonts w:eastAsia="Times New Roman CE" w:cs="Times New Roman CE" w:ascii="Times New Roman CE" w:hAnsi="Times New Roman CE"/>
          <w:sz w:val="24"/>
          <w:szCs w:val="24"/>
        </w:rPr>
        <w:t>rültem egy pillanatra az érdeklődő pillantások kereszt-tüzébe. Kicsit kényelmetlenül éreztem magam, nem voltam hozzászokva hogy enny</w:t>
      </w:r>
      <w:r>
        <w:rPr>
          <w:sz w:val="24"/>
          <w:szCs w:val="24"/>
        </w:rPr>
        <w:t>i</w:t>
      </w:r>
      <w:r>
        <w:rPr>
          <w:rFonts w:eastAsia="Times New Roman CE" w:cs="Times New Roman CE" w:ascii="Times New Roman CE" w:hAnsi="Times New Roman CE"/>
          <w:sz w:val="24"/>
          <w:szCs w:val="24"/>
        </w:rPr>
        <w:t>en figyeljenek, de az Agg szavai végül is elterelték a résztvevők figye</w:t>
      </w:r>
      <w:r>
        <w:rPr>
          <w:sz w:val="24"/>
          <w:szCs w:val="24"/>
        </w:rPr>
        <w:t>l</w:t>
      </w:r>
      <w:r>
        <w:rPr>
          <w:rFonts w:eastAsia="Times New Roman CE" w:cs="Times New Roman CE" w:ascii="Times New Roman CE" w:hAnsi="Times New Roman CE"/>
          <w:sz w:val="24"/>
          <w:szCs w:val="24"/>
        </w:rPr>
        <w:t>mét személyemről, hogy már csak a várható, legalábbis a tervezett tö</w:t>
      </w:r>
      <w:r>
        <w:rPr>
          <w:sz w:val="24"/>
          <w:szCs w:val="24"/>
        </w:rPr>
        <w:t>rténésre összpontosítsák a figyelmüket. Én magam is az Agg szavaira koncentráltam :</w:t>
      </w:r>
    </w:p>
    <w:p>
      <w:pPr>
        <w:pStyle w:val="Normal"/>
        <w:jc w:val="both"/>
        <w:rPr/>
      </w:pPr>
      <w:r>
        <w:rPr>
          <w:sz w:val="24"/>
          <w:szCs w:val="24"/>
        </w:rPr>
        <w:t>- A második napirendi pont Hajnalka beavatási szertartása, annak pon</w:t>
      </w:r>
      <w:r>
        <w:rPr>
          <w:rFonts w:eastAsia="Times New Roman CE" w:cs="Times New Roman CE" w:ascii="Times New Roman CE" w:hAnsi="Times New Roman CE"/>
          <w:sz w:val="24"/>
          <w:szCs w:val="24"/>
        </w:rPr>
        <w:t xml:space="preserve">tos időbeni meghatározása, majd végrehajtása.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után kellőképp megvitatták a beavatás legcélszerűbb időpontját, majd egy újabb főbólintással e kérdésben is megegyeztek, egy kis időre szinte kézzel fogható, sűrű Csend ereszkedett közénk. Magam egy kurta pillanatig azt vártam hogy az Aggok, ahogy jöttek, köddé válva távoznak is a teremből. Csak egy kis idő elteltével éreztem meg egy fura, bizsergető érzést, ame</w:t>
      </w:r>
      <w:r>
        <w:rPr>
          <w:sz w:val="24"/>
          <w:szCs w:val="24"/>
        </w:rPr>
        <w:t>ly mintha egyenest a koponyám tetején állapodott volna meg, hogy jóformán az agyam legmélyebb gyökeréig hatolva , mint egy szonda, továbbította számomra az üzenetet : a Szertar</w:t>
      </w:r>
      <w:r>
        <w:rPr>
          <w:rFonts w:eastAsia="Times New Roman CE" w:cs="Times New Roman CE" w:ascii="Times New Roman CE" w:hAnsi="Times New Roman CE"/>
          <w:sz w:val="24"/>
          <w:szCs w:val="24"/>
        </w:rPr>
        <w:t xml:space="preserve">tás előkészületei megkezdődtek. </w:t>
      </w:r>
    </w:p>
    <w:p>
      <w:pPr>
        <w:pStyle w:val="Normal"/>
        <w:jc w:val="both"/>
        <w:rPr/>
      </w:pPr>
      <w:r>
        <w:rPr>
          <w:rFonts w:eastAsia="Times New Roman CE" w:cs="Times New Roman CE" w:ascii="Times New Roman CE" w:hAnsi="Times New Roman CE"/>
          <w:sz w:val="24"/>
          <w:szCs w:val="24"/>
        </w:rPr>
        <w:t>Ezen újra eltöprengtem egy futó másodperc erejéig, hisz épp csak az imént állapodtak meg egy meglehetősen távoli időpontban, s most mégis a Hang, vagy inkább csak a Hang érzete a történés kezdetét jelzi. Aztán, hogy tudatosult bennem ennek hogyanja s miér</w:t>
      </w:r>
      <w:r>
        <w:rPr>
          <w:sz w:val="24"/>
          <w:szCs w:val="24"/>
        </w:rPr>
        <w:t xml:space="preserve">tje, már nem csodálkoztam, de magam is igyekeztem minél inkább ellazítani testem és tudatom, hogy már csak lelkem  szellemem éljen bennem igazán.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éhány percnyi idő elteltével újra az Agg hangját hallottam, de most mintha valahonnan nagyon távolról, nagyon nagy magasságból szállt volna felém, egyre lejjebb és lejjebb ereszkedve. Kinyitottam a szemem, s körülnéztem : a terem, ahol az imént ültem, eltűnt. Helyette ugyana</w:t>
      </w:r>
      <w:r>
        <w:rPr>
          <w:sz w:val="24"/>
          <w:szCs w:val="24"/>
        </w:rPr>
        <w:t>b</w:t>
      </w:r>
      <w:r>
        <w:rPr>
          <w:rFonts w:eastAsia="Times New Roman CE" w:cs="Times New Roman CE" w:ascii="Times New Roman CE" w:hAnsi="Times New Roman CE"/>
          <w:sz w:val="24"/>
          <w:szCs w:val="24"/>
        </w:rPr>
        <w:t>ban a kis barlangban voltunk mindannyian, ahol Hajnalkával szoktunk tartózkodni. A kő-asztal a rubin-Kereszttel épp úgy nyugalmi áll</w:t>
      </w:r>
      <w:r>
        <w:rPr>
          <w:sz w:val="24"/>
          <w:szCs w:val="24"/>
        </w:rPr>
        <w:t>apotban volt, mint mindig ha beléptünk, s a barlang cseppkövei is akként csillantak meg egy-egy véletlen, s ki tudja honnan betévedt fénysugárban. Minden úgy volt hát, ahogy azt megszoktam, talán csak azzal a különb</w:t>
      </w:r>
      <w:r>
        <w:rPr>
          <w:rFonts w:eastAsia="Times New Roman CE" w:cs="Times New Roman CE" w:ascii="Times New Roman CE" w:hAnsi="Times New Roman CE"/>
          <w:sz w:val="24"/>
          <w:szCs w:val="24"/>
        </w:rPr>
        <w:t>séggel, hogy most az Agg ült az én helyemen, tehát Hajnalka balján, míg magam előttük álltam. A gyűlés többi résztvevőjét nem láttam, csak éreztem a Jelenlét energiáját áradni felém, így biztosan tudtam; mind ott vannak, hogy a Szertartáson résztvegyenek.</w:t>
      </w:r>
      <w:r>
        <w:rPr>
          <w:sz w:val="24"/>
          <w:szCs w:val="24"/>
        </w:rPr>
        <w:t xml:space="preserve"> Egy ideig némán vártunk, ám hogy végül is</w:t>
      </w:r>
      <w:r>
        <w:rPr>
          <w:rFonts w:eastAsia="Times New Roman CE" w:cs="Times New Roman CE" w:ascii="Times New Roman CE" w:hAnsi="Times New Roman CE"/>
          <w:sz w:val="24"/>
          <w:szCs w:val="24"/>
        </w:rPr>
        <w:t xml:space="preserve"> mire várunk, az már csak később derült ki, mikoris az asztal a már megszokott módon átesett az ismert alakváltozáson, hogy már mint kő-szarkofág álljon az alacsony emelvény-félén, közepén a lángoló, s lükető középpontú Kereszttel. Most azonban nem maradt zárva a szarkofág, hanem egy pár másodperc elteltével felnyílt a teteje. Üres volt, bár a belsejében mintha egész Világok összegyűjtött Energiái lobogtak volna. Egy pillanat erejéig lenyűgözve figyeltem a látványt,  majd az Agg hangjára felkaptam a fejem</w:t>
      </w:r>
      <w:r>
        <w:rPr>
          <w:sz w:val="24"/>
          <w:szCs w:val="24"/>
        </w:rPr>
        <w:t xml:space="preserve">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állalod-e a legnagyobb Utazást, Álom ? Érzel-e magadban hozzá elég Erőt, merszet és Hitet ? - kérdezte, s tudtam mire gondol. Nem válaszoltam, csak gondolataim, vagy inkább szívem felzengő érzése sugallta felé : - IGEN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övetkező pillanatban éreztem amint testem fölé borul a szark</w:t>
      </w:r>
      <w:r>
        <w:rPr>
          <w:sz w:val="24"/>
          <w:szCs w:val="24"/>
        </w:rPr>
        <w:t xml:space="preserve">ofág kemény, áthatolhatatlan teteje. Benn voltam a szarkofágban a legteljesebb sötétségben, amit valaha is módomban volt megtapasztalni. Ez a sötétség azonban nem volt azonos a földi " sötétséggel", mert nem csak a </w:t>
      </w:r>
      <w:r>
        <w:rPr>
          <w:rFonts w:eastAsia="Times New Roman CE" w:cs="Times New Roman CE" w:ascii="Times New Roman CE" w:hAnsi="Times New Roman CE"/>
          <w:sz w:val="24"/>
          <w:szCs w:val="24"/>
        </w:rPr>
        <w:t xml:space="preserve">fizikai szem, de a legbensőbb, úgynevezett " lélek-szem " előtt, de még a gondolataim előtt is kihűlt és meghalt minden Fény, hogy egy perc alatt magam is Sötétséggé váljak. Ebben bennem és köröttem lévő, lüktető sötétségben kellett aztán elindulnom, - magam is a Sötét egy parányi atomja - hogy a legfelsőbb szellemi ÉN tudatában égő Tiszta Fény felé próbáljak meg törni. </w:t>
      </w:r>
    </w:p>
    <w:p>
      <w:pPr>
        <w:pStyle w:val="Normal"/>
        <w:jc w:val="both"/>
        <w:rPr/>
      </w:pPr>
      <w:r>
        <w:rPr>
          <w:rFonts w:eastAsia="Times New Roman CE" w:cs="Times New Roman CE" w:ascii="Times New Roman CE" w:hAnsi="Times New Roman CE"/>
          <w:sz w:val="24"/>
          <w:szCs w:val="24"/>
        </w:rPr>
        <w:t>Először, a legelső érzet-állapotban még csak mint a Semmi egy része lebegtem valahol egy másik, egy kozmikus méretű Semmiben, ami v</w:t>
      </w:r>
      <w:r>
        <w:rPr>
          <w:sz w:val="24"/>
          <w:szCs w:val="24"/>
        </w:rPr>
        <w:t>alahol, valamiért mégis a Minden volt számomra. Lebegtem, ahogy lebegett köröttem és bennem is minden, s forogtam is, bár mozdulni is kép</w:t>
      </w:r>
      <w:r>
        <w:rPr>
          <w:rFonts w:eastAsia="Times New Roman CE" w:cs="Times New Roman CE" w:ascii="Times New Roman CE" w:hAnsi="Times New Roman CE"/>
          <w:sz w:val="24"/>
          <w:szCs w:val="24"/>
        </w:rPr>
        <w:t>telen voltam. Aztán egy másik, még szintén hasonlóan jelentéktelen Testté változtam, ami más, körötte lebegő kis testek társaságában lét</w:t>
      </w:r>
      <w:r>
        <w:rPr>
          <w:sz w:val="24"/>
          <w:szCs w:val="24"/>
        </w:rPr>
        <w:t>e</w:t>
      </w:r>
      <w:r>
        <w:rPr>
          <w:rFonts w:eastAsia="Times New Roman CE" w:cs="Times New Roman CE" w:ascii="Times New Roman CE" w:hAnsi="Times New Roman CE"/>
          <w:sz w:val="24"/>
          <w:szCs w:val="24"/>
        </w:rPr>
        <w:t>zett egy másik Valóságban. Ez már valamivel kézzelfoghatóbb Valóság volt, s egy valamivel létezőbb Test, bár még mindig mozdulatlan és esetleges, mint az előző állapotban volt. Nyomasztott a sötét, s én me</w:t>
      </w:r>
      <w:r>
        <w:rPr>
          <w:sz w:val="24"/>
          <w:szCs w:val="24"/>
        </w:rPr>
        <w:t>g</w:t>
      </w:r>
      <w:r>
        <w:rPr>
          <w:rFonts w:eastAsia="Times New Roman CE" w:cs="Times New Roman CE" w:ascii="Times New Roman CE" w:hAnsi="Times New Roman CE"/>
          <w:sz w:val="24"/>
          <w:szCs w:val="24"/>
        </w:rPr>
        <w:t>próbáltam kikeveredni belőle. Tudatom h</w:t>
      </w:r>
      <w:r>
        <w:rPr>
          <w:sz w:val="24"/>
          <w:szCs w:val="24"/>
        </w:rPr>
        <w:t>amar visszanyerte eredeti tar</w:t>
      </w:r>
      <w:r>
        <w:rPr>
          <w:rFonts w:eastAsia="Times New Roman CE" w:cs="Times New Roman CE" w:ascii="Times New Roman CE" w:hAnsi="Times New Roman CE"/>
          <w:sz w:val="24"/>
          <w:szCs w:val="24"/>
        </w:rPr>
        <w:t>talmát, így érzékeltem mindent ami köröttem van, bár azt nem tudtam volna megmondani ; miként kerültem a Semmibe, amint azt sem, mi lett fizikai testemmel. Nem Ember voltam, bár tudatom annak a létnek az emlékeit őrizték meg, hanem egy mozdulatlan kis lén</w:t>
      </w:r>
      <w:r>
        <w:rPr>
          <w:sz w:val="24"/>
          <w:szCs w:val="24"/>
        </w:rPr>
        <w:t>y a végtelen sötét</w:t>
      </w:r>
      <w:r>
        <w:rPr>
          <w:rFonts w:eastAsia="Times New Roman CE" w:cs="Times New Roman CE" w:ascii="Times New Roman CE" w:hAnsi="Times New Roman CE"/>
          <w:sz w:val="24"/>
          <w:szCs w:val="24"/>
        </w:rPr>
        <w:t>ségben, aki / vagy ami ? / csak egy homályos emlékképet őrzött arról a tudásról amit úgy hívnak : Világosság. Megpróbáltam megkapaszkodni abban a homályos emlékképben, megpróbáltam minden erőmmel mo</w:t>
      </w:r>
      <w:r>
        <w:rPr>
          <w:sz w:val="24"/>
          <w:szCs w:val="24"/>
        </w:rPr>
        <w:t>zgásra készt</w:t>
      </w:r>
      <w:r>
        <w:rPr>
          <w:rFonts w:eastAsia="Times New Roman CE" w:cs="Times New Roman CE" w:ascii="Times New Roman CE" w:hAnsi="Times New Roman CE"/>
          <w:sz w:val="24"/>
          <w:szCs w:val="24"/>
        </w:rPr>
        <w:t>etni jelen testemet, hogy mielőbb a Világosság emlékképéhez érjek, de hasztalan. Már-már lemondtam arról hogy valaha is kiszabad</w:t>
      </w:r>
      <w:r>
        <w:rPr>
          <w:sz w:val="24"/>
          <w:szCs w:val="24"/>
        </w:rPr>
        <w:t>u</w:t>
      </w:r>
      <w:r>
        <w:rPr>
          <w:rFonts w:eastAsia="Times New Roman CE" w:cs="Times New Roman CE" w:ascii="Times New Roman CE" w:hAnsi="Times New Roman CE"/>
          <w:sz w:val="24"/>
          <w:szCs w:val="24"/>
        </w:rPr>
        <w:t>lok az engem rabságba ejtő Sötétségből, amikor egy hatalmas Fény-villanás közepette egy újabb Testbe költözött a részlegesen megőrzött tudat. Egy másik, egy már jóval nagyobb Testben mozogtam az engem körülvevő közegben. Valami vékony kis nyúlványok segít</w:t>
      </w:r>
      <w:r>
        <w:rPr>
          <w:sz w:val="24"/>
          <w:szCs w:val="24"/>
        </w:rPr>
        <w:t>ségével már mozogni is tudtam, hát megpróbáltam újra és újra a gondolataim mé</w:t>
      </w:r>
      <w:r>
        <w:rPr>
          <w:rFonts w:eastAsia="Times New Roman CE" w:cs="Times New Roman CE" w:ascii="Times New Roman CE" w:hAnsi="Times New Roman CE"/>
          <w:sz w:val="24"/>
          <w:szCs w:val="24"/>
        </w:rPr>
        <w:t>lyén élő Fény felé haladni, de amint közeledtem felé, úgy illant az tőlem egyre messzebb és messzebb, elérhetetlen távolságba. Iszonyatosan v</w:t>
      </w:r>
      <w:r>
        <w:rPr>
          <w:sz w:val="24"/>
          <w:szCs w:val="24"/>
        </w:rPr>
        <w:t>á</w:t>
      </w:r>
      <w:r>
        <w:rPr>
          <w:rFonts w:eastAsia="Times New Roman CE" w:cs="Times New Roman CE" w:ascii="Times New Roman CE" w:hAnsi="Times New Roman CE"/>
          <w:sz w:val="24"/>
          <w:szCs w:val="24"/>
        </w:rPr>
        <w:t>gyódtam pedig utána, mert a Sötétség még mindig mérhetetlen mély és sűrű volt, amint magam is sötét voltam, nehéz és sűrű, vagy inkább t</w:t>
      </w:r>
      <w:r>
        <w:rPr>
          <w:sz w:val="24"/>
          <w:szCs w:val="24"/>
        </w:rPr>
        <w:t>ö</w:t>
      </w:r>
      <w:r>
        <w:rPr>
          <w:rFonts w:eastAsia="Times New Roman CE" w:cs="Times New Roman CE" w:ascii="Times New Roman CE" w:hAnsi="Times New Roman CE"/>
          <w:sz w:val="24"/>
          <w:szCs w:val="24"/>
        </w:rPr>
        <w:t>mör. Eztán egy újabb Fény-villanás hatolt le az engem körülölelő mél</w:t>
      </w:r>
      <w:r>
        <w:rPr>
          <w:sz w:val="24"/>
          <w:szCs w:val="24"/>
        </w:rPr>
        <w:t>ységbe, hogy egy újabb fokozattal feljebb emeljen. Már volt valami kis táv mögöttem is amire visszatekinthettem, hisz már egy bizonyos magasságot elértem, onnan néztem aztán a többi, még az általam már elhagyott régi</w:t>
      </w:r>
      <w:r>
        <w:rPr>
          <w:rFonts w:eastAsia="Times New Roman CE" w:cs="Times New Roman CE" w:ascii="Times New Roman CE" w:hAnsi="Times New Roman CE"/>
          <w:sz w:val="24"/>
          <w:szCs w:val="24"/>
        </w:rPr>
        <w:t>ókban maradt, vagy azokba csak nemrég érkezett lényeket. Mert hogy azok is épp úgy élő, létező részei voltak a Lét-nek s a Val</w:t>
      </w:r>
      <w:r>
        <w:rPr>
          <w:sz w:val="24"/>
          <w:szCs w:val="24"/>
        </w:rPr>
        <w:t>ó</w:t>
      </w:r>
      <w:r>
        <w:rPr>
          <w:rFonts w:eastAsia="Times New Roman CE" w:cs="Times New Roman CE" w:ascii="Times New Roman CE" w:hAnsi="Times New Roman CE"/>
          <w:sz w:val="24"/>
          <w:szCs w:val="24"/>
        </w:rPr>
        <w:t>ságnak, azt fentről pontosan láttam. Mégis; valami homályos és me</w:t>
      </w:r>
      <w:r>
        <w:rPr>
          <w:sz w:val="24"/>
          <w:szCs w:val="24"/>
        </w:rPr>
        <w:t>g</w:t>
      </w:r>
      <w:r>
        <w:rPr>
          <w:rFonts w:eastAsia="Times New Roman CE" w:cs="Times New Roman CE" w:ascii="Times New Roman CE" w:hAnsi="Times New Roman CE"/>
          <w:sz w:val="24"/>
          <w:szCs w:val="24"/>
        </w:rPr>
        <w:t>foghatatlan  érzés kezdett eluralkodni rajtam : Azok, akiket lent látok, nem egyenértékűek velem, aki már fent állok. Mint mondtam : még ez a " fent " is egy igen alacsony, kezdetleges és esetlegesnek ható, bár mi</w:t>
      </w:r>
      <w:r>
        <w:rPr>
          <w:sz w:val="24"/>
          <w:szCs w:val="24"/>
        </w:rPr>
        <w:t>n</w:t>
      </w:r>
      <w:r>
        <w:rPr>
          <w:rFonts w:eastAsia="Times New Roman CE" w:cs="Times New Roman CE" w:ascii="Times New Roman CE" w:hAnsi="Times New Roman CE"/>
          <w:sz w:val="24"/>
          <w:szCs w:val="24"/>
        </w:rPr>
        <w:t>denképp szükség , és Törvényszerű helyzet, vagy inkább állapot volt, mégis valami féle " felsőbbrendűségi érzet " kezdett hatalmába keríteni. Miközben visszatekintve az elhagyott, túlhaladott fejlődési fázisokra, ezeken tűnődött az az Énem aki akkor és ott voltam, újabb és újabb Fény-villanások nyúltak le a Jelen-képzetet adó közegbe, hogy minden villanás eg</w:t>
      </w:r>
      <w:r>
        <w:rPr>
          <w:sz w:val="24"/>
          <w:szCs w:val="24"/>
        </w:rPr>
        <w:t xml:space="preserve">y fokkal feljebb és feljebb emeljen.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Így haladtam aztán, fokról emelkedve fokra, míg már egy másik , az ezt megelőzőktől teljesen eltérő Közegben , s már Ön és Én-tudatom érzet-kezdetének csíráját hordva magamban, a Világosság halvány val</w:t>
      </w:r>
      <w:r>
        <w:rPr>
          <w:sz w:val="24"/>
          <w:szCs w:val="24"/>
        </w:rPr>
        <w:t xml:space="preserve">óságának , </w:t>
      </w:r>
      <w:r>
        <w:rPr>
          <w:rFonts w:eastAsia="Times New Roman CE" w:cs="Times New Roman CE" w:ascii="Times New Roman CE" w:hAnsi="Times New Roman CE"/>
          <w:sz w:val="24"/>
          <w:szCs w:val="24"/>
        </w:rPr>
        <w:t>vagy inkább valószínűségének közegében folytattam utamat. Az Ön és Én-tudat erősebbé és valóságosabbá válása percében egy k</w:t>
      </w:r>
      <w:r>
        <w:rPr>
          <w:sz w:val="24"/>
          <w:szCs w:val="24"/>
        </w:rPr>
        <w:t xml:space="preserve">ülönös érzés kerített hatalmába : Nem vagyok egyedül  - önmagamban ... </w:t>
      </w:r>
    </w:p>
    <w:p>
      <w:pPr>
        <w:pStyle w:val="Normal"/>
        <w:jc w:val="both"/>
        <w:rPr/>
      </w:pPr>
      <w:r>
        <w:rPr>
          <w:sz w:val="24"/>
          <w:szCs w:val="24"/>
        </w:rPr>
        <w:t>Úgy éreztem, mintha lényemben, testemben még valakit, vagy inkább valakiket cipelnék magammal. Önmagamba néztem hát, s dermedten tapasztaltam hogy ez így is van : Minden egyes lényt, vagy lény-kezdeményt aki / vagy ami / csak eddig megtett Utaim során voltam, ott láttam magamban, jelen Tudatom mögé húzódva, mint egy</w:t>
      </w:r>
      <w:r>
        <w:rPr>
          <w:rFonts w:eastAsia="Times New Roman CE" w:cs="Times New Roman CE" w:ascii="Times New Roman CE" w:hAnsi="Times New Roman CE"/>
          <w:sz w:val="24"/>
          <w:szCs w:val="24"/>
        </w:rPr>
        <w:t xml:space="preserve"> nappal is árnyékként követő szellemet, kísértetet, néha pedig úgy éreztem, mintha egy jövő-beli Én-em, " aki " valahol a Végtelen Térben egy, az enyé</w:t>
      </w:r>
      <w:r>
        <w:rPr>
          <w:sz w:val="24"/>
          <w:szCs w:val="24"/>
        </w:rPr>
        <w:t>m</w:t>
      </w:r>
      <w:r>
        <w:rPr>
          <w:rFonts w:eastAsia="Times New Roman CE" w:cs="Times New Roman CE" w:ascii="Times New Roman CE" w:hAnsi="Times New Roman CE"/>
          <w:sz w:val="24"/>
          <w:szCs w:val="24"/>
        </w:rPr>
        <w:t>től merőben eltérő testben él és mozog, e " jelen "- beli Én fölött állna, és figyelné a tobzódást : Nem rosszallóan, mégkevésbé elítélőleg, i</w:t>
      </w:r>
      <w:r>
        <w:rPr>
          <w:sz w:val="24"/>
          <w:szCs w:val="24"/>
        </w:rPr>
        <w:t>nkább megértéssel és türelemmel szemlélve a " testvér-én " mélységben megtett lépteit . Tudtam hogy mindez nem képzet, de a Valóság része, s hogy mind, akik bennem élnek ; én magam vagyok egy számomra távoli, de az Örök</w:t>
      </w:r>
      <w:r>
        <w:rPr>
          <w:rFonts w:eastAsia="Times New Roman CE" w:cs="Times New Roman CE" w:ascii="Times New Roman CE" w:hAnsi="Times New Roman CE"/>
          <w:sz w:val="24"/>
          <w:szCs w:val="24"/>
        </w:rPr>
        <w:t>kévalóság tükrében velem egyazon időben és térben létezve ellökhetetlenül és megtagadhatatlanul, mint jelen testem bárm</w:t>
      </w:r>
      <w:r>
        <w:rPr>
          <w:sz w:val="24"/>
          <w:szCs w:val="24"/>
        </w:rPr>
        <w:t>e</w:t>
      </w:r>
      <w:r>
        <w:rPr>
          <w:rFonts w:eastAsia="Times New Roman CE" w:cs="Times New Roman CE" w:ascii="Times New Roman CE" w:hAnsi="Times New Roman CE"/>
          <w:sz w:val="24"/>
          <w:szCs w:val="24"/>
        </w:rPr>
        <w:t xml:space="preserve">lyik része. Mert akkor már rég Test voltam a maga valós, általam is ismert formájában, amint testek és test-képzetek voltak elhagyott Én-jeim is, akiket / vagy amiket / minden erőmmel igyekeztem ellökni, s távoltartani magasabbrendűnek vélt Én-emtől. Ezt </w:t>
      </w:r>
      <w:r>
        <w:rPr>
          <w:sz w:val="24"/>
          <w:szCs w:val="24"/>
        </w:rPr>
        <w:t>azonban nem tehettem, hisz maga volt a lehetetlenség, hát megpróbáltam e heves szabadu</w:t>
      </w:r>
      <w:r>
        <w:rPr>
          <w:rFonts w:eastAsia="Times New Roman CE" w:cs="Times New Roman CE" w:ascii="Times New Roman CE" w:hAnsi="Times New Roman CE"/>
          <w:sz w:val="24"/>
          <w:szCs w:val="24"/>
        </w:rPr>
        <w:t>lási vágyat a mögöttem lépők megtagadásában és ellö</w:t>
      </w:r>
      <w:r>
        <w:rPr>
          <w:sz w:val="24"/>
          <w:szCs w:val="24"/>
        </w:rPr>
        <w:t>késében kitom</w:t>
      </w:r>
      <w:r>
        <w:rPr>
          <w:rFonts w:eastAsia="Times New Roman CE" w:cs="Times New Roman CE" w:ascii="Times New Roman CE" w:hAnsi="Times New Roman CE"/>
          <w:sz w:val="24"/>
          <w:szCs w:val="24"/>
        </w:rPr>
        <w:t>bolni, s ezáltal valamiképp tán fel is oldani magamban. Ez egy kurta időszakra sikerült is, ám amint magam maradtam a közben folytonosan változó Térben és Időben, elhagyott Én-jeim egyszerre álltak elém, de már nem mint szótlan, de mint vádló és számonkérő Lélek-árnyak, amelyek az adott Jelenben nálam egy-egy fokozattal lejjebb álló , s l</w:t>
      </w:r>
      <w:r>
        <w:rPr>
          <w:sz w:val="24"/>
          <w:szCs w:val="24"/>
        </w:rPr>
        <w:t>ényükkel, vagy inkább lényegükkel azonos , általam újra és újra megalázott s tán meggyalázott " testvéreik " kínját és panaszát olvasták lelkemre. Mivel ezek a</w:t>
      </w:r>
      <w:r>
        <w:rPr>
          <w:rFonts w:eastAsia="Times New Roman CE" w:cs="Times New Roman CE" w:ascii="Times New Roman CE" w:hAnsi="Times New Roman CE"/>
          <w:sz w:val="24"/>
          <w:szCs w:val="24"/>
        </w:rPr>
        <w:t xml:space="preserve"> magányban esett történések nyomasztottak, igyekeztem minél kevesebbet lenni elhagyott Én-tudataim társaságában, törve és törtetve utamon egyre tovább, s tán följebb is. De nem csak én törtem íly vadul és vakul egy újabb szint elérése után, s nem csak én taszítottam vissza az utánam törtető Én-képzeteket : Az előttem haladók épp úgy taszítottak engem magamat is újra és újra maguk mögé, méginkább szítva ezáltal a bennem feszülő , lázadó törtetési vágyat. Nem egyszer, amikor egy-egy Fény-villanás elért, s é</w:t>
      </w:r>
      <w:r>
        <w:rPr>
          <w:sz w:val="24"/>
          <w:szCs w:val="24"/>
        </w:rPr>
        <w:t xml:space="preserve">n </w:t>
      </w:r>
      <w:r>
        <w:rPr>
          <w:rFonts w:eastAsia="Times New Roman CE" w:cs="Times New Roman CE" w:ascii="Times New Roman CE" w:hAnsi="Times New Roman CE"/>
          <w:sz w:val="24"/>
          <w:szCs w:val="24"/>
        </w:rPr>
        <w:t>balgán egy újabb emelkedési fázis bekövetkeztét vártam, az utánam jövők egyike vadul a helyemre tört, s én nem hogy nem emelkedtem, de visszazuhantam egy korábban már átélt és megtapasztalt Lét-állapotba, ahol az előttem lévőktől kellett visszakapnom mindazt a sérelmet és méltánytalanságot, amit én magam is adtam előző Utamon a mögöttem lépőknek. Ez kétszeresen is kínzott, hisz már rég egy magasabb szinten állt Szellemem, mint ahová fizikai testemet száműzték, s azért is, mert viszontláttam önmagam kegyet</w:t>
      </w:r>
      <w:r>
        <w:rPr>
          <w:sz w:val="24"/>
          <w:szCs w:val="24"/>
        </w:rPr>
        <w:t>le</w:t>
      </w:r>
      <w:r>
        <w:rPr>
          <w:rFonts w:eastAsia="Times New Roman CE" w:cs="Times New Roman CE" w:ascii="Times New Roman CE" w:hAnsi="Times New Roman CE"/>
          <w:sz w:val="24"/>
          <w:szCs w:val="24"/>
        </w:rPr>
        <w:t>n és igaztalan voltát, önnön bőrömön tapasztalva minden kínt és fájdalmat amit magam idéztem meg önmagamra , hasonló, vagy még kegyetl</w:t>
      </w:r>
      <w:r>
        <w:rPr>
          <w:sz w:val="24"/>
          <w:szCs w:val="24"/>
        </w:rPr>
        <w:t>enebb fájdalmat okozva másoknak. Én-eim, melyeket elhagytam, ilyen</w:t>
      </w:r>
      <w:r>
        <w:rPr>
          <w:rFonts w:eastAsia="Times New Roman CE" w:cs="Times New Roman CE" w:ascii="Times New Roman CE" w:hAnsi="Times New Roman CE"/>
          <w:sz w:val="24"/>
          <w:szCs w:val="24"/>
        </w:rPr>
        <w:t>kor némán vártak, s csak ha újra " fenn " láttam magam egy-egy Lét-állapotban lebegve az utánam jövők fölött, s újra és újra elkövettem a legelső Tudat-villanásban elkövetett hibát, álltak elém vádlón és figye</w:t>
      </w:r>
      <w:r>
        <w:rPr>
          <w:sz w:val="24"/>
          <w:szCs w:val="24"/>
        </w:rPr>
        <w:t>l</w:t>
      </w:r>
      <w:r>
        <w:rPr>
          <w:rFonts w:eastAsia="Times New Roman CE" w:cs="Times New Roman CE" w:ascii="Times New Roman CE" w:hAnsi="Times New Roman CE"/>
          <w:sz w:val="24"/>
          <w:szCs w:val="24"/>
        </w:rPr>
        <w:t>meztetőn. Hisz már nem csak azok az Én-jeim álltak elém, amelyek elkövették, de azok is, amelyek épp úgy, mint az adott jelenben általam sárbataszítottak : szenvedő " áldozatai " kellett legyenek egy másik, előttem lépő vakság-adta igazságtalan tettének, szavának vagy gondol</w:t>
      </w:r>
      <w:r>
        <w:rPr>
          <w:sz w:val="24"/>
          <w:szCs w:val="24"/>
        </w:rPr>
        <w:t xml:space="preserve">atának, mint negatív Szellemi energiának.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sszú, nagyon hosszú Utat, vagy inkább hosszú Utak sorát kellett végigjárnom, míg végre észrevettem, hogy azok akik előttem lépnek, épp úgy szenvednek az őket fogvatartó Emlék-kísértetektől mint jóm</w:t>
      </w:r>
      <w:r>
        <w:rPr>
          <w:sz w:val="24"/>
          <w:szCs w:val="24"/>
        </w:rPr>
        <w:t>a</w:t>
      </w:r>
      <w:r>
        <w:rPr>
          <w:rFonts w:eastAsia="Times New Roman CE" w:cs="Times New Roman CE" w:ascii="Times New Roman CE" w:hAnsi="Times New Roman CE"/>
          <w:sz w:val="24"/>
          <w:szCs w:val="24"/>
        </w:rPr>
        <w:t>gam, s a mögöttem lépők, akik az ő mögöttük lévővel tették a megsz</w:t>
      </w:r>
      <w:r>
        <w:rPr>
          <w:sz w:val="24"/>
          <w:szCs w:val="24"/>
        </w:rPr>
        <w:t>ólalásig ugyanazt amit velem a fölöttem állók, vagy amit én tettem velük, azokkal tehát, akik mögöttem haladtak. Egyek voltunk hát a Fény felé törtetésben és annak  akarásában, s nem vettük észre : minél inkább igyekszünk egymáson átgázolva a Fény felé jutni, annál inkább süllyedünk vissza a kezdeti Sötétség és Semmi állapotába. De ez a Sötétség, és ez a Semmi ami mindinkább kezdett magába zárni minket, már nem fizikai én-einket, nem testeinket, hanem a Fölöttes ÉN-t akarta megragadni hogy újra és újra magábazárja. Ahogy ezt a felismerést tettem, mintha hirtelen egy fokkal világosabbá vált volna köröttem és bennem Valami. Egy apró, szinte észrevehetetlen lépéssel közelebb kerültem a Fényhez, amely után oly igen vágyakoztam. Ez a vélt haladás azonban elbizakodottá és önteltté tett, s mire kiélvezhettem volna önnön nagy</w:t>
      </w:r>
      <w:r>
        <w:rPr>
          <w:rFonts w:eastAsia="Times New Roman CE" w:cs="Times New Roman CE" w:ascii="Times New Roman CE" w:hAnsi="Times New Roman CE"/>
          <w:sz w:val="24"/>
          <w:szCs w:val="24"/>
        </w:rPr>
        <w:t>szerűségemnek és Tisztaságomnak érzetét, már újra egy mély, egy , a Megvilágosodáshoz viszonyítva sokkal mélyebb Lélek-közegben talá</w:t>
      </w:r>
      <w:r>
        <w:rPr>
          <w:sz w:val="24"/>
          <w:szCs w:val="24"/>
        </w:rPr>
        <w:t>l</w:t>
      </w:r>
      <w:r>
        <w:rPr>
          <w:rFonts w:eastAsia="Times New Roman CE" w:cs="Times New Roman CE" w:ascii="Times New Roman CE" w:hAnsi="Times New Roman CE"/>
          <w:sz w:val="24"/>
          <w:szCs w:val="24"/>
        </w:rPr>
        <w:t xml:space="preserve">tam magam, hogy aztán kétszeres kínok és keserűségek árán juthassak csak vissza az addig </w:t>
      </w:r>
      <w:r>
        <w:rPr>
          <w:sz w:val="24"/>
          <w:szCs w:val="24"/>
        </w:rPr>
        <w:t xml:space="preserve">elért legtisztább Fénybe. Ez a folyamat aztán megint eltartott egy jó ideig, míg egy, már az eddigiekhez viszonyítva jóval megtisztultabb Lét-formában hirtelen felismerhessem visszaesésem valós okát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Nem lefelé, visszafelé kell tekintsek ha meg akarom állapítani; hol is állok tulajdonképp a Fény-hez viszonyítva, de előre s felfelé, arra, amerre menni szándékozom. Nem azt kell figyelnem állandóan : hol állnak hozzám viszonyítva az utánam lépők,</w:t>
      </w:r>
      <w:r>
        <w:rPr>
          <w:sz w:val="24"/>
          <w:szCs w:val="24"/>
        </w:rPr>
        <w:t xml:space="preserve"> hanem azt; hol állok én magam, aki a Fény nyomában szeretnék lépni.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Ez a felismerés, bár még így is már alapjaiban hibás volt, hisz még mindig csak rólam, s az én jelenleg elfoglalt helyzetemről szólt, mégis egy biztos támpontot adott, amiben aztán megpróbált Szellemem me</w:t>
      </w:r>
      <w:r>
        <w:rPr>
          <w:sz w:val="24"/>
          <w:szCs w:val="24"/>
        </w:rPr>
        <w:t>g</w:t>
      </w:r>
      <w:r>
        <w:rPr>
          <w:rFonts w:eastAsia="Times New Roman CE" w:cs="Times New Roman CE" w:ascii="Times New Roman CE" w:hAnsi="Times New Roman CE"/>
          <w:sz w:val="24"/>
          <w:szCs w:val="24"/>
        </w:rPr>
        <w:t xml:space="preserve">fogódzni. Minthogy azonban ez az Út is téves, és elhibázott volt a maga önlátó sötétségében, a Fény ismét csak elillant előttem, s én - bár hitem és vágyam szerint végre a helyes úton jártam - újra a mélysötét Semmi karmai közt találtam magam. Tudatom és </w:t>
      </w:r>
      <w:r>
        <w:rPr>
          <w:sz w:val="24"/>
          <w:szCs w:val="24"/>
        </w:rPr>
        <w:t>lelkem minden energiáját összeszedve</w:t>
      </w:r>
      <w:r>
        <w:rPr>
          <w:rFonts w:eastAsia="Times New Roman CE" w:cs="Times New Roman CE" w:ascii="Times New Roman CE" w:hAnsi="Times New Roman CE"/>
          <w:sz w:val="24"/>
          <w:szCs w:val="24"/>
        </w:rPr>
        <w:t xml:space="preserve"> igyekeztem felfedezni ennek okát, de csak a mögöttem lépők sötétségének vonzásában véltem azt felfedezni, s nem önmaga</w:t>
      </w:r>
      <w:r>
        <w:rPr>
          <w:sz w:val="24"/>
          <w:szCs w:val="24"/>
        </w:rPr>
        <w:t>m</w:t>
      </w:r>
      <w:r>
        <w:rPr>
          <w:rFonts w:eastAsia="Times New Roman CE" w:cs="Times New Roman CE" w:ascii="Times New Roman CE" w:hAnsi="Times New Roman CE"/>
          <w:sz w:val="24"/>
          <w:szCs w:val="24"/>
        </w:rPr>
        <w:t>ban. Bár az előttem lépők, már önnön egykori hibájukat felfedezve te</w:t>
      </w:r>
      <w:r>
        <w:rPr>
          <w:sz w:val="24"/>
          <w:szCs w:val="24"/>
        </w:rPr>
        <w:t>r</w:t>
      </w:r>
      <w:r>
        <w:rPr>
          <w:rFonts w:eastAsia="Times New Roman CE" w:cs="Times New Roman CE" w:ascii="Times New Roman CE" w:hAnsi="Times New Roman CE"/>
          <w:sz w:val="24"/>
          <w:szCs w:val="24"/>
        </w:rPr>
        <w:t>mészetemben ; óvón és segítőkészen igyekeztek rámutatni a bennem rejlő hibára, és kezüket nyújtották hogy a hamis útról a valós, az igazán a Fény felé vezető Útra segítsenek, én csak támadást és lekicsinylő, e</w:t>
      </w:r>
      <w:r>
        <w:rPr>
          <w:sz w:val="24"/>
          <w:szCs w:val="24"/>
        </w:rPr>
        <w:t>l</w:t>
      </w:r>
      <w:r>
        <w:rPr>
          <w:rFonts w:eastAsia="Times New Roman CE" w:cs="Times New Roman CE" w:ascii="Times New Roman CE" w:hAnsi="Times New Roman CE"/>
          <w:sz w:val="24"/>
          <w:szCs w:val="24"/>
        </w:rPr>
        <w:t>marasztaló, sőt, mi több : önző és öntömjénező, s a mélység felé taszító  hamisságot éreztem a felém szálló szava</w:t>
      </w:r>
      <w:r>
        <w:rPr>
          <w:sz w:val="24"/>
          <w:szCs w:val="24"/>
        </w:rPr>
        <w:t xml:space="preserve">kban.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kkor egy pillanatra, valami Felsőbb-szintű késztetésnek engedve mégis visszatekintettem a már elhagyott állomásokra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er és ezer, segítség híján egy köztes állomáson megrekedt Szellem-lényt láttam magam mögött állni - köztük a saját, egykor-volt én-jeim árnyék-lényeit is -  akik mind kérőn nyújtották felém kezüket. Megére</w:t>
      </w:r>
      <w:r>
        <w:rPr>
          <w:sz w:val="24"/>
          <w:szCs w:val="24"/>
        </w:rPr>
        <w:t>ztem, hogy ezek a kezek így nyúltak felém addig is, de én nem érezhettem s nem tudhattam, hisz csak a magam Útját láttam, s csak a magam haladását tartottam fontosnak. Egy úja</w:t>
      </w:r>
      <w:r>
        <w:rPr>
          <w:rFonts w:eastAsia="Times New Roman CE" w:cs="Times New Roman CE" w:ascii="Times New Roman CE" w:hAnsi="Times New Roman CE"/>
          <w:sz w:val="24"/>
          <w:szCs w:val="24"/>
        </w:rPr>
        <w:t xml:space="preserve">bb Fény-villanás után egy addig észre sem vett Közegben találtam magam, melynek már nevet is tudtam adni a Vezetőmül rendelt - és végre felismert s elfogadott - Szellem-lény segítségével : a Köztes Lét állapotában lebegtem, ahol minden addig volt énem egyszerre s egy Lényegbe tömörülve alkotott egy egységes egészt, hogy felkészüljek - mostmár tudatosan - a következő állomás elérésére, s az új Út új tapasztalásainak " begyűjtésére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bizonyos, tán előre megszabott időn kívül eső " idő " után vissz</w:t>
      </w:r>
      <w:r>
        <w:rPr>
          <w:sz w:val="24"/>
          <w:szCs w:val="24"/>
        </w:rPr>
        <w:t>at</w:t>
      </w:r>
      <w:r>
        <w:rPr>
          <w:rFonts w:eastAsia="Times New Roman CE" w:cs="Times New Roman CE" w:ascii="Times New Roman CE" w:hAnsi="Times New Roman CE"/>
          <w:sz w:val="24"/>
          <w:szCs w:val="24"/>
        </w:rPr>
        <w:t>értem az elhagyott közegbe, egy, a már eddig megtett Utazásaim során megismert Lét-időbe, vagy inkább Látszat-valóságba, de mostmár úgy, hogy fölfelé és lefelé egyaránt figyeltem. Érzékeltem tehát a fölöttem állók tisztaságát, de még mindig nem tanultam m</w:t>
      </w:r>
      <w:r>
        <w:rPr>
          <w:sz w:val="24"/>
          <w:szCs w:val="24"/>
        </w:rPr>
        <w:t>eg nem érzékelni, nem valóságos, hanem esetleges viszonylagos " mélységnek " megélni a mö</w:t>
      </w:r>
      <w:r>
        <w:rPr>
          <w:rFonts w:eastAsia="Times New Roman CE" w:cs="Times New Roman CE" w:ascii="Times New Roman CE" w:hAnsi="Times New Roman CE"/>
          <w:sz w:val="24"/>
          <w:szCs w:val="24"/>
        </w:rPr>
        <w:t>göttem lépők sötétben tapogatódzó lépteit. Nem tanultam meg csak erényeiket meglátni, ezért újra és újra megbotránkoztam vadságaikon és durvaságaikon, nem is véve észre</w:t>
      </w:r>
      <w:r>
        <w:rPr>
          <w:sz w:val="24"/>
          <w:szCs w:val="24"/>
        </w:rPr>
        <w:t xml:space="preserve"> ; minden szemükre vetett vadságot én magam is újra és újra életrekeltek az Univerzumban, hisz minden ki</w:t>
      </w:r>
      <w:r>
        <w:rPr>
          <w:rFonts w:eastAsia="Times New Roman CE" w:cs="Times New Roman CE" w:ascii="Times New Roman CE" w:hAnsi="Times New Roman CE"/>
          <w:sz w:val="24"/>
          <w:szCs w:val="24"/>
        </w:rPr>
        <w:t>mondott szavam egyfajta szellemi, gondolati-energia formájában " sűrűsödik " körénk az adott Bolygó szintjén, sötétté és áthatolhatatlanná téve a Bolygót körülvevő ózon-réteget, s méginkább a mélybe húzva, és a bolygó sűrű Energia-rétegéhez láncolva a Bolygót körülvevő legalsó szférákban élő , s újabb testetöltésre váró sz</w:t>
      </w:r>
      <w:r>
        <w:rPr>
          <w:sz w:val="24"/>
          <w:szCs w:val="24"/>
        </w:rPr>
        <w:t>ellem-csoportokat.</w:t>
      </w:r>
    </w:p>
    <w:p>
      <w:pPr>
        <w:pStyle w:val="Normal"/>
        <w:jc w:val="both"/>
        <w:rPr/>
      </w:pPr>
      <w:r>
        <w:rPr>
          <w:rFonts w:eastAsia="Times New Roman CE" w:cs="Times New Roman CE" w:ascii="Times New Roman CE" w:hAnsi="Times New Roman CE"/>
          <w:sz w:val="24"/>
          <w:szCs w:val="24"/>
        </w:rPr>
        <w:t>Hosszú, nagyon hosszú " időn " át kellett újra és újra visszatérnem, míg felfedeztem a bensőmben rejlő hibát, bár Vezetőim igyekeztek segíteni. Amíg azonban el nem értem egy Igazság felismeréséhez, amíg benső</w:t>
      </w:r>
      <w:r>
        <w:rPr>
          <w:sz w:val="24"/>
          <w:szCs w:val="24"/>
        </w:rPr>
        <w:t>m</w:t>
      </w:r>
      <w:r>
        <w:rPr>
          <w:rFonts w:eastAsia="Times New Roman CE" w:cs="Times New Roman CE" w:ascii="Times New Roman CE" w:hAnsi="Times New Roman CE"/>
          <w:sz w:val="24"/>
          <w:szCs w:val="24"/>
        </w:rPr>
        <w:t>ben meg nem érett az Ébredés ; ők sem nyithatták rá szemem a helyes megoldásra. Magam kellett tehát minden megtapasztalást megéljek és a Valóság Törvényeiben elhelyezve képbeállítsak magamnak, hogy me</w:t>
      </w:r>
      <w:r>
        <w:rPr>
          <w:sz w:val="24"/>
          <w:szCs w:val="24"/>
        </w:rPr>
        <w:t>ghalljam, s meg is értsem azokat az útmutatásokat amelyeket " odaátról " kaptam. De még számtalan esetben kellett magam is visszalépjek egy-egy elhagyott állomásra hogy annak árny és fény-oldalát végül egykép</w:t>
      </w:r>
      <w:r>
        <w:rPr>
          <w:rFonts w:eastAsia="Times New Roman CE" w:cs="Times New Roman CE" w:ascii="Times New Roman CE" w:hAnsi="Times New Roman CE"/>
          <w:sz w:val="24"/>
          <w:szCs w:val="24"/>
        </w:rPr>
        <w:t>pen s egyszerre, egyazon időben lássak, tehát hogy ne csak az akkor és ott " jelennek " megélt " valóságban " velem történő események belőlem kiváltott érzéseit is gondolatait tudatosítsam magamban, hanem együtt minden egyes történés minden " résztvevőjén</w:t>
      </w:r>
      <w:r>
        <w:rPr>
          <w:sz w:val="24"/>
          <w:szCs w:val="24"/>
        </w:rPr>
        <w:t>ek " érzéseit és gondolata</w:t>
      </w:r>
      <w:r>
        <w:rPr>
          <w:rFonts w:eastAsia="Times New Roman CE" w:cs="Times New Roman CE" w:ascii="Times New Roman CE" w:hAnsi="Times New Roman CE"/>
          <w:sz w:val="24"/>
          <w:szCs w:val="24"/>
        </w:rPr>
        <w:t>it, s még azok miértjét is tisztán láthassam, s tudatomba zárhassam, hogy az aztán a következő Köztes-lét állapotában lebegve valós Én-em  részévé, megismert Igazságává válhassék. Egy-egy ily</w:t>
      </w:r>
      <w:r>
        <w:rPr>
          <w:sz w:val="24"/>
          <w:szCs w:val="24"/>
        </w:rPr>
        <w:t>en, megtapaszta</w:t>
      </w:r>
      <w:r>
        <w:rPr>
          <w:rFonts w:eastAsia="Times New Roman CE" w:cs="Times New Roman CE" w:ascii="Times New Roman CE" w:hAnsi="Times New Roman CE"/>
          <w:sz w:val="24"/>
          <w:szCs w:val="24"/>
        </w:rPr>
        <w:t>lásokkal és felismerésekkel letöltött Lét-időt követően mindig egy fo</w:t>
      </w:r>
      <w:r>
        <w:rPr>
          <w:sz w:val="24"/>
          <w:szCs w:val="24"/>
        </w:rPr>
        <w:t>k</w:t>
      </w:r>
      <w:r>
        <w:rPr>
          <w:rFonts w:eastAsia="Times New Roman CE" w:cs="Times New Roman CE" w:ascii="Times New Roman CE" w:hAnsi="Times New Roman CE"/>
          <w:sz w:val="24"/>
          <w:szCs w:val="24"/>
        </w:rPr>
        <w:t>kal erősebbnek éreztem a Fényt, de egyszersmind sötétebbnek is, hisz minél közelebb kerültem a Végső Megismeréshez, s minél több Tudást gyűjtöttem magamba, annál inkább éreztem : mennyire apró pont vagyok a Végt</w:t>
      </w:r>
      <w:r>
        <w:rPr>
          <w:sz w:val="24"/>
          <w:szCs w:val="24"/>
        </w:rPr>
        <w:t>elen Istenben, s hogy mennyire nem tudok semmit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Elérkeztem aztán ahhoz a Történés-sorozathoz, mely a most élt " élet-képzetet "adta elém. A Köztes lét állapotában eltöltött " idő " egyre r</w:t>
      </w:r>
      <w:r>
        <w:rPr>
          <w:sz w:val="24"/>
          <w:szCs w:val="24"/>
        </w:rPr>
        <w:t>ö</w:t>
      </w:r>
      <w:r>
        <w:rPr>
          <w:rFonts w:eastAsia="Times New Roman CE" w:cs="Times New Roman CE" w:ascii="Times New Roman CE" w:hAnsi="Times New Roman CE"/>
          <w:sz w:val="24"/>
          <w:szCs w:val="24"/>
        </w:rPr>
        <w:t>videbb és rövidebb idő</w:t>
      </w:r>
      <w:r>
        <w:rPr>
          <w:sz w:val="24"/>
          <w:szCs w:val="24"/>
        </w:rPr>
        <w:t>szakokra zsugorodott, tehát egyre közelebb ke</w:t>
      </w:r>
      <w:r>
        <w:rPr>
          <w:rFonts w:eastAsia="Times New Roman CE" w:cs="Times New Roman CE" w:ascii="Times New Roman CE" w:hAnsi="Times New Roman CE"/>
          <w:sz w:val="24"/>
          <w:szCs w:val="24"/>
        </w:rPr>
        <w:t>rültek a Bolygó idő-mértékében mérve testetöltéseim, így szinte mi</w:t>
      </w:r>
      <w:r>
        <w:rPr>
          <w:sz w:val="24"/>
          <w:szCs w:val="24"/>
        </w:rPr>
        <w:t xml:space="preserve">nden </w:t>
      </w:r>
    </w:p>
    <w:p>
      <w:pPr>
        <w:pStyle w:val="Normal"/>
        <w:jc w:val="both"/>
        <w:rPr/>
      </w:pPr>
      <w:r>
        <w:rPr>
          <w:rFonts w:eastAsia="Times New Roman CE" w:cs="Times New Roman CE" w:ascii="Times New Roman CE" w:hAnsi="Times New Roman CE"/>
          <w:sz w:val="24"/>
          <w:szCs w:val="24"/>
        </w:rPr>
        <w:t>jelentősebb Szellemi energia áramlásnál jelen voltam az adott közegben, hol egy "pozitív", hol egy " negatív ", ám épp oly szükségszerű, mert a Tökéletes Egységhez tartozó Utat járva be. Túllépve aztán jelen Utam, s az azt megelőző Utak történés-sorozatain, egy egész más Valóságban léptem tovább. Egy általam némiképp már ismert, mégis tökéletesen idegen és ismeretlen Valóság eljövendő képei és eseményei álltak elém, hogy próbára tegyék a hosszú évezredek alatt magambazárt Erőt, vi</w:t>
      </w:r>
      <w:r>
        <w:rPr>
          <w:sz w:val="24"/>
          <w:szCs w:val="24"/>
        </w:rPr>
        <w:t>s</w:t>
      </w:r>
      <w:r>
        <w:rPr>
          <w:rFonts w:eastAsia="Times New Roman CE" w:cs="Times New Roman CE" w:ascii="Times New Roman CE" w:hAnsi="Times New Roman CE"/>
          <w:sz w:val="24"/>
          <w:szCs w:val="24"/>
        </w:rPr>
        <w:t>szalökve a Múltak sarába, majd Égi Magasságokba emelve földi-szintű tudatomat épp úgy, mint a szellemi Én-rész tudatát a tudattalanban m</w:t>
      </w:r>
      <w:r>
        <w:rPr>
          <w:sz w:val="24"/>
          <w:szCs w:val="24"/>
        </w:rPr>
        <w:t>a</w:t>
      </w:r>
      <w:r>
        <w:rPr>
          <w:rFonts w:eastAsia="Times New Roman CE" w:cs="Times New Roman CE" w:ascii="Times New Roman CE" w:hAnsi="Times New Roman CE"/>
          <w:sz w:val="24"/>
          <w:szCs w:val="24"/>
        </w:rPr>
        <w:t>radt tartományban. Épp úgy kerültek elém árnyékban élők, akiken már nem tudtam meglátni, csak a Holnapok során elérhető Fényt, és épp úgy álltak elém nálam jóval magasabban állók is, akiket képes voltam beazonosítani bármely más, mélyebb szinten állónak l</w:t>
      </w:r>
      <w:r>
        <w:rPr>
          <w:sz w:val="24"/>
          <w:szCs w:val="24"/>
        </w:rPr>
        <w:t>átszó Ember-társammal, mint E</w:t>
      </w:r>
      <w:r>
        <w:rPr>
          <w:rFonts w:eastAsia="Times New Roman CE" w:cs="Times New Roman CE" w:ascii="Times New Roman CE" w:hAnsi="Times New Roman CE"/>
          <w:sz w:val="24"/>
          <w:szCs w:val="24"/>
        </w:rPr>
        <w:t>gy kiinduló pontról egy Végcél felé haladó, s épp Úton lévő Szellemi én-részt, aki a Végtelen Fényben vizsgálva épp úgy a mélyben áll, mint akár jómagam is. Nem volt többé különbség sz</w:t>
      </w:r>
      <w:r>
        <w:rPr>
          <w:sz w:val="24"/>
          <w:szCs w:val="24"/>
        </w:rPr>
        <w:t>á</w:t>
      </w:r>
      <w:r>
        <w:rPr>
          <w:rFonts w:eastAsia="Times New Roman CE" w:cs="Times New Roman CE" w:ascii="Times New Roman CE" w:hAnsi="Times New Roman CE"/>
          <w:sz w:val="24"/>
          <w:szCs w:val="24"/>
        </w:rPr>
        <w:t>momra - s bennem, a tudatom mélyén sem - Fent és Lent között, hisz e kettő egy ponton találkozva magában foglalja a Végtelent, mint a Vé</w:t>
      </w:r>
      <w:r>
        <w:rPr>
          <w:sz w:val="24"/>
          <w:szCs w:val="24"/>
        </w:rPr>
        <w:t>g</w:t>
      </w:r>
      <w:r>
        <w:rPr>
          <w:rFonts w:eastAsia="Times New Roman CE" w:cs="Times New Roman CE" w:ascii="Times New Roman CE" w:hAnsi="Times New Roman CE"/>
          <w:sz w:val="24"/>
          <w:szCs w:val="24"/>
        </w:rPr>
        <w:t>telen elidegeníthetetlen része, mely maga a Teremtő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irtelen vakító Fény-áradat tört be egyidejűleg tudatom és tudattal</w:t>
      </w:r>
      <w:r>
        <w:rPr>
          <w:sz w:val="24"/>
          <w:szCs w:val="24"/>
        </w:rPr>
        <w:t>a</w:t>
      </w:r>
      <w:r>
        <w:rPr>
          <w:rFonts w:eastAsia="Times New Roman CE" w:cs="Times New Roman CE" w:ascii="Times New Roman CE" w:hAnsi="Times New Roman CE"/>
          <w:sz w:val="24"/>
          <w:szCs w:val="24"/>
        </w:rPr>
        <w:t>nom mélyére, s a Fény nyomán egy arany és rubin-mezőben megjelent előttem a Teremtő EGY-ségét , az EGY-ségben a Kettőt és a Hármat magábazáró háromszög a Mindent látó Szemmel. Némán leborultam Előtte, s mozdulni sem bírtam a rámnehezedő nyomástól, mely mégis; mintha egyre feljebb és feljebb emelt volna valami végt</w:t>
      </w:r>
      <w:r>
        <w:rPr>
          <w:sz w:val="24"/>
          <w:szCs w:val="24"/>
        </w:rPr>
        <w:t>elen Szeretet-áradatba, hogy magábaszippantson s végleg magábazárjon ...</w:t>
      </w:r>
    </w:p>
    <w:p>
      <w:pPr>
        <w:pStyle w:val="Normal"/>
        <w:jc w:val="both"/>
        <w:rPr/>
      </w:pPr>
      <w:r>
        <w:rPr>
          <w:sz w:val="24"/>
          <w:szCs w:val="24"/>
        </w:rPr>
        <w:t>Nem tudom, meddig lebegtem ebben az állapotban. Amikor magamhoz tértem, egy csodálatos kertben álltam, s köröttem ott voltak a Teremtett Világ minden kis és nagy , a Gondolat-energia t</w:t>
      </w:r>
      <w:r>
        <w:rPr>
          <w:rFonts w:eastAsia="Times New Roman CE" w:cs="Times New Roman CE" w:ascii="Times New Roman CE" w:hAnsi="Times New Roman CE"/>
          <w:sz w:val="24"/>
          <w:szCs w:val="24"/>
        </w:rPr>
        <w:t>eremtette élőlényei: állatok és növények egyaránt, s köztük fényes Szellem-alakok közele</w:t>
      </w:r>
      <w:r>
        <w:rPr>
          <w:sz w:val="24"/>
          <w:szCs w:val="24"/>
        </w:rPr>
        <w:t>dtek felém lebegve s könnyedén. Mosolyogtak, s hívtak maguk közé, ám én csak megráztam a fejem : Nem mehetek, hisz én még testben vagyok, nem szállhatok vélük szabadon ...</w:t>
      </w:r>
    </w:p>
    <w:p>
      <w:pPr>
        <w:pStyle w:val="Normal"/>
        <w:jc w:val="both"/>
        <w:rPr/>
      </w:pPr>
      <w:r>
        <w:rPr>
          <w:rFonts w:eastAsia="Times New Roman CE" w:cs="Times New Roman CE" w:ascii="Times New Roman CE" w:hAnsi="Times New Roman CE"/>
          <w:sz w:val="24"/>
          <w:szCs w:val="24"/>
        </w:rPr>
        <w:t>Még végére sem értem e gondolatban elsuttogott szavaknak, mikor egy fura, zsibongató és különösen kellemes illat szállt felém, hogy felkapjon, s úgy repítsen a csodálatos mező fölött, mint a pelyhet. Akaratlanul is végignéztem magamon : ahol még csak az imént is sűrű, durva testet viseltem, most nekem is áttetsző Lélek-ruhám, Szellem-testem volt, s éreztem hogy társaim Szeretet-energiája úgy fonódik lágyan homl</w:t>
      </w:r>
      <w:r>
        <w:rPr>
          <w:sz w:val="24"/>
          <w:szCs w:val="24"/>
        </w:rPr>
        <w:t>okomra, mint egy virágfüzér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tudom meddig lebegtem abban a csodálatos Világban, amint a visszatérés pillanatát sem tudnám felidézni magamban. Csak annyira emlékszem, hogy egy tündöklő Fény-oszlop közepében álltam. A Fény részemmé lett, s én eggyé váltam a Fénnyel ...</w:t>
      </w:r>
    </w:p>
    <w:p>
      <w:pPr>
        <w:pStyle w:val="Normal"/>
        <w:jc w:val="both"/>
        <w:rPr/>
      </w:pPr>
      <w:r>
        <w:rPr>
          <w:rFonts w:eastAsia="Times New Roman CE" w:cs="Times New Roman CE" w:ascii="Times New Roman CE" w:hAnsi="Times New Roman CE"/>
          <w:sz w:val="24"/>
          <w:szCs w:val="24"/>
        </w:rPr>
        <w:t>Aztán valami visszarántott egy mélyebb, sűrűbb és fájdalmasabb köze</w:t>
      </w:r>
      <w:r>
        <w:rPr>
          <w:sz w:val="24"/>
          <w:szCs w:val="24"/>
        </w:rPr>
        <w:t>gbe. Végezetül egy Hang szólalt meg bennem, valahol a gondolatok mögötti tartományban :</w:t>
      </w:r>
    </w:p>
    <w:p>
      <w:pPr>
        <w:pStyle w:val="Normal"/>
        <w:jc w:val="both"/>
        <w:rPr>
          <w:sz w:val="24"/>
          <w:szCs w:val="24"/>
        </w:rPr>
      </w:pPr>
      <w:r>
        <w:rPr>
          <w:sz w:val="24"/>
          <w:szCs w:val="24"/>
        </w:rPr>
        <w:t>- Ébredj, hogy ébreszthess ! Alakulj, hogy alakíthass ! Kövess, hogy vezethess másokat is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nt e fura, hármas gondolat-sor elhangzott bensőmben, mintegy varázsütésre felemelkedett a szarkofág addig szorosan zárt fedele, s mire észbekaphattam volna, már ott ültem újra az Oktatók Termében az asztal mellett, az Aggok és a Vének társaságában.</w:t>
      </w:r>
      <w:r>
        <w:rPr>
          <w:sz w:val="24"/>
          <w:szCs w:val="24"/>
        </w:rPr>
        <w:t xml:space="preserve"> Csak Hajnalkát nem láttam magam mellett, de már eszembe sem jutott csodálkozni v</w:t>
      </w:r>
      <w:r>
        <w:rPr>
          <w:rFonts w:eastAsia="Times New Roman CE" w:cs="Times New Roman CE" w:ascii="Times New Roman CE" w:hAnsi="Times New Roman CE"/>
          <w:sz w:val="24"/>
          <w:szCs w:val="24"/>
        </w:rPr>
        <w:t>agy megkérdezni távolléte okát. Tudtam; míg én távol voltam, Ő visszatért fárasztó Útjáról, hogy számot adjon az elvégzett Feladatról, s azt is tudtam, hogy hamarosan újra viszontlátom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zertartás végén, egyéb napirendi pont nem lévén, az Agg bezárta a rendkívüli ülést. Már nem kellettek szavak, már én magam is úgy éreztem a gondolatokat, mintha csak a magam gondolatai lettek volna. Már látnom sem kellett a köröttem ülőket, nyugod</w:t>
      </w:r>
      <w:r>
        <w:rPr>
          <w:sz w:val="24"/>
          <w:szCs w:val="24"/>
        </w:rPr>
        <w:t>tan ülhettem magam is behunyt pillákkal, hisz tudtam a Jelenlét ene</w:t>
      </w:r>
      <w:r>
        <w:rPr>
          <w:rFonts w:eastAsia="Times New Roman CE" w:cs="Times New Roman CE" w:ascii="Times New Roman CE" w:hAnsi="Times New Roman CE"/>
          <w:sz w:val="24"/>
          <w:szCs w:val="24"/>
        </w:rPr>
        <w:t>rgiáját, s nem csak az én valótlan valóságomban " élőkét ", de az évszázadokkal azelőtt eltáv</w:t>
      </w:r>
      <w:r>
        <w:rPr>
          <w:sz w:val="24"/>
          <w:szCs w:val="24"/>
        </w:rPr>
        <w:t>ozott, s csak ideiglenesen materializálódott Aggok jelenlétének energia-mezejét is, hisz éreztem és értettem a rezgés-energia áramát, s törvény</w:t>
      </w:r>
      <w:r>
        <w:rPr>
          <w:rFonts w:eastAsia="Times New Roman CE" w:cs="Times New Roman CE" w:ascii="Times New Roman CE" w:hAnsi="Times New Roman CE"/>
          <w:sz w:val="24"/>
          <w:szCs w:val="24"/>
        </w:rPr>
        <w:t>szerűségeit. Épp úgy éreztem és értettem, mint az általam először, - leg-alábbis ezen az Úton először - megismert Agg gondolat-hullámát, mely arra kért, hogy még maradjak. Nem mozdultam hát a helyemről, a sz</w:t>
      </w:r>
      <w:r>
        <w:rPr>
          <w:sz w:val="24"/>
          <w:szCs w:val="24"/>
        </w:rPr>
        <w:t>emem sem nyitottam ki, úgy köszöntem el az egymás után távozó Aggoktó</w:t>
      </w:r>
      <w:r>
        <w:rPr>
          <w:rFonts w:eastAsia="Times New Roman CE" w:cs="Times New Roman CE" w:ascii="Times New Roman CE" w:hAnsi="Times New Roman CE"/>
          <w:sz w:val="24"/>
          <w:szCs w:val="24"/>
        </w:rPr>
        <w:t>l és Vénektől. Csak hogy az utolsó Vén mögött bezárult a Terem ajtaja, emeltem pillantásom arra a pontra , ahol az Agg ült. Valóban; most is ugyan azon a ponton volt megszokott karszékében ülve, ahol materializálódott, mintha csak nekem akarna üzenni vala</w:t>
      </w:r>
      <w:r>
        <w:rPr>
          <w:sz w:val="24"/>
          <w:szCs w:val="24"/>
        </w:rPr>
        <w:t>mi kimondhatatlanul fontos  dolgot azzal, hogy nem veti le látszólagos test-ruháját, hanem a bárki által látható tartományban maradva szól hozzám. Így is volt, hisz némi hallgatás után így szólt :</w:t>
      </w:r>
    </w:p>
    <w:p>
      <w:pPr>
        <w:pStyle w:val="Normal"/>
        <w:jc w:val="both"/>
        <w:rPr/>
      </w:pPr>
      <w:r>
        <w:rPr>
          <w:rFonts w:eastAsia="Times New Roman CE" w:cs="Times New Roman CE" w:ascii="Times New Roman CE" w:hAnsi="Times New Roman CE"/>
          <w:sz w:val="24"/>
          <w:szCs w:val="24"/>
        </w:rPr>
        <w:t>- Bár megkaptad a Beavatás lehetőségét, s birtokosává lettél</w:t>
      </w:r>
      <w:r>
        <w:rPr>
          <w:sz w:val="24"/>
          <w:szCs w:val="24"/>
        </w:rPr>
        <w:t xml:space="preserve"> a legfonto</w:t>
      </w:r>
      <w:r>
        <w:rPr>
          <w:rFonts w:eastAsia="Times New Roman CE" w:cs="Times New Roman CE" w:ascii="Times New Roman CE" w:hAnsi="Times New Roman CE"/>
          <w:sz w:val="24"/>
          <w:szCs w:val="24"/>
        </w:rPr>
        <w:t>sabb Felismeréseknek is, még egy valamit hadd mondjak el ! Te, még ha a Tudás birtokosává lettél is, s ha olyan szinten is váltál ezáltal képessé a legmagasabb szférákban való közlekedésre, mint amilyen szinten még közülünk, Aggok közül sem sokan, sohasem feledkezhetsz meg két alapvető fontosságú dologról. Az egyik az, hogy te csak önmagadat ismered igazán. Mindenki más múltja és ezáltal jelen-beli ÉN-je is fedve kell legyen előtted hogy valóban elfogulatlan, ámde egy bizonyos sze</w:t>
      </w:r>
      <w:r>
        <w:rPr>
          <w:sz w:val="24"/>
          <w:szCs w:val="24"/>
        </w:rPr>
        <w:t>mpontból mégis a</w:t>
      </w:r>
      <w:r>
        <w:rPr>
          <w:rFonts w:eastAsia="Times New Roman CE" w:cs="Times New Roman CE" w:ascii="Times New Roman CE" w:hAnsi="Times New Roman CE"/>
          <w:sz w:val="24"/>
          <w:szCs w:val="24"/>
        </w:rPr>
        <w:t xml:space="preserve"> Bolygó Törvényeit és törvényszerűségeit szem előtt tartva irányíthasd az én távozásom után az Újjászületés kezdeti fázis</w:t>
      </w:r>
      <w:r>
        <w:rPr>
          <w:sz w:val="24"/>
          <w:szCs w:val="24"/>
        </w:rPr>
        <w:t>á</w:t>
      </w:r>
      <w:r>
        <w:rPr>
          <w:rFonts w:eastAsia="Times New Roman CE" w:cs="Times New Roman CE" w:ascii="Times New Roman CE" w:hAnsi="Times New Roman CE"/>
          <w:sz w:val="24"/>
          <w:szCs w:val="24"/>
        </w:rPr>
        <w:t>nak létfontosságú mozzanatait. A másik pedig az, amiről nem egy ese</w:t>
      </w:r>
      <w:r>
        <w:rPr>
          <w:sz w:val="24"/>
          <w:szCs w:val="24"/>
        </w:rPr>
        <w:t>tben még a közülünk ; Aggok közül Utat vállalók is hajlamosak megfeledkezni, éspedig az, hogy lefelé zuhanni mindig könnyebb, mint fel</w:t>
      </w:r>
      <w:r>
        <w:rPr>
          <w:rFonts w:eastAsia="Times New Roman CE" w:cs="Times New Roman CE" w:ascii="Times New Roman CE" w:hAnsi="Times New Roman CE"/>
          <w:sz w:val="24"/>
          <w:szCs w:val="24"/>
        </w:rPr>
        <w:t>emelkedni. Ezt az utóbbit nem csak az önmagaddal való azonosulásnál, de minden egyes , esetleg épp egy mélységben futó Utat bejáró, mert annak Törvényszerűségeit megtapasztalni szándékozó T</w:t>
      </w:r>
      <w:r>
        <w:rPr>
          <w:sz w:val="24"/>
          <w:szCs w:val="24"/>
        </w:rPr>
        <w:t>estvéreddel szemben is gyakorolnod kell ahhoz, hogy mindig helyes döntést és he</w:t>
      </w:r>
      <w:r>
        <w:rPr>
          <w:rFonts w:eastAsia="Times New Roman CE" w:cs="Times New Roman CE" w:ascii="Times New Roman CE" w:hAnsi="Times New Roman CE"/>
          <w:sz w:val="24"/>
          <w:szCs w:val="24"/>
        </w:rPr>
        <w:t>lyes véleményt alkothass meg magadnak tudatod mélyén másokról. De csakis és kizárólag tudatod legmélyén születhet meg egy-egy vélemény, mint egyéni elgondolás, amely szerint kinek-kinek a legcélravezetőbb segítséget adhatod hogy Útját az adott körülmények</w:t>
      </w:r>
      <w:r>
        <w:rPr>
          <w:sz w:val="24"/>
          <w:szCs w:val="24"/>
        </w:rPr>
        <w:t xml:space="preserve"> közt minél sikeresebben végigjárhassa, s nem nyílt, vagy akár csak félig-nyílt " ítélet" formájában, mert az Ítélet joga egyes-egyedül Istené volt, s az is marad mindörökkön.  S</w:t>
      </w:r>
      <w:r>
        <w:rPr>
          <w:rFonts w:eastAsia="Times New Roman CE" w:cs="Times New Roman CE" w:ascii="Times New Roman CE" w:hAnsi="Times New Roman CE"/>
          <w:sz w:val="24"/>
          <w:szCs w:val="24"/>
        </w:rPr>
        <w:t xml:space="preserve"> Ő, a Végtelen Mindenség Ura : soha, senkit sem ítél </w:t>
      </w:r>
      <w:r>
        <w:rPr>
          <w:i/>
          <w:iCs/>
          <w:sz w:val="24"/>
          <w:szCs w:val="24"/>
        </w:rPr>
        <w:t>el</w:t>
      </w:r>
      <w:r>
        <w:rPr>
          <w:sz w:val="24"/>
          <w:szCs w:val="24"/>
        </w:rPr>
        <w:t xml:space="preserve">, csak </w:t>
      </w:r>
      <w:r>
        <w:rPr>
          <w:i/>
          <w:iCs/>
          <w:sz w:val="24"/>
          <w:szCs w:val="24"/>
        </w:rPr>
        <w:t>meg</w:t>
      </w:r>
      <w:r>
        <w:rPr>
          <w:rFonts w:eastAsia="Times New Roman CE" w:cs="Times New Roman CE" w:ascii="Times New Roman CE" w:hAnsi="Times New Roman CE"/>
          <w:sz w:val="24"/>
          <w:szCs w:val="24"/>
        </w:rPr>
        <w:t xml:space="preserve">, attól függően; hogyan élt, vagy épp </w:t>
      </w:r>
      <w:r>
        <w:rPr>
          <w:i/>
          <w:iCs/>
          <w:sz w:val="24"/>
          <w:szCs w:val="24"/>
        </w:rPr>
        <w:t>hogyan élt vissza</w:t>
      </w:r>
      <w:r>
        <w:rPr>
          <w:rFonts w:eastAsia="Times New Roman CE" w:cs="Times New Roman CE" w:ascii="Times New Roman CE" w:hAnsi="Times New Roman CE"/>
          <w:sz w:val="24"/>
          <w:szCs w:val="24"/>
        </w:rPr>
        <w:t xml:space="preserve"> a neki adott lehetőséggel egy-egy Út során. Azt kell meglátnod mindenki </w:t>
      </w:r>
      <w:r>
        <w:rPr>
          <w:rFonts w:eastAsia="Times New Roman CE" w:cs="Times New Roman CE" w:ascii="Times New Roman CE" w:hAnsi="Times New Roman CE"/>
          <w:i/>
          <w:iCs/>
          <w:sz w:val="24"/>
          <w:szCs w:val="24"/>
        </w:rPr>
        <w:t xml:space="preserve">mögött és előtt, </w:t>
      </w:r>
      <w:r>
        <w:rPr>
          <w:rFonts w:eastAsia="Times New Roman CE" w:cs="Times New Roman CE" w:ascii="Times New Roman CE" w:hAnsi="Times New Roman CE"/>
          <w:sz w:val="24"/>
          <w:szCs w:val="24"/>
        </w:rPr>
        <w:t xml:space="preserve"> amit önmagad mögött és előtt is láttál az imént végi</w:t>
      </w:r>
      <w:r>
        <w:rPr>
          <w:sz w:val="24"/>
          <w:szCs w:val="24"/>
        </w:rPr>
        <w:t>g</w:t>
      </w:r>
      <w:r>
        <w:rPr>
          <w:rFonts w:eastAsia="Times New Roman CE" w:cs="Times New Roman CE" w:ascii="Times New Roman CE" w:hAnsi="Times New Roman CE"/>
          <w:sz w:val="24"/>
          <w:szCs w:val="24"/>
        </w:rPr>
        <w:t>járt Úton. Tehát egyszerre kell láss minden elhagyott állomást, s minden egykor megélt Utat, amint látnod kell valamilyen szinten minden előtte álló, elkövetkezendő Utat is. Úgy kell tekintsd minden egyes Testvér</w:t>
      </w:r>
      <w:r>
        <w:rPr>
          <w:sz w:val="24"/>
          <w:szCs w:val="24"/>
        </w:rPr>
        <w:t>edet, mint az állandó és egységes Je</w:t>
      </w:r>
      <w:r>
        <w:rPr>
          <w:rFonts w:eastAsia="Times New Roman CE" w:cs="Times New Roman CE" w:ascii="Times New Roman CE" w:hAnsi="Times New Roman CE"/>
          <w:sz w:val="24"/>
          <w:szCs w:val="24"/>
        </w:rPr>
        <w:t xml:space="preserve">len, és Végtelen egy-egy alkotóré -     szét, tehát mint a Teremtő egy örökkön élő és létező Valóság-atomját, Szeretet-sugarát. </w:t>
      </w:r>
    </w:p>
    <w:p>
      <w:pPr>
        <w:pStyle w:val="Normal"/>
        <w:jc w:val="both"/>
        <w:rPr/>
      </w:pPr>
      <w:r>
        <w:rPr>
          <w:rFonts w:eastAsia="Times New Roman CE" w:cs="Times New Roman CE" w:ascii="Times New Roman CE" w:hAnsi="Times New Roman CE"/>
          <w:sz w:val="24"/>
          <w:szCs w:val="24"/>
        </w:rPr>
        <w:t>Így, és csak is így lehet sikeres az általad felvállalt Küldetés . És most menj, hisz te még fizikai testedre is kell gondolj ! Vedd magadhoz a táplálékodat, s aztán pihenj, hogy mire Hajnalka visszatér, már új erővel várhasd a következő Út megtételét. Mert az Utazások, amint azt már Hajnalka jelezte is, nem fejeződtek be ezzel a Nagy Utazással, hisz ez inkább csak a dolgok és tör</w:t>
      </w:r>
      <w:r>
        <w:rPr>
          <w:sz w:val="24"/>
          <w:szCs w:val="24"/>
        </w:rPr>
        <w:t>ténések Szellemi részét, s nem az Emberi részét voltak hivatottak elédtárni hogy megbírkózhass önnön legben</w:t>
      </w:r>
      <w:r>
        <w:rPr>
          <w:rFonts w:eastAsia="Times New Roman CE" w:cs="Times New Roman CE" w:ascii="Times New Roman CE" w:hAnsi="Times New Roman CE"/>
          <w:sz w:val="24"/>
          <w:szCs w:val="24"/>
        </w:rPr>
        <w:t>sőbb Én-ed érdekében, s a vállalt Küldetés érdekében mindegyikkel. Menj, s majd keresni foglak ha én magam akarlak egy új Utazásra e</w:t>
      </w:r>
      <w:r>
        <w:rPr>
          <w:sz w:val="24"/>
          <w:szCs w:val="24"/>
        </w:rPr>
        <w:t>lvinni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utolsó szavak után az Agg ismét eltűnt előlem. Felálltam hát m</w:t>
      </w:r>
      <w:r>
        <w:rPr>
          <w:sz w:val="24"/>
          <w:szCs w:val="24"/>
        </w:rPr>
        <w:t>a</w:t>
      </w:r>
      <w:r>
        <w:rPr>
          <w:rFonts w:eastAsia="Times New Roman CE" w:cs="Times New Roman CE" w:ascii="Times New Roman CE" w:hAnsi="Times New Roman CE"/>
          <w:sz w:val="24"/>
          <w:szCs w:val="24"/>
        </w:rPr>
        <w:t>gam is, hogy utasításának megfelelően a táplálék-kiosztóhoz, majd l</w:t>
      </w:r>
      <w:r>
        <w:rPr>
          <w:sz w:val="24"/>
          <w:szCs w:val="24"/>
        </w:rPr>
        <w:t>akó-kapszulám felé menjek. Ahogy az ismert úton végigmentem, amelyen csak nemrég is Hajnalkával lépdeltem, hirtelen megmagyarázhatat</w:t>
      </w:r>
      <w:r>
        <w:rPr>
          <w:rFonts w:eastAsia="Times New Roman CE" w:cs="Times New Roman CE" w:ascii="Times New Roman CE" w:hAnsi="Times New Roman CE"/>
          <w:sz w:val="24"/>
          <w:szCs w:val="24"/>
        </w:rPr>
        <w:t>lan szomorúság és fáradtság vett rajtam erőt, bár tudtam hogy egyikre sincs okom. Mégis fájt, s valami ismeretlen üresség-érzettel töltött el Hajnalka hiánya. De még nem is tudatosult bennem mindez igazán, amikor hirtelen megéreztem egy Szellemi Jelenlét energiáját. Megújult erővel, s hálás szívvel lépdeltem tovább, hisz már tudtam hogy korán</w:t>
      </w:r>
      <w:r>
        <w:rPr>
          <w:sz w:val="24"/>
          <w:szCs w:val="24"/>
        </w:rPr>
        <w:t>tsem vagyok egyedül : Földi tekintetnek láthatatlanul ott lépdel mellettem Hajnalka a maga megszokott, öreges lépteivel, Azt is  megéreztem egy felém küldött gon</w:t>
      </w:r>
      <w:r>
        <w:rPr>
          <w:rFonts w:eastAsia="Times New Roman CE" w:cs="Times New Roman CE" w:ascii="Times New Roman CE" w:hAnsi="Times New Roman CE"/>
          <w:sz w:val="24"/>
          <w:szCs w:val="24"/>
        </w:rPr>
        <w:t>dolat-sugárban, hogy befejezte számadását Odaát, s már újra mellettem lesz. Ezen, vagyis azon hogy íly hamar végzett a megtett Út mérlegével egyáltalán nem is csodálkoztam, hisz ami itt          " Idő ", az ott, abban a fölöttes-szintű Valóságban nincs, nem létezik hisz az Örökkönvaló Szívében létezve szükségtelen és értelmetlen. Épp így tarthatott volna földi idő szerint száz, vagy akár ezer évig is e           " számadás "; odaát így is, úgy is csupán egy történés-villanás az egész, mint az állandó egyi</w:t>
      </w:r>
      <w:r>
        <w:rPr>
          <w:sz w:val="24"/>
          <w:szCs w:val="24"/>
        </w:rPr>
        <w:t>de</w:t>
      </w:r>
      <w:r>
        <w:rPr>
          <w:rFonts w:eastAsia="Times New Roman CE" w:cs="Times New Roman CE" w:ascii="Times New Roman CE" w:hAnsi="Times New Roman CE"/>
          <w:sz w:val="24"/>
          <w:szCs w:val="24"/>
        </w:rPr>
        <w:t xml:space="preserve">jű VAN  rész-egysége.  </w:t>
      </w:r>
    </w:p>
    <w:p>
      <w:pPr>
        <w:pStyle w:val="Normal"/>
        <w:jc w:val="both"/>
        <w:rPr/>
      </w:pPr>
      <w:r>
        <w:rPr>
          <w:rFonts w:eastAsia="Times New Roman CE" w:cs="Times New Roman CE" w:ascii="Times New Roman CE" w:hAnsi="Times New Roman CE"/>
          <w:sz w:val="24"/>
          <w:szCs w:val="24"/>
        </w:rPr>
        <w:t>Minden esetre már megnyugodva tértem pihenőre, hisz tudtam ; Ha</w:t>
      </w:r>
      <w:r>
        <w:rPr>
          <w:sz w:val="24"/>
          <w:szCs w:val="24"/>
        </w:rPr>
        <w:t>jnalka most csak azért adott jelt magáról, hogy megnyugtassa fájó lel</w:t>
      </w:r>
      <w:r>
        <w:rPr>
          <w:rFonts w:eastAsia="Times New Roman CE" w:cs="Times New Roman CE" w:ascii="Times New Roman CE" w:hAnsi="Times New Roman CE"/>
          <w:sz w:val="24"/>
          <w:szCs w:val="24"/>
        </w:rPr>
        <w:t>kem, s nem azért mert különösebb közlendője volna számomra. Elf</w:t>
      </w:r>
      <w:r>
        <w:rPr>
          <w:sz w:val="24"/>
          <w:szCs w:val="24"/>
        </w:rPr>
        <w:t>ogyasztottam hát néhány táp-rudat, majd ittam egy kevés energia-italt, s nyugovóra tértem.</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Miután felébredtem, s szokásomhoz hűen elvégeztem a megszokott feladataimat, egy különös késztetés egyenesen a raktár felé hajtott, ahol a raktáros szomorúan tette elém a ruhámat, mondván : </w:t>
      </w:r>
    </w:p>
    <w:p>
      <w:pPr>
        <w:pStyle w:val="Normal"/>
        <w:jc w:val="both"/>
        <w:rPr>
          <w:sz w:val="24"/>
          <w:szCs w:val="24"/>
        </w:rPr>
      </w:pPr>
      <w:r>
        <w:rPr>
          <w:sz w:val="24"/>
          <w:szCs w:val="24"/>
        </w:rPr>
        <w:t xml:space="preserve"> </w:t>
      </w:r>
      <w:r>
        <w:rPr>
          <w:sz w:val="24"/>
          <w:szCs w:val="24"/>
        </w:rPr>
        <w:t xml:space="preserve">- Eztán már egyedül kell elindulnod, hisz Hajnalka az éjjel itt hagyott bennünket ! </w:t>
      </w:r>
    </w:p>
    <w:p>
      <w:pPr>
        <w:pStyle w:val="Normal"/>
        <w:jc w:val="both"/>
        <w:rPr/>
      </w:pPr>
      <w:r>
        <w:rPr>
          <w:rFonts w:eastAsia="Times New Roman CE" w:cs="Times New Roman CE" w:ascii="Times New Roman CE" w:hAnsi="Times New Roman CE"/>
          <w:sz w:val="24"/>
          <w:szCs w:val="24"/>
        </w:rPr>
        <w:t>Talán azt hitte; nem értesültem még arról hogy Hajnalka kapszulájában a figyelő-szolgálat már csak a " halál " bekövetkeztét állapíthatta meg. Annál nagyobb volt a meglepetése, amikor közöltem vele hogy tudom, s nem csak hogy tudom, de épp azért szándékozom ma íly korán útra kelni, hogy a megfelelő sírhelyet előkészítsem a szívemnek oly kedves Vén teste számára, egy olyan helyet, ahol aztán már majd a többi táv</w:t>
      </w:r>
      <w:r>
        <w:rPr>
          <w:sz w:val="24"/>
          <w:szCs w:val="24"/>
        </w:rPr>
        <w:t>o</w:t>
      </w:r>
      <w:r>
        <w:rPr>
          <w:rFonts w:eastAsia="Times New Roman CE" w:cs="Times New Roman CE" w:ascii="Times New Roman CE" w:hAnsi="Times New Roman CE"/>
          <w:sz w:val="24"/>
          <w:szCs w:val="24"/>
        </w:rPr>
        <w:t>zó teste is végső pihenőhelyet találhat.</w:t>
      </w:r>
    </w:p>
    <w:p>
      <w:pPr>
        <w:pStyle w:val="Normal"/>
        <w:jc w:val="both"/>
        <w:rPr/>
      </w:pPr>
      <w:r>
        <w:rPr>
          <w:rFonts w:eastAsia="Times New Roman CE" w:cs="Times New Roman CE" w:ascii="Times New Roman CE" w:hAnsi="Times New Roman CE"/>
          <w:sz w:val="24"/>
          <w:szCs w:val="24"/>
        </w:rPr>
        <w:t>Annál is inkább szokatlanok voltak számára szavaim, mert halottainkat a Nagy Változás óta mindig is földalatti nyughelyeken búcsúztattuk, s helyeztük végső nyugalomra. Úgy éreztem azonban, hogy épp itt az ideje hogy legalább ők visszatérhessenek oda, ahon</w:t>
      </w:r>
      <w:r>
        <w:rPr>
          <w:sz w:val="24"/>
          <w:szCs w:val="24"/>
        </w:rPr>
        <w:t>nét az Ember mene</w:t>
      </w:r>
      <w:r>
        <w:rPr>
          <w:rFonts w:eastAsia="Times New Roman CE" w:cs="Times New Roman CE" w:ascii="Times New Roman CE" w:hAnsi="Times New Roman CE"/>
          <w:sz w:val="24"/>
          <w:szCs w:val="24"/>
        </w:rPr>
        <w:t>külni kényszerült néhány száz éve, éspedig saját vad és törtető oktala</w:t>
      </w:r>
      <w:r>
        <w:rPr>
          <w:sz w:val="24"/>
          <w:szCs w:val="24"/>
        </w:rPr>
        <w:t>nsága és szeretetlensége miatt, az azok természet és Törvény-idegen energiáinak visszacsatolódásaként bekövetkezett apokaliptikus esemény-láncolat kény</w:t>
      </w:r>
      <w:r>
        <w:rPr>
          <w:rFonts w:eastAsia="Times New Roman CE" w:cs="Times New Roman CE" w:ascii="Times New Roman CE" w:hAnsi="Times New Roman CE"/>
          <w:sz w:val="24"/>
          <w:szCs w:val="24"/>
        </w:rPr>
        <w:t>szerítő hatásának engedve. Úgy gondoltam; e sírh</w:t>
      </w:r>
      <w:r>
        <w:rPr>
          <w:sz w:val="24"/>
          <w:szCs w:val="24"/>
        </w:rPr>
        <w:t>e</w:t>
      </w:r>
      <w:r>
        <w:rPr>
          <w:rFonts w:eastAsia="Times New Roman CE" w:cs="Times New Roman CE" w:ascii="Times New Roman CE" w:hAnsi="Times New Roman CE"/>
          <w:sz w:val="24"/>
          <w:szCs w:val="24"/>
        </w:rPr>
        <w:t>lyek lehetnek majd a Föld felszínén az első helyek, ahová csak azok fognak ellátogatni, akik az elhunyt iránti Szeretetre és Tiszteletre eml</w:t>
      </w:r>
      <w:r>
        <w:rPr>
          <w:sz w:val="24"/>
          <w:szCs w:val="24"/>
        </w:rPr>
        <w:t>ékezve teszik azt, s nem azok, akik negatív energiájukkal beszennyezni kívánják a Csend és a Békesség eme Birodalmát.</w:t>
      </w:r>
    </w:p>
    <w:p>
      <w:pPr>
        <w:pStyle w:val="Normal"/>
        <w:jc w:val="both"/>
        <w:rPr>
          <w:sz w:val="24"/>
          <w:szCs w:val="24"/>
        </w:rPr>
      </w:pPr>
      <w:r>
        <w:rPr>
          <w:sz w:val="24"/>
          <w:szCs w:val="24"/>
        </w:rPr>
        <w:t>Elindultam tehát, s még szinte ki sem léptem a kapun, már éreztem az esti Jelenlét energiájának áramlását tudatomban. Hajnalka lépett mellém, s amint látótávolságon kívülre kerültünk, egyre határozottabb körvonalakat öltve testet öltött, hogy ezzel is könnyebbé tegye számomra a vele való társalgást :</w:t>
      </w:r>
    </w:p>
    <w:p>
      <w:pPr>
        <w:pStyle w:val="Normal"/>
        <w:jc w:val="both"/>
        <w:rPr/>
      </w:pPr>
      <w:r>
        <w:rPr>
          <w:sz w:val="24"/>
          <w:szCs w:val="24"/>
        </w:rPr>
        <w:t>- Tulajdonképp nem fontos, hol és hogyan pihen el az eltávozottak tes</w:t>
      </w:r>
      <w:r>
        <w:rPr>
          <w:rFonts w:eastAsia="Times New Roman CE" w:cs="Times New Roman CE" w:ascii="Times New Roman CE" w:hAnsi="Times New Roman CE"/>
          <w:sz w:val="24"/>
          <w:szCs w:val="24"/>
        </w:rPr>
        <w:t>te, és valahol, valamiért mégis csak nagyon fontos ! - mondta, majd egy ideig hallgatott. Hangja, melyet oly jól ismertem s megszerettem az együtt töltött idő alatt, most mintha egy kicsit megváltozott volna : V</w:t>
      </w:r>
      <w:r>
        <w:rPr>
          <w:sz w:val="24"/>
          <w:szCs w:val="24"/>
        </w:rPr>
        <w:t>alami mély, bár tiszta csengést kapott, mint az arannyal befuttatott bronz-harang ha esteli imára csendül . Hogy honnan, hogyan ébredt tudatom</w:t>
      </w:r>
      <w:r>
        <w:rPr>
          <w:rFonts w:eastAsia="Times New Roman CE" w:cs="Times New Roman CE" w:ascii="Times New Roman CE" w:hAnsi="Times New Roman CE"/>
          <w:sz w:val="24"/>
          <w:szCs w:val="24"/>
        </w:rPr>
        <w:t>ban e közel ezer esztendős hasonlat, nem tudom, csak azt, hogy a me</w:t>
      </w:r>
      <w:r>
        <w:rPr>
          <w:sz w:val="24"/>
          <w:szCs w:val="24"/>
        </w:rPr>
        <w:t>g</w:t>
      </w:r>
      <w:r>
        <w:rPr>
          <w:rFonts w:eastAsia="Times New Roman CE" w:cs="Times New Roman CE" w:ascii="Times New Roman CE" w:hAnsi="Times New Roman CE"/>
          <w:sz w:val="24"/>
          <w:szCs w:val="24"/>
        </w:rPr>
        <w:t>szólalásig igaz volt, s mélyen a lelkembe hatoló, mintha egykor valóban e hang adta volna meg számunkra a Jelt hogy lelkeinket s tudatunkat az Ég felé emeljük. Egy futó pillantással Hajnalkára néztem, s láttam arcán a felfénylő mosolyt mielőtt újra megszó</w:t>
      </w:r>
      <w:r>
        <w:rPr>
          <w:sz w:val="24"/>
          <w:szCs w:val="24"/>
        </w:rPr>
        <w:t xml:space="preserve">lalt volna : </w:t>
      </w:r>
    </w:p>
    <w:p>
      <w:pPr>
        <w:pStyle w:val="Normal"/>
        <w:jc w:val="both"/>
        <w:rPr/>
      </w:pPr>
      <w:r>
        <w:rPr>
          <w:rFonts w:eastAsia="Times New Roman CE" w:cs="Times New Roman CE" w:ascii="Times New Roman CE" w:hAnsi="Times New Roman CE"/>
          <w:sz w:val="24"/>
          <w:szCs w:val="24"/>
        </w:rPr>
        <w:t>- Látom; már előre sietett Szellemed, ahhoz az állomáshoz, ahová ma szeretnélek elkalauzolni. Ne félj; út közben a Holtak Városának jöve</w:t>
      </w:r>
      <w:r>
        <w:rPr>
          <w:sz w:val="24"/>
          <w:szCs w:val="24"/>
        </w:rPr>
        <w:t>n</w:t>
      </w:r>
      <w:r>
        <w:rPr>
          <w:rFonts w:eastAsia="Times New Roman CE" w:cs="Times New Roman CE" w:ascii="Times New Roman CE" w:hAnsi="Times New Roman CE"/>
          <w:sz w:val="24"/>
          <w:szCs w:val="24"/>
        </w:rPr>
        <w:t>dőbeli helyét is megmutatom , így még csak keresned sem kell; hol, s merre helyezzétek el gazdátlanul maradt test-ruhámat, s majd az utánam távozókét is sorra. Most azonban azt hiszem sokkalta fontosabb, hogy mielőbb megismerhesd valamennyi, egykor végigjárt Utadat, annak minden lényegesebb állomását, méghozzá a főbb " szereplők " min</w:t>
      </w:r>
      <w:r>
        <w:rPr>
          <w:sz w:val="24"/>
          <w:szCs w:val="24"/>
        </w:rPr>
        <w:t>d</w:t>
      </w:r>
      <w:r>
        <w:rPr>
          <w:rFonts w:eastAsia="Times New Roman CE" w:cs="Times New Roman CE" w:ascii="Times New Roman CE" w:hAnsi="Times New Roman CE"/>
          <w:sz w:val="24"/>
          <w:szCs w:val="24"/>
        </w:rPr>
        <w:t xml:space="preserve">egyikének lényegéig lehatolva, hogy magáról a Történésről teljes és egész képet alkothass magadban. Jöjj hát ... </w:t>
      </w:r>
    </w:p>
    <w:p>
      <w:pPr>
        <w:pStyle w:val="Normal"/>
        <w:jc w:val="both"/>
        <w:rPr/>
      </w:pPr>
      <w:r>
        <w:rPr>
          <w:rFonts w:eastAsia="Times New Roman CE" w:cs="Times New Roman CE" w:ascii="Times New Roman CE" w:hAnsi="Times New Roman CE"/>
          <w:sz w:val="24"/>
          <w:szCs w:val="24"/>
        </w:rPr>
        <w:t>Tovább haladtunk a barlang felé vezető úton, s mint mindig; most is Hajnalka lépett be elsőnek. De míg eddig azok a csöppnyi, föld alatt rejtőző világító-testű állatkák minden alkalommal szinte szolgálatkészen mutatták az utat, most egyet sem láttam. De nem is volt rájuk szükség : Hajnalka materializálódott teste enyhe világosságot árasztva haladt előttem, így a legteljesebb nyugalommal követhettem. Ahogy a barlang belsejébe léptünk, egy újabb meglepetés várt : Ott, ahol még csak te</w:t>
      </w:r>
      <w:r>
        <w:rPr>
          <w:sz w:val="24"/>
          <w:szCs w:val="24"/>
        </w:rPr>
        <w:t>g</w:t>
      </w:r>
      <w:r>
        <w:rPr>
          <w:rFonts w:eastAsia="Times New Roman CE" w:cs="Times New Roman CE" w:ascii="Times New Roman CE" w:hAnsi="Times New Roman CE"/>
          <w:sz w:val="24"/>
          <w:szCs w:val="24"/>
        </w:rPr>
        <w:t>nap is a kő-asztal állt, most semmi sem volt. Az egész kis barlang üre</w:t>
      </w:r>
      <w:r>
        <w:rPr>
          <w:sz w:val="24"/>
          <w:szCs w:val="24"/>
        </w:rPr>
        <w:t>s</w:t>
      </w:r>
      <w:r>
        <w:rPr>
          <w:rFonts w:eastAsia="Times New Roman CE" w:cs="Times New Roman CE" w:ascii="Times New Roman CE" w:hAnsi="Times New Roman CE"/>
          <w:sz w:val="24"/>
          <w:szCs w:val="24"/>
        </w:rPr>
        <w:t>nek tűnt, bár tudván tudtam hogy nem az. Ez a</w:t>
      </w:r>
      <w:r>
        <w:rPr>
          <w:sz w:val="24"/>
          <w:szCs w:val="24"/>
        </w:rPr>
        <w:t>ztán be is igazolódott, amikor Hajnalka megállt az asztal egykori helyén, és két karját az Ég irányába emelve néma, elmélyült fohászba kezdett. Még be sem fejezte az imát, amikor a barlang mennyezete megnyílt, s egy, az Agg barlangjában már látott s megtapasztalt Fény-oszlop ereszkedett alá, egész a sziklás talapzatig, majd ott megállapodva szikrázóan és ragyogva egyfé</w:t>
      </w:r>
      <w:r>
        <w:rPr>
          <w:rFonts w:eastAsia="Times New Roman CE" w:cs="Times New Roman CE" w:ascii="Times New Roman CE" w:hAnsi="Times New Roman CE"/>
          <w:sz w:val="24"/>
          <w:szCs w:val="24"/>
        </w:rPr>
        <w:t>le különös forgó-mozgásba kezdett. Közben lüktetett és pulzált az egész, mintha csak lélegezne, mint egy élőlény . Hajnalka néma intésére mag</w:t>
      </w:r>
      <w:r>
        <w:rPr>
          <w:sz w:val="24"/>
          <w:szCs w:val="24"/>
        </w:rPr>
        <w:t>am is a terem közepére álltam, s ég felé emelt karral fohászkodtam, bár hogy az imádság szavai honnan, s hogyan hatoltak agyamba, már meg nem tudtam volna mondani. Minden esetre természetes volt szá</w:t>
      </w:r>
      <w:r>
        <w:rPr>
          <w:rFonts w:eastAsia="Times New Roman CE" w:cs="Times New Roman CE" w:ascii="Times New Roman CE" w:hAnsi="Times New Roman CE"/>
          <w:sz w:val="24"/>
          <w:szCs w:val="24"/>
        </w:rPr>
        <w:t>momra hogy akkor és ott, éppen azokat a sosem hallott szavakat mondjam, vagy inkább csak gondoljam. Egy meghatározott idő múlva egy újabb Fény-oszlop indult a mennyezet felől, mely bár gyengébb volt még, s kisebb is mint Hajnalka Fény-oszlopa, de épp úgy ragyogott és szikrázott, s épp úgy egy lélegző élőlény képz</w:t>
      </w:r>
      <w:r>
        <w:rPr>
          <w:sz w:val="24"/>
          <w:szCs w:val="24"/>
        </w:rPr>
        <w:t>etét adta, mint az övé. Egy fél lépést hátraléptem, úgy gyönyörködtem az elémálló látványban, majd Hajnalka egy gondolat-hullámát fogva visszaléptem, s megálltam a Fény-oszlop közepében. Még utolsó értelem-villanásommal konstatál</w:t>
      </w:r>
      <w:r>
        <w:rPr>
          <w:rFonts w:eastAsia="Times New Roman CE" w:cs="Times New Roman CE" w:ascii="Times New Roman CE" w:hAnsi="Times New Roman CE"/>
          <w:sz w:val="24"/>
          <w:szCs w:val="24"/>
        </w:rPr>
        <w:t>tam hogy Hajnalka is hasonlóképpen cselekszik, ebből aztán azt a k</w:t>
      </w:r>
      <w:r>
        <w:rPr>
          <w:sz w:val="24"/>
          <w:szCs w:val="24"/>
        </w:rPr>
        <w:t>ö</w:t>
      </w:r>
      <w:r>
        <w:rPr>
          <w:rFonts w:eastAsia="Times New Roman CE" w:cs="Times New Roman CE" w:ascii="Times New Roman CE" w:hAnsi="Times New Roman CE"/>
          <w:sz w:val="24"/>
          <w:szCs w:val="24"/>
        </w:rPr>
        <w:t xml:space="preserve">vetkeztetést vontam le, hogy most Ő is velem tar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 xml:space="preserve">     </w:t>
      </w:r>
      <w:r>
        <w:rPr>
          <w:rFonts w:eastAsia="Times New Roman" w:cs="Times New Roman"/>
          <w:sz w:val="24"/>
          <w:szCs w:val="24"/>
        </w:rPr>
        <w:t>~</w:t>
      </w:r>
      <w:r>
        <w:rPr>
          <w:sz w:val="24"/>
          <w:szCs w:val="24"/>
        </w:rPr>
        <w:t xml:space="preserve"> Egy fura, alkonyi némaságba burkolódzott réten hevertem. A jó</w:t>
      </w:r>
      <w:r>
        <w:rPr>
          <w:rFonts w:eastAsia="Times New Roman CE" w:cs="Times New Roman CE" w:ascii="Times New Roman CE" w:hAnsi="Times New Roman CE"/>
          <w:sz w:val="24"/>
          <w:szCs w:val="24"/>
        </w:rPr>
        <w:t>szág már elcsendesedve, s megfejve pihent, míg én magam egy fűszálat rágcsálva vártam valami megszokott történést, amint minden napon addig is. Jó ideje heverésztem már a selymes fűben, amikor végre me</w:t>
      </w:r>
      <w:r>
        <w:rPr>
          <w:sz w:val="24"/>
          <w:szCs w:val="24"/>
        </w:rPr>
        <w:t>g</w:t>
      </w:r>
      <w:r>
        <w:rPr>
          <w:rFonts w:eastAsia="Times New Roman CE" w:cs="Times New Roman CE" w:ascii="Times New Roman CE" w:hAnsi="Times New Roman CE"/>
          <w:sz w:val="24"/>
          <w:szCs w:val="24"/>
        </w:rPr>
        <w:t>hallottam a Harang szavát, amelyre vártam. Tudatom mögött, vagy inkább az előző Lét-ből átívelő Tudat-sugárban hirtelen felvillant elő</w:t>
      </w:r>
      <w:r>
        <w:rPr>
          <w:sz w:val="24"/>
          <w:szCs w:val="24"/>
        </w:rPr>
        <w:t>ttem Hajnalka arca, s megváltozott hangja, de csak úgy, mint egy futó, tovaillanó látomás, mely épp úgy születhetett kishíján lezárult szemhé</w:t>
      </w:r>
      <w:r>
        <w:rPr>
          <w:rFonts w:eastAsia="Times New Roman CE" w:cs="Times New Roman CE" w:ascii="Times New Roman CE" w:hAnsi="Times New Roman CE"/>
          <w:sz w:val="24"/>
          <w:szCs w:val="24"/>
        </w:rPr>
        <w:t>jam alatt mint egy Álom-ígéret halvány előképe, de épp úgy születhetett az egyre mélyülő árnyak összefonódásából is kinyitott, maj</w:t>
      </w:r>
      <w:r>
        <w:rPr>
          <w:sz w:val="24"/>
          <w:szCs w:val="24"/>
        </w:rPr>
        <w:t>d újra behunyt pilláim mögött. Mert amint a Harang szavát meghallottam, felültem, aztán fel is álltam, s kezem az Ég felé tárva, s szorosra hunyt pillá</w:t>
      </w:r>
      <w:r>
        <w:rPr>
          <w:rFonts w:eastAsia="Times New Roman CE" w:cs="Times New Roman CE" w:ascii="Times New Roman CE" w:hAnsi="Times New Roman CE"/>
          <w:sz w:val="24"/>
          <w:szCs w:val="24"/>
        </w:rPr>
        <w:t>im mögé rejtve tekintetemet, elkezdtem mindennapos ájtatosságomat, hogy köszönve legyen az eltelt nap, s hogy Isten védelmét kérjem az elémállt éjszaka rémei és lidércei ellenében is . Aztán nyugodtan, Isten védelmében bizakodva visszaheveredtem a fűbe, s egy újabb fűszálat rágcsálva az égen feltűnő csillagokat bámultam, míg el nem nyomott az álom.</w:t>
      </w:r>
    </w:p>
    <w:p>
      <w:pPr>
        <w:pStyle w:val="Normal"/>
        <w:jc w:val="both"/>
        <w:rPr/>
      </w:pPr>
      <w:r>
        <w:rPr>
          <w:sz w:val="24"/>
          <w:szCs w:val="24"/>
        </w:rPr>
        <w:t>Hajnalban,</w:t>
      </w:r>
      <w:r>
        <w:rPr>
          <w:rFonts w:eastAsia="Times New Roman CE" w:cs="Times New Roman CE" w:ascii="Times New Roman CE" w:hAnsi="Times New Roman CE"/>
          <w:sz w:val="24"/>
          <w:szCs w:val="24"/>
        </w:rPr>
        <w:t xml:space="preserve"> hogy az első madárfütty átszállt fejem felett, már talpon voltam. Mozdulásomra a két kutya is felugrott, hogy szokásuk szerint körberohanják a nyájat, s terelni kezdjék az ébredező, oktalan jószágot a folyó felé, ahol azok ittak, míg én levetve magamról az inget, derékig megmosdóztam a kristálytiszta vízben. Aztán csak úgy a csupasz, vizes testemre húztam vissza az inget, s egy kőre ülve vártam, míg a jószág kedvére teleissza magát mielőtt egy másik legelő felé indulnék a nyájjal s a két terelővel. Onnan </w:t>
      </w:r>
      <w:r>
        <w:rPr>
          <w:sz w:val="24"/>
          <w:szCs w:val="24"/>
        </w:rPr>
        <w:t>a</w:t>
      </w:r>
      <w:r>
        <w:rPr>
          <w:rFonts w:eastAsia="Times New Roman CE" w:cs="Times New Roman CE" w:ascii="Times New Roman CE" w:hAnsi="Times New Roman CE"/>
          <w:sz w:val="24"/>
          <w:szCs w:val="24"/>
        </w:rPr>
        <w:t>ztán már csak estefelé jövünk vissza újra, hogy a jószág ismét ihasson, hogy békén viseljék az esti fejést, majd az újabb éj óráit. Amint ott üldögélek, honnan, honnan se : Egy vénséges-vén anyóka toppan elém szinte a semmiből. Én legalábbis nem vettem észre közeledését, bár az is igaz, hogy épp háttal voltam az útnak, s a folyón evező halászok munkáját figyeltem. Épp egy Bibliai idézet jutott esze</w:t>
      </w:r>
      <w:r>
        <w:rPr>
          <w:sz w:val="24"/>
          <w:szCs w:val="24"/>
        </w:rPr>
        <w:t xml:space="preserve">mbe, amit még kisfiú koromban tanultunk a Katekizmus-órán : " Az Emberek halászaivá teszlek benneteket " ... - </w:t>
      </w:r>
      <w:r>
        <w:rPr>
          <w:rFonts w:eastAsia="Times New Roman CE" w:cs="Times New Roman CE" w:ascii="Times New Roman CE" w:hAnsi="Times New Roman CE"/>
          <w:sz w:val="24"/>
          <w:szCs w:val="24"/>
        </w:rPr>
        <w:t>valahogy így volt ! - tűnő</w:t>
      </w:r>
      <w:r>
        <w:rPr>
          <w:sz w:val="24"/>
          <w:szCs w:val="24"/>
        </w:rPr>
        <w:t>d</w:t>
      </w:r>
      <w:r>
        <w:rPr>
          <w:rFonts w:eastAsia="Times New Roman CE" w:cs="Times New Roman CE" w:ascii="Times New Roman CE" w:hAnsi="Times New Roman CE"/>
          <w:sz w:val="24"/>
          <w:szCs w:val="24"/>
        </w:rPr>
        <w:t>tem, mikor egyszerre megállt előttem az anyóka :</w:t>
      </w:r>
    </w:p>
    <w:p>
      <w:pPr>
        <w:pStyle w:val="Normal"/>
        <w:jc w:val="both"/>
        <w:rPr/>
      </w:pPr>
      <w:r>
        <w:rPr>
          <w:sz w:val="24"/>
          <w:szCs w:val="24"/>
        </w:rPr>
        <w:t>- Adj Isten, fiam ! Ha nem is citáltad tökéletes pontossággal az Írás sza</w:t>
      </w:r>
      <w:r>
        <w:rPr>
          <w:rFonts w:eastAsia="Times New Roman CE" w:cs="Times New Roman CE" w:ascii="Times New Roman CE" w:hAnsi="Times New Roman CE"/>
          <w:sz w:val="24"/>
          <w:szCs w:val="24"/>
        </w:rPr>
        <w:t>vait, a szavak mondandója ma is élő Igazság. Jézus valóban a legszeg</w:t>
      </w:r>
      <w:r>
        <w:rPr>
          <w:sz w:val="24"/>
          <w:szCs w:val="24"/>
        </w:rPr>
        <w:t>ényebbek közül választott magának tanítványokat, amint ma is azok közül akar választani, hogy legyen aki a legfontosabb Tanítást továbbadja. Ha egyszer is, bárha csak egy felvillanó pillanatra úgy érzed : A Hívás néked is szól, vállald fel ! Ha úgy követeli a Hívás, hát hagyj itt mindent, s eredj a neked szánt Útra, hogy teljessé tegyed az életed és betöltötté felvállalt Utad valós célját ...</w:t>
      </w:r>
    </w:p>
    <w:p>
      <w:pPr>
        <w:pStyle w:val="Normal"/>
        <w:jc w:val="both"/>
        <w:rPr/>
      </w:pPr>
      <w:r>
        <w:rPr>
          <w:sz w:val="24"/>
          <w:szCs w:val="24"/>
        </w:rPr>
        <w:t>- Nem rossz tanács, anyó ! Köszönöm ... Ám ha minden egyes gondola</w:t>
      </w:r>
      <w:r>
        <w:rPr>
          <w:rFonts w:eastAsia="Times New Roman CE" w:cs="Times New Roman CE" w:ascii="Times New Roman CE" w:hAnsi="Times New Roman CE"/>
          <w:sz w:val="24"/>
          <w:szCs w:val="24"/>
        </w:rPr>
        <w:t>tomnak utána akarnék szaladni, hát merő egy futás lenne csak az Él</w:t>
      </w:r>
      <w:r>
        <w:rPr>
          <w:sz w:val="24"/>
          <w:szCs w:val="24"/>
        </w:rPr>
        <w:t>e</w:t>
      </w:r>
      <w:r>
        <w:rPr>
          <w:rFonts w:eastAsia="Times New Roman CE" w:cs="Times New Roman CE" w:ascii="Times New Roman CE" w:hAnsi="Times New Roman CE"/>
          <w:sz w:val="24"/>
          <w:szCs w:val="24"/>
        </w:rPr>
        <w:t xml:space="preserve">tem, s nem hogy teljessé, de semmilyenné sem válhatna végül. </w:t>
        <w:br/>
        <w:t xml:space="preserve">Ám te honnan, merről keveredtél elém íly csöndesen, hogy meg sem is hallhattam lépteid ? Tán csak nem mindjárt a felhő-égből ereszkedtél alá, hogy eme intelmet itt nekem elmond ... ? </w:t>
      </w:r>
    </w:p>
    <w:p>
      <w:pPr>
        <w:pStyle w:val="Normal"/>
        <w:jc w:val="both"/>
        <w:rPr/>
      </w:pPr>
      <w:r>
        <w:rPr>
          <w:sz w:val="24"/>
          <w:szCs w:val="24"/>
        </w:rPr>
        <w:t>- Ne kérdezd; ki vagyok, és azt sem, honnan és hogyan jöttem ! Itt vagyok, mert gondolataiddal megidéztél, s ennyi legyen is elég számodra. Amit mondtam, azt viszont jobb ha alaposan átgondolod, s nem próbá</w:t>
      </w:r>
      <w:r>
        <w:rPr>
          <w:rFonts w:eastAsia="Times New Roman CE" w:cs="Times New Roman CE" w:ascii="Times New Roman CE" w:hAnsi="Times New Roman CE"/>
          <w:sz w:val="24"/>
          <w:szCs w:val="24"/>
        </w:rPr>
        <w:t>lod meg kiűzni fejedből efféle gyerekes érveléssel. Az Igazi Elhívásra gondoltam, amit csak egyszer érezhet halandó Ember földi útja alatt, s nem afféle mindenhová csapongó kis gondolat-morzsákra, melyek úgy hullanak ki elmédből, mint abroszról a kenyér m</w:t>
      </w:r>
      <w:r>
        <w:rPr>
          <w:sz w:val="24"/>
          <w:szCs w:val="24"/>
        </w:rPr>
        <w:t xml:space="preserve">orzsaléka hogy eledeléül legyen az ég kicsiny madarainak, s a Föld hangyáinak egyaránt.  Amire én gondoltam, az az Isten Asztaláról lehullott, Tiszta Szeretet-morzsa, melyhez csak kevés földi hangyának jut osztályrészéül hozzájuthatni. Ha elszalasztja, egy Világot veszíthet általa , egy Világot, melyet aztán egész életében keresni fog megszállottként, ámde akkor már hasztalan. A Valódi Boldogságot kínálom neked e kicsiny morzsába rejtve, amit ha ellöksz magadtól, magát a Boldogságot és megelégedettséget lököd el általa ! - azzal az anyó, választ sem várva továbbment, s akkor meg már azon </w:t>
      </w:r>
      <w:r>
        <w:rPr>
          <w:rFonts w:eastAsia="Times New Roman CE" w:cs="Times New Roman CE" w:ascii="Times New Roman CE" w:hAnsi="Times New Roman CE"/>
          <w:sz w:val="24"/>
          <w:szCs w:val="24"/>
        </w:rPr>
        <w:t>tűnődtem, hogy lába alig is kavarta fel az út egyébként szüntelen szá</w:t>
      </w:r>
      <w:r>
        <w:rPr>
          <w:sz w:val="24"/>
          <w:szCs w:val="24"/>
        </w:rPr>
        <w:t xml:space="preserve">llongó porát ... </w:t>
      </w:r>
    </w:p>
    <w:p>
      <w:pPr>
        <w:pStyle w:val="Normal"/>
        <w:jc w:val="both"/>
        <w:rPr>
          <w:sz w:val="24"/>
          <w:szCs w:val="24"/>
        </w:rPr>
      </w:pPr>
      <w:r>
        <w:rPr>
          <w:sz w:val="24"/>
          <w:szCs w:val="24"/>
        </w:rPr>
        <w:t xml:space="preserve">Néhány nap múlva újra a halászok munkálkodását ügyeltem, s újra eszembe jutott az anyó. </w:t>
      </w:r>
    </w:p>
    <w:p>
      <w:pPr>
        <w:pStyle w:val="Normal"/>
        <w:jc w:val="both"/>
        <w:rPr/>
      </w:pPr>
      <w:r>
        <w:rPr>
          <w:sz w:val="24"/>
          <w:szCs w:val="24"/>
        </w:rPr>
        <w:t>- Hisz hát ki is jönne elém egy efféle " elhívással ", mikor ezeken a hajnali halászokon kívül csak elvétve látok emberfélét, azt is inkább csak a sátoros ünnepeken, mikor is egy kis szolgalegényt állítanak a helyembe, hogy legalább akkor bemehessek a faluba, gyónni s áldozni, s egy misét végighallgatni. Azon túl aztán hétszám magam v</w:t>
      </w:r>
      <w:r>
        <w:rPr>
          <w:rFonts w:eastAsia="Times New Roman CE" w:cs="Times New Roman CE" w:ascii="Times New Roman CE" w:hAnsi="Times New Roman CE"/>
          <w:sz w:val="24"/>
          <w:szCs w:val="24"/>
        </w:rPr>
        <w:t>agyok a jószággal meg a két terelővel, hát még az a csoda, hogy egyáltalán emlékszem a sz</w:t>
      </w:r>
      <w:r>
        <w:rPr>
          <w:sz w:val="24"/>
          <w:szCs w:val="24"/>
        </w:rPr>
        <w:t>a</w:t>
      </w:r>
      <w:r>
        <w:rPr>
          <w:rFonts w:eastAsia="Times New Roman CE" w:cs="Times New Roman CE" w:ascii="Times New Roman CE" w:hAnsi="Times New Roman CE"/>
          <w:sz w:val="24"/>
          <w:szCs w:val="24"/>
        </w:rPr>
        <w:t>vakra amikor a gyóntatófülkében szóra nyitom a számat ! No, mindegy - legyintettem, majd újra elindultam, hogy legelni hajtsam a nyájat. Még kőhajításnyira sem érek, amikor az útszéli bokrok közül valami fura nyivákolást hallok. Minthogy a nyáj meneget sz</w:t>
      </w:r>
      <w:r>
        <w:rPr>
          <w:sz w:val="24"/>
          <w:szCs w:val="24"/>
        </w:rPr>
        <w:t xml:space="preserve">épen magának, gondoltam ; már csak megnézem, mi lehet az . Odalépek, félrehajtom a bokor ágait, hát egy parányi emberke nyöszörög ott keservesen. Valami fehér rongyba </w:t>
      </w:r>
      <w:r>
        <w:rPr>
          <w:rFonts w:eastAsia="Times New Roman CE" w:cs="Times New Roman CE" w:ascii="Times New Roman CE" w:hAnsi="Times New Roman CE"/>
          <w:sz w:val="24"/>
          <w:szCs w:val="24"/>
        </w:rPr>
        <w:t>volt csavarva, épp csak a feje, meg két hadonászó kezecskéje látszott ki belőle, arca vörös volt a sírástól, a haja pedig olyan volt, mint a folyékony arany. Hogy aztán a szeme milyen, meg nem láttam, mert szorosra zárt szemmel rítt az árva, úgy neki volt</w:t>
      </w:r>
      <w:r>
        <w:rPr>
          <w:sz w:val="24"/>
          <w:szCs w:val="24"/>
        </w:rPr>
        <w:t xml:space="preserve"> keseredve a Világnak .</w:t>
      </w:r>
    </w:p>
    <w:p>
      <w:pPr>
        <w:pStyle w:val="Normal"/>
        <w:jc w:val="both"/>
        <w:rPr>
          <w:sz w:val="24"/>
          <w:szCs w:val="24"/>
        </w:rPr>
      </w:pPr>
      <w:r>
        <w:rPr>
          <w:sz w:val="24"/>
          <w:szCs w:val="24"/>
        </w:rPr>
        <w:t>- No, te szegény ! 'Iszen, jóféle egy anyád van teneked : csak úgy kitesz ide a bokorba, maga meg továbbmegy ! - azzal már emelem is fel a csöppséget, bár hogy mihez kezdek vele, hogy viselem gondját, mikor se asszonyom, se más egyéb vászoncseléd nincs a közelemben, azt meg nem tudtam volna mondani. Csak annyit tudtam, hogy a kicsit - ha már rám bízta az Isten - már mégsem hagyhatom ott a puszta földön. Karomra vettem hát, mire azonnal abbahagyta a sírást, s hatalmas szemeket nyitva rámnézett. Végre hát a szemét is láthattam, olyan színe volt mint a nyári égnek : kék és tiszta .</w:t>
      </w:r>
    </w:p>
    <w:p>
      <w:pPr>
        <w:pStyle w:val="Normal"/>
        <w:jc w:val="both"/>
        <w:rPr/>
      </w:pPr>
      <w:r>
        <w:rPr>
          <w:sz w:val="24"/>
          <w:szCs w:val="24"/>
        </w:rPr>
        <w:t xml:space="preserve"> </w:t>
      </w:r>
      <w:r>
        <w:rPr>
          <w:sz w:val="24"/>
          <w:szCs w:val="24"/>
        </w:rPr>
        <w:t>A csöppség, mint aki meg van elégedve azzal amit látott,  lassan meg</w:t>
      </w:r>
      <w:r>
        <w:rPr>
          <w:rFonts w:eastAsia="Times New Roman CE" w:cs="Times New Roman CE" w:ascii="Times New Roman CE" w:hAnsi="Times New Roman CE"/>
          <w:sz w:val="24"/>
          <w:szCs w:val="24"/>
        </w:rPr>
        <w:t xml:space="preserve">nyugodott, s a lépések egyhangú ütemére elaludt. Gondolkodtam ; mi tévő legyek, hisz az még csak rendjén van, hogy etetgetni tudom, hisz van tej bőséggel, de már a dolog többi részét nem tudom egymagam megoldani. Hisz csak nem fogom a hátamra kötve cipelni, mint egy asszony, s csak nem fogok alája való rongyokat öblögetni a folyópar- ton ! De </w:t>
      </w:r>
      <w:r>
        <w:rPr>
          <w:sz w:val="24"/>
          <w:szCs w:val="24"/>
        </w:rPr>
        <w:t>hisz volna is kacagás a faluban, ha a halászok elmesélnék ; miféle foglalatosság közben látnak engem a hajnali halászat óráján, és</w:t>
      </w:r>
      <w:r>
        <w:rPr>
          <w:rFonts w:eastAsia="Times New Roman CE" w:cs="Times New Roman CE" w:ascii="Times New Roman CE" w:hAnsi="Times New Roman CE"/>
          <w:sz w:val="24"/>
          <w:szCs w:val="24"/>
        </w:rPr>
        <w:t>pedig a hátamon egy odakötözött poronttyal ! Mielőbb be kell vinnem a faluba, aztán csináljon vele a papunk amit akar . Adja ki</w:t>
      </w:r>
      <w:r>
        <w:rPr>
          <w:sz w:val="24"/>
          <w:szCs w:val="24"/>
        </w:rPr>
        <w:t xml:space="preserve"> valahová nevelésbe, vagy ahogy azt ilyenkor szokás . Hisz végtére is ; mi közöm nekem véle ? Tán mégis csak ott kellett volna hagynom ! Még az is megeshetett volna, hogy az anyjában mégis csak feltámad a jobbik érzése és visszafordul érte, aztán most én magammal hoztam, hát meg sem is találhatja ...</w:t>
      </w:r>
    </w:p>
    <w:p>
      <w:pPr>
        <w:pStyle w:val="Normal"/>
        <w:jc w:val="both"/>
        <w:rPr>
          <w:sz w:val="24"/>
          <w:szCs w:val="24"/>
        </w:rPr>
      </w:pPr>
      <w:r>
        <w:rPr>
          <w:sz w:val="24"/>
          <w:szCs w:val="24"/>
        </w:rPr>
        <w:t>Már-már azon voltam, hogy visszafordulok, s mégis csak visszateszem a gyermeket oda, ahol leltem. Ám aztán ránéztem békésen alvó, rózsás arcocskájára, és összeszorult a szívem : no, majd csak lesz valahogy ! - sóhajtottam, és megállás nélkül mentem a nyáj után ...</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pp a kicsi alá való rongyokat öblögettem a parton, hogy meglegyen, mielőtt a kis szolgagyerek kiér. Ünnep volt, Húsvét ünnepe, hát befelé készülődtem a faluba, hogy misére menjek, gyónjak, áldozzak, aztán meg még hogy az évi béremet is átvegyem, s megkössem a szerződést a következő esztendőre is. Sok elfoglaltság ez egy napra, de még ennél is többet szántam elvégezni, hisz itt van ez a gyerekecske is. No, arra már még csak álmomban sem gondoltam hogy bárkinek is odaadjam ! Jó két hónapja már hogy nálam van, s úgy megszoktam, de meg is szerettem, mintha csak a saját porontyom lett volna, hát dehogy adom én akár gyémántér-aranyér az én kis csöppömet ! Csak hát ingecskét, meg még valami puha takarót akartam neki venni, hisz az én kabátom, amibe csavartam, bizony igen durva posztóból volt megszőve, s nemegyszer kidörzsölte szegénykémnek a gyenge kis bőrét, ahogy a hátamon hi</w:t>
      </w:r>
      <w:r>
        <w:rPr>
          <w:sz w:val="24"/>
          <w:szCs w:val="24"/>
        </w:rPr>
        <w:t>n</w:t>
      </w:r>
      <w:r>
        <w:rPr>
          <w:rFonts w:eastAsia="Times New Roman CE" w:cs="Times New Roman CE" w:ascii="Times New Roman CE" w:hAnsi="Times New Roman CE"/>
          <w:sz w:val="24"/>
          <w:szCs w:val="24"/>
        </w:rPr>
        <w:t>tált. Hát egy valamire való puha vállkendőt akartam venni, hogy eztán már majd abba kötözöm, s úgy hurcolászom, a magam kabátja meg már inkább csak derékalj gyanánt szolgál, amint eddig is. Nálunk, itt délen ritka a hűvös idő, akkor is jobbára csak itt a hegyek közt hül le annyira hogy a magamfajta nomád életet élőnek elkél a kabát</w:t>
      </w:r>
      <w:r>
        <w:rPr>
          <w:sz w:val="24"/>
          <w:szCs w:val="24"/>
        </w:rPr>
        <w:t>, bár akkor is in</w:t>
      </w:r>
      <w:r>
        <w:rPr>
          <w:rFonts w:eastAsia="Times New Roman CE" w:cs="Times New Roman CE" w:ascii="Times New Roman CE" w:hAnsi="Times New Roman CE"/>
          <w:sz w:val="24"/>
          <w:szCs w:val="24"/>
        </w:rPr>
        <w:t>kább csak az eső ellen, na meg még az időről-időre feltámadó szél, és az erősen tűző nap elleni menedékül, mint egy afféle tető, egynémely bokorágra terítve . Nem a hideg ellen akartam hát védeni, csak mert hogy olyan kis gyenge volt a szen</w:t>
      </w:r>
      <w:r>
        <w:rPr>
          <w:sz w:val="24"/>
          <w:szCs w:val="24"/>
        </w:rPr>
        <w:t>tem ... És olyan, de olyan szép, hogy ilyet még a piktor sem tudott kitalálni, amikor az Ég angyalkáit pingálta a templom falára. Igyekeztem hát, hogy mire a kölyök megjön, már mindennel kész legyek, s hogy valamennyire a rongyokat is megszárít</w:t>
      </w:r>
      <w:r>
        <w:rPr>
          <w:rFonts w:eastAsia="Times New Roman CE" w:cs="Times New Roman CE" w:ascii="Times New Roman CE" w:hAnsi="Times New Roman CE"/>
          <w:sz w:val="24"/>
          <w:szCs w:val="24"/>
        </w:rPr>
        <w:t>hassa az éppen ébredő Nap. Kiöblögettem hát sorra mind, aztán kiter</w:t>
      </w:r>
      <w:r>
        <w:rPr>
          <w:sz w:val="24"/>
          <w:szCs w:val="24"/>
        </w:rPr>
        <w:t>e</w:t>
      </w:r>
      <w:r>
        <w:rPr>
          <w:rFonts w:eastAsia="Times New Roman CE" w:cs="Times New Roman CE" w:ascii="Times New Roman CE" w:hAnsi="Times New Roman CE"/>
          <w:sz w:val="24"/>
          <w:szCs w:val="24"/>
        </w:rPr>
        <w:t>gettem őket a folyóparti kövekre, s levéve hátamról a gyerekecskét, a kulacsomból itatgattam némi kis tejjel. Aztán még játszódtunk egy k</w:t>
      </w:r>
      <w:r>
        <w:rPr>
          <w:sz w:val="24"/>
          <w:szCs w:val="24"/>
        </w:rPr>
        <w:t>i</w:t>
      </w:r>
      <w:r>
        <w:rPr>
          <w:rFonts w:eastAsia="Times New Roman CE" w:cs="Times New Roman CE" w:ascii="Times New Roman CE" w:hAnsi="Times New Roman CE"/>
          <w:sz w:val="24"/>
          <w:szCs w:val="24"/>
        </w:rPr>
        <w:t xml:space="preserve">csikét, míg el nem nyomta őt az álom. Akkor aztán megint csak </w:t>
      </w:r>
      <w:r>
        <w:rPr>
          <w:sz w:val="24"/>
          <w:szCs w:val="24"/>
        </w:rPr>
        <w:t>visszabagyuláltam, s már tettem is a hátamra, mert a távolból már hallat</w:t>
      </w:r>
      <w:r>
        <w:rPr>
          <w:rFonts w:eastAsia="Times New Roman CE" w:cs="Times New Roman CE" w:ascii="Times New Roman CE" w:hAnsi="Times New Roman CE"/>
          <w:sz w:val="24"/>
          <w:szCs w:val="24"/>
        </w:rPr>
        <w:t>szott a szolgagyerek füttyögése, danája. Rendbeszedtem hát magamat is, majd hogy a kölyök mellém ért, még elláttam őt a szükséges tudniv</w:t>
      </w:r>
      <w:r>
        <w:rPr>
          <w:sz w:val="24"/>
          <w:szCs w:val="24"/>
        </w:rPr>
        <w:t>a</w:t>
      </w:r>
      <w:r>
        <w:rPr>
          <w:rFonts w:eastAsia="Times New Roman CE" w:cs="Times New Roman CE" w:ascii="Times New Roman CE" w:hAnsi="Times New Roman CE"/>
          <w:sz w:val="24"/>
          <w:szCs w:val="24"/>
        </w:rPr>
        <w:t>lókkal és intelmekkel, összeszedtem a gyerek alá való rongyokat, aztán hátamon a kicsivel - a szolgagyerek legnagyobb megrökönyödésére - elindultam a falu irányába. Jól kiléptem, mert szerettem volna mielőbb beérni, hogy már csak ott kelljen megetetnem a gyereket, meg tiszta rongyot pakolni alája. Gyö</w:t>
      </w:r>
      <w:r>
        <w:rPr>
          <w:sz w:val="24"/>
          <w:szCs w:val="24"/>
        </w:rPr>
        <w:t>n</w:t>
      </w:r>
      <w:r>
        <w:rPr>
          <w:rFonts w:eastAsia="Times New Roman CE" w:cs="Times New Roman CE" w:ascii="Times New Roman CE" w:hAnsi="Times New Roman CE"/>
          <w:sz w:val="24"/>
          <w:szCs w:val="24"/>
        </w:rPr>
        <w:t>yörű idő volt, az út egyenletesen fogyott mezítelen talpaim alatt, hát még delelőjén sem volt a Nap, mikor beé</w:t>
      </w:r>
      <w:r>
        <w:rPr>
          <w:sz w:val="24"/>
          <w:szCs w:val="24"/>
        </w:rPr>
        <w:t>rtem a faluba. Hát ha a szolgagyerek megbámult, méginkább megbámultak a falusiak. El nem tudták képzelni; hol, s hogyan tettem szert a gyö</w:t>
      </w:r>
      <w:r>
        <w:rPr>
          <w:rFonts w:eastAsia="Times New Roman CE" w:cs="Times New Roman CE" w:ascii="Times New Roman CE" w:hAnsi="Times New Roman CE"/>
          <w:sz w:val="24"/>
          <w:szCs w:val="24"/>
        </w:rPr>
        <w:t>nyörű fiúcskára, s hogy elmeséltem nekik, hát mind a csodájára jártak. De még az asszonyok is dicsérték : hogy milyen szép, milyen erős, m</w:t>
      </w:r>
      <w:r>
        <w:rPr>
          <w:sz w:val="24"/>
          <w:szCs w:val="24"/>
        </w:rPr>
        <w:t>i</w:t>
      </w:r>
      <w:r>
        <w:rPr>
          <w:rFonts w:eastAsia="Times New Roman CE" w:cs="Times New Roman CE" w:ascii="Times New Roman CE" w:hAnsi="Times New Roman CE"/>
          <w:sz w:val="24"/>
          <w:szCs w:val="24"/>
        </w:rPr>
        <w:t>lyen egészséges, meg hogy én milyen talpraesett ember vagyok, hogy csak így magamban is el tudom őt látni ...</w:t>
      </w:r>
    </w:p>
    <w:p>
      <w:pPr>
        <w:pStyle w:val="Normal"/>
        <w:jc w:val="both"/>
        <w:rPr>
          <w:sz w:val="24"/>
          <w:szCs w:val="24"/>
        </w:rPr>
      </w:pPr>
      <w:r>
        <w:rPr>
          <w:sz w:val="24"/>
          <w:szCs w:val="24"/>
        </w:rPr>
        <w:t xml:space="preserve">     </w:t>
      </w:r>
      <w:r>
        <w:rPr>
          <w:sz w:val="24"/>
          <w:szCs w:val="24"/>
        </w:rPr>
        <w:t>És tán még napestig mondták volna, mikor egyiküknek eszébe villant : kire is hasonlít a gyerek .</w:t>
      </w:r>
    </w:p>
    <w:p>
      <w:pPr>
        <w:pStyle w:val="Normal"/>
        <w:jc w:val="both"/>
        <w:rPr/>
      </w:pPr>
      <w:r>
        <w:rPr>
          <w:rFonts w:eastAsia="Times New Roman CE" w:cs="Times New Roman CE" w:ascii="Times New Roman CE" w:hAnsi="Times New Roman CE"/>
          <w:sz w:val="24"/>
          <w:szCs w:val="24"/>
        </w:rPr>
        <w:t>- Ez - már tiszteletlenség ne essék szólván - bizony csak az alispánt formázza ! Az egyedül ilyen ég-kék szemű itt közel s távol, míg mi mindnyájan inkább fekete, vagy esetleg barnaszeműek vagyunk, de még a hajunk, meg a bőrűnk is sötétes, nem ilyen seszínű mint ezé a csöp</w:t>
      </w:r>
      <w:r>
        <w:rPr>
          <w:sz w:val="24"/>
          <w:szCs w:val="24"/>
        </w:rPr>
        <w:t>p</w:t>
      </w:r>
      <w:r>
        <w:rPr>
          <w:rFonts w:eastAsia="Times New Roman CE" w:cs="Times New Roman CE" w:ascii="Times New Roman CE" w:hAnsi="Times New Roman CE"/>
          <w:sz w:val="24"/>
          <w:szCs w:val="24"/>
        </w:rPr>
        <w:t>ségé. Hát én csak ammondó vagyok, hogy ez bizony az ő ivadéka, bár hogy ki lehet az anyja, már meg nem mondhatom, mert azt magam sem tudom kiokoskodni. Csak az övé lehet, aki messzi idegenből hozta ezt a szemet, meg ezt a kese hajat, semmi-szín, gyenge bőrt , ami ennek a kicsinek is van. Hát csak jobb lesz, ha nem nagyon mutogatod előtte, mert vagy visszaköveteli, vagy - ami még valószínűbb - megpróbálja őt is elemészteni valami ördögi praktikával, de még téged is, fiam ! Ha jót akarsz hát mindkettőtöknek, nem írod alá a következő évre a szerződést, hanem elillansz a gyerekkel még a környékről is ! Hisz magad is ismered ; milyen vad és kíméletlen egy embe</w:t>
      </w:r>
      <w:r>
        <w:rPr>
          <w:sz w:val="24"/>
          <w:szCs w:val="24"/>
        </w:rPr>
        <w:t>r az , hát veszélyben lenne az életetek, ha felfedezi nálad a gyereket !</w:t>
      </w:r>
    </w:p>
    <w:p>
      <w:pPr>
        <w:pStyle w:val="Normal"/>
        <w:jc w:val="both"/>
        <w:rPr>
          <w:sz w:val="24"/>
          <w:szCs w:val="24"/>
        </w:rPr>
      </w:pPr>
      <w:r>
        <w:rPr>
          <w:sz w:val="24"/>
          <w:szCs w:val="24"/>
        </w:rPr>
        <w:t xml:space="preserve">    </w:t>
      </w:r>
      <w:r>
        <w:rPr>
          <w:sz w:val="24"/>
          <w:szCs w:val="24"/>
        </w:rPr>
        <w:t xml:space="preserve">Még szinte végére sem ért mondókájának az asszony, amikor a templom mellett, amelynek kertjében letelepedtem a csöppséggel, maga az alispán jelent meg kíséretével. Úgy állt ott, olyan pöffeszkedve, hogy maga a király sem állhatott volna különb méltósággal. Mintha legalábbis a fél Világ az övé lett volna, de meg tán még a másik, a láthatatlan, Mennybéli fele is ! </w:t>
      </w:r>
    </w:p>
    <w:p>
      <w:pPr>
        <w:pStyle w:val="Normal"/>
        <w:jc w:val="both"/>
        <w:rPr>
          <w:sz w:val="24"/>
          <w:szCs w:val="24"/>
        </w:rPr>
      </w:pPr>
      <w:r>
        <w:rPr>
          <w:sz w:val="24"/>
          <w:szCs w:val="24"/>
        </w:rPr>
        <w:t xml:space="preserve"> </w:t>
      </w:r>
      <w:r>
        <w:rPr>
          <w:sz w:val="24"/>
          <w:szCs w:val="24"/>
        </w:rPr>
        <w:t>- No hiszen ! - gondoltam - Ha tényleg ez az apád, akkor valóban jobban tesszük ha elillanunk, mint a köd !</w:t>
      </w:r>
    </w:p>
    <w:p>
      <w:pPr>
        <w:pStyle w:val="Normal"/>
        <w:jc w:val="both"/>
        <w:rPr/>
      </w:pPr>
      <w:r>
        <w:rPr>
          <w:rFonts w:eastAsia="Times New Roman CE" w:cs="Times New Roman CE" w:ascii="Times New Roman CE" w:hAnsi="Times New Roman CE"/>
          <w:sz w:val="24"/>
          <w:szCs w:val="24"/>
        </w:rPr>
        <w:t xml:space="preserve">Azt tudtam, hogy én sem szép szóra, sem erőszakra ugyan oda nem adom a gyermeket senki ember fiának, még ha százszor bizonyítja is hogy az övé ! Hisz hát igazságom is volt, mert hisz azt nem most, de akkor kellett volna már tudnia, amikor engedte hogy ez </w:t>
      </w:r>
      <w:r>
        <w:rPr>
          <w:sz w:val="24"/>
          <w:szCs w:val="24"/>
        </w:rPr>
        <w:t>a kis ártatlan a bokor aljába kerüljön . Akkor nem tartott rá igényt senki, most meg már ne is tartson !</w:t>
      </w:r>
    </w:p>
    <w:p>
      <w:pPr>
        <w:pStyle w:val="Normal"/>
        <w:jc w:val="both"/>
        <w:rPr/>
      </w:pPr>
      <w:r>
        <w:rPr>
          <w:sz w:val="24"/>
          <w:szCs w:val="24"/>
        </w:rPr>
        <w:t>Hiába igyekeztem hát nem az alispán szemei elé kerülni, ezt a " nemsze</w:t>
      </w:r>
      <w:r>
        <w:rPr>
          <w:rFonts w:eastAsia="Times New Roman CE" w:cs="Times New Roman CE" w:ascii="Times New Roman CE" w:hAnsi="Times New Roman CE"/>
          <w:sz w:val="24"/>
          <w:szCs w:val="24"/>
        </w:rPr>
        <w:t>retem " találkozást, és az azt követő esem</w:t>
      </w:r>
      <w:r>
        <w:rPr>
          <w:sz w:val="24"/>
          <w:szCs w:val="24"/>
        </w:rPr>
        <w:t>ényeket nem kerülhettem el. Nem, éspedig azért nem, mert a mi falunknak - mint a többinek is sorra mind - nem csak " jó nyelvei ", de gonoszak is vannak, hát hamar akadt azok közt egy, aki befújja a dolgot az alispánnak. Nem telt el még tán negyed óra sem, épp csak végeztem a gyermek etetésével, átcsomagolá</w:t>
      </w:r>
      <w:r>
        <w:rPr>
          <w:rFonts w:eastAsia="Times New Roman CE" w:cs="Times New Roman CE" w:ascii="Times New Roman CE" w:hAnsi="Times New Roman CE"/>
          <w:sz w:val="24"/>
          <w:szCs w:val="24"/>
        </w:rPr>
        <w:t>sával, amikor az alispán megállt előttem, magasról szemlélgetve a kis porontyot. Azt ő maga is tudván tudta, hogy egy szál magamban élek a nyáj mellett, hát enyém semmiképp sem lehet a gyerek, de tán épp ezért nem kérdezett rá. Sőt : jó ideig egy szót sem szólt, csak állt, és nézte a gyereket, aki közben újra álomba merült. Igaz; abból, amit végül mégis csak mondott, mégis az sült ki, hogy jobb szeretné ha nem lenne szem előtt a gyerek. Sőt ; ha minél táv</w:t>
      </w:r>
      <w:r>
        <w:rPr>
          <w:sz w:val="24"/>
          <w:szCs w:val="24"/>
        </w:rPr>
        <w:t>olabb lenne, vagy éppenséggel sehol, ha csak a föld alatt nem ...</w:t>
      </w:r>
    </w:p>
    <w:p>
      <w:pPr>
        <w:pStyle w:val="Normal"/>
        <w:jc w:val="both"/>
        <w:rPr/>
      </w:pPr>
      <w:r>
        <w:rPr>
          <w:sz w:val="24"/>
          <w:szCs w:val="24"/>
        </w:rPr>
        <w:t>- Be kell adnod az árvaházba, mert itt nem maradhat ! - mondta ki a szentenciát -  Isten ellen való vétek volna ha magadnál akarnád tartani, mikor se házad, se semmid, s magad is úgy jársz eg</w:t>
      </w:r>
      <w:r>
        <w:rPr>
          <w:rFonts w:eastAsia="Times New Roman CE" w:cs="Times New Roman CE" w:ascii="Times New Roman CE" w:hAnsi="Times New Roman CE"/>
          <w:sz w:val="24"/>
          <w:szCs w:val="24"/>
        </w:rPr>
        <w:t>yik legelőről a m</w:t>
      </w:r>
      <w:r>
        <w:rPr>
          <w:sz w:val="24"/>
          <w:szCs w:val="24"/>
        </w:rPr>
        <w:t>ásikra, mint az állatok, akikre ügyelned kell. Még ma gondoskodom róla hogy elvigyék, aztán legalább te is letudhatod a gondjá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Ahogy te magad is ! - gondoltam, de szólni egy szót sem szóltam. Nem szóltam, viszont igyekeztem mielőbb hozzájutni az évi béremhez még mielőtt az ünnepi mise elkezdődnék, hogy mielőbb kereket oldha</w:t>
      </w:r>
      <w:r>
        <w:rPr>
          <w:sz w:val="24"/>
          <w:szCs w:val="24"/>
        </w:rPr>
        <w:t xml:space="preserve">ssak a gyermekkel. Hogy nem lehetek tovább a nyáj mellett, már biztosra vettem, de még azt is, hogy a Jóisten ezegyszer bizony el kell nekem nézze ha nem maradok </w:t>
      </w:r>
      <w:r>
        <w:rPr>
          <w:rFonts w:eastAsia="Times New Roman CE" w:cs="Times New Roman CE" w:ascii="Times New Roman CE" w:hAnsi="Times New Roman CE"/>
          <w:sz w:val="24"/>
          <w:szCs w:val="24"/>
        </w:rPr>
        <w:t>ott a misén ezen az áldott Ünnepen. Nem, mert amíg az alispán a templom legelső sorában pöffeszkedik, én szép csö</w:t>
      </w:r>
      <w:r>
        <w:rPr>
          <w:sz w:val="24"/>
          <w:szCs w:val="24"/>
        </w:rPr>
        <w:t>n</w:t>
      </w:r>
      <w:r>
        <w:rPr>
          <w:rFonts w:eastAsia="Times New Roman CE" w:cs="Times New Roman CE" w:ascii="Times New Roman CE" w:hAnsi="Times New Roman CE"/>
          <w:sz w:val="24"/>
          <w:szCs w:val="24"/>
        </w:rPr>
        <w:t>desen kiosonok a templomból, s aztán köd előttem, köd utánam : úgy eltűnök, hogy a híremet sem hallják többé , de még a gyermekét sem !</w:t>
      </w:r>
    </w:p>
    <w:p>
      <w:pPr>
        <w:pStyle w:val="Normal"/>
        <w:jc w:val="both"/>
        <w:rPr/>
      </w:pPr>
      <w:r>
        <w:rPr>
          <w:sz w:val="24"/>
          <w:szCs w:val="24"/>
        </w:rPr>
        <w:t>Amint azt nagy hirtelenjében elterveztem, mentem is szépen az intéz</w:t>
      </w:r>
      <w:r>
        <w:rPr>
          <w:rFonts w:eastAsia="Times New Roman CE" w:cs="Times New Roman CE" w:ascii="Times New Roman CE" w:hAnsi="Times New Roman CE"/>
          <w:sz w:val="24"/>
          <w:szCs w:val="24"/>
        </w:rPr>
        <w:t>őhöz, hogy felvegyem az éves járandóságomat, de már a szerződés al</w:t>
      </w:r>
      <w:r>
        <w:rPr>
          <w:sz w:val="24"/>
          <w:szCs w:val="24"/>
        </w:rPr>
        <w:t xml:space="preserve">áírására azt mondtam : </w:t>
      </w:r>
    </w:p>
    <w:p>
      <w:pPr>
        <w:pStyle w:val="Normal"/>
        <w:jc w:val="both"/>
        <w:rPr>
          <w:sz w:val="24"/>
          <w:szCs w:val="24"/>
        </w:rPr>
      </w:pPr>
      <w:r>
        <w:rPr>
          <w:sz w:val="24"/>
          <w:szCs w:val="24"/>
        </w:rPr>
        <w:t>- Várjuk meg vele a Szentmise végét . Addig eldöntöm, mi legyen ...</w:t>
      </w:r>
    </w:p>
    <w:p>
      <w:pPr>
        <w:pStyle w:val="Normal"/>
        <w:jc w:val="both"/>
        <w:rPr/>
      </w:pPr>
      <w:r>
        <w:rPr>
          <w:rFonts w:eastAsia="Times New Roman CE" w:cs="Times New Roman CE" w:ascii="Times New Roman CE" w:hAnsi="Times New Roman CE"/>
          <w:sz w:val="24"/>
          <w:szCs w:val="24"/>
        </w:rPr>
        <w:t xml:space="preserve">Az intéző, aki maga is megcsodálta a </w:t>
      </w:r>
      <w:r>
        <w:rPr>
          <w:sz w:val="24"/>
          <w:szCs w:val="24"/>
        </w:rPr>
        <w:t>hátamra kötözött batyuban alvó csöppséget, s maga is mormogott valamit a gyerekkel, az alispánnal, meg valamelyik fiatalabb vászoncseléddel kapcsolatban, még csak csodálkozni sem látszott szavaimon. Minden bizonnyal megsejtette szándé</w:t>
      </w:r>
      <w:r>
        <w:rPr>
          <w:rFonts w:eastAsia="Times New Roman CE" w:cs="Times New Roman CE" w:ascii="Times New Roman CE" w:hAnsi="Times New Roman CE"/>
          <w:sz w:val="24"/>
          <w:szCs w:val="24"/>
        </w:rPr>
        <w:t>komat, de mert hogy az alispánt ő sem szívelte, tudtam hogy nem fog szólni neki gyanújáról. Minden esetre szó nélkül leszámolta elém a kia</w:t>
      </w:r>
      <w:r>
        <w:rPr>
          <w:sz w:val="24"/>
          <w:szCs w:val="24"/>
        </w:rPr>
        <w:t>lkudott bért, aztán hogy kezetráztunk, s én kiléptem a csöppnyi hivatalos szobából, már csak a pillantását éreztem, amint egy jódarabon még kí</w:t>
      </w:r>
      <w:r>
        <w:rPr>
          <w:rFonts w:eastAsia="Times New Roman CE" w:cs="Times New Roman CE" w:ascii="Times New Roman CE" w:hAnsi="Times New Roman CE"/>
          <w:sz w:val="24"/>
          <w:szCs w:val="24"/>
        </w:rPr>
        <w:t>sért a tekintetével. Ahogy terveztem is, a harang szavára - csak hogy ne keltsek feltűnést - magam is beléptem a templomba, de csak hátul álltam meg, a legutolsó padsor mögött, bár mindjárt a padsor szélénél, hogy az alispán jól láthasson amikor belép. Ne</w:t>
      </w:r>
      <w:r>
        <w:rPr>
          <w:sz w:val="24"/>
          <w:szCs w:val="24"/>
        </w:rPr>
        <w:t>m akartam hogy idejekorán gya</w:t>
      </w:r>
      <w:r>
        <w:rPr>
          <w:rFonts w:eastAsia="Times New Roman CE" w:cs="Times New Roman CE" w:ascii="Times New Roman CE" w:hAnsi="Times New Roman CE"/>
          <w:sz w:val="24"/>
          <w:szCs w:val="24"/>
        </w:rPr>
        <w:t>nút fogjon, mert akkor akár erővel is elveszi tőlem a gyermeket, s nem biztos hogy volna akár egy is a falu népei közt, aki mellém és a kicsi mellé merne állni hogy megvédjen, ha arra sor kerül. Hiába : a fölénk helyezett zsar</w:t>
      </w:r>
      <w:r>
        <w:rPr>
          <w:sz w:val="24"/>
          <w:szCs w:val="24"/>
        </w:rPr>
        <w:t xml:space="preserve">nok nagy úr volt, még az ispánunknál is nagyobb, mert az csak a mieink közül került ki, míg ezt a paprikajancsit mindjárt az Udvar helyezte fölénk. Bizonyos volt az is, hogy az alispán napjai meg vannak számlálva, ha nem is éppen az életének, minden esetre hivatalának napjai, s utána ez az idegen fog uraskodni a falu fölött. Jobb volt tehát óvatosnak lennem. </w:t>
      </w:r>
    </w:p>
    <w:p>
      <w:pPr>
        <w:pStyle w:val="Normal"/>
        <w:jc w:val="both"/>
        <w:rPr>
          <w:sz w:val="24"/>
          <w:szCs w:val="24"/>
        </w:rPr>
      </w:pPr>
      <w:r>
        <w:rPr>
          <w:sz w:val="24"/>
          <w:szCs w:val="24"/>
        </w:rPr>
        <w:t>Álldogálok hát a templom végében, karomon a batyuba kötött gyermekkel. Még éreztem az alispán szúrós pillantását ahogy elvonult mellettem, és a hideg is végigfutott a hátamon. Fohászkodni kezdtem :</w:t>
      </w:r>
    </w:p>
    <w:p>
      <w:pPr>
        <w:pStyle w:val="Normal"/>
        <w:jc w:val="both"/>
        <w:rPr/>
      </w:pPr>
      <w:r>
        <w:rPr>
          <w:sz w:val="24"/>
          <w:szCs w:val="24"/>
        </w:rPr>
        <w:t xml:space="preserve"> </w:t>
      </w:r>
      <w:r>
        <w:rPr>
          <w:sz w:val="24"/>
          <w:szCs w:val="24"/>
        </w:rPr>
        <w:t>- Egek Ura ! Rámbíztad ezt a gyermeket, s most meg kéne védjem. Meg kéne védjem a saját apjának gonoszságával szemben, és nem tu</w:t>
      </w:r>
      <w:r>
        <w:rPr>
          <w:rFonts w:eastAsia="Times New Roman CE" w:cs="Times New Roman CE" w:ascii="Times New Roman CE" w:hAnsi="Times New Roman CE"/>
          <w:sz w:val="24"/>
          <w:szCs w:val="24"/>
        </w:rPr>
        <w:t>dom; lesz e módom és erőm, hogy meg is védjem. Ha valóban Te tere</w:t>
      </w:r>
      <w:r>
        <w:rPr>
          <w:sz w:val="24"/>
          <w:szCs w:val="24"/>
        </w:rPr>
        <w:t>l</w:t>
      </w:r>
      <w:r>
        <w:rPr>
          <w:rFonts w:eastAsia="Times New Roman CE" w:cs="Times New Roman CE" w:ascii="Times New Roman CE" w:hAnsi="Times New Roman CE"/>
          <w:sz w:val="24"/>
          <w:szCs w:val="24"/>
        </w:rPr>
        <w:t>ted egyfelé életünk hajóját ; e gyermekét, s az enyémet, s ha valóban énrám akartad bízni Szereteted e kicsiny, Élő Sugarát : Kérlek, segíts hogy meg is óvhassam azt minden gondon és bajon át, s az ártó szánd</w:t>
      </w:r>
      <w:r>
        <w:rPr>
          <w:sz w:val="24"/>
          <w:szCs w:val="24"/>
        </w:rPr>
        <w:t xml:space="preserve">ékú emberek minden törekvése ellenében is. Ha pedig mégsem a </w:t>
      </w:r>
      <w:r>
        <w:rPr>
          <w:rFonts w:eastAsia="Times New Roman CE" w:cs="Times New Roman CE" w:ascii="Times New Roman CE" w:hAnsi="Times New Roman CE"/>
          <w:sz w:val="24"/>
          <w:szCs w:val="24"/>
        </w:rPr>
        <w:t>Te Szent szándékod volt hogy e gyermek hozzám kerüljön, hát vedd el őt tőlem, de akkor az életemmel együtt, mert akkor már az mit sem ér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t>Ahogy így fohászkodtam, egy Fény-sugár szökött be az egyik nyitva felejtett ablakon, s egyenesen a kis csomagra hullott, melyet a karomon ringatva tartottam. Aztán egy kissé feljebb kúszott, s éreztem ; mint takar be engem is jótékonyan, mint egy lágy, puha takaró ...</w:t>
      </w:r>
    </w:p>
    <w:p>
      <w:pPr>
        <w:pStyle w:val="Normal"/>
        <w:jc w:val="both"/>
        <w:rPr/>
      </w:pPr>
      <w:r>
        <w:rPr>
          <w:rFonts w:eastAsia="Times New Roman CE" w:cs="Times New Roman CE" w:ascii="Times New Roman CE" w:hAnsi="Times New Roman CE"/>
          <w:sz w:val="24"/>
          <w:szCs w:val="24"/>
        </w:rPr>
        <w:t>Ebből aztán végképp megértettem, hogy valóban Isten vezette elém a kisfiút, amint azt is megértettem, h</w:t>
      </w:r>
      <w:r>
        <w:rPr>
          <w:sz w:val="24"/>
          <w:szCs w:val="24"/>
        </w:rPr>
        <w:t>ogy sohasem ad az Úr olyan felada</w:t>
      </w:r>
      <w:r>
        <w:rPr>
          <w:rFonts w:eastAsia="Times New Roman CE" w:cs="Times New Roman CE" w:ascii="Times New Roman CE" w:hAnsi="Times New Roman CE"/>
          <w:sz w:val="24"/>
          <w:szCs w:val="24"/>
        </w:rPr>
        <w:t>tot, amelyhez ne adná meg a szükséges Erőt, vagy alkalmasint a megf</w:t>
      </w:r>
      <w:r>
        <w:rPr>
          <w:sz w:val="24"/>
          <w:szCs w:val="24"/>
        </w:rPr>
        <w:t>e</w:t>
      </w:r>
      <w:r>
        <w:rPr>
          <w:rFonts w:eastAsia="Times New Roman CE" w:cs="Times New Roman CE" w:ascii="Times New Roman CE" w:hAnsi="Times New Roman CE"/>
          <w:sz w:val="24"/>
          <w:szCs w:val="24"/>
        </w:rPr>
        <w:t>lelő védelmet is. De tudtam azt is, mintha valaki beleszőtte volna gond</w:t>
      </w:r>
      <w:r>
        <w:rPr>
          <w:sz w:val="24"/>
          <w:szCs w:val="24"/>
        </w:rPr>
        <w:t>o</w:t>
      </w:r>
      <w:r>
        <w:rPr>
          <w:rFonts w:eastAsia="Times New Roman CE" w:cs="Times New Roman CE" w:ascii="Times New Roman CE" w:hAnsi="Times New Roman CE"/>
          <w:sz w:val="24"/>
          <w:szCs w:val="24"/>
        </w:rPr>
        <w:t>lataim közé, hogy az Erő és a végső Védelem birtokában is nekem m</w:t>
      </w:r>
      <w:r>
        <w:rPr>
          <w:sz w:val="24"/>
          <w:szCs w:val="24"/>
        </w:rPr>
        <w:t>a</w:t>
      </w:r>
      <w:r>
        <w:rPr>
          <w:rFonts w:eastAsia="Times New Roman CE" w:cs="Times New Roman CE" w:ascii="Times New Roman CE" w:hAnsi="Times New Roman CE"/>
          <w:sz w:val="24"/>
          <w:szCs w:val="24"/>
        </w:rPr>
        <w:t>gamnak kell megvívnom a harcot, mert csak ha akaratomat a végsőkig kész és képes is vagyok a Cél szolgálatába állítani, számíthatok az Isteni Erő</w:t>
      </w:r>
      <w:r>
        <w:rPr>
          <w:sz w:val="24"/>
          <w:szCs w:val="24"/>
        </w:rPr>
        <w:t>re és Védelemre.</w:t>
      </w:r>
    </w:p>
    <w:p>
      <w:pPr>
        <w:pStyle w:val="Normal"/>
        <w:jc w:val="both"/>
        <w:rPr/>
      </w:pPr>
      <w:r>
        <w:rPr>
          <w:sz w:val="24"/>
          <w:szCs w:val="24"/>
        </w:rPr>
        <w:t>Hálás szívvel rebegtem köszönetet az Ég Urának e leckéért, aztán óvatosan az alispán felé pillogva hátamra emeltem a kis batyut, és kiódalogtam a templomból. A nép abban a pillanatban kezdett rá az egyik szenténekre, s hangjuk elnyomta a templom kapujának nyikorgását. Szemem sarkából még azt is láttam, hogy egy hozzám hasonló ma</w:t>
      </w:r>
      <w:r>
        <w:rPr>
          <w:rFonts w:eastAsia="Times New Roman CE" w:cs="Times New Roman CE" w:ascii="Times New Roman CE" w:hAnsi="Times New Roman CE"/>
          <w:sz w:val="24"/>
          <w:szCs w:val="24"/>
        </w:rPr>
        <w:t>gasságú férfi lépett azonnal a helyemre, mintha csak azt akarta volna, hogy amikor az alispán lopva hátrales, hát azt hihesse ; még mindig ott állok, ahogy az imént is.  Egy pillanatra fellélegeztem, de valóban csak egy pillanatra. Tudtam hogy nem sok előnyünk van, hát igyekeztem mielőbb a K</w:t>
      </w:r>
      <w:r>
        <w:rPr>
          <w:sz w:val="24"/>
          <w:szCs w:val="24"/>
        </w:rPr>
        <w:t xml:space="preserve">eresztútig érni, ahol aztán már, ha még egy darabig kilépek, bizony bottal üthetik a nyomomat, ha csak nem indít az alispán mind a négy égtáj felé embereket. Ha egy kis szerencsénk van, nem lesz számára olyan fontos hogy eleméssze a gyermeket, s beéri azzal is, hogy többé nincs kitéve a veszélynek hogy egy nap bele kell néznie a kisfiú vádló, tiszta szemébe ...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Még végig sem gondoltam mindezt, amikor a már ismert, vibráló érzés suhant át egész valómon, hogy a következő képben már egy egész más gondol</w:t>
      </w:r>
      <w:r>
        <w:rPr>
          <w:sz w:val="24"/>
          <w:szCs w:val="24"/>
        </w:rPr>
        <w:t xml:space="preserve">at-sor töltse meg elmémet ... .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legelső sorban álltam, mint mindig. Szerettem itt állni, mert így az az érzésem támadt, hogy a pap csak nekem tartja a misét, s a többiek ; ez a vad, sötét népség csak véletlenül van mögöttem. Mert ezek, akik mögöttem álltak, de még a mellettem álló ispán, és a többiek is rendre mind: Vadak voltak, és kívül-belül sötétek, mint az éj. Fogalmuk sem volt sem jó modorról, sem illemről, sem a társasági viselkedés szabálya</w:t>
      </w:r>
      <w:r>
        <w:rPr>
          <w:sz w:val="24"/>
          <w:szCs w:val="24"/>
        </w:rPr>
        <w:t>i</w:t>
      </w:r>
      <w:r>
        <w:rPr>
          <w:rFonts w:eastAsia="Times New Roman CE" w:cs="Times New Roman CE" w:ascii="Times New Roman CE" w:hAnsi="Times New Roman CE"/>
          <w:sz w:val="24"/>
          <w:szCs w:val="24"/>
        </w:rPr>
        <w:t xml:space="preserve">ról. Éltek, amint éltek a köröttük - mellettük élő </w:t>
      </w:r>
      <w:r>
        <w:rPr>
          <w:sz w:val="24"/>
          <w:szCs w:val="24"/>
        </w:rPr>
        <w:t>állatok is, s épp úgy szaporodtak is, mint az állataik. Még csoda hogy legalább a misére el</w:t>
      </w:r>
      <w:r>
        <w:rPr>
          <w:rFonts w:eastAsia="Times New Roman CE" w:cs="Times New Roman CE" w:ascii="Times New Roman CE" w:hAnsi="Times New Roman CE"/>
          <w:sz w:val="24"/>
          <w:szCs w:val="24"/>
        </w:rPr>
        <w:t>jöttek, s hogy esketések és keresztelések estek. De sok lány volt, aki csak úgy, balkézről fogant, amint sok ifiasszony is, mint az, akinek a porontya ma elémkerült. Hogy hogy esett, mint esett ; meg nem mo</w:t>
      </w:r>
      <w:r>
        <w:rPr>
          <w:sz w:val="24"/>
          <w:szCs w:val="24"/>
        </w:rPr>
        <w:t xml:space="preserve">ndom, de az az egy kölyök egész véletlenül teljesen más volt mint a falu többi kölyke. Valóban engem formázott, mintha csak az én ágyékomból származna, és az is igaz, hogy volt némi kis dolgom azzal a menyecskével aki világrahozta. No, nem volt valami kezes, de hát azért vagyok férfi, hogy a semmi kis asszonyi ellenkezést megtörjem ! Végül még jól is járt a kis bestia, mert bár kétszer is megrúgott, meg is harapott, de hogy elértem célomat, még egy fél kenyeret is kapott, méghozzá a saját kutyáimnak szánt kupacból ! Hát igazán hálás lehetett érte... És erre ma elém kerül az a poronty, s a falu népei elé, hogy végül azt suttoghassák: az én kölyköm ! Pedig mikor jelezte hogy a gyerek, akit várt, pont olyan lett mint én </w:t>
      </w:r>
      <w:r>
        <w:rPr>
          <w:rFonts w:eastAsia="Times New Roman CE" w:cs="Times New Roman CE" w:ascii="Times New Roman CE" w:hAnsi="Times New Roman CE"/>
          <w:sz w:val="24"/>
          <w:szCs w:val="24"/>
        </w:rPr>
        <w:t>magam: szőke, és halovány bőrű, kerek-perec meg-mondtam neki, hogy látni sem akarom a faluban a kölyköt ... Még azt is meghagytam neki ; dobja a folyóba, aztán ne is gondoljon többé véle, amint magam is hajlandó vagyok neki megbocsájtani hogy vigyázatlan volt. De csak abban az esetben, ha eltakarítja azt a kölyköt. Erre mit ad Isten ; ma ott látom annál a félnótás pásztornál, amint egészségesen és erősen rúgkapál ... De még lesz egy-két szavam ahhoz az ostoba né</w:t>
      </w:r>
      <w:r>
        <w:rPr>
          <w:sz w:val="24"/>
          <w:szCs w:val="24"/>
        </w:rPr>
        <w:t>mberhez ! Most már csak azt kell kitalálnom; hogy szabaduljak meg im</w:t>
      </w:r>
      <w:r>
        <w:rPr>
          <w:rFonts w:eastAsia="Times New Roman CE" w:cs="Times New Roman CE" w:ascii="Times New Roman CE" w:hAnsi="Times New Roman CE"/>
          <w:sz w:val="24"/>
          <w:szCs w:val="24"/>
        </w:rPr>
        <w:t>már örökre a kölyöktől . Mert kettőnk közül egyiknek mennie kell, s hogy az nem én leszek, az biztos. Hisz ki várhatná el tőlem, hogy itt hagyjam ezt a jó kis zsíros állást egy semmi fattyú miatt ? Azt viszont én nem tudnám elviselni ha az a kölyök nap mint nap előttem járna-kelne, netán még rám is nézne ! Akkor már inkább ideje-korán megszabadulok tőle, de tán még attól a bolond pásztortól is. Majd kimódolom hogy tolvajláson kapják, és börtönbe vessék egy időre... Jaj, Istenem ! Ha sz</w:t>
      </w:r>
      <w:r>
        <w:rPr>
          <w:sz w:val="24"/>
          <w:szCs w:val="24"/>
        </w:rPr>
        <w:t>eretsz egy kicsikét, segíts hogy végrehajthassam tervemet, s végre újra békességem lehessen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Még végig sem gondoltam mindezt, amikor honnan, honnan nem : iszonyatosan hideg lég-áramlat ért el hozzám, de olyan hideg, amilyet még életemben nem éreztem. Mintha egyszerre ért volna kívülről is, és belülről is, megdermesztve bennem még a lélegzetemet, de tán még a lelkemet is. Hideglelősen rázkódtam össze, s közben, mint ha valaki a saját gondolataim közé szőtte volna az ő gondolatait, hirtelen az villant fel</w:t>
      </w:r>
      <w:r>
        <w:rPr>
          <w:sz w:val="24"/>
          <w:szCs w:val="24"/>
        </w:rPr>
        <w:t xml:space="preserve"> bennem, hogy hiszen az én lelkem számára a Békesség már rég, még a városban, az udvarnál való törtetés harcmezején ezerszer meghalt ...</w:t>
      </w:r>
    </w:p>
    <w:p>
      <w:pPr>
        <w:pStyle w:val="Normal"/>
        <w:jc w:val="both"/>
        <w:rPr/>
      </w:pPr>
      <w:r>
        <w:rPr>
          <w:rFonts w:eastAsia="Times New Roman CE" w:cs="Times New Roman CE" w:ascii="Times New Roman CE" w:hAnsi="Times New Roman CE"/>
          <w:sz w:val="24"/>
          <w:szCs w:val="24"/>
        </w:rPr>
        <w:t>Igazat kellett adjak e gondolat-hullámnak. Jólesően elmosolyodtam, s valami végtelen elégedettség töltött el az elmúlt hatalmi harcok emlék</w:t>
      </w:r>
      <w:r>
        <w:rPr>
          <w:sz w:val="24"/>
          <w:szCs w:val="24"/>
        </w:rPr>
        <w:t>é</w:t>
      </w:r>
      <w:r>
        <w:rPr>
          <w:rFonts w:eastAsia="Times New Roman CE" w:cs="Times New Roman CE" w:ascii="Times New Roman CE" w:hAnsi="Times New Roman CE"/>
          <w:sz w:val="24"/>
          <w:szCs w:val="24"/>
        </w:rPr>
        <w:t>nek hatására. Kicsin múlott csak, hogy az Úrfelmutatás kellős közepén el nem kezdtem hangosan nevetni . Miután a pap végigcsinálta a cer</w:t>
      </w:r>
      <w:r>
        <w:rPr>
          <w:sz w:val="24"/>
          <w:szCs w:val="24"/>
        </w:rPr>
        <w:t>e</w:t>
      </w:r>
      <w:r>
        <w:rPr>
          <w:rFonts w:eastAsia="Times New Roman CE" w:cs="Times New Roman CE" w:ascii="Times New Roman CE" w:hAnsi="Times New Roman CE"/>
          <w:sz w:val="24"/>
          <w:szCs w:val="24"/>
        </w:rPr>
        <w:t>móniát, felálltam, hogy első ként járuljak a Szentáldozáshoz, mint mindig. Nem mintha sokat foglalkoztam volna a dologgal, de ebben is ki kellett mutatnom, hogy én vagyok az első ember a faluban, s nem más . Még az ispánt sem engedtem magam elé, még az is csak utánam jöhetett a sorban. Bár ő nem is igyekezett hogy megelőzzön. Mélyen elmerült imáiban, így legalább nem kellett vele összetűzésbe kerülnöm, s épp itt, az Isten házában ... Kiléptem hát a padból, s a pap elé álltam. Mielőtt azonban kitátottam volna a számat, hogy az ostyát a nyelvemre helyezhesse, egy pillantást vetettem a kezére, s a kezébe</w:t>
      </w:r>
      <w:r>
        <w:rPr>
          <w:sz w:val="24"/>
          <w:szCs w:val="24"/>
        </w:rPr>
        <w:t>n tartott ostyá</w:t>
      </w:r>
      <w:r>
        <w:rPr>
          <w:rFonts w:eastAsia="Times New Roman CE" w:cs="Times New Roman CE" w:ascii="Times New Roman CE" w:hAnsi="Times New Roman CE"/>
          <w:sz w:val="24"/>
          <w:szCs w:val="24"/>
        </w:rPr>
        <w:t>ra. Döbbenten láttam, hogy az addig hónál fehérebb ostya egy pillanat alatt zöldes-feketévé válik, de már nem volt időm hogy visszakozzam : a következő pillanatban már a nyelvemet égette a keserű epévé lett o</w:t>
      </w:r>
      <w:r>
        <w:rPr>
          <w:sz w:val="24"/>
          <w:szCs w:val="24"/>
        </w:rPr>
        <w:t>s</w:t>
      </w:r>
      <w:r>
        <w:rPr>
          <w:rFonts w:eastAsia="Times New Roman CE" w:cs="Times New Roman CE" w:ascii="Times New Roman CE" w:hAnsi="Times New Roman CE"/>
          <w:sz w:val="24"/>
          <w:szCs w:val="24"/>
        </w:rPr>
        <w:t>tya, s én egyszerűen képtelen voltam nem befogadni, s némi tusakodás után lenyelni . Valahogy a helyemre szédelegtem, és lerogytam a padba. N</w:t>
      </w:r>
      <w:r>
        <w:rPr>
          <w:sz w:val="24"/>
          <w:szCs w:val="24"/>
        </w:rPr>
        <w:t>éhány másodperc múlva újabb gondolat-hullám ért el agyamba :</w:t>
      </w:r>
    </w:p>
    <w:p>
      <w:pPr>
        <w:pStyle w:val="Normal"/>
        <w:jc w:val="both"/>
        <w:rPr/>
      </w:pPr>
      <w:r>
        <w:rPr>
          <w:rFonts w:eastAsia="Times New Roman" w:cs="Times New Roman"/>
          <w:sz w:val="24"/>
          <w:szCs w:val="24"/>
        </w:rPr>
        <w:t>~</w:t>
      </w:r>
      <w:r>
        <w:rPr>
          <w:sz w:val="24"/>
          <w:szCs w:val="24"/>
        </w:rPr>
        <w:t xml:space="preserve"> Amit cselekszel eggyel is a legkisebbek közül, Vélem cselekszed azt !</w:t>
      </w:r>
    </w:p>
    <w:p>
      <w:pPr>
        <w:pStyle w:val="Normal"/>
        <w:jc w:val="both"/>
        <w:rPr>
          <w:sz w:val="24"/>
          <w:szCs w:val="24"/>
        </w:rPr>
      </w:pPr>
      <w:r>
        <w:rPr>
          <w:sz w:val="24"/>
          <w:szCs w:val="24"/>
        </w:rPr>
      </w:r>
    </w:p>
    <w:p>
      <w:pPr>
        <w:pStyle w:val="Normal"/>
        <w:jc w:val="both"/>
        <w:rPr>
          <w:sz w:val="24"/>
          <w:szCs w:val="24"/>
        </w:rPr>
      </w:pPr>
      <w:r>
        <w:rPr>
          <w:sz w:val="24"/>
          <w:szCs w:val="24"/>
        </w:rPr>
        <w:t>Dermedten, és lázadó haraggal figyeltem e fura gondolat-sort . Mi az, hogy "amit eggyel cselekszel ... ? " Hát nem éppen énellenem cselekednek helytelenül újra és újra ezek a mocskos vadak ? Hát nem én vagyok az, aki a szívem - lelkem kiteszem értük ? És akkor még elém hozzák azt a kölyköt, csak hogy én kényelmetlenül érezzem magam ! De csak legyen vége ennek a misének, majd teszek én róla hogy többé ne is lássam ... Majd én ... !</w:t>
      </w:r>
    </w:p>
    <w:p>
      <w:pPr>
        <w:pStyle w:val="Normal"/>
        <w:jc w:val="both"/>
        <w:rPr/>
      </w:pPr>
      <w:r>
        <w:rPr>
          <w:rFonts w:eastAsia="Times New Roman CE" w:cs="Times New Roman CE" w:ascii="Times New Roman CE" w:hAnsi="Times New Roman CE"/>
          <w:sz w:val="24"/>
          <w:szCs w:val="24"/>
        </w:rPr>
        <w:t>Egy újabb vibráló energia-hullámot éreztem, s egyszeriben mintha az egész történést fölülről</w:t>
      </w:r>
      <w:r>
        <w:rPr>
          <w:sz w:val="24"/>
          <w:szCs w:val="24"/>
        </w:rPr>
        <w:t>, és egy bizonyos távolságból láttam volna tovább :</w:t>
      </w:r>
    </w:p>
    <w:p>
      <w:pPr>
        <w:pStyle w:val="Normal"/>
        <w:jc w:val="both"/>
        <w:rPr>
          <w:sz w:val="24"/>
          <w:szCs w:val="24"/>
        </w:rPr>
      </w:pPr>
      <w:r>
        <w:rPr>
          <w:sz w:val="24"/>
          <w:szCs w:val="24"/>
        </w:rPr>
      </w:r>
    </w:p>
    <w:p>
      <w:pPr>
        <w:pStyle w:val="Normal"/>
        <w:jc w:val="both"/>
        <w:rPr/>
      </w:pPr>
      <w:r>
        <w:rPr>
          <w:sz w:val="24"/>
          <w:szCs w:val="24"/>
        </w:rPr>
        <w:t>A pásztor, hátán a szívének oly kedves batyuval már rég túljutott a Ke</w:t>
      </w:r>
      <w:r>
        <w:rPr>
          <w:rFonts w:eastAsia="Times New Roman CE" w:cs="Times New Roman CE" w:ascii="Times New Roman CE" w:hAnsi="Times New Roman CE"/>
          <w:sz w:val="24"/>
          <w:szCs w:val="24"/>
        </w:rPr>
        <w:t>resztút elágazásánál. Hogy melyik irányba induljon, azt szíve sugallatára bízta, s hogy ott, abban a városban, ahová érni fog ; miből s hogyan fog megélni a gyermekkel, Istenre . Békés volt és elégedett, hisz a kicsi, miután a Kereszt tövénél megpihenve ú</w:t>
      </w:r>
      <w:r>
        <w:rPr>
          <w:sz w:val="24"/>
          <w:szCs w:val="24"/>
        </w:rPr>
        <w:t>jra megetette, s átcsomagolta,  néhány perces játék után elaludt, s azóta fel sem ébredt. A pásztornak jól esett az a kimondatlan Bizalom, amivel a csöppség a hátához simul</w:t>
      </w:r>
      <w:r>
        <w:rPr>
          <w:rFonts w:eastAsia="Times New Roman CE" w:cs="Times New Roman CE" w:ascii="Times New Roman CE" w:hAnsi="Times New Roman CE"/>
          <w:sz w:val="24"/>
          <w:szCs w:val="24"/>
        </w:rPr>
        <w:t>va rábízta kicsiny életét, amint Istennek is igen csak kedvére volt, ahogy ő Rábízta ugyanazzal a tökéletes Bizalommal mindkettejük Él</w:t>
      </w:r>
      <w:r>
        <w:rPr>
          <w:sz w:val="24"/>
          <w:szCs w:val="24"/>
        </w:rPr>
        <w:t>etét.</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Újra megéreztem az energia-hullám rezgését, de most még egy másik, egy kicsivel tán határozottabb érintést is éreztem, valami olyasmit, ami Hajnalka kezének érintését juttatta eszembe. Kinyitottam a szemem, s valóban őt láttam magam előtt, amint a régi, megszokott kő-asztalka mellett ül, velem szemben. Egy ideig még mindketten g</w:t>
      </w:r>
      <w:r>
        <w:rPr>
          <w:sz w:val="24"/>
          <w:szCs w:val="24"/>
        </w:rPr>
        <w:t>ondolatainkba merültünk, csak aztán törte meg a csende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Hová helyezted önmagadban ezt a régi történetet ? Mi a véleményed a szereplőiről ? - kérdezte, s hirtelenjében nem tudtam felelni. Az nyi</w:t>
      </w:r>
      <w:r>
        <w:rPr>
          <w:sz w:val="24"/>
          <w:szCs w:val="24"/>
        </w:rPr>
        <w:t>lvánvaló volt számomra, hogy a történet az egykor-volt " valóságban " tulajdonképpen nem egy, de legalább két történet, mely csak az egysze</w:t>
      </w:r>
      <w:r>
        <w:rPr>
          <w:rFonts w:eastAsia="Times New Roman CE" w:cs="Times New Roman CE" w:ascii="Times New Roman CE" w:hAnsi="Times New Roman CE"/>
          <w:sz w:val="24"/>
          <w:szCs w:val="24"/>
        </w:rPr>
        <w:t>rűség kedvéért lett valami módon " eggyé ", amint azt is tudtam, hogy a történet minden egyes szereplője én magam voltam, csak más-más tö</w:t>
      </w:r>
      <w:r>
        <w:rPr>
          <w:sz w:val="24"/>
          <w:szCs w:val="24"/>
        </w:rPr>
        <w:t>rténések közepette. Vagyis, hogy a sze</w:t>
      </w:r>
      <w:r>
        <w:rPr>
          <w:rFonts w:eastAsia="Times New Roman CE" w:cs="Times New Roman CE" w:ascii="Times New Roman CE" w:hAnsi="Times New Roman CE"/>
          <w:sz w:val="24"/>
          <w:szCs w:val="24"/>
        </w:rPr>
        <w:t>replők milyenségét ; értelmi- lelki és - szellemi adottságait éltem meg egy-egy Út során, mint védelmet adó, mint teljességében kiszolgáltatott és védtelen, mert ellökött, vagy épp mindent és mindenkit a maga kénye-kedvére ki, -és felhasználó kényúr . Mind én voltam egy másik időben, s talán másik történetben is, csak a lelkületem volt hol egyiküké, hol a másikuké, aszerint; mikor, hol, s melyik " szerepkörben " kellett tapasztalatokat gyűjtenie a be</w:t>
      </w:r>
      <w:r>
        <w:rPr>
          <w:sz w:val="24"/>
          <w:szCs w:val="24"/>
        </w:rPr>
        <w:t>nnem lakó Én-résznek, hogy azt aztán az Egész magábazárhas</w:t>
      </w:r>
      <w:r>
        <w:rPr>
          <w:rFonts w:eastAsia="Times New Roman CE" w:cs="Times New Roman CE" w:ascii="Times New Roman CE" w:hAnsi="Times New Roman CE"/>
          <w:sz w:val="24"/>
          <w:szCs w:val="24"/>
        </w:rPr>
        <w:t>sa mint tapasztalati úton megszerzett  Tudás-anyagot . Ezt mind tudtam, ám azt is tudtam, hogy Hajnalka most nem egészen erre volt kíváncsi. Hogy mire, azt viszont inkább csak sejtettem, így nem is válaszoltam, vártam hogy elképzeléséről további támpontokat adjon a kérdés megközelítését illetőleg. Hajnalka, látva a bennem feszülő tanácstalanságot és bizonyt</w:t>
      </w:r>
      <w:r>
        <w:rPr>
          <w:sz w:val="24"/>
          <w:szCs w:val="24"/>
        </w:rPr>
        <w:t xml:space="preserve">alanságot, elmosolyodott. Aztán újra megszólalt : </w:t>
      </w:r>
    </w:p>
    <w:p>
      <w:pPr>
        <w:pStyle w:val="Normal"/>
        <w:jc w:val="both"/>
        <w:rPr>
          <w:sz w:val="24"/>
          <w:szCs w:val="24"/>
        </w:rPr>
      </w:pPr>
      <w:r>
        <w:rPr>
          <w:sz w:val="24"/>
          <w:szCs w:val="24"/>
        </w:rPr>
        <w:t>- Nagyjából jól következtettél. Valóban azt szerettem volna megkérdezni, hogy az egyes magatartás-formákról mi a véleményed. De most nem a tanultak alapján kialakult, hanem az érzelmek-adta véleményedre volnék kíváncsi. Szeretném, ha mint Ember : elmondanád; ki, hol, s mikor cselekedett helyesen, vagy épp helytelenül ...</w:t>
      </w:r>
    </w:p>
    <w:p>
      <w:pPr>
        <w:pStyle w:val="Normal"/>
        <w:jc w:val="both"/>
        <w:rPr/>
      </w:pPr>
      <w:r>
        <w:rPr>
          <w:sz w:val="24"/>
          <w:szCs w:val="24"/>
        </w:rPr>
        <w:t>Megint csak nem voltak szavaim a válaszra. Igaz ; szavakra nem is iga</w:t>
      </w:r>
      <w:r>
        <w:rPr>
          <w:rFonts w:eastAsia="Times New Roman CE" w:cs="Times New Roman CE" w:ascii="Times New Roman CE" w:hAnsi="Times New Roman CE"/>
          <w:sz w:val="24"/>
          <w:szCs w:val="24"/>
        </w:rPr>
        <w:t>zán volt szükség kettőnk közt ahhoz hogy kommunikálni tudjunk, de még gondolataim is zavarosak és kiforratlanok voltak. Úgy éreztem, mindnyájan vétkesek voltak valahol, és mégsem, hisz mindnyájan a k</w:t>
      </w:r>
      <w:r>
        <w:rPr>
          <w:sz w:val="24"/>
          <w:szCs w:val="24"/>
        </w:rPr>
        <w:t xml:space="preserve">örülmények " áldozatai </w:t>
      </w:r>
      <w:r>
        <w:rPr>
          <w:rFonts w:eastAsia="Times New Roman CE" w:cs="Times New Roman CE" w:ascii="Times New Roman CE" w:hAnsi="Times New Roman CE"/>
          <w:sz w:val="24"/>
          <w:szCs w:val="24"/>
        </w:rPr>
        <w:t>" voltak. A pásztor vétkes volt a maga " élet-mentő " szerepében tetszelegve önmaga, és a falusi népek előtt, bár ezt a " szerep-részt" még önmaga előtt sem vállalta fel nyíltan. A maga é</w:t>
      </w:r>
      <w:r>
        <w:rPr>
          <w:sz w:val="24"/>
          <w:szCs w:val="24"/>
        </w:rPr>
        <w:t>r</w:t>
      </w:r>
      <w:r>
        <w:rPr>
          <w:rFonts w:eastAsia="Times New Roman CE" w:cs="Times New Roman CE" w:ascii="Times New Roman CE" w:hAnsi="Times New Roman CE"/>
          <w:sz w:val="24"/>
          <w:szCs w:val="24"/>
        </w:rPr>
        <w:t xml:space="preserve">demének tulajdonította, hogy a gyermek egyáltalán életben maradt, s nem a fölötte álló Isten óvó Szeretetének. Ezt - úgy emlékszem - valami burkolt formában aztán el is mondta később a gyermeknek, amikor már halálos ágyán volt, s a végső nagy Elszámolást </w:t>
      </w:r>
      <w:r>
        <w:rPr>
          <w:sz w:val="24"/>
          <w:szCs w:val="24"/>
        </w:rPr>
        <w:t>végezte lelkével.</w:t>
      </w:r>
    </w:p>
    <w:p>
      <w:pPr>
        <w:pStyle w:val="Normal"/>
        <w:jc w:val="both"/>
        <w:rPr/>
      </w:pPr>
      <w:r>
        <w:rPr>
          <w:sz w:val="24"/>
          <w:szCs w:val="24"/>
        </w:rPr>
        <w:t xml:space="preserve">Az alispán a már ismert okok miatt, tehát öntelt , </w:t>
      </w:r>
      <w:r>
        <w:rPr>
          <w:rFonts w:eastAsia="Times New Roman CE" w:cs="Times New Roman CE" w:ascii="Times New Roman CE" w:hAnsi="Times New Roman CE"/>
          <w:sz w:val="24"/>
          <w:szCs w:val="24"/>
        </w:rPr>
        <w:t>szeretetlen volta miatt volt vétkes, de épp ez volt az, amiben tán mégis vétlen volt valamilyen formában, hisz ő csak azt tette, úgy cselekedett, ahogy azt neveltetése során tanulta, tehát a saját szintjének, és a körötte lévő Világnak az e</w:t>
      </w:r>
      <w:r>
        <w:rPr>
          <w:sz w:val="24"/>
          <w:szCs w:val="24"/>
        </w:rPr>
        <w:t>l</w:t>
      </w:r>
      <w:r>
        <w:rPr>
          <w:rFonts w:eastAsia="Times New Roman CE" w:cs="Times New Roman CE" w:ascii="Times New Roman CE" w:hAnsi="Times New Roman CE"/>
          <w:sz w:val="24"/>
          <w:szCs w:val="24"/>
        </w:rPr>
        <w:t>várásaihoz igazodott, mert többet nem is vártak el tőle ! A falusiak a gyávaságukban voltak vétkesek, ám ők is azonos szempontok alapján éltek a gyávaság eszközével, mint amilyen szempontok alapján az ali</w:t>
      </w:r>
      <w:r>
        <w:rPr>
          <w:sz w:val="24"/>
          <w:szCs w:val="24"/>
        </w:rPr>
        <w:t>spán a mindent magának akaró kényúr " szerepét " eljátszotta. Ki-ki</w:t>
      </w:r>
      <w:r>
        <w:rPr>
          <w:rFonts w:eastAsia="Times New Roman CE" w:cs="Times New Roman CE" w:ascii="Times New Roman CE" w:hAnsi="Times New Roman CE"/>
          <w:sz w:val="24"/>
          <w:szCs w:val="24"/>
        </w:rPr>
        <w:t xml:space="preserve"> azt tette le tehát az asztalra, ami az adott közegben tőle elvárható volt. Itt talán egy fokkal jobbnak tűnhet mégis a pásztor, de csak abban az ese</w:t>
      </w:r>
      <w:r>
        <w:rPr>
          <w:sz w:val="24"/>
          <w:szCs w:val="24"/>
        </w:rPr>
        <w:t>t</w:t>
      </w:r>
      <w:r>
        <w:rPr>
          <w:rFonts w:eastAsia="Times New Roman CE" w:cs="Times New Roman CE" w:ascii="Times New Roman CE" w:hAnsi="Times New Roman CE"/>
          <w:sz w:val="24"/>
          <w:szCs w:val="24"/>
        </w:rPr>
        <w:t xml:space="preserve">ben, ha valóban a szeretet és a szánalom tartotta vissza amikor már-már elindult hogy a gyermeket visszategye oda, ahol találta. Mert ha csak az motiválta, hogy e cselekedetével kivívja a falusi népek elismerését, vagy az, hogy félt egy esetleges Túlvilági Bíró elmarasztaló ítéletétől, akkor tette sem önzetlennek, sem Igaz Szeretetből fakadónak nem nevezhető, </w:t>
      </w:r>
      <w:r>
        <w:rPr>
          <w:sz w:val="24"/>
          <w:szCs w:val="24"/>
        </w:rPr>
        <w:t>így nem is épülhet be a fölöttes ÉN-tudatba mint maradandó, pozitív magatartás-forma, hisz nem az öntudatlan Jó, csak a megszokás, a dicsvágy, vagy épp a félelem motiválták, mégha az eredmény, tehát a gyer</w:t>
      </w:r>
      <w:r>
        <w:rPr>
          <w:rFonts w:eastAsia="Times New Roman CE" w:cs="Times New Roman CE" w:ascii="Times New Roman CE" w:hAnsi="Times New Roman CE"/>
          <w:sz w:val="24"/>
          <w:szCs w:val="24"/>
        </w:rPr>
        <w:t>mek életbenmaradása mindezt el is fedi a földi figyelő felületes látása elől. Tán csak a gyermek volt az, akire azt lehetett volna mondani hogy " jó", minthogy azonban ez a " jóság " nála még csak az ellenkezőjét kizáró körülmény függvényében létezett,  h</w:t>
      </w:r>
      <w:r>
        <w:rPr>
          <w:sz w:val="24"/>
          <w:szCs w:val="24"/>
        </w:rPr>
        <w:t>isz egyéb még nem is lehe</w:t>
      </w:r>
      <w:r>
        <w:rPr>
          <w:rFonts w:eastAsia="Times New Roman CE" w:cs="Times New Roman CE" w:ascii="Times New Roman CE" w:hAnsi="Times New Roman CE"/>
          <w:sz w:val="24"/>
          <w:szCs w:val="24"/>
        </w:rPr>
        <w:t xml:space="preserve">tett koránál fogva, így őt </w:t>
      </w:r>
      <w:r>
        <w:rPr>
          <w:sz w:val="24"/>
          <w:szCs w:val="24"/>
        </w:rPr>
        <w:t>akár ki is hagyhatom a számításból. Azt  pe</w:t>
      </w:r>
      <w:r>
        <w:rPr>
          <w:rFonts w:eastAsia="Times New Roman CE" w:cs="Times New Roman CE" w:ascii="Times New Roman CE" w:hAnsi="Times New Roman CE"/>
          <w:sz w:val="24"/>
          <w:szCs w:val="24"/>
        </w:rPr>
        <w:t>dig, hogy a gyermekét otthagyó anya milyen indíttatással cselekedte amit cselekedett, még a többi szereplő viselkedésénél is nehezebb " elb</w:t>
      </w:r>
      <w:r>
        <w:rPr>
          <w:sz w:val="24"/>
          <w:szCs w:val="24"/>
        </w:rPr>
        <w:t>í</w:t>
      </w:r>
      <w:r>
        <w:rPr>
          <w:rFonts w:eastAsia="Times New Roman CE" w:cs="Times New Roman CE" w:ascii="Times New Roman CE" w:hAnsi="Times New Roman CE"/>
          <w:sz w:val="24"/>
          <w:szCs w:val="24"/>
        </w:rPr>
        <w:t>rálni ", hisz az ő tettét nem a gyermeke iránt érzett szeretet hiánya, de a félelem, s tán egy bizonyos fokig az Isteni Gondviselésbe vetett, felté</w:t>
      </w:r>
      <w:r>
        <w:rPr>
          <w:sz w:val="24"/>
          <w:szCs w:val="24"/>
        </w:rPr>
        <w:t>t</w:t>
      </w:r>
      <w:r>
        <w:rPr>
          <w:rFonts w:eastAsia="Times New Roman CE" w:cs="Times New Roman CE" w:ascii="Times New Roman CE" w:hAnsi="Times New Roman CE"/>
          <w:sz w:val="24"/>
          <w:szCs w:val="24"/>
        </w:rPr>
        <w:t>len Bizalom vezérelte. A félelem, hogy még őt veszi a szájára a falu népe ha a gyermek az alispán jellegzetesen idegen-szerű vonásaival a szemük elé kerül. S nem csak hogy a szájukra vették volna, de mint férjes asszonyt, még meg is kövezték volna mint házasságtörőt, s neki még e kis " fattyún " kívül három apró gyermeke volt, akiket fel kellett nevelnie. Az ő érdekükben is el kellett váljon újszülöttjétől, akit - amint a látottak alapján kiderült, hisz nem újszülöttet, hanem egy pár hónapos csecsemőt talált a pásztor - még így is hónapokig rejtegetett valahol, s gondját viselte. Isten irgalmára bízta hát a gyermeket, akit az alispán útmutatásai szerint már rég a folyóba kellett vol</w:t>
      </w:r>
      <w:r>
        <w:rPr>
          <w:sz w:val="24"/>
          <w:szCs w:val="24"/>
        </w:rPr>
        <w:t>na</w:t>
      </w:r>
      <w:r>
        <w:rPr>
          <w:rFonts w:eastAsia="Times New Roman CE" w:cs="Times New Roman CE" w:ascii="Times New Roman CE" w:hAnsi="Times New Roman CE"/>
          <w:sz w:val="24"/>
          <w:szCs w:val="24"/>
        </w:rPr>
        <w:t xml:space="preserve"> vetnie. Tehát ha mindent összevetünk, tán mégsem volt akkora a bűne, mint amekkor</w:t>
      </w:r>
      <w:r>
        <w:rPr>
          <w:sz w:val="24"/>
          <w:szCs w:val="24"/>
        </w:rPr>
        <w:t>á</w:t>
      </w:r>
      <w:r>
        <w:rPr>
          <w:rFonts w:eastAsia="Times New Roman CE" w:cs="Times New Roman CE" w:ascii="Times New Roman CE" w:hAnsi="Times New Roman CE"/>
          <w:sz w:val="24"/>
          <w:szCs w:val="24"/>
        </w:rPr>
        <w:t>nak az elsőre látszik !</w:t>
      </w:r>
    </w:p>
    <w:p>
      <w:pPr>
        <w:pStyle w:val="Normal"/>
        <w:jc w:val="both"/>
        <w:rPr>
          <w:sz w:val="24"/>
          <w:szCs w:val="24"/>
        </w:rPr>
      </w:pPr>
      <w:r>
        <w:rPr>
          <w:sz w:val="24"/>
          <w:szCs w:val="24"/>
        </w:rPr>
        <w:t xml:space="preserve">   </w:t>
      </w:r>
      <w:r>
        <w:rPr>
          <w:sz w:val="24"/>
          <w:szCs w:val="24"/>
        </w:rPr>
        <w:t>Idáig jutottam gondolatban, amikor Hajnalka megszólalt :</w:t>
      </w:r>
    </w:p>
    <w:p>
      <w:pPr>
        <w:pStyle w:val="Normal"/>
        <w:jc w:val="both"/>
        <w:rPr/>
      </w:pPr>
      <w:r>
        <w:rPr>
          <w:sz w:val="24"/>
          <w:szCs w:val="24"/>
        </w:rPr>
        <w:t>- Jól okoskodsz, s tán valahol mégsem egészen. Hisz a vétek minden      " köntösbe " öltöztetve az marad, ami. De azt viszont mindenképp megláttad, hogy amint minden negatív cselekedet hátterében ott van valami   " feloldozás ", akként minden pozitív cselekedetben, amely nem önkéntelenül, csak a feltétel nélküli Szeretet szíveinkben ébredt " parancs-szavára " történik meg, ott lapul egy negatív sugár is, mint ok, vagy indok. Ennek az egész fejtegetésnek a lényege tehát épp az, hogy soha, egyetlen cselekedetet sem lehet tökéletesen jónak vagy rossznak elkönyvelni, így senkire sem lehet kimondani, hogy " ez ilyen és ilyen ", vagy épp " olyan és olyan ". Mind, akik e Bolygóra érkeztünk, hogy testeket teremtve fölöttes Én-eink gondolat-energiájának materializálásával Utakat járjunk végig, egyaránt vagyunk ilyenek is, és olyanok is. Ha ez nem így vol</w:t>
      </w:r>
      <w:r>
        <w:rPr>
          <w:rFonts w:eastAsia="Times New Roman CE" w:cs="Times New Roman CE" w:ascii="Times New Roman CE" w:hAnsi="Times New Roman CE"/>
          <w:sz w:val="24"/>
          <w:szCs w:val="24"/>
        </w:rPr>
        <w:t>na, minden bizonnyal nem is itt, ebben a dimenzióban kellene a további fejlődés Útjait járnunk sűrű test-ruhákba zárva, de egy magasabb dimenzió " vándorai " volnánk. Tehát nem véletlenül került ide aki itt van, hanem azért, mert ilyen vagy olyan oknál fogva még csak erre a dimenzióra érett. Azt hiszem, a legfőbb tudnivalók egyikét, éspedig a legfontosabbikát már tudod, így most egy ideig nem is lesz szükséged arra hogy visszatérj elhagyott múltjaidba. Természetesen ezután is rendszeresen találkozunk, hol</w:t>
      </w:r>
      <w:r>
        <w:rPr>
          <w:sz w:val="24"/>
          <w:szCs w:val="24"/>
        </w:rPr>
        <w:t xml:space="preserve"> csak így kettesben, hol az Agg társaságában, de olyan is lesz, hogy én távol kell maradjak, s csak az Agg fog meglátogatni, hogy egy-két útmutatással szolgáljon, vagy egy új ismeretet mutasson meg, ami esetleg hasznodra lehet az elkövetke</w:t>
      </w:r>
      <w:r>
        <w:rPr>
          <w:rFonts w:eastAsia="Times New Roman CE" w:cs="Times New Roman CE" w:ascii="Times New Roman CE" w:hAnsi="Times New Roman CE"/>
          <w:sz w:val="24"/>
          <w:szCs w:val="24"/>
        </w:rPr>
        <w:t>zendő történések során. Annál is inkább szükséges lehet egy-egy ilyen útmutatás számodra, mert hamarosan újra el kell indulj a Nagy Útra, hogy előkészítsd az Ember visszatérését a Föld felszínére. Addig azo</w:t>
      </w:r>
      <w:r>
        <w:rPr>
          <w:sz w:val="24"/>
          <w:szCs w:val="24"/>
        </w:rPr>
        <w:t>nban még úgy is találkozunk. Most viszont épp itt az ideje hogy visszatérjünk, hisz már várnak rád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indultunk hát a Telep felé vezető úton, s azon kezdtem gondo</w:t>
      </w:r>
      <w:r>
        <w:rPr>
          <w:sz w:val="24"/>
          <w:szCs w:val="24"/>
        </w:rPr>
        <w:t>lkodni; vajon mire, vagy kire értette azt Hajnalka, hogy " várnak rád ... "</w:t>
      </w:r>
    </w:p>
    <w:p>
      <w:pPr>
        <w:pStyle w:val="Normal"/>
        <w:jc w:val="both"/>
        <w:rPr>
          <w:sz w:val="24"/>
          <w:szCs w:val="24"/>
        </w:rPr>
      </w:pPr>
      <w:r>
        <w:rPr>
          <w:sz w:val="24"/>
          <w:szCs w:val="24"/>
        </w:rPr>
        <w:t>Mi, vagy ki vár engem, s miért ?</w:t>
      </w:r>
    </w:p>
    <w:p>
      <w:pPr>
        <w:pStyle w:val="Normal"/>
        <w:jc w:val="both"/>
        <w:rPr/>
      </w:pPr>
      <w:r>
        <w:rPr>
          <w:rFonts w:eastAsia="Times New Roman CE" w:cs="Times New Roman CE" w:ascii="Times New Roman CE" w:hAnsi="Times New Roman CE"/>
          <w:sz w:val="24"/>
          <w:szCs w:val="24"/>
        </w:rPr>
        <w:t>Még végig sem pergett agyamban a kérdés, már láttam is magam előtt a Telep egyik közös helyiségét, ahol egy sereg ember gyűlt össze. Izgato</w:t>
      </w:r>
      <w:r>
        <w:rPr>
          <w:sz w:val="24"/>
          <w:szCs w:val="24"/>
        </w:rPr>
        <w:t>ttan tanakodtak valamin, amit velem akartak megbeszélni. Még szavaikat is hallani véltem, ám ekkor Hajnalka hirtelen megállt, és azt mondta :</w:t>
      </w:r>
    </w:p>
    <w:p>
      <w:pPr>
        <w:pStyle w:val="Normal"/>
        <w:jc w:val="both"/>
        <w:rPr/>
      </w:pPr>
      <w:r>
        <w:rPr>
          <w:sz w:val="24"/>
          <w:szCs w:val="24"/>
        </w:rPr>
        <w:t xml:space="preserve">- Egyet ne feledj soha, Álom ! Az Ember, mióta tudatos gondolkodásra és tervezgetésre képes, mindig azt akarja megtudni : mit hoz a Holnap ! De arra, hogy tettei, érzései, gondolatai nyomán egyáltalán lesz-e még    " Holnap ", ami  bármit is hozhatna, soha, egyetlen percig sem gondolt. És ez nem csak a múltban volt így, de így van még ma is, hisz azt egyikük sem hajlandó elfogadni, hogy épp a saját múltjaik, s múlt-béli cselekedeteik, vad és kegyetlen érzéseik, indulatos, goromba, káromló szavaik negatív energiái juttatták </w:t>
      </w:r>
      <w:r>
        <w:rPr>
          <w:rFonts w:eastAsia="Times New Roman CE" w:cs="Times New Roman CE" w:ascii="Times New Roman CE" w:hAnsi="Times New Roman CE"/>
          <w:sz w:val="24"/>
          <w:szCs w:val="24"/>
        </w:rPr>
        <w:t xml:space="preserve">őket e viselniük kellő " jelenbe ", hogy csak maguknak köszönhetik annak minden keserűségét és szenvedését. </w:t>
      </w:r>
    </w:p>
    <w:p>
      <w:pPr>
        <w:pStyle w:val="Normal"/>
        <w:jc w:val="both"/>
        <w:rPr/>
      </w:pPr>
      <w:r>
        <w:rPr>
          <w:rFonts w:eastAsia="Times New Roman CE" w:cs="Times New Roman CE" w:ascii="Times New Roman CE" w:hAnsi="Times New Roman CE"/>
          <w:sz w:val="24"/>
          <w:szCs w:val="24"/>
        </w:rPr>
        <w:t>Ők csak az " ősök " oktalan tetteit látják, hisz nem ismerik az Utak tö</w:t>
      </w:r>
      <w:r>
        <w:rPr>
          <w:sz w:val="24"/>
          <w:szCs w:val="24"/>
        </w:rPr>
        <w:t>r</w:t>
      </w:r>
      <w:r>
        <w:rPr>
          <w:rFonts w:eastAsia="Times New Roman CE" w:cs="Times New Roman CE" w:ascii="Times New Roman CE" w:hAnsi="Times New Roman CE"/>
          <w:sz w:val="24"/>
          <w:szCs w:val="24"/>
        </w:rPr>
        <w:t>vényét. Neked kell őket elvezetned a helyes irányba, hogy ne történhe</w:t>
      </w:r>
      <w:r>
        <w:rPr>
          <w:sz w:val="24"/>
          <w:szCs w:val="24"/>
        </w:rPr>
        <w:t>ssen meg néhány évezred, vagy épp csak évszázad múlva ugyanaz a tragédia-sorozat, amely ide, ezekbe a földalatti vakond-lyukakba kény</w:t>
      </w:r>
      <w:r>
        <w:rPr>
          <w:rFonts w:eastAsia="Times New Roman CE" w:cs="Times New Roman CE" w:ascii="Times New Roman CE" w:hAnsi="Times New Roman CE"/>
          <w:sz w:val="24"/>
          <w:szCs w:val="24"/>
        </w:rPr>
        <w:t>szerítette az Embert immáron több mint nyolcszáz esztendeje. Neked kell Utat mutass nekik, hogy ők már valóban a Jövőt, és ne a végső, és esetleg már visszafordíthatatlan Pusztulást hagyják örökül utódaiknak. Nem lesz könnyű dolgod, de nem is lehetetlen elvégezni amit felválla</w:t>
      </w:r>
      <w:r>
        <w:rPr>
          <w:sz w:val="24"/>
          <w:szCs w:val="24"/>
        </w:rPr>
        <w:t>ltál.</w:t>
      </w:r>
    </w:p>
    <w:p>
      <w:pPr>
        <w:pStyle w:val="Normal"/>
        <w:jc w:val="both"/>
        <w:rPr/>
      </w:pPr>
      <w:r>
        <w:rPr>
          <w:sz w:val="24"/>
          <w:szCs w:val="24"/>
        </w:rPr>
        <w:t xml:space="preserve">    </w:t>
      </w:r>
      <w:r>
        <w:rPr>
          <w:sz w:val="24"/>
          <w:szCs w:val="24"/>
        </w:rPr>
        <w:t>Azzal Hajnalka, meg sem várva válaszom, vagy esetleges kérdései</w:t>
      </w:r>
      <w:r>
        <w:rPr>
          <w:rFonts w:eastAsia="Times New Roman CE" w:cs="Times New Roman CE" w:ascii="Times New Roman CE" w:hAnsi="Times New Roman CE"/>
          <w:sz w:val="24"/>
          <w:szCs w:val="24"/>
        </w:rPr>
        <w:t>met, egyszerűen eltűnt a szemem elől. Egy pár percig még álltam, aztán elgondolkodva indultam el újra, hogy meg se álljak addig a teremig, ahol az egyre izgatottabb s tán türelmetlenebb emberek csoportja várt. Épp csak az öltözékemet cseréltem a megszokot</w:t>
      </w:r>
      <w:r>
        <w:rPr>
          <w:sz w:val="24"/>
          <w:szCs w:val="24"/>
        </w:rPr>
        <w:t>t viseletre, s már mentem is hogy kérdéseikre - ha tudok - választ adjak.</w:t>
      </w:r>
    </w:p>
    <w:p>
      <w:pPr>
        <w:pStyle w:val="Normal"/>
        <w:jc w:val="both"/>
        <w:rPr>
          <w:sz w:val="24"/>
          <w:szCs w:val="24"/>
        </w:rPr>
      </w:pPr>
      <w:r>
        <w:rPr>
          <w:sz w:val="24"/>
          <w:szCs w:val="24"/>
        </w:rPr>
      </w:r>
    </w:p>
    <w:p>
      <w:pPr>
        <w:pStyle w:val="Normal"/>
        <w:jc w:val="both"/>
        <w:rPr>
          <w:sz w:val="24"/>
          <w:szCs w:val="24"/>
        </w:rPr>
      </w:pPr>
      <w:r>
        <w:rPr>
          <w:sz w:val="24"/>
          <w:szCs w:val="24"/>
        </w:rPr>
        <w:t xml:space="preserve">Még szinte be sem léptem a terembe, már kérdések százai árasztottak el. Felemeltem hát mindkét kezem, hogy csendet kérjek, majd hogy már viszonylag elhalkult a tömeg, felálltam egy rögtönzött kis dobogóra, és azt mondtam : </w:t>
      </w:r>
    </w:p>
    <w:p>
      <w:pPr>
        <w:pStyle w:val="Normal"/>
        <w:jc w:val="both"/>
        <w:rPr/>
      </w:pPr>
      <w:r>
        <w:rPr>
          <w:rFonts w:eastAsia="Times New Roman CE" w:cs="Times New Roman CE" w:ascii="Times New Roman CE" w:hAnsi="Times New Roman CE"/>
          <w:sz w:val="24"/>
          <w:szCs w:val="24"/>
        </w:rPr>
        <w:t>- Ha nem is voltam jelen amikor az imént a benneteket érdeklő kérd</w:t>
      </w:r>
      <w:r>
        <w:rPr>
          <w:sz w:val="24"/>
          <w:szCs w:val="24"/>
        </w:rPr>
        <w:t>é</w:t>
      </w:r>
      <w:r>
        <w:rPr>
          <w:rFonts w:eastAsia="Times New Roman CE" w:cs="Times New Roman CE" w:ascii="Times New Roman CE" w:hAnsi="Times New Roman CE"/>
          <w:sz w:val="24"/>
          <w:szCs w:val="24"/>
        </w:rPr>
        <w:t xml:space="preserve">seken vitatkoztatok, nagyjából mégis sejtem, miről van szó . Azt, hogy én már hosszabb ideig kint voltam a felszínen, s hogy egy hatalmas utat is megtettem, mindnyájan tudjátok. Azt </w:t>
      </w:r>
      <w:r>
        <w:rPr>
          <w:sz w:val="24"/>
          <w:szCs w:val="24"/>
        </w:rPr>
        <w:t xml:space="preserve">viszont azt hiszem csak kevesen tudhatják közületek, mi is volt utam célja, s hogy milyen eredménnyel tértem meg utamról.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Új, esetleg már birtokba vehető föld-terület után kutattam, magammal víve az egyik újra a felszínre merészkedett állatfaj jó néhány egyedét, hogy az ő segítségükkel állapítsam meg ; van-e egyáltalán olyan része e Bolygónak elérhető távolságon belül, ah</w:t>
      </w:r>
      <w:r>
        <w:rPr>
          <w:sz w:val="24"/>
          <w:szCs w:val="24"/>
        </w:rPr>
        <w:t>ol esetleg már biztonságban lehetnénk, ha megpróbálnánk újra a felszínen élni. Utam sikeresnek volt mondható, bár a részletes vizsgála</w:t>
      </w:r>
      <w:r>
        <w:rPr>
          <w:rFonts w:eastAsia="Times New Roman CE" w:cs="Times New Roman CE" w:ascii="Times New Roman CE" w:hAnsi="Times New Roman CE"/>
          <w:sz w:val="24"/>
          <w:szCs w:val="24"/>
        </w:rPr>
        <w:t>tokat még nem volt időnk elvégezni. Így hamarosan újra útnak indulok, hogy a vizsgálatokhoz szükséges Föld és levegő-mintát begyűjtsem, s hogy meghatározzam a szél erő</w:t>
      </w:r>
      <w:r>
        <w:rPr>
          <w:sz w:val="24"/>
          <w:szCs w:val="24"/>
        </w:rPr>
        <w:t>sségét és irányát. Azt is meg kell még vizsgálnom, van-e a közelben természetes víz-forrás, s ha van; milyen mértékben szennyezett még a víz.</w:t>
      </w:r>
    </w:p>
    <w:p>
      <w:pPr>
        <w:pStyle w:val="Normal"/>
        <w:jc w:val="both"/>
        <w:rPr/>
      </w:pPr>
      <w:r>
        <w:rPr>
          <w:rFonts w:eastAsia="Times New Roman CE" w:cs="Times New Roman CE" w:ascii="Times New Roman CE" w:hAnsi="Times New Roman CE"/>
          <w:sz w:val="24"/>
          <w:szCs w:val="24"/>
        </w:rPr>
        <w:t>Ezek nélkül a vizsgálatok nélkül kész öngyilkosság volna elindulni, hisz a Föld még bőséggel tartalmazhat emberi szervezetre veszélyes mérgező anyagokat, amiket én magam is csak a különleges öltözéknek, no és a rövidre szabott tartózkodásnak köszönhetően viselhettem el anélkül hogy a megengedettnél magasabb dózis érje szervezetemet. Így először ismét kimegyek, hogy visszatérve műszereink segítségével megállapí</w:t>
      </w:r>
      <w:r>
        <w:rPr>
          <w:sz w:val="24"/>
          <w:szCs w:val="24"/>
        </w:rPr>
        <w:t>thassuk ; Lakható-e már a Föld . Ígérem, hogy amint a vizsgálat ered</w:t>
      </w:r>
      <w:r>
        <w:rPr>
          <w:rFonts w:eastAsia="Times New Roman CE" w:cs="Times New Roman CE" w:ascii="Times New Roman CE" w:hAnsi="Times New Roman CE"/>
          <w:sz w:val="24"/>
          <w:szCs w:val="24"/>
        </w:rPr>
        <w:t>ményei meglesznek, újra összehívlak benneteket, és a legőszintébben beszámolok mindenről ! Most ki-ki térjen vissza megszokott elfoglal</w:t>
      </w:r>
      <w:r>
        <w:rPr>
          <w:sz w:val="24"/>
          <w:szCs w:val="24"/>
        </w:rPr>
        <w:t>t</w:t>
      </w:r>
      <w:r>
        <w:rPr>
          <w:rFonts w:eastAsia="Times New Roman CE" w:cs="Times New Roman CE" w:ascii="Times New Roman CE" w:hAnsi="Times New Roman CE"/>
          <w:sz w:val="24"/>
          <w:szCs w:val="24"/>
        </w:rPr>
        <w:t>ságához, vagy épp élvezze pihenő-idejét. Magam is pihenek egy kev</w:t>
      </w:r>
      <w:r>
        <w:rPr>
          <w:sz w:val="24"/>
          <w:szCs w:val="24"/>
        </w:rPr>
        <w:t xml:space="preserve">eset, aztán felkészülök az útra, </w:t>
      </w:r>
      <w:r>
        <w:rPr>
          <w:rFonts w:eastAsia="Times New Roman CE" w:cs="Times New Roman CE" w:ascii="Times New Roman CE" w:hAnsi="Times New Roman CE"/>
          <w:sz w:val="24"/>
          <w:szCs w:val="24"/>
        </w:rPr>
        <w:t>hogy mielőbb biztosat tudjunk ! - azzal leléptem a dobogóról, és az élelem-kiosztót útba ejtve a kapszulámba mentem, hogy tényleg pihenjek egy kicsit, hisz fárasztó nap volt mögö</w:t>
      </w:r>
      <w:r>
        <w:rPr>
          <w:sz w:val="24"/>
          <w:szCs w:val="24"/>
        </w:rPr>
        <w:t>t</w:t>
      </w:r>
      <w:r>
        <w:rPr>
          <w:rFonts w:eastAsia="Times New Roman CE" w:cs="Times New Roman CE" w:ascii="Times New Roman CE" w:hAnsi="Times New Roman CE"/>
          <w:sz w:val="24"/>
          <w:szCs w:val="24"/>
        </w:rPr>
        <w:t>tem. Bár az Utazás semmiféle fizikai megterheléssel nem járt, mégis alig tudtam legalább az étkezés idejére nyitvatartani a szemem, s utána szinte ájulás-szerűen mély álomba z</w:t>
      </w:r>
      <w:r>
        <w:rPr>
          <w:sz w:val="24"/>
          <w:szCs w:val="24"/>
        </w:rPr>
        <w:t xml:space="preserve">uhantam. </w:t>
      </w:r>
    </w:p>
    <w:p>
      <w:pPr>
        <w:pStyle w:val="Normal"/>
        <w:jc w:val="both"/>
        <w:rPr/>
      </w:pPr>
      <w:r>
        <w:rPr>
          <w:sz w:val="24"/>
          <w:szCs w:val="24"/>
        </w:rPr>
        <w:t>Amikor felébredtem, már a " nappali " világítás természetes, s mégis természetellenes fénye uralta a földalatti Telep utcáit. Gyorsan elvégeztem szo</w:t>
      </w:r>
      <w:r>
        <w:rPr>
          <w:rFonts w:eastAsia="Times New Roman CE" w:cs="Times New Roman CE" w:ascii="Times New Roman CE" w:hAnsi="Times New Roman CE"/>
          <w:sz w:val="24"/>
          <w:szCs w:val="24"/>
        </w:rPr>
        <w:t>kásos teendőimet, aztán az élelem kiosztó automatához siettem. Amint azt vártam is, az automata nem csak a szokásos élelem-adagot, de az Útra szükséges táp-rudakat és víz-pótló kapszulákat is elémtolta csillogó fémkarjával, majd mintha tisztában lett volna utam végső célj</w:t>
      </w:r>
      <w:r>
        <w:rPr>
          <w:sz w:val="24"/>
          <w:szCs w:val="24"/>
        </w:rPr>
        <w:t>á</w:t>
      </w:r>
      <w:r>
        <w:rPr>
          <w:rFonts w:eastAsia="Times New Roman CE" w:cs="Times New Roman CE" w:ascii="Times New Roman CE" w:hAnsi="Times New Roman CE"/>
          <w:sz w:val="24"/>
          <w:szCs w:val="24"/>
        </w:rPr>
        <w:t>val ; még egy kis tasakban a feldolgozásnál és adagolásnál szinte csak véletlenszerűen keletkező morzsalékból is kiadott egy kisebb tasaknyit a " rám váró " lényecskék számára, akiket az első utam során telepítettem ki a távoli dombok közé</w:t>
      </w:r>
      <w:r>
        <w:rPr>
          <w:sz w:val="24"/>
          <w:szCs w:val="24"/>
        </w:rPr>
        <w:t>, majd végezetül egy újabb kis tasakban az         " Aggok ajándéka " felirattal egy kisebb adag élelmet ; az Agg jóvoltából már ismert, különleges csemegét tolt elém, és háromszor felvillantotta apró lámpácskáit, mintha csak szerencsés utat akart volna kívánni...</w:t>
      </w:r>
    </w:p>
    <w:p>
      <w:pPr>
        <w:pStyle w:val="Normal"/>
        <w:jc w:val="both"/>
        <w:rPr/>
      </w:pPr>
      <w:r>
        <w:rPr>
          <w:sz w:val="24"/>
          <w:szCs w:val="24"/>
        </w:rPr>
        <w:t>Mondhatatlanul jól esett ez a figyelmesség, s hallatlan lelki energia-többletet adott, amire - az igazat megvallva - most még inkább szüksé</w:t>
      </w:r>
      <w:r>
        <w:rPr>
          <w:rFonts w:eastAsia="Times New Roman CE" w:cs="Times New Roman CE" w:ascii="Times New Roman CE" w:hAnsi="Times New Roman CE"/>
          <w:sz w:val="24"/>
          <w:szCs w:val="24"/>
        </w:rPr>
        <w:t>gem volt, mint az előző út alkalmával, hisz most fogom csak megtudni; élnek-e a kis lények, vagy a pusztulásba vittem őket azon a napon. Mert meglehet hogy őket is megcsalta az az "ösztön "ami a boly megépítésére adott számukra parancsot, s akkor - ha csak vissza nem tértek az elh</w:t>
      </w:r>
      <w:r>
        <w:rPr>
          <w:sz w:val="24"/>
          <w:szCs w:val="24"/>
        </w:rPr>
        <w:t>agyott bolyba - már hírmondó sem vár rám közülük ...</w:t>
      </w:r>
    </w:p>
    <w:p>
      <w:pPr>
        <w:pStyle w:val="Normal"/>
        <w:jc w:val="both"/>
        <w:rPr>
          <w:sz w:val="24"/>
          <w:szCs w:val="24"/>
        </w:rPr>
      </w:pPr>
      <w:r>
        <w:rPr>
          <w:sz w:val="24"/>
          <w:szCs w:val="24"/>
        </w:rPr>
      </w:r>
    </w:p>
    <w:p>
      <w:pPr>
        <w:pStyle w:val="Normal"/>
        <w:jc w:val="both"/>
        <w:rPr/>
      </w:pPr>
      <w:r>
        <w:rPr>
          <w:sz w:val="24"/>
          <w:szCs w:val="24"/>
        </w:rPr>
        <w:t>Miután egy nagyobb tasakba tettem az elém tett élelmet, a raktárba siettem, percek alatt felöltöttem a különleges felszerelésekkel ellátott öltö</w:t>
      </w:r>
      <w:r>
        <w:rPr>
          <w:rFonts w:eastAsia="Times New Roman CE" w:cs="Times New Roman CE" w:ascii="Times New Roman CE" w:hAnsi="Times New Roman CE"/>
          <w:sz w:val="24"/>
          <w:szCs w:val="24"/>
        </w:rPr>
        <w:t>zéket, s már indultam is. A kijárat előtt még egy kellemes meglepetés várt rám : Egy kisebb, a Telep minden korosztályának tagjaiból álló cso</w:t>
      </w:r>
      <w:r>
        <w:rPr>
          <w:sz w:val="24"/>
          <w:szCs w:val="24"/>
        </w:rPr>
        <w:t>port jött ki, hogy sok sikert kívánjon. Aztán, hogy végre kívül jutottam a kapun, s egy percre megálltam hogy visszanézzek, Hajnalka jelenlétét éreztem meg, amint mellém állva türelmesen várakozik . Csak az után hallottam meg hangját, miután gondolatban elköszöntem a szí</w:t>
      </w:r>
      <w:r>
        <w:rPr>
          <w:rFonts w:eastAsia="Times New Roman CE" w:cs="Times New Roman CE" w:ascii="Times New Roman CE" w:hAnsi="Times New Roman CE"/>
          <w:sz w:val="24"/>
          <w:szCs w:val="24"/>
        </w:rPr>
        <w:t>vemnek oly kedves helytől és az ismerősöktől :</w:t>
      </w:r>
    </w:p>
    <w:p>
      <w:pPr>
        <w:pStyle w:val="Normal"/>
        <w:jc w:val="both"/>
        <w:rPr/>
      </w:pPr>
      <w:r>
        <w:rPr>
          <w:rFonts w:eastAsia="Times New Roman CE" w:cs="Times New Roman CE" w:ascii="Times New Roman CE" w:hAnsi="Times New Roman CE"/>
          <w:sz w:val="24"/>
          <w:szCs w:val="24"/>
        </w:rPr>
        <w:t>- Tanuld meg, Álom, hogy ha valahonnan távozol, sohasem szabad visszanézni ! Mindig csak előre, hisz ott vár rád a Cél ... És most indulj , mert hosszú út vár rád . Én veled leszek, bár segíteni nem segíthetlek , nem is mutatkozhatom előtted míg el nem végezted a feladatot, amely vár. Csak azt akartam, hogy tudd : Nem vagy egyedül . Menj, és Isten vezesse lépt</w:t>
      </w:r>
      <w:r>
        <w:rPr>
          <w:sz w:val="24"/>
          <w:szCs w:val="24"/>
        </w:rPr>
        <w:t>eide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másodpercig még álltam, aztán valóban elindultam, hogy az első úton készített, hevenyészett vázlat alapján mielőbb célomhoz érjek. Ám mint később kiderült, a vázlatos " térkép " nem sok segítséget adh</w:t>
      </w:r>
      <w:r>
        <w:rPr>
          <w:sz w:val="24"/>
          <w:szCs w:val="24"/>
        </w:rPr>
        <w:t>a</w:t>
      </w:r>
      <w:r>
        <w:rPr>
          <w:rFonts w:eastAsia="Times New Roman CE" w:cs="Times New Roman CE" w:ascii="Times New Roman CE" w:hAnsi="Times New Roman CE"/>
          <w:sz w:val="24"/>
          <w:szCs w:val="24"/>
        </w:rPr>
        <w:t>tott, hisz a szél, mely még mindig igen erős volt, szinte teljesen " átre</w:t>
      </w:r>
      <w:r>
        <w:rPr>
          <w:sz w:val="24"/>
          <w:szCs w:val="24"/>
        </w:rPr>
        <w:t>n</w:t>
      </w:r>
      <w:r>
        <w:rPr>
          <w:rFonts w:eastAsia="Times New Roman CE" w:cs="Times New Roman CE" w:ascii="Times New Roman CE" w:hAnsi="Times New Roman CE"/>
          <w:sz w:val="24"/>
          <w:szCs w:val="24"/>
        </w:rPr>
        <w:t>dezte " a terepet mióta először útra keltem. Így csupán megérzéseimre hagyatkozhattam, s még arra a csekély világosságra, ami a " nappalt " az " éjszakától " elválasztotta. Az emlékezetem mélyéről azokat a tá</w:t>
      </w:r>
      <w:r>
        <w:rPr>
          <w:sz w:val="24"/>
          <w:szCs w:val="24"/>
        </w:rPr>
        <w:t>m</w:t>
      </w:r>
      <w:r>
        <w:rPr>
          <w:rFonts w:eastAsia="Times New Roman CE" w:cs="Times New Roman CE" w:ascii="Times New Roman CE" w:hAnsi="Times New Roman CE"/>
          <w:sz w:val="24"/>
          <w:szCs w:val="24"/>
        </w:rPr>
        <w:t>pontokat igyekeztem előhalászni, amelyek nem a földi, de az égi útm</w:t>
      </w:r>
      <w:r>
        <w:rPr>
          <w:sz w:val="24"/>
          <w:szCs w:val="24"/>
        </w:rPr>
        <w:t>u</w:t>
      </w:r>
      <w:r>
        <w:rPr>
          <w:rFonts w:eastAsia="Times New Roman CE" w:cs="Times New Roman CE" w:ascii="Times New Roman CE" w:hAnsi="Times New Roman CE"/>
          <w:sz w:val="24"/>
          <w:szCs w:val="24"/>
        </w:rPr>
        <w:t xml:space="preserve">tatókat rögzítették, hisz az előbbieket, azaz egy-egy nagyobb bucka, vagy egy véletlen-nőtt fűcsomó helyét szinte fölösleges is volt akkor  felírni vagy megjegyezni. Olyasmikre igyekeztem tehát támaszkodni, mint például a szél emlékezetem szerinti iránya </w:t>
      </w:r>
      <w:r>
        <w:rPr>
          <w:sz w:val="24"/>
          <w:szCs w:val="24"/>
        </w:rPr>
        <w:t>az adott napszakban, vagy a Na</w:t>
      </w:r>
      <w:r>
        <w:rPr>
          <w:rFonts w:eastAsia="Times New Roman CE" w:cs="Times New Roman CE" w:ascii="Times New Roman CE" w:hAnsi="Times New Roman CE"/>
          <w:sz w:val="24"/>
          <w:szCs w:val="24"/>
        </w:rPr>
        <w:t>p jóformán láthatatlan korongjának helye az égbolton, az összefüggő felhő, és gáz-takaró alatt ...</w:t>
      </w:r>
    </w:p>
    <w:p>
      <w:pPr>
        <w:pStyle w:val="Normal"/>
        <w:jc w:val="both"/>
        <w:rPr/>
      </w:pPr>
      <w:r>
        <w:rPr>
          <w:sz w:val="24"/>
          <w:szCs w:val="24"/>
        </w:rPr>
        <w:t xml:space="preserve">   </w:t>
      </w:r>
      <w:r>
        <w:rPr>
          <w:sz w:val="24"/>
          <w:szCs w:val="24"/>
        </w:rPr>
        <w:t>Nem vagyok benne egészen bizonyos, de úgy rémlett; most mintha egy fokkal kevésbé lett volna heves a szél, s mintha egy árnyalatnyival, vagy még annyival sem, de valamivel mégis világosabb és határozottabb lett volna a Nap korongja. Lehet hogy ez csupán vágyaim nyomán kelt  téves kép volt, minden esetre Reménységet öntött belém. Megszaporáz</w:t>
      </w:r>
      <w:r>
        <w:rPr>
          <w:rFonts w:eastAsia="Times New Roman CE" w:cs="Times New Roman CE" w:ascii="Times New Roman CE" w:hAnsi="Times New Roman CE"/>
          <w:sz w:val="24"/>
          <w:szCs w:val="24"/>
        </w:rPr>
        <w:t>tam hát a lépést, hogy minél nagyobb távot tehessek meg mielőtt telj</w:t>
      </w:r>
      <w:r>
        <w:rPr>
          <w:sz w:val="24"/>
          <w:szCs w:val="24"/>
        </w:rPr>
        <w:t>e</w:t>
      </w:r>
      <w:r>
        <w:rPr>
          <w:rFonts w:eastAsia="Times New Roman CE" w:cs="Times New Roman CE" w:ascii="Times New Roman CE" w:hAnsi="Times New Roman CE"/>
          <w:sz w:val="24"/>
          <w:szCs w:val="24"/>
        </w:rPr>
        <w:t>sen elsötétül fölöttem az ég . Egy idő múlva megálltam, hogy végre néhány táp-rúddal csillapítsam éhségemet. Nem tudom, mennyi ideje voltam már úton, amint azt sem, mennyit haladtam Célom felé , ám a gyomrom egyre sürgetőbb követeléséből arra következtettem, hogy a Világosság idejének jó felén már túl vagyok, s arra még, hogy még az előző alkalom azonos idő-tartamánál végigjárt útnál is többet tudhatok magam mögött. Bár hogy az irány jó-e, azt meg nem tudtam volna mondani. Minden esetre úgy éreztem; jó út</w:t>
      </w:r>
      <w:r>
        <w:rPr>
          <w:sz w:val="24"/>
          <w:szCs w:val="24"/>
        </w:rPr>
        <w:t>o</w:t>
      </w:r>
      <w:r>
        <w:rPr>
          <w:rFonts w:eastAsia="Times New Roman CE" w:cs="Times New Roman CE" w:ascii="Times New Roman CE" w:hAnsi="Times New Roman CE"/>
          <w:sz w:val="24"/>
          <w:szCs w:val="24"/>
        </w:rPr>
        <w:t>n haladok, bár a tempómon egy kicsit módosítanom kell, mert a gyorsabb előrejutás egyben az ox</w:t>
      </w:r>
      <w:r>
        <w:rPr>
          <w:sz w:val="24"/>
          <w:szCs w:val="24"/>
        </w:rPr>
        <w:t>i</w:t>
      </w:r>
      <w:r>
        <w:rPr>
          <w:rFonts w:eastAsia="Times New Roman CE" w:cs="Times New Roman CE" w:ascii="Times New Roman CE" w:hAnsi="Times New Roman CE"/>
          <w:sz w:val="24"/>
          <w:szCs w:val="24"/>
        </w:rPr>
        <w:t xml:space="preserve">gén többletfogyasztását is eredményezi a készülék mérője szerint. Főként akkor fogy vészes gyorsasággal az oxigénem, amikor emelkedőn visz az út. Egy tapasztalattal tehát megint gazdagabb voltam, hisz ezt a földalatti Telep sima, egyenletes talaján nem észlelhettem, csak itt, ahol a terep oly furcsán változatos volt . Ebből az egyszerű felismerésből döbbentem rá : </w:t>
      </w:r>
    </w:p>
    <w:p>
      <w:pPr>
        <w:pStyle w:val="Normal"/>
        <w:jc w:val="both"/>
        <w:rPr>
          <w:sz w:val="24"/>
          <w:szCs w:val="24"/>
        </w:rPr>
      </w:pPr>
      <w:r>
        <w:rPr>
          <w:sz w:val="24"/>
          <w:szCs w:val="24"/>
        </w:rPr>
        <w:t>- Mennyit, de mennyit kell majd tanulnunk, mire valóban megtanulunk újra létezni ebben a számunkra már rég idegenné lett közegben !</w:t>
      </w:r>
    </w:p>
    <w:p>
      <w:pPr>
        <w:pStyle w:val="Normal"/>
        <w:jc w:val="both"/>
        <w:rPr/>
      </w:pPr>
      <w:r>
        <w:rPr>
          <w:rFonts w:eastAsia="Times New Roman CE" w:cs="Times New Roman CE" w:ascii="Times New Roman CE" w:hAnsi="Times New Roman CE"/>
          <w:sz w:val="24"/>
          <w:szCs w:val="24"/>
        </w:rPr>
        <w:t>Olyasféle érzésem támadt, amilyen tán az első Holdra lépő embernek lehetett egykor, úgy másfél évezreddel ezelőtt. Armstrong jutott esze</w:t>
      </w:r>
      <w:r>
        <w:rPr>
          <w:sz w:val="24"/>
          <w:szCs w:val="24"/>
        </w:rPr>
        <w:t>m</w:t>
      </w:r>
      <w:r>
        <w:rPr>
          <w:rFonts w:eastAsia="Times New Roman CE" w:cs="Times New Roman CE" w:ascii="Times New Roman CE" w:hAnsi="Times New Roman CE"/>
          <w:sz w:val="24"/>
          <w:szCs w:val="24"/>
        </w:rPr>
        <w:t>be, akiről az oktatók is csak a régi, s csak véletlenszerűen fennmaradt emlékek, s a többnyire szájhagyomány útján átadott elbeszélések alapján szereztek tudomást, ám hogy azok az elbeszélések mennyire tartoztak a Valósághoz, s mennyire nem ... De talán mégis igaz lehetett  - tűnő</w:t>
      </w:r>
      <w:r>
        <w:rPr>
          <w:sz w:val="24"/>
          <w:szCs w:val="24"/>
        </w:rPr>
        <w:t>dtem, miközben lassan lépdelve egy víz-pótló kapszulát szopogattam. Aztán hogy végeztem az étkezéssel, újra gyorsítottam egy kicsit a tem</w:t>
      </w:r>
      <w:r>
        <w:rPr>
          <w:rFonts w:eastAsia="Times New Roman CE" w:cs="Times New Roman CE" w:ascii="Times New Roman CE" w:hAnsi="Times New Roman CE"/>
          <w:sz w:val="24"/>
          <w:szCs w:val="24"/>
        </w:rPr>
        <w:t xml:space="preserve">pómon, bár már meg sem próbáltam az iménti, már-már futásnak is beillő sebességgel haladni. Igyekeztem egyenletesen és kitartóan menni, hogy ne kényszerüljek újabb pihenőre mielőtt a sötétség rámborul.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 xml:space="preserve">   </w:t>
      </w:r>
      <w:r>
        <w:rPr>
          <w:sz w:val="24"/>
          <w:szCs w:val="24"/>
        </w:rPr>
        <w:t>Hosszú, nagyon hosszú ideig haladtam aztán a magam szabta tempó</w:t>
      </w:r>
      <w:r>
        <w:rPr>
          <w:rFonts w:eastAsia="Times New Roman CE" w:cs="Times New Roman CE" w:ascii="Times New Roman CE" w:hAnsi="Times New Roman CE"/>
          <w:sz w:val="24"/>
          <w:szCs w:val="24"/>
        </w:rPr>
        <w:t>ban, ám végül mégis meg kellett állnom. Egyik pillanatról a másikra, minden előzetes kísérő-jelenség nélkül zuhant rám a sötétség, olyan mély feketeséggel, hogy egy centit nem láttam előre. Haladhattam volna még egy ideig a sisakomba épített homloklámpa fényénél, de fáradt is vo</w:t>
      </w:r>
      <w:r>
        <w:rPr>
          <w:sz w:val="24"/>
          <w:szCs w:val="24"/>
        </w:rPr>
        <w:t>l</w:t>
      </w:r>
      <w:r>
        <w:rPr>
          <w:rFonts w:eastAsia="Times New Roman CE" w:cs="Times New Roman CE" w:ascii="Times New Roman CE" w:hAnsi="Times New Roman CE"/>
          <w:sz w:val="24"/>
          <w:szCs w:val="24"/>
        </w:rPr>
        <w:t>tam, s szerettem volna takarékoskodni a lámpát működtető energia-teleppel is, így épp csak magamra öltöttem az erős vászonból szőtt ví</w:t>
      </w:r>
      <w:r>
        <w:rPr>
          <w:sz w:val="24"/>
          <w:szCs w:val="24"/>
        </w:rPr>
        <w:t>z</w:t>
      </w:r>
      <w:r>
        <w:rPr>
          <w:rFonts w:eastAsia="Times New Roman CE" w:cs="Times New Roman CE" w:ascii="Times New Roman CE" w:hAnsi="Times New Roman CE"/>
          <w:sz w:val="24"/>
          <w:szCs w:val="24"/>
        </w:rPr>
        <w:t>hatlan, kapucnis köpenyt, ami most is épp úgy ott volt a túlélő-táska alján, mint az előző utam során. Még szinte le sem heveredtem, máris mélyen aludtam, így még csak el sem tűnődhettem eddig megtett ut</w:t>
      </w:r>
      <w:r>
        <w:rPr>
          <w:sz w:val="24"/>
          <w:szCs w:val="24"/>
        </w:rPr>
        <w:t xml:space="preserve">amon. Bár </w:t>
      </w:r>
      <w:r>
        <w:rPr>
          <w:rFonts w:eastAsia="Times New Roman CE" w:cs="Times New Roman CE" w:ascii="Times New Roman CE" w:hAnsi="Times New Roman CE"/>
          <w:sz w:val="24"/>
          <w:szCs w:val="24"/>
        </w:rPr>
        <w:t>minthogy különösebb esemény nem történt, tán nem is igazán lett volna min tűnődnöm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snap , hogy felébredtem, mintha az egész táj megváltozott volna ! Mintha máshol lettek volna a dombocskák, de tán még a csenevész, semmi kis bokrok és gazok is, mint ahol emlékezetem szerint az előző napon voltak. Egy ideig tanácstalanul nézelődtem, és szerettem volna tanácsot, és valami féle útmutatást kérni Hajnalkától, de tudtam hogy ez lehetetlen. Mert éreztem bár a jelenlétét, amint éreztem Vezetőm jele</w:t>
      </w:r>
      <w:r>
        <w:rPr>
          <w:sz w:val="24"/>
          <w:szCs w:val="24"/>
        </w:rPr>
        <w:t>nlétét is</w:t>
      </w:r>
      <w:r>
        <w:rPr>
          <w:rFonts w:eastAsia="Times New Roman CE" w:cs="Times New Roman CE" w:ascii="Times New Roman CE" w:hAnsi="Times New Roman CE"/>
          <w:sz w:val="24"/>
          <w:szCs w:val="24"/>
        </w:rPr>
        <w:t>, de  határozott utasításukat, vagy inkább tilalmukat a kapcsolat-felvételt illetőleg nem volt sem jogom, sem módom megszegni. M</w:t>
      </w:r>
      <w:r>
        <w:rPr>
          <w:sz w:val="24"/>
          <w:szCs w:val="24"/>
        </w:rPr>
        <w:t>a</w:t>
      </w:r>
      <w:r>
        <w:rPr>
          <w:rFonts w:eastAsia="Times New Roman CE" w:cs="Times New Roman CE" w:ascii="Times New Roman CE" w:hAnsi="Times New Roman CE"/>
          <w:sz w:val="24"/>
          <w:szCs w:val="24"/>
        </w:rPr>
        <w:t xml:space="preserve">gamban tűnődtem hát a változás miértjén, s csak nagysokára döbbentem rá, hogy nem a dombok és a növények, hanem az árnyékuk változott meg ! Felpillantottam hát az égre, és épp csak nem kiáltottam fel a meglepetéstől : </w:t>
      </w:r>
    </w:p>
    <w:p>
      <w:pPr>
        <w:pStyle w:val="Normal"/>
        <w:jc w:val="both"/>
        <w:rPr/>
      </w:pPr>
      <w:r>
        <w:rPr>
          <w:rFonts w:eastAsia="Times New Roman CE" w:cs="Times New Roman CE" w:ascii="Times New Roman CE" w:hAnsi="Times New Roman CE"/>
          <w:sz w:val="24"/>
          <w:szCs w:val="24"/>
        </w:rPr>
        <w:t>Ahol még csak tegnap is egy alig látható Fény-kör volt a sűrű, zárt felhő és gáz-réteg mögé rejtőzve, most szinte teljes nagyságában, és az ált</w:t>
      </w:r>
      <w:r>
        <w:rPr>
          <w:sz w:val="24"/>
          <w:szCs w:val="24"/>
        </w:rPr>
        <w:t>alam valaha is tapasz</w:t>
      </w:r>
      <w:r>
        <w:rPr>
          <w:rFonts w:eastAsia="Times New Roman CE" w:cs="Times New Roman CE" w:ascii="Times New Roman CE" w:hAnsi="Times New Roman CE"/>
          <w:sz w:val="24"/>
          <w:szCs w:val="24"/>
        </w:rPr>
        <w:t>taltnál jóval erősebb fénnyel világítva láthattam a  Napot ! Azt a Napot, amit évszázadok óta nem látott ilyen valóságo</w:t>
      </w:r>
      <w:r>
        <w:rPr>
          <w:sz w:val="24"/>
          <w:szCs w:val="24"/>
        </w:rPr>
        <w:t>s</w:t>
      </w:r>
      <w:r>
        <w:rPr>
          <w:rFonts w:eastAsia="Times New Roman CE" w:cs="Times New Roman CE" w:ascii="Times New Roman CE" w:hAnsi="Times New Roman CE"/>
          <w:sz w:val="24"/>
          <w:szCs w:val="24"/>
        </w:rPr>
        <w:t>nak, ilyen élőnek és Reménységet-adónak Emberi szem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oldogan, s hálás szívvel indultam tovább, s ha nincs a szám előtt az oxigén-álarc, tán még dalra is fakadok. A maszk azonban csak annyi könnyebbséget engedélyezett, hogy - ha kissé körülményesen is -  é</w:t>
      </w:r>
      <w:r>
        <w:rPr>
          <w:sz w:val="24"/>
          <w:szCs w:val="24"/>
        </w:rPr>
        <w:t>tkezni és beszélni lehetett benne, dalolás esetére azonban nem volt kiképezve. Így, ha csak nem akarok saját leheletem párájában pácolódni, be kellett érnem a képzeletbeli örömujjongással. Minden esetre jóval lelke</w:t>
      </w:r>
      <w:r>
        <w:rPr>
          <w:rFonts w:eastAsia="Times New Roman CE" w:cs="Times New Roman CE" w:ascii="Times New Roman CE" w:hAnsi="Times New Roman CE"/>
          <w:sz w:val="24"/>
          <w:szCs w:val="24"/>
        </w:rPr>
        <w:t>sebben és reménykedőbben lépkedtem tovább, bár az irány tökéletes pontoss</w:t>
      </w:r>
      <w:r>
        <w:rPr>
          <w:sz w:val="24"/>
          <w:szCs w:val="24"/>
        </w:rPr>
        <w:t>á</w:t>
      </w:r>
      <w:r>
        <w:rPr>
          <w:rFonts w:eastAsia="Times New Roman CE" w:cs="Times New Roman CE" w:ascii="Times New Roman CE" w:hAnsi="Times New Roman CE"/>
          <w:sz w:val="24"/>
          <w:szCs w:val="24"/>
        </w:rPr>
        <w:t>gában még mindig nem lehettem biztos. Időről időre, ha egy-egy stabil ponthoz értem, azért elővettem a kis térképet, hogy megk</w:t>
      </w:r>
      <w:r>
        <w:rPr>
          <w:sz w:val="24"/>
          <w:szCs w:val="24"/>
        </w:rPr>
        <w:t>e</w:t>
      </w:r>
      <w:r>
        <w:rPr>
          <w:rFonts w:eastAsia="Times New Roman CE" w:cs="Times New Roman CE" w:ascii="Times New Roman CE" w:hAnsi="Times New Roman CE"/>
          <w:sz w:val="24"/>
          <w:szCs w:val="24"/>
        </w:rPr>
        <w:t>ressem rajta . Ez azonban csak egyetlen esetben volt sikeres, amikor is egy nagyobb sziklatörmelék-halmot sikerült beazonosítanom. Minden esetre már annyit tudtam, hogy az út egy részét valóban a megfelelő irányban tettem meg, ám egy idő múlva megint csak elbizonytalano</w:t>
      </w:r>
      <w:r>
        <w:rPr>
          <w:sz w:val="24"/>
          <w:szCs w:val="24"/>
        </w:rPr>
        <w:t>dtam. Már jó ideje mentem, amikor az a fura érzésem támadt, hogy kör</w:t>
      </w:r>
      <w:r>
        <w:rPr>
          <w:rFonts w:eastAsia="Times New Roman CE" w:cs="Times New Roman CE" w:ascii="Times New Roman CE" w:hAnsi="Times New Roman CE"/>
          <w:sz w:val="24"/>
          <w:szCs w:val="24"/>
        </w:rPr>
        <w:t>be-körbe járok valami fura középpontot kerülgetve. Mintha a balkéz felőli dombot a rajta lévő kis bokorral már láttam volna nem sokkal elindulásom után ! Továbbmentem, és gyanúm csakhamar beigazol</w:t>
      </w:r>
      <w:r>
        <w:rPr>
          <w:sz w:val="24"/>
          <w:szCs w:val="24"/>
        </w:rPr>
        <w:t>ó</w:t>
      </w:r>
      <w:r>
        <w:rPr>
          <w:rFonts w:eastAsia="Times New Roman CE" w:cs="Times New Roman CE" w:ascii="Times New Roman CE" w:hAnsi="Times New Roman CE"/>
          <w:sz w:val="24"/>
          <w:szCs w:val="24"/>
        </w:rPr>
        <w:t>dott, amikor újra a kő-halom mellé értem. Letelepedtem a földre, és gondolkodni kezdtem. Először is azt kellett számbavennem ; érdemes-e tovább mennem, vagy jobban teszem ha visszafordulok ? Nem tudtam pontosan, mennyi időre lesz még szükségem az oda-vissza úthoz, amint azt sem tudtam; mi történik velem, ha akár az odafelé, akár a visszafelé vezető úton elfogy az oxigénem és a víz-pótló kapszulám. Belélegezh</w:t>
      </w:r>
      <w:r>
        <w:rPr>
          <w:sz w:val="24"/>
          <w:szCs w:val="24"/>
        </w:rPr>
        <w:t>e</w:t>
      </w:r>
      <w:r>
        <w:rPr>
          <w:rFonts w:eastAsia="Times New Roman CE" w:cs="Times New Roman CE" w:ascii="Times New Roman CE" w:hAnsi="Times New Roman CE"/>
          <w:sz w:val="24"/>
          <w:szCs w:val="24"/>
        </w:rPr>
        <w:t>tő-e a Föld  levegője fulladás vagy maradandó egészségkárosodás né</w:t>
      </w:r>
      <w:r>
        <w:rPr>
          <w:sz w:val="24"/>
          <w:szCs w:val="24"/>
        </w:rPr>
        <w:t xml:space="preserve">lkül ? Találhatok-e olyan vizet, ami már emberi fogyasztásra alkalmas ? </w:t>
      </w:r>
    </w:p>
    <w:p>
      <w:pPr>
        <w:pStyle w:val="Normal"/>
        <w:jc w:val="both"/>
        <w:rPr/>
      </w:pPr>
      <w:r>
        <w:rPr>
          <w:rFonts w:eastAsia="Times New Roman CE" w:cs="Times New Roman CE" w:ascii="Times New Roman CE" w:hAnsi="Times New Roman CE"/>
          <w:sz w:val="24"/>
          <w:szCs w:val="24"/>
        </w:rPr>
        <w:t>Ez volt a két legfontosabb kérdés, hisz élelem nélkül még csak-csak kibírtam volna néhány napot, de víz, és főként oxigén, tehát levegő nélkül ... Végül úgy határozta</w:t>
      </w:r>
      <w:r>
        <w:rPr>
          <w:sz w:val="24"/>
          <w:szCs w:val="24"/>
        </w:rPr>
        <w:t>m, hogy továbbmegyek, s ha mégegyszer eltévednék, visszafordulok, és egy másik alkalommal próbálkozom újra. Talán csak az volt e döntés hátterében, hogy - még ha magamnak sem szívesen vallottam volna be - szégyelltem volna ha utam kudarccal vég</w:t>
      </w:r>
      <w:r>
        <w:rPr>
          <w:rFonts w:eastAsia="Times New Roman CE" w:cs="Times New Roman CE" w:ascii="Times New Roman CE" w:hAnsi="Times New Roman CE"/>
          <w:sz w:val="24"/>
          <w:szCs w:val="24"/>
        </w:rPr>
        <w:t>ződik azok után, hogy enyéim mekkora reménykedéssel tekintettek rám búcsúzáskor. Szégyelltem volna előttük  - és magam előtt is - mintha csak cserbenhagytam volna őket . Továbbmentem hát, s igyekeztem tartani az irányt, bár a sebességet újra növelnem kell</w:t>
      </w:r>
      <w:r>
        <w:rPr>
          <w:sz w:val="24"/>
          <w:szCs w:val="24"/>
        </w:rPr>
        <w:t>ett, mégpedig anél</w:t>
      </w:r>
      <w:r>
        <w:rPr>
          <w:rFonts w:eastAsia="Times New Roman CE" w:cs="Times New Roman CE" w:ascii="Times New Roman CE" w:hAnsi="Times New Roman CE"/>
          <w:sz w:val="24"/>
          <w:szCs w:val="24"/>
        </w:rPr>
        <w:t xml:space="preserve">kül, hogy lélegzetem gyorsabbá vált volna közben. Be kellett pótolnom a kiesett időt, de az oxigénnel takarékosan kellett bánnom . </w:t>
      </w:r>
    </w:p>
    <w:p>
      <w:pPr>
        <w:pStyle w:val="Normal"/>
        <w:jc w:val="both"/>
        <w:rPr/>
      </w:pPr>
      <w:r>
        <w:rPr>
          <w:sz w:val="24"/>
          <w:szCs w:val="24"/>
        </w:rPr>
        <w:t>Ahogy újra rámzuhant a sötétség, már csak néhány táprudat fogyasztottam, majd anélkül hogy szokásom szerint egy víz-pótló kapszulával fejeztem volna be az étkezést, ismét köpenyembe burkolóztam, és lefeküdtem. Ennek aztán meg is lett a " böjtje " . A sötétség közepén iszonyú szomjúság ébresztett, de olyan kínnal telepedve kiszáradt  nyel</w:t>
      </w:r>
      <w:r>
        <w:rPr>
          <w:rFonts w:eastAsia="Times New Roman CE" w:cs="Times New Roman CE" w:ascii="Times New Roman CE" w:hAnsi="Times New Roman CE"/>
          <w:sz w:val="24"/>
          <w:szCs w:val="24"/>
        </w:rPr>
        <w:t>ő</w:t>
      </w:r>
      <w:r>
        <w:rPr>
          <w:sz w:val="24"/>
          <w:szCs w:val="24"/>
        </w:rPr>
        <w:t>csövemre, hogy a szó szoros értelmé</w:t>
      </w:r>
      <w:r>
        <w:rPr>
          <w:rFonts w:eastAsia="Times New Roman CE" w:cs="Times New Roman CE" w:ascii="Times New Roman CE" w:hAnsi="Times New Roman CE"/>
          <w:sz w:val="24"/>
          <w:szCs w:val="24"/>
        </w:rPr>
        <w:t>ben fájt. Meg kellett hát gyújtsam a túlélő-lámpát sisakom elején, s amitől a leginkább rettegtem; fel kellett ülnöm a szállguldó szélben, kockáztatva ezzel azt, hogy - mint minden föld fölötti tárgyba, ami nem volt gyökérrel vagy egyéb módon rögzí</w:t>
      </w:r>
      <w:r>
        <w:rPr>
          <w:sz w:val="24"/>
          <w:szCs w:val="24"/>
        </w:rPr>
        <w:t>t -ve -  belémkapaszkodik, és úgy dob a magasba, mint a tollpihét. Meg kellett kockáztatnom mégis, mert szinte már a könnyem is kicsordult a szomjúságtól s a fájdalomtól. Egy hirtelen ötletnek engedve megpróbáltam fekve hozzájutni az áhított kapszulához. A maszkom</w:t>
      </w:r>
      <w:r>
        <w:rPr>
          <w:rFonts w:eastAsia="Times New Roman CE" w:cs="Times New Roman CE" w:ascii="Times New Roman CE" w:hAnsi="Times New Roman CE"/>
          <w:sz w:val="24"/>
          <w:szCs w:val="24"/>
        </w:rPr>
        <w:t xml:space="preserve"> azonban, amelynek külső tartályához a táp-rudakat és a víz-pótló kapszulákat tartalmazó tasakok voltak csatlakoztatva, csak függőleges testtartásban volt működésbe hozható . Erre azért volt szükség, nehogy egy esetleges üzemzavar következtében az alvó ember szájába kerüljön az élelem, vagy a kapszula, és esetleg annak fulladását okozza. Mindenképp fel kellett tehát ülnöm, hogy az adagolót működtetni tudjam. Igyekeztem minél kisebbre összehúzni magam, és sarkamat mélyen belevájtam a kemény földbe, úgy ült</w:t>
      </w:r>
      <w:r>
        <w:rPr>
          <w:sz w:val="24"/>
          <w:szCs w:val="24"/>
        </w:rPr>
        <w:t>em</w:t>
      </w:r>
      <w:r>
        <w:rPr>
          <w:rFonts w:eastAsia="Times New Roman CE" w:cs="Times New Roman CE" w:ascii="Times New Roman CE" w:hAnsi="Times New Roman CE"/>
          <w:sz w:val="24"/>
          <w:szCs w:val="24"/>
        </w:rPr>
        <w:t xml:space="preserve"> fel aztán, hogy hozzájussak a kapszulához. Ekkor ért az út második komoly meglepetése : Bár nem volt valami szélvédett hely ahol rámsötétedett, s már nem is volt alkalmam másik, megfelelőbb helyet keresni, így szinte teljesen nyílt terepen voltam, a szél ereje mintha egy cseppet sem nőtt volna a nappali órákéhoz visz</w:t>
      </w:r>
      <w:r>
        <w:rPr>
          <w:sz w:val="24"/>
          <w:szCs w:val="24"/>
        </w:rPr>
        <w:t>o</w:t>
      </w:r>
      <w:r>
        <w:rPr>
          <w:rFonts w:eastAsia="Times New Roman CE" w:cs="Times New Roman CE" w:ascii="Times New Roman CE" w:hAnsi="Times New Roman CE"/>
          <w:sz w:val="24"/>
          <w:szCs w:val="24"/>
        </w:rPr>
        <w:t>nyítva : Nem csak hogy nem próbált felkapni, de még akkor sem kellett erőt kifejtenem testhelyzetem megtartása érdekében, amikor próbaként óvatosan, szinte csak centiméterről centiméterre mozd</w:t>
      </w:r>
      <w:r>
        <w:rPr>
          <w:sz w:val="24"/>
          <w:szCs w:val="24"/>
        </w:rPr>
        <w:t>ulva  megpróbáltam felegyenesedni. A végén épp úgy, vagy majdnem úgy, olyan biztonsággal álltam a talajon, mint a nap másik, világosabb felében. Örömmel, s már megnyugodva ereszkedtem vissza iménti helyemre, s minthogy már egy víz-pótló kapszulát is elszopogattam, újra elaludtam. Nem is tudom; mikor aludtam utoljára olyan nyugodtan, mint akkor, ott a sza</w:t>
      </w:r>
      <w:r>
        <w:rPr>
          <w:rFonts w:eastAsia="Times New Roman CE" w:cs="Times New Roman CE" w:ascii="Times New Roman CE" w:hAnsi="Times New Roman CE"/>
          <w:sz w:val="24"/>
          <w:szCs w:val="24"/>
        </w:rPr>
        <w:t>bad Ég alatt. Idő közben ugyan eleredt az eső, de ezt már csak felé</w:t>
      </w:r>
      <w:r>
        <w:rPr>
          <w:sz w:val="24"/>
          <w:szCs w:val="24"/>
        </w:rPr>
        <w:t>bredve állapítottam meg, érezni nem éreztem, hála a vízhatlan köpönyegnek, amely az egész testemet jótékonyan betakarta. Miután feléb</w:t>
      </w:r>
      <w:r>
        <w:rPr>
          <w:rFonts w:eastAsia="Times New Roman CE" w:cs="Times New Roman CE" w:ascii="Times New Roman CE" w:hAnsi="Times New Roman CE"/>
          <w:sz w:val="24"/>
          <w:szCs w:val="24"/>
        </w:rPr>
        <w:t>redtem, újra útnak indultam, ám most eszem ágában sem volt sietni. Egyre inkább incselkedett velem egy gondolat, amelynek épp annyira lettem volna kész engedni is, mint amennyire féltem tőle. Ez a gondolat nem volt más, mint az, hogy ha már a Nap ilyen po</w:t>
      </w:r>
      <w:r>
        <w:rPr>
          <w:sz w:val="24"/>
          <w:szCs w:val="24"/>
        </w:rPr>
        <w:t>zitív változást mutat, s a szél is szelídül lassan, érdemes volna megpróbálni maszk nélkül lé</w:t>
      </w:r>
      <w:r>
        <w:rPr>
          <w:rFonts w:eastAsia="Times New Roman CE" w:cs="Times New Roman CE" w:ascii="Times New Roman CE" w:hAnsi="Times New Roman CE"/>
          <w:sz w:val="24"/>
          <w:szCs w:val="24"/>
        </w:rPr>
        <w:t>legzetet venni. Legalább egy lélegzetvétel erejéig, aztán  - feltéve ha azt az egy "slukk " levegővételt is túlélem - még mindig visszatérhetek a maszk használatához. Lépdeltem hát, s egyre ezen a fura, jóformán öngyilkos kísérletre ösztönző gondolaton rágódtam, ám nem volt báto</w:t>
      </w:r>
      <w:r>
        <w:rPr>
          <w:sz w:val="24"/>
          <w:szCs w:val="24"/>
        </w:rPr>
        <w:t>r</w:t>
      </w:r>
      <w:r>
        <w:rPr>
          <w:rFonts w:eastAsia="Times New Roman CE" w:cs="Times New Roman CE" w:ascii="Times New Roman CE" w:hAnsi="Times New Roman CE"/>
          <w:sz w:val="24"/>
          <w:szCs w:val="24"/>
        </w:rPr>
        <w:t>ságom vállalni a kockázatot, így egy idő múlva el is hessegettem m</w:t>
      </w:r>
      <w:r>
        <w:rPr>
          <w:sz w:val="24"/>
          <w:szCs w:val="24"/>
        </w:rPr>
        <w:t>agamtól a képtelen ötletet. Azzal zártam le az önmagammal folytatott, néma vitát, hogy ennek a " kísérletnek " az elvégzésére még ráérek akkor, ha esetleg valóban elfogy az oxigénem. Ebben aztán meg is álla</w:t>
      </w:r>
      <w:r>
        <w:rPr>
          <w:rFonts w:eastAsia="Times New Roman CE" w:cs="Times New Roman CE" w:ascii="Times New Roman CE" w:hAnsi="Times New Roman CE"/>
          <w:sz w:val="24"/>
          <w:szCs w:val="24"/>
        </w:rPr>
        <w:t>podtam magammal, úgyhogy már újra kilépve, meglehetős tempóban haladtam tovább. Minthogy alaposan kipihentem magam a sötétség óráiban, nem is álltam meg, csak amikor feltétlen szükséges volt, aztán pihenő nélkül haladtam tovább. Úgy számoltam, hogy ha el is pocséko</w:t>
      </w:r>
      <w:r>
        <w:rPr>
          <w:sz w:val="24"/>
          <w:szCs w:val="24"/>
        </w:rPr>
        <w:t>ltam egy fél napot, lassan már oda kell érjek, arra a helyre, ahol a kis lényecskéket hagytam, ha csak nem tévesztettem el ismét az irányt ...</w:t>
      </w:r>
    </w:p>
    <w:p>
      <w:pPr>
        <w:pStyle w:val="Normal"/>
        <w:jc w:val="both"/>
        <w:rPr/>
      </w:pPr>
      <w:r>
        <w:rPr>
          <w:rFonts w:eastAsia="Times New Roman CE" w:cs="Times New Roman CE" w:ascii="Times New Roman CE" w:hAnsi="Times New Roman CE"/>
          <w:sz w:val="24"/>
          <w:szCs w:val="24"/>
        </w:rPr>
        <w:t>Jól számoltam ! Alig valamivel az után, hogy az aznapi második élelem-adagot elfogyasztottam, az előttem álló kis emelkedő túloldalán ism</w:t>
      </w:r>
      <w:r>
        <w:rPr>
          <w:sz w:val="24"/>
          <w:szCs w:val="24"/>
        </w:rPr>
        <w:t>e</w:t>
      </w:r>
      <w:r>
        <w:rPr>
          <w:rFonts w:eastAsia="Times New Roman CE" w:cs="Times New Roman CE" w:ascii="Times New Roman CE" w:hAnsi="Times New Roman CE"/>
          <w:sz w:val="24"/>
          <w:szCs w:val="24"/>
        </w:rPr>
        <w:t>rőssé lett a kép : Úgy tűnt, végre elértem azo</w:t>
      </w:r>
      <w:r>
        <w:rPr>
          <w:sz w:val="24"/>
          <w:szCs w:val="24"/>
        </w:rPr>
        <w:t>k közé a magasabb dombok közé, ahol akkor kísérlet képpen kiengedtem a lényecskéket, s ahol aztán azok oly szorgalmasan fel is építették maguknak az új bolyt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Egy pillanatra elszorult a szívem. No, nem csak az örömtől, hogy ese</w:t>
      </w:r>
      <w:r>
        <w:rPr>
          <w:sz w:val="24"/>
          <w:szCs w:val="24"/>
        </w:rPr>
        <w:t>t</w:t>
      </w:r>
      <w:r>
        <w:rPr>
          <w:rFonts w:eastAsia="Times New Roman CE" w:cs="Times New Roman CE" w:ascii="Times New Roman CE" w:hAnsi="Times New Roman CE"/>
          <w:sz w:val="24"/>
          <w:szCs w:val="24"/>
        </w:rPr>
        <w:t xml:space="preserve">leg valóban rátaláltam a helyre, de az újra rámtörő félelemtől is : </w:t>
      </w:r>
    </w:p>
    <w:p>
      <w:pPr>
        <w:pStyle w:val="Normal"/>
        <w:jc w:val="both"/>
        <w:rPr/>
      </w:pPr>
      <w:r>
        <w:rPr>
          <w:rFonts w:eastAsia="Times New Roman CE" w:cs="Times New Roman CE" w:ascii="Times New Roman CE" w:hAnsi="Times New Roman CE"/>
          <w:sz w:val="24"/>
          <w:szCs w:val="24"/>
        </w:rPr>
        <w:t>- Vajon életben maradtak-e az én kis kedvenceim ? Lesz-e akár csak egy is, amelyik előbújhat a föld mélyéről a morzsa csábításának enged -ve ? Vagy oktalan, s vigy</w:t>
      </w:r>
      <w:r>
        <w:rPr>
          <w:sz w:val="24"/>
          <w:szCs w:val="24"/>
        </w:rPr>
        <w:t>á</w:t>
      </w:r>
      <w:r>
        <w:rPr>
          <w:rFonts w:eastAsia="Times New Roman CE" w:cs="Times New Roman CE" w:ascii="Times New Roman CE" w:hAnsi="Times New Roman CE"/>
          <w:sz w:val="24"/>
          <w:szCs w:val="24"/>
        </w:rPr>
        <w:t>zatlan módon megöltem volna őket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 xml:space="preserve">     </w:t>
      </w:r>
      <w:r>
        <w:rPr>
          <w:sz w:val="24"/>
          <w:szCs w:val="24"/>
        </w:rPr>
        <w:t>Lassan, nagyon lassan közeledtem ahhoz a magas dombhoz amelynek védelmében akkor az éjt eltöltöttem. A domb mellett meg is álltam, s csak akkor indultam el szinte futva, amikor a kis halmocskát megpil</w:t>
      </w:r>
      <w:r>
        <w:rPr>
          <w:rFonts w:eastAsia="Times New Roman CE" w:cs="Times New Roman CE" w:ascii="Times New Roman CE" w:hAnsi="Times New Roman CE"/>
          <w:sz w:val="24"/>
          <w:szCs w:val="24"/>
        </w:rPr>
        <w:t xml:space="preserve">lantottam : Nem csak hogy ott volt, de jóval magasabb is volt mint amekkorára emlékeztem, s körötte és a bejáratánál egyre-másra jöttek - mentek a hangyácskák, mint akiknek valami halaszthatatlanul sürgős és végtelenül fontos elintézni valójuk van. És ez </w:t>
      </w:r>
      <w:r>
        <w:rPr>
          <w:sz w:val="24"/>
          <w:szCs w:val="24"/>
        </w:rPr>
        <w:t xml:space="preserve">így is volt : </w:t>
      </w:r>
    </w:p>
    <w:p>
      <w:pPr>
        <w:pStyle w:val="Normal"/>
        <w:jc w:val="both"/>
        <w:rPr/>
      </w:pPr>
      <w:r>
        <w:rPr>
          <w:sz w:val="24"/>
          <w:szCs w:val="24"/>
        </w:rPr>
        <w:t xml:space="preserve">  </w:t>
      </w:r>
      <w:r>
        <w:rPr>
          <w:sz w:val="24"/>
          <w:szCs w:val="24"/>
        </w:rPr>
        <w:t>Élniük kellett, s éltetniük a fajt, és az én szívemben is éltetniük kellett a Reményt, hogy nemsokára tán az én Fajom is így : Ilyen töretlen buzga</w:t>
      </w:r>
      <w:r>
        <w:rPr>
          <w:rFonts w:eastAsia="Times New Roman CE" w:cs="Times New Roman CE" w:ascii="Times New Roman CE" w:hAnsi="Times New Roman CE"/>
          <w:sz w:val="24"/>
          <w:szCs w:val="24"/>
        </w:rPr>
        <w:t>lommal és lelkes kitartással építheti a maga Otthonát az ismét kegyessé váló Föld felszínén, az Áldott Nap fényében élhetve és erősödhetve ...</w:t>
      </w:r>
    </w:p>
    <w:p>
      <w:pPr>
        <w:pStyle w:val="Normal"/>
        <w:jc w:val="both"/>
        <w:rPr/>
      </w:pPr>
      <w:r>
        <w:rPr>
          <w:sz w:val="24"/>
          <w:szCs w:val="24"/>
        </w:rPr>
        <w:t xml:space="preserve">   </w:t>
      </w:r>
      <w:r>
        <w:rPr>
          <w:sz w:val="24"/>
          <w:szCs w:val="24"/>
        </w:rPr>
        <w:t>Örömömben, hogy újra látom a csöpp lényeket, az egész zacskó mor</w:t>
      </w:r>
      <w:r>
        <w:rPr>
          <w:rFonts w:eastAsia="Times New Roman CE" w:cs="Times New Roman CE" w:ascii="Times New Roman CE" w:hAnsi="Times New Roman CE"/>
          <w:sz w:val="24"/>
          <w:szCs w:val="24"/>
        </w:rPr>
        <w:t xml:space="preserve">zsát elébük szórtam, s csak aztán jutott eszembe, hogy jó lett volna előbb megfigyelni; mi is az végeredményképpen amit ki - be cipelnek, hisz feltételezhetően azzal táplálkoznak, s azzal bélelik </w:t>
      </w:r>
      <w:r>
        <w:rPr>
          <w:sz w:val="24"/>
          <w:szCs w:val="24"/>
        </w:rPr>
        <w:t>a kicsiny fészke</w:t>
      </w:r>
      <w:r>
        <w:rPr>
          <w:rFonts w:eastAsia="Times New Roman CE" w:cs="Times New Roman CE" w:ascii="Times New Roman CE" w:hAnsi="Times New Roman CE"/>
          <w:sz w:val="24"/>
          <w:szCs w:val="24"/>
        </w:rPr>
        <w:t>ket a mégkisebb tojásoknak, amelyekben utódaik növekednek. De még nem maradtam le semmiről, hisz még nem volt mindannyiuknak idejük észrevenni az újabb élelem-forrást, így azok , akik már eleve " teherrel " közeledtek a boly bejárata felé, elegendő megfigyelési lehetőséget bi</w:t>
      </w:r>
      <w:r>
        <w:rPr>
          <w:sz w:val="24"/>
          <w:szCs w:val="24"/>
        </w:rPr>
        <w:t>ztosítottak. Letelepedtem tehát a boly közelében, és figyeltem a kis munkásokat : Egyikük valamiféle növény magját tolta - lökte épp a bejárat felé, megfeszítve minden erejét. Egy másik egy hosszabb, legalább másfél cent</w:t>
      </w:r>
      <w:r>
        <w:rPr>
          <w:rFonts w:eastAsia="Times New Roman CE" w:cs="Times New Roman CE" w:ascii="Times New Roman CE" w:hAnsi="Times New Roman CE"/>
          <w:sz w:val="24"/>
          <w:szCs w:val="24"/>
        </w:rPr>
        <w:t>iméteres fűszálat cipelt, ügyesen egyensúlyozva azt magasra emelt csápjaival. Aztán az előző lényecskéhez egy újabb csatlakozott : Mostmár ketten taszigálták a " nehéz " magot, hogy hamarosan beemeljék a bejárat kürtőjének száján, ahol már várta egy harmadik hangya, hogy a helyére szállítsa . Tehát ezek a kis élőlények megtalálták az élelmüket ebben a számukra tán nem is annyira szokatlan közegben. Mért ne találhatná meg akkor az Ember is ? Hisz mi nem is kell kere</w:t>
      </w:r>
      <w:r>
        <w:rPr>
          <w:sz w:val="24"/>
          <w:szCs w:val="24"/>
        </w:rPr>
        <w:t>ssük ! Már kidolgozta az a tudós a táplálékul szolgálható növény legés</w:t>
      </w:r>
      <w:r>
        <w:rPr>
          <w:rFonts w:eastAsia="Times New Roman CE" w:cs="Times New Roman CE" w:ascii="Times New Roman CE" w:hAnsi="Times New Roman CE"/>
          <w:sz w:val="24"/>
          <w:szCs w:val="24"/>
        </w:rPr>
        <w:t>szerűbb termesztési módját, tehát már " csak " alkalmazni kell megt</w:t>
      </w:r>
      <w:r>
        <w:rPr>
          <w:sz w:val="24"/>
          <w:szCs w:val="24"/>
        </w:rPr>
        <w:t>a</w:t>
      </w:r>
      <w:r>
        <w:rPr>
          <w:rFonts w:eastAsia="Times New Roman CE" w:cs="Times New Roman CE" w:ascii="Times New Roman CE" w:hAnsi="Times New Roman CE"/>
          <w:sz w:val="24"/>
          <w:szCs w:val="24"/>
        </w:rPr>
        <w:t>nulnunk a meglévő technológiát, és kész. Amint a levegő alkalmassá válik erre, mi is feljöhetünk a Föld mélyéről. De vajon mikor lesz ez ? Lehetséges volna, hogy ezek a kis lények valóban jelt adni hivatottak a mi fajunknak is ? Lehetséges, hogy nekik is ugyan olyan összetételű levegőre van szükségük, mint nekünk ? Vagy az ő szervezetük, másféle felépítésénél fogva valóban jobban alkalmazkodik a megváltozott, de az Emberszámára esetleg még halálos méregnek számító levegő összet</w:t>
      </w:r>
      <w:r>
        <w:rPr>
          <w:sz w:val="24"/>
          <w:szCs w:val="24"/>
        </w:rPr>
        <w:t>ételéhez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okáig tűnődtem ezeken a kérdéseken, s közben a tucat-szám szo</w:t>
      </w:r>
      <w:r>
        <w:rPr>
          <w:sz w:val="24"/>
          <w:szCs w:val="24"/>
        </w:rPr>
        <w:t>rgoskodó állatkákat figyeltem. Egyikük észrevette az elébük szórt élelem-halmot, s nagysietve visszafelé indult, mint aki segítségül akarja hívni társait a Kincs elszállításához. Valószínüleg ez volt a " szándéka ", mert miután egy társával találkozott, egy pillanatra megálltak, s csápjai</w:t>
      </w:r>
      <w:r>
        <w:rPr>
          <w:rFonts w:eastAsia="Times New Roman CE" w:cs="Times New Roman CE" w:ascii="Times New Roman CE" w:hAnsi="Times New Roman CE"/>
          <w:sz w:val="24"/>
          <w:szCs w:val="24"/>
        </w:rPr>
        <w:t>kat összeérintették, mint akik megbeszélik a dolgot, aztán az első vi</w:t>
      </w:r>
      <w:r>
        <w:rPr>
          <w:sz w:val="24"/>
          <w:szCs w:val="24"/>
        </w:rPr>
        <w:t>sszatért a halom mellé, míg a másik tovább haladt a boly irányába, min</w:t>
      </w:r>
      <w:r>
        <w:rPr>
          <w:rFonts w:eastAsia="Times New Roman CE" w:cs="Times New Roman CE" w:ascii="Times New Roman CE" w:hAnsi="Times New Roman CE"/>
          <w:sz w:val="24"/>
          <w:szCs w:val="24"/>
        </w:rPr>
        <w:t>den társa mellett megállva egy futó pillanat erejéig, aztán sietett tovább, hogy mielőbb a bolyhoz érjen. Még szinte be sem mászott a lyukon, egy egész sereg kis lény mászott ki onnan, de a többi irányból is csak úgy özönlöttek a morzsák felé, s odaérve csápjukkal megragadtak egy-egy morzsát, hogy mielőbb biztonságba helyezzék éléskamráik mélyén.</w:t>
      </w:r>
    </w:p>
    <w:p>
      <w:pPr>
        <w:pStyle w:val="Normal"/>
        <w:jc w:val="both"/>
        <w:rPr/>
      </w:pPr>
      <w:r>
        <w:rPr>
          <w:rFonts w:eastAsia="Times New Roman CE" w:cs="Times New Roman CE" w:ascii="Times New Roman CE" w:hAnsi="Times New Roman CE"/>
          <w:sz w:val="24"/>
          <w:szCs w:val="24"/>
        </w:rPr>
        <w:t>Mire a sötétség időszaka eljött, már egy szem morzsa nem volt a sz</w:t>
      </w:r>
      <w:r>
        <w:rPr>
          <w:sz w:val="24"/>
          <w:szCs w:val="24"/>
        </w:rPr>
        <w:t>abadban. A gondos kis " munkások " az eg</w:t>
      </w:r>
      <w:r>
        <w:rPr>
          <w:rFonts w:eastAsia="Times New Roman CE" w:cs="Times New Roman CE" w:ascii="Times New Roman CE" w:hAnsi="Times New Roman CE"/>
          <w:sz w:val="24"/>
          <w:szCs w:val="24"/>
        </w:rPr>
        <w:t>ész kis kupacot behordták, s aztán már ki sem bújtak biztonságos otthonukból, de még a bejáratot is bezárta egy kis lényecske egy nagyobb föld-röggel, hogy az eső ne t</w:t>
      </w:r>
      <w:r>
        <w:rPr>
          <w:sz w:val="24"/>
          <w:szCs w:val="24"/>
        </w:rPr>
        <w:t>e</w:t>
      </w:r>
      <w:r>
        <w:rPr>
          <w:rFonts w:eastAsia="Times New Roman CE" w:cs="Times New Roman CE" w:ascii="Times New Roman CE" w:hAnsi="Times New Roman CE"/>
          <w:sz w:val="24"/>
          <w:szCs w:val="24"/>
        </w:rPr>
        <w:t>hessen benne kárt. Mivel meglehetősen mozgalmas napom volt, ami ha nem is fizikailag, de idegileg és szellemileg eléggé kifárasztott, magam is korán pihenni tértem, hogy a világosság  -  vagy ahogy még szinte magam elől is titkolva neveztem: a Reggel - első percében elindulhassak visszafelé. Ahogy azonban köpenyembe burkolóztam, az a nemsokkal előbb ébredt kérdés újra motoszkálni ke</w:t>
      </w:r>
      <w:r>
        <w:rPr>
          <w:sz w:val="24"/>
          <w:szCs w:val="24"/>
        </w:rPr>
        <w:t xml:space="preserve">zdett gondolataim mélyén : </w:t>
      </w:r>
    </w:p>
    <w:p>
      <w:pPr>
        <w:pStyle w:val="Normal"/>
        <w:jc w:val="both"/>
        <w:rPr/>
      </w:pPr>
      <w:r>
        <w:rPr>
          <w:rFonts w:eastAsia="Times New Roman CE" w:cs="Times New Roman CE" w:ascii="Times New Roman CE" w:hAnsi="Times New Roman CE"/>
          <w:sz w:val="24"/>
          <w:szCs w:val="24"/>
        </w:rPr>
        <w:t>- Mikor válik belélegezhetővé az Ember számára a Föld levegője ? L</w:t>
      </w:r>
      <w:r>
        <w:rPr>
          <w:sz w:val="24"/>
          <w:szCs w:val="24"/>
        </w:rPr>
        <w:t>e</w:t>
      </w:r>
      <w:r>
        <w:rPr>
          <w:rFonts w:eastAsia="Times New Roman CE" w:cs="Times New Roman CE" w:ascii="Times New Roman CE" w:hAnsi="Times New Roman CE"/>
          <w:sz w:val="24"/>
          <w:szCs w:val="24"/>
        </w:rPr>
        <w:t>hetséges hogy máris az, csak műszerek híján nem tudjuk megállapítani ? Hogy végeztek el egy ehhez hasonló kísérletet elődeink a sorozatos atom-katasztrófák után amelyekről tanultunk,  amíg nem rendelkeztek a Nagy Változás során újra semmivé lett műszerekkel ? Vajon igazán lehetséges volna, hogy a náluk alig valamivel fejletlenebb, de azonos szervezeti felépítésű állatok ezr</w:t>
      </w:r>
      <w:r>
        <w:rPr>
          <w:sz w:val="24"/>
          <w:szCs w:val="24"/>
        </w:rPr>
        <w:t>einek feláldozásával végezték az ehhez hasonló kísérleteike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utóbbi kérdésre azonnal meg is adtam magamnak a választ : Mért ne volna igaz az évszázadokkal ezelőttről köztünk maradt legenda ? Hisz én magam is ezeken a védtelen állatkákon végzem a megfigyelés</w:t>
      </w:r>
      <w:r>
        <w:rPr>
          <w:sz w:val="24"/>
          <w:szCs w:val="24"/>
        </w:rPr>
        <w:t>e</w:t>
      </w:r>
      <w:r>
        <w:rPr>
          <w:rFonts w:eastAsia="Times New Roman CE" w:cs="Times New Roman CE" w:ascii="Times New Roman CE" w:hAnsi="Times New Roman CE"/>
          <w:sz w:val="24"/>
          <w:szCs w:val="24"/>
        </w:rPr>
        <w:t>imet, ahogy eleink tették például a Rhesus-majmokkal ! Magam tehát épp oly elvetni való módon kísérletezem e csöpp lényecskékkel, mint őseink tették azt egykoron. Igaz ; ezek a kis hangyák maguktól bújtak ki földalatti rejtekeikből, de ebbe az idegen, és egy fokkal fertőzöttebb, mert tökéletesen tisztítatlan környezetbe én cipeltem el szegényeket. A mi Telepünk mellett ugyanis már legalább alapszinten megtisztítottuk a talajt, mégha nem is minden folyékony vagy épp gáz-nemű szennyeződés-fajtát közömbösíthettünk. Azt csak az évszázadok oldhatták meg helyettünk, s mi már csak a különböző szilárd és fél-szilárd vegyi sze</w:t>
      </w:r>
      <w:r>
        <w:rPr>
          <w:sz w:val="24"/>
          <w:szCs w:val="24"/>
        </w:rPr>
        <w:t>n</w:t>
      </w:r>
      <w:r>
        <w:rPr>
          <w:rFonts w:eastAsia="Times New Roman CE" w:cs="Times New Roman CE" w:ascii="Times New Roman CE" w:hAnsi="Times New Roman CE"/>
          <w:sz w:val="24"/>
          <w:szCs w:val="24"/>
        </w:rPr>
        <w:t xml:space="preserve">nyeződést távolíthattuk el a felszínről úgy kétszáz évvel ezelőtt, amikor már feltételezhető volt, hogy a lehulló csapadék nem tartalmaz újabb szennyező anyagot. Itt azonban előttem még csak nem is járt Ember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 xml:space="preserve">     </w:t>
      </w:r>
      <w:r>
        <w:rPr>
          <w:sz w:val="24"/>
          <w:szCs w:val="24"/>
        </w:rPr>
        <w:t>Nagyjából idáig jutottam gondolataimban, amikor meglepett az álom. Most azonban valóban álmodtam is, ami - mint már említettem - ritkaság volt. Álmomban egy labor-félében ültem, egy vizsgálati szék</w:t>
      </w:r>
      <w:r>
        <w:rPr>
          <w:rFonts w:eastAsia="Times New Roman CE" w:cs="Times New Roman CE" w:ascii="Times New Roman CE" w:hAnsi="Times New Roman CE"/>
          <w:sz w:val="24"/>
          <w:szCs w:val="24"/>
        </w:rPr>
        <w:t>ben. Egy különös vizsgálat kellős közepén voltam, méghozzá úgy, hogy én magam voltam egy személyben a kísérlet vezetője, de a kísérlet al</w:t>
      </w:r>
      <w:r>
        <w:rPr>
          <w:sz w:val="24"/>
          <w:szCs w:val="24"/>
        </w:rPr>
        <w:t>anya is. Önmagamon végeztem el tehát az adott kísérletet, s nem egy ártatlan állaton. Aztán váltott a kép, és egy sereg ismeretlen ember arc</w:t>
      </w:r>
      <w:r>
        <w:rPr>
          <w:rFonts w:eastAsia="Times New Roman CE" w:cs="Times New Roman CE" w:ascii="Times New Roman CE" w:hAnsi="Times New Roman CE"/>
          <w:sz w:val="24"/>
          <w:szCs w:val="24"/>
        </w:rPr>
        <w:t>képe úszott el előttem, mintha egy fura vetítővászon előtt ültem volna. Bár sohasem láttam ezeket az arcokat az ébrenlét óráiban, mégis isme</w:t>
      </w:r>
      <w:r>
        <w:rPr>
          <w:sz w:val="24"/>
          <w:szCs w:val="24"/>
        </w:rPr>
        <w:t>r</w:t>
      </w:r>
      <w:r>
        <w:rPr>
          <w:rFonts w:eastAsia="Times New Roman CE" w:cs="Times New Roman CE" w:ascii="Times New Roman CE" w:hAnsi="Times New Roman CE"/>
          <w:sz w:val="24"/>
          <w:szCs w:val="24"/>
        </w:rPr>
        <w:t>tem mindegyiküket, és azt is tudtam, hogy olyan tudósok voltak egykor mindannyian, akik szintén önmagukon végezték el egy-egy kutatásuk ellenőrző-kísérletét. Már épp mondani akartam a nevüket is sorra, am</w:t>
      </w:r>
      <w:r>
        <w:rPr>
          <w:sz w:val="24"/>
          <w:szCs w:val="24"/>
        </w:rPr>
        <w:t>ikor hirtelen felébredtem. Igaz ; csak egy futó pillanat erejéig lebegtem az álom s az ébrenlét határán, de ez épp el</w:t>
      </w:r>
      <w:r>
        <w:rPr>
          <w:rFonts w:eastAsia="Times New Roman CE" w:cs="Times New Roman CE" w:ascii="Times New Roman CE" w:hAnsi="Times New Roman CE"/>
          <w:sz w:val="24"/>
          <w:szCs w:val="24"/>
        </w:rPr>
        <w:t>ég volt számomra ahhoz, hogy megérjen bennem a döntés : mindent, ami csak fontos lehet ezen az utamon, fel fogok jegyezni, s amint olyan közel leszek a Telephez, hogy már megtalálhatják a testemet, leveszem a légző-maszkot, hogy végre megtudjam : Élhet-e már az Ember a Föld levegőjének közvetlen has</w:t>
      </w:r>
      <w:r>
        <w:rPr>
          <w:sz w:val="24"/>
          <w:szCs w:val="24"/>
        </w:rPr>
        <w:t xml:space="preserve">ználatával, avagy sem ... </w:t>
      </w:r>
    </w:p>
    <w:p>
      <w:pPr>
        <w:pStyle w:val="Normal"/>
        <w:jc w:val="both"/>
        <w:rPr>
          <w:sz w:val="24"/>
          <w:szCs w:val="24"/>
        </w:rPr>
      </w:pPr>
      <w:r>
        <w:rPr>
          <w:sz w:val="24"/>
          <w:szCs w:val="24"/>
        </w:rPr>
        <w:t>Miután ezt ilyen szépen elrendeztem magamban, újra elaludtam, s mostmár álom nélkül aludtam az újabb Reggel beköszöntéig.</w:t>
      </w:r>
    </w:p>
    <w:p>
      <w:pPr>
        <w:pStyle w:val="Normal"/>
        <w:jc w:val="both"/>
        <w:rPr>
          <w:sz w:val="24"/>
          <w:szCs w:val="24"/>
        </w:rPr>
      </w:pPr>
      <w:r>
        <w:rPr>
          <w:sz w:val="24"/>
          <w:szCs w:val="24"/>
        </w:rPr>
        <w:t xml:space="preserve">Miután felébredtem, ismét elfogyasztottam néhány táprudat s egy víz-pótló kapszulát. Ez utóbbi aztán egy újabb kérdést vetett fel bennem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 belélegezhető is a levegő : vajon hogyan jutnak vízhez ezek a lényecskék, s milyen az a víz ?</w:t>
      </w:r>
    </w:p>
    <w:p>
      <w:pPr>
        <w:pStyle w:val="Normal"/>
        <w:jc w:val="both"/>
        <w:rPr/>
      </w:pPr>
      <w:r>
        <w:rPr>
          <w:rFonts w:eastAsia="Times New Roman CE" w:cs="Times New Roman CE" w:ascii="Times New Roman CE" w:hAnsi="Times New Roman CE"/>
          <w:sz w:val="24"/>
          <w:szCs w:val="24"/>
        </w:rPr>
        <w:t>Szerettem volna még ennek is utánajárni, de már még csak ötletem sem volt, hogyan is fogjak a dologhoz. Mert az, hogy találok a közelben vizet, egy percig sem volt előttem kétséges, hisz a növényzet is ezt jele</w:t>
      </w:r>
      <w:r>
        <w:rPr>
          <w:sz w:val="24"/>
          <w:szCs w:val="24"/>
        </w:rPr>
        <w:t>zte számomra, de ha valóban találok is, nem próbálhatok meg inni bel</w:t>
      </w:r>
      <w:r>
        <w:rPr>
          <w:rFonts w:eastAsia="Times New Roman CE" w:cs="Times New Roman CE" w:ascii="Times New Roman CE" w:hAnsi="Times New Roman CE"/>
          <w:sz w:val="24"/>
          <w:szCs w:val="24"/>
        </w:rPr>
        <w:t>őle, hisz azzal esetleg a levegő vizsgálatának lehetőségét kockáztatom, ami azért még mindig fontosabbnak tűnt előttem, hisz annyi vizet elő</w:t>
      </w:r>
      <w:r>
        <w:rPr>
          <w:sz w:val="24"/>
          <w:szCs w:val="24"/>
        </w:rPr>
        <w:t>állíthatnak a gépek amennyi szükséges, de egy föld fölötti Város leveg</w:t>
      </w:r>
      <w:r>
        <w:rPr>
          <w:rFonts w:eastAsia="Times New Roman CE" w:cs="Times New Roman CE" w:ascii="Times New Roman CE" w:hAnsi="Times New Roman CE"/>
          <w:sz w:val="24"/>
          <w:szCs w:val="24"/>
        </w:rPr>
        <w:t xml:space="preserve">őjét már képtelenség a meglévő gépekkel biztosítani. </w:t>
      </w:r>
    </w:p>
    <w:p>
      <w:pPr>
        <w:pStyle w:val="Normal"/>
        <w:jc w:val="both"/>
        <w:rPr/>
      </w:pPr>
      <w:r>
        <w:rPr>
          <w:rFonts w:eastAsia="Times New Roman CE" w:cs="Times New Roman CE" w:ascii="Times New Roman CE" w:hAnsi="Times New Roman CE"/>
          <w:sz w:val="24"/>
          <w:szCs w:val="24"/>
        </w:rPr>
        <w:t>Úgy döntöttem, hogy ha felfedezem a közelben lévő víz-lelőhelyet, csak mintát viszek magammal egy amúgyis vízhatlan táprúd-tartó tasakban, s ha túlélem a levegő vizsgálatát, és megfigyeléseimet feljegyeztem, me</w:t>
      </w:r>
      <w:r>
        <w:rPr>
          <w:sz w:val="24"/>
          <w:szCs w:val="24"/>
        </w:rPr>
        <w:t>g</w:t>
      </w:r>
      <w:r>
        <w:rPr>
          <w:rFonts w:eastAsia="Times New Roman CE" w:cs="Times New Roman CE" w:ascii="Times New Roman CE" w:hAnsi="Times New Roman CE"/>
          <w:sz w:val="24"/>
          <w:szCs w:val="24"/>
        </w:rPr>
        <w:t>próbálkozom a víz hasonló módszerrel történő " bevizsgálásával " is, előtte természetesen fe</w:t>
      </w:r>
      <w:r>
        <w:rPr>
          <w:sz w:val="24"/>
          <w:szCs w:val="24"/>
        </w:rPr>
        <w:t xml:space="preserve">ljegyezve ebbéli szándékomat is. Az "eredményt" aztán vagy el tudom mesélni személyesen, vagy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os ; a másik lehetőség az, hogy megtalálnak, és maguktól is kik</w:t>
      </w:r>
      <w:r>
        <w:rPr>
          <w:sz w:val="24"/>
          <w:szCs w:val="24"/>
        </w:rPr>
        <w:t xml:space="preserve">övetkeztethetik az eredményt . Miután ezt is ilyen szépen elrendeztem magamban, s kis kedvenceimnek is lemorzsoltam még néhány táprudat, útnak indultam, hogy visszafelé is megtegyem az utat. </w:t>
      </w:r>
    </w:p>
    <w:p>
      <w:pPr>
        <w:pStyle w:val="Normal"/>
        <w:jc w:val="both"/>
        <w:rPr/>
      </w:pPr>
      <w:r>
        <w:rPr>
          <w:rFonts w:eastAsia="Times New Roman CE" w:cs="Times New Roman CE" w:ascii="Times New Roman CE" w:hAnsi="Times New Roman CE"/>
          <w:sz w:val="24"/>
          <w:szCs w:val="24"/>
        </w:rPr>
        <w:t>A legelső dolgom az volt, hogy a növényzet " útmutatása " alapján megkeressem a legközelebbi vízforrást, azaz egy kisebb patakot, ahol is az egyik kiürült táprúd-tartó tasakot megtöltöttem, s a körülményekhez képest alaposan lezártam, majd még egy másik tasakba is bekötve a zsák legfelső rekeszébe tettem. Aztán magamhoz vettem a feljegyzéshez szü</w:t>
      </w:r>
      <w:r>
        <w:rPr>
          <w:sz w:val="24"/>
          <w:szCs w:val="24"/>
        </w:rPr>
        <w:t>kséges kis füzetet, s a tollat, s máris indultam tovább.</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visszafelé vezető út a vártnál sokkal könnyebbnek és gyorsabbnak bizonyult, pedig jóformán minden egyes helynél megálltam ami akár csak egy kicsit is jellegzetesebb volt az úton, hogy feljegyezzem, s ha már hosszabb ideje nem találkoztam semmi említ</w:t>
      </w:r>
      <w:r>
        <w:rPr>
          <w:sz w:val="24"/>
          <w:szCs w:val="24"/>
        </w:rPr>
        <w:t>ésre méltóval, hát ma</w:t>
      </w:r>
      <w:r>
        <w:rPr>
          <w:rFonts w:eastAsia="Times New Roman CE" w:cs="Times New Roman CE" w:ascii="Times New Roman CE" w:hAnsi="Times New Roman CE"/>
          <w:sz w:val="24"/>
          <w:szCs w:val="24"/>
        </w:rPr>
        <w:t>gam álltam neki hogy nagyobb kövekből, és az egyik ruhadarabom fe</w:t>
      </w:r>
      <w:r>
        <w:rPr>
          <w:sz w:val="24"/>
          <w:szCs w:val="24"/>
        </w:rPr>
        <w:t>l</w:t>
      </w:r>
      <w:r>
        <w:rPr>
          <w:rFonts w:eastAsia="Times New Roman CE" w:cs="Times New Roman CE" w:ascii="Times New Roman CE" w:hAnsi="Times New Roman CE"/>
          <w:sz w:val="24"/>
          <w:szCs w:val="24"/>
        </w:rPr>
        <w:t>áldozásával nyert vászon-csíkokkal jelzéseket készítsek az esetlegesen utánam jövők számára, hogy ha magam már nem jöhetnék, megtalá</w:t>
      </w:r>
      <w:r>
        <w:rPr>
          <w:sz w:val="24"/>
          <w:szCs w:val="24"/>
        </w:rPr>
        <w:t xml:space="preserve">lhassák nélkülem is a helyet, s a kis bolyt a lényecskékkel. </w:t>
      </w:r>
    </w:p>
    <w:p>
      <w:pPr>
        <w:pStyle w:val="Normal"/>
        <w:jc w:val="both"/>
        <w:rPr/>
      </w:pPr>
      <w:r>
        <w:rPr>
          <w:rFonts w:eastAsia="Times New Roman CE" w:cs="Times New Roman CE" w:ascii="Times New Roman CE" w:hAnsi="Times New Roman CE"/>
          <w:sz w:val="24"/>
          <w:szCs w:val="24"/>
        </w:rPr>
        <w:t>Még ezekkel a kis kényszer-pihenőkkel, vagy inkább csak plusz állom</w:t>
      </w:r>
      <w:r>
        <w:rPr>
          <w:sz w:val="24"/>
          <w:szCs w:val="24"/>
        </w:rPr>
        <w:t xml:space="preserve">ásokkal együtt is alig két és fél világos nap-szakot vett igénybe az út. Minthogy azonban a fura körbenjárás miatt már idefelé is egy fél nappal tovább tartott az út, </w:t>
      </w:r>
      <w:r>
        <w:rPr>
          <w:rFonts w:eastAsia="Times New Roman CE" w:cs="Times New Roman CE" w:ascii="Times New Roman CE" w:hAnsi="Times New Roman CE"/>
          <w:sz w:val="24"/>
          <w:szCs w:val="24"/>
        </w:rPr>
        <w:t>mint amire számítottam, az oxigénem rohamosan fogyott. Tudtam, hogy mostmár akkor is le kell mondanom a maszk védelméről, ha időközben megváltoztatnám elhatározásomat, és mé</w:t>
      </w:r>
      <w:r>
        <w:rPr>
          <w:sz w:val="24"/>
          <w:szCs w:val="24"/>
        </w:rPr>
        <w:t>g</w:t>
      </w:r>
      <w:r>
        <w:rPr>
          <w:rFonts w:eastAsia="Times New Roman CE" w:cs="Times New Roman CE" w:ascii="Times New Roman CE" w:hAnsi="Times New Roman CE"/>
          <w:sz w:val="24"/>
          <w:szCs w:val="24"/>
        </w:rPr>
        <w:t>sem vágnék bele a bizonytalan kimenetelű kísérletbe. Már csak abban reménykedtem, hogy az ismert sétáló-útvonalak egyikének közelébe jutok mielőtt kifogyna az utolsó korty oxigén is a második tartalék-palackból, hogy megtaláljanak ha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nnyiből aztán végül is mellém szegődött a szerencse. Már magam is felismertem a Telep melletti növényzetet a távolban, de inkább már csak mint elmosódó, homályos foltokat, hisz egy ideje szinte csak a tüdő</w:t>
      </w:r>
      <w:r>
        <w:rPr>
          <w:sz w:val="24"/>
          <w:szCs w:val="24"/>
        </w:rPr>
        <w:t>m</w:t>
      </w:r>
      <w:r>
        <w:rPr>
          <w:rFonts w:eastAsia="Times New Roman CE" w:cs="Times New Roman CE" w:ascii="Times New Roman CE" w:hAnsi="Times New Roman CE"/>
          <w:sz w:val="24"/>
          <w:szCs w:val="24"/>
        </w:rPr>
        <w:t>ből a maszkba fújt, elhasználódott levegőt szívhattam vissza. Szemem előtt vörös karikák táncoltak, a fülemben zúgott az ereimben egyre k</w:t>
      </w:r>
      <w:r>
        <w:rPr>
          <w:sz w:val="24"/>
          <w:szCs w:val="24"/>
        </w:rPr>
        <w:t>ö</w:t>
      </w:r>
      <w:r>
        <w:rPr>
          <w:rFonts w:eastAsia="Times New Roman CE" w:cs="Times New Roman CE" w:ascii="Times New Roman CE" w:hAnsi="Times New Roman CE"/>
          <w:sz w:val="24"/>
          <w:szCs w:val="24"/>
        </w:rPr>
        <w:t>vetelődzőbben áramló vér, lábaim rogyadoztak, s minden pórosomon patakzott a veríték, így kész megváltás volt a tudat ;Végre ismerős h</w:t>
      </w:r>
      <w:r>
        <w:rPr>
          <w:sz w:val="24"/>
          <w:szCs w:val="24"/>
        </w:rPr>
        <w:t xml:space="preserve">elyen járok ! </w:t>
      </w:r>
    </w:p>
    <w:p>
      <w:pPr>
        <w:pStyle w:val="Normal"/>
        <w:jc w:val="both"/>
        <w:rPr/>
      </w:pPr>
      <w:r>
        <w:rPr>
          <w:rFonts w:eastAsia="Times New Roman CE" w:cs="Times New Roman CE" w:ascii="Times New Roman CE" w:hAnsi="Times New Roman CE"/>
          <w:sz w:val="24"/>
          <w:szCs w:val="24"/>
        </w:rPr>
        <w:t xml:space="preserve">Úgy téptem le az arcomról a maszkot, mintha egy undok lény lett volna, amely rámtapadt, s a következő pillanatban </w:t>
      </w:r>
      <w:r>
        <w:rPr>
          <w:sz w:val="24"/>
          <w:szCs w:val="24"/>
        </w:rPr>
        <w:t xml:space="preserve">nagyot, mélyet lélegeztem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Tüdőm sípolva és zihálva fogadta magába a Föld lev</w:t>
      </w:r>
      <w:r>
        <w:rPr>
          <w:sz w:val="24"/>
          <w:szCs w:val="24"/>
        </w:rPr>
        <w:t>e</w:t>
      </w:r>
      <w:r>
        <w:rPr>
          <w:rFonts w:eastAsia="Times New Roman CE" w:cs="Times New Roman CE" w:ascii="Times New Roman CE" w:hAnsi="Times New Roman CE"/>
          <w:sz w:val="24"/>
          <w:szCs w:val="24"/>
        </w:rPr>
        <w:t>gőjé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Egy pillanatra méginkább megszédültem. Egy pillanatig csak valami  kellemetlenül állott, enyhén sós ízt éreztem szétáradni a számban, aztán rájöttem, hogy az nem más, mint az oxigénhiány miatt duzzadt, s felha</w:t>
      </w:r>
      <w:r>
        <w:rPr>
          <w:rFonts w:eastAsia="Times New Roman CE" w:cs="Times New Roman CE" w:ascii="Times New Roman CE" w:hAnsi="Times New Roman CE"/>
          <w:sz w:val="24"/>
          <w:szCs w:val="24"/>
        </w:rPr>
        <w:t>sadozott ajkaim széléből szivárgó vér íze, amely a nehéz, párás levegővel együtt bizony meglehetősen kellemetlen volt. De nem csak az ajk</w:t>
      </w:r>
      <w:r>
        <w:rPr>
          <w:sz w:val="24"/>
          <w:szCs w:val="24"/>
        </w:rPr>
        <w:t>a</w:t>
      </w:r>
      <w:r>
        <w:rPr>
          <w:rFonts w:eastAsia="Times New Roman CE" w:cs="Times New Roman CE" w:ascii="Times New Roman CE" w:hAnsi="Times New Roman CE"/>
          <w:sz w:val="24"/>
          <w:szCs w:val="24"/>
        </w:rPr>
        <w:t>imból ; az orromból és a fülemből is vér szivárgott, s ha lehetséges, még az előbbinél is jobban szédültem, és iszonyú erős hányingerrel küszkö</w:t>
      </w:r>
      <w:r>
        <w:rPr>
          <w:sz w:val="24"/>
          <w:szCs w:val="24"/>
        </w:rPr>
        <w:t>dtem, ami viszont az újra és újra visszalélegzett, s nitrogénnel telített le</w:t>
      </w:r>
      <w:r>
        <w:rPr>
          <w:rFonts w:eastAsia="Times New Roman CE" w:cs="Times New Roman CE" w:ascii="Times New Roman CE" w:hAnsi="Times New Roman CE"/>
          <w:sz w:val="24"/>
          <w:szCs w:val="24"/>
        </w:rPr>
        <w:t>vegő okozta enyhe toxicitás eredménye volt, ami a maszk levétele után hamarosan meg is szűnt. Azt hiszem, már csak az utolsó, önkéntelen mozdulat vétette le velem a maszkot, s azután minden bizonnyal eláju</w:t>
      </w:r>
      <w:r>
        <w:rPr>
          <w:sz w:val="24"/>
          <w:szCs w:val="24"/>
        </w:rPr>
        <w:t>ltam, mert miközben mindeme tüneteket sorravettem magamon, megtapogatva az ajkaimat, orromat s a füleimet is, még mindig a földön hevertem. Megpróbáltam f</w:t>
      </w:r>
      <w:r>
        <w:rPr>
          <w:rFonts w:eastAsia="Times New Roman CE" w:cs="Times New Roman CE" w:ascii="Times New Roman CE" w:hAnsi="Times New Roman CE"/>
          <w:sz w:val="24"/>
          <w:szCs w:val="24"/>
        </w:rPr>
        <w:t>eltápászkodni, de olyan gyenge voltam, hogy képtelen voltam rá. Gyenge voltam, de éltem, s ez volt a lényeg ! A levegő vizsgálatán tehát - ha nem is egészen készakarva és tudatosan - túljutottam. Már csak a magammal hozott vizet kell megvizsgálnom. De nem most ... Most túl fáradt vagyok ... - tűnődtem, aztán hirtelen kim</w:t>
      </w:r>
      <w:r>
        <w:rPr>
          <w:sz w:val="24"/>
          <w:szCs w:val="24"/>
        </w:rPr>
        <w:t>erült, mély álomba zuhantam.</w:t>
      </w:r>
    </w:p>
    <w:p>
      <w:pPr>
        <w:pStyle w:val="Normal"/>
        <w:jc w:val="both"/>
        <w:rPr/>
      </w:pPr>
      <w:r>
        <w:rPr>
          <w:sz w:val="24"/>
          <w:szCs w:val="24"/>
        </w:rPr>
        <w:t xml:space="preserve">   </w:t>
      </w:r>
      <w:r>
        <w:rPr>
          <w:sz w:val="24"/>
          <w:szCs w:val="24"/>
        </w:rPr>
        <w:t>Nem tudom, meddig aludtam, csak azt, hogy koromnál is sötétebb volt amikor kinyitottam a szemem. Legalábbis; igyekeztem kinyitni, de csak résnyire sikerült, mert a maszkban való fuldoklás következtében mindkét szemem alaposan bedagadt. Minden esetre éltem, ébren is vol</w:t>
      </w:r>
      <w:r>
        <w:rPr>
          <w:rFonts w:eastAsia="Times New Roman CE" w:cs="Times New Roman CE" w:ascii="Times New Roman CE" w:hAnsi="Times New Roman CE"/>
          <w:sz w:val="24"/>
          <w:szCs w:val="24"/>
        </w:rPr>
        <w:t>tam, így elérkezettnek láttam az időt, hogy végre a vizet is megvizsgá</w:t>
      </w:r>
      <w:r>
        <w:rPr>
          <w:sz w:val="24"/>
          <w:szCs w:val="24"/>
        </w:rPr>
        <w:t>l</w:t>
      </w:r>
      <w:r>
        <w:rPr>
          <w:rFonts w:eastAsia="Times New Roman CE" w:cs="Times New Roman CE" w:ascii="Times New Roman CE" w:hAnsi="Times New Roman CE"/>
          <w:sz w:val="24"/>
          <w:szCs w:val="24"/>
        </w:rPr>
        <w:t>jam. Igaz: erre akkor is rákényszerültem volna, ha nem akarom, mert a víz-pótló kapszuláim már az előző napszak elején elfogytak, s iszony</w:t>
      </w:r>
      <w:r>
        <w:rPr>
          <w:sz w:val="24"/>
          <w:szCs w:val="24"/>
        </w:rPr>
        <w:t>a</w:t>
      </w:r>
      <w:r>
        <w:rPr>
          <w:rFonts w:eastAsia="Times New Roman CE" w:cs="Times New Roman CE" w:ascii="Times New Roman CE" w:hAnsi="Times New Roman CE"/>
          <w:sz w:val="24"/>
          <w:szCs w:val="24"/>
        </w:rPr>
        <w:t>tos szomjúság gyötört, ami majdnem olyan kínnal járt, mint a légszomj volt a maszk alatt. Ajkaim, melyek felrepedtek, nem csak a sebektől, de azt hiszem a láztól is égtek, amint egész testem is, miközben a hideg rázott, hisz csak úgy, mindenféle védő-öltözék nélkül hevertem a cs</w:t>
      </w:r>
      <w:r>
        <w:rPr>
          <w:sz w:val="24"/>
          <w:szCs w:val="24"/>
        </w:rPr>
        <w:t>u</w:t>
      </w:r>
      <w:r>
        <w:rPr>
          <w:rFonts w:eastAsia="Times New Roman CE" w:cs="Times New Roman CE" w:ascii="Times New Roman CE" w:hAnsi="Times New Roman CE"/>
          <w:sz w:val="24"/>
          <w:szCs w:val="24"/>
        </w:rPr>
        <w:t>pasz földön. Köpönyegem, mely ilyenkor a takaró és a matrac szerepét eddig betöltötte, a zsák alsó oldalzsebében volt, s nem volt annyi erőm hogy elővegyem, s magamra terítsem. A táprudas zacskó amelybe a vizet őrizgettem, a hátizsákom tetejében volt, könnyűszerrel elértem, hát gondolkodás nélkül elővettem, s mohón nyeltem az állott, áporodott vizet. Igyekeztem úgy inni, hogy ne sok follyon a földre, ám sebes ajk</w:t>
      </w:r>
      <w:r>
        <w:rPr>
          <w:sz w:val="24"/>
          <w:szCs w:val="24"/>
        </w:rPr>
        <w:t>aim köz</w:t>
      </w:r>
      <w:r>
        <w:rPr>
          <w:rFonts w:eastAsia="Times New Roman CE" w:cs="Times New Roman CE" w:ascii="Times New Roman CE" w:hAnsi="Times New Roman CE"/>
          <w:sz w:val="24"/>
          <w:szCs w:val="24"/>
        </w:rPr>
        <w:t xml:space="preserve">ül óhatatlanul is félre csordult újra és újra, így hamarosan ismét víz nélkül maradtam. De már nem bántam ! A levegő belélegezhető, a víz olyan, amilyen, az majd csak később válik el hogy nem okoz-e mégis valami fertőzést, hogy közvetlen halált nem okoz, </w:t>
      </w:r>
      <w:r>
        <w:rPr>
          <w:sz w:val="24"/>
          <w:szCs w:val="24"/>
        </w:rPr>
        <w:t>arra én magam vagyok a példa. Már csak a reggelt kell megérnem valahogy, hogy megfigyeléseimet lejegyezhessem, aztán már csak aludni akarok ... Aludni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Minden bizonnyal el is aludtam, mert amikor magamhoz tértem, már az egyre erősebbé váló Fény köszönt rám az iménti mély sötétség helyett. Kicsivel később aztán arra is rájöttem, mi volt az ami felébresztett : E</w:t>
      </w:r>
      <w:r>
        <w:rPr>
          <w:sz w:val="24"/>
          <w:szCs w:val="24"/>
        </w:rPr>
        <w:t xml:space="preserve">mberi hangokat hallottam a közvetlen közelemben. Kinyitottam a szemem, és a hang felé fordítottam a fejem. Aztán szólni akartam, de csak valami érthetetlen, rekedt suttogásra voltam képes : </w:t>
      </w:r>
    </w:p>
    <w:p>
      <w:pPr>
        <w:pStyle w:val="Normal"/>
        <w:jc w:val="both"/>
        <w:rPr>
          <w:sz w:val="24"/>
          <w:szCs w:val="24"/>
        </w:rPr>
      </w:pPr>
      <w:r>
        <w:rPr>
          <w:sz w:val="24"/>
          <w:szCs w:val="24"/>
        </w:rPr>
        <w:t>- Vizet ... Hozzatok vizet ... !</w:t>
      </w:r>
    </w:p>
    <w:p>
      <w:pPr>
        <w:pStyle w:val="Normal"/>
        <w:jc w:val="both"/>
        <w:rPr/>
      </w:pPr>
      <w:r>
        <w:rPr>
          <w:rFonts w:eastAsia="Times New Roman CE" w:cs="Times New Roman CE" w:ascii="Times New Roman CE" w:hAnsi="Times New Roman CE"/>
          <w:sz w:val="24"/>
          <w:szCs w:val="24"/>
        </w:rPr>
        <w:t>A mellettem állók inkább csak kikövetkeztethették, semmint hallhatták amit mondok, de nem mozdultak. Akik rámbukkantak kötelező sétáj</w:t>
      </w:r>
      <w:r>
        <w:rPr>
          <w:sz w:val="24"/>
          <w:szCs w:val="24"/>
        </w:rPr>
        <w:t>ukat végezve, két Fiatal volt a legifjabb sétára kötelezett, tehát a tíz esz</w:t>
      </w:r>
      <w:r>
        <w:rPr>
          <w:rFonts w:eastAsia="Times New Roman CE" w:cs="Times New Roman CE" w:ascii="Times New Roman CE" w:hAnsi="Times New Roman CE"/>
          <w:sz w:val="24"/>
          <w:szCs w:val="24"/>
        </w:rPr>
        <w:t>tendőt meghaladók korcsoportjából, érthető tehát hogy megrémültek amikor a kötelező maszk nélkül láttak. Aztán egy kicsivel később újabb lépéseket hallottam. A két Fiatal is észrevette a közeledőt, mert hevesen integetni kezdtek neki, hogy odahívják. A ha</w:t>
      </w:r>
      <w:r>
        <w:rPr>
          <w:sz w:val="24"/>
          <w:szCs w:val="24"/>
        </w:rPr>
        <w:t>rmadik sétáló az egyik, éppen a Biológia területén dolgozó kutató volt, aki épp csak rámnézett, s már indult is vissza a Telepre, hogy segítséget hozzon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ég végig sem gondolhattam, mekkora szerencsém van hogy épp ő járt</w:t>
      </w:r>
      <w:r>
        <w:rPr>
          <w:sz w:val="24"/>
          <w:szCs w:val="24"/>
        </w:rPr>
        <w:t xml:space="preserve"> arra, s nem egy harmadik Fiatal, vagy egy másik laikus, mikor már vissza is tért két másik kutató társaságában, akik egy hordágyat cipeltek.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Érdekes volt megfigyelni, hogy míg a Fiatalok - akik a Múlt legendái szerint mindig is sokkal vakmerőbbek voltak mint idősebb kortársaik - a közelembe sem mertek lépni, addig a három kutató már maga is maszk nélkül lépett mellénk. Minden bizonnyal az első</w:t>
      </w:r>
      <w:r>
        <w:rPr>
          <w:sz w:val="24"/>
          <w:szCs w:val="24"/>
        </w:rPr>
        <w:t xml:space="preserve"> tudós híradása nyomán ébredt fel bennük is a bátorság, miszerint megviselt állapotban ugyan, de élve, és ami a legfontosabb :  </w:t>
      </w:r>
      <w:r>
        <w:rPr>
          <w:i/>
          <w:iCs/>
          <w:sz w:val="24"/>
          <w:szCs w:val="24"/>
        </w:rPr>
        <w:t>maszk nélkül</w:t>
      </w:r>
      <w:r>
        <w:rPr>
          <w:rFonts w:eastAsia="Times New Roman CE" w:cs="Times New Roman CE" w:ascii="Times New Roman CE" w:hAnsi="Times New Roman CE"/>
          <w:sz w:val="24"/>
          <w:szCs w:val="24"/>
        </w:rPr>
        <w:t xml:space="preserve"> fekszem a puszta földön. Szerettem volna nekik szólni, hogy mielőtt bevisznek, gyorsan írják le megfigyeléseimet, de a számat sem volt erőm kinyitni. Azt sem tudom, hogy emeltek rá a hordágyra, csak akkor tértem magamhoz egy pill</w:t>
      </w:r>
      <w:r>
        <w:rPr>
          <w:sz w:val="24"/>
          <w:szCs w:val="24"/>
        </w:rPr>
        <w:t>a</w:t>
      </w:r>
      <w:r>
        <w:rPr>
          <w:rFonts w:eastAsia="Times New Roman CE" w:cs="Times New Roman CE" w:ascii="Times New Roman CE" w:hAnsi="Times New Roman CE"/>
          <w:sz w:val="24"/>
          <w:szCs w:val="24"/>
        </w:rPr>
        <w:t>natra, amikor már az ajkamon lévő sebeket kezdték kezelni . Érdekes módon akkor már nem éreztem sem fájdalmat, sem szomjúságot, csak valami végtelen fáradtságot és gyengeséget, és már ahhoz is volt erőm, hogy köszönetem és hálám jeléül egy torz fintornak ható mosoly-félét küldjek ápolóim felé. Aztán újra elaludtam, s nem is ébredtem fel, csak két teljes nappal később. Akkor viszont már teljesen éber voltam és a</w:t>
      </w:r>
      <w:r>
        <w:rPr>
          <w:sz w:val="24"/>
          <w:szCs w:val="24"/>
        </w:rPr>
        <w:t>k</w:t>
      </w:r>
      <w:r>
        <w:rPr>
          <w:rFonts w:eastAsia="Times New Roman CE" w:cs="Times New Roman CE" w:ascii="Times New Roman CE" w:hAnsi="Times New Roman CE"/>
          <w:sz w:val="24"/>
          <w:szCs w:val="24"/>
        </w:rPr>
        <w:t>tív, és sem mérgezésnek, sem egyéb, akár a levegőben, akár a vízben lévő káros anyagnak az utóhatását nem éreztem. Minden esetre azért elkértem a hátizsákomból a füzetkét és a tollat, hogy híven feljegyezzem az utókor számára a két kísérlet eredményét. No, nem mintha még túl sok értelmét láttam volna, csak a pontosság kedvéért írtam le minden egyes t</w:t>
      </w:r>
      <w:r>
        <w:rPr>
          <w:sz w:val="24"/>
          <w:szCs w:val="24"/>
        </w:rPr>
        <w:t>apasztalatomat, azzal a záró-szóval, hogy :</w:t>
      </w:r>
    </w:p>
    <w:p>
      <w:pPr>
        <w:pStyle w:val="Normal"/>
        <w:jc w:val="both"/>
        <w:rPr>
          <w:sz w:val="24"/>
          <w:szCs w:val="24"/>
        </w:rPr>
      </w:pPr>
      <w:r>
        <w:rPr>
          <w:sz w:val="24"/>
          <w:szCs w:val="24"/>
        </w:rPr>
        <w:t>" Remélem az Emberiség további Történelmében soha, senkinek nem lesz szüksége a gyakorlati életben e feljegyzésekre ...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Mintegy tíz teljes napig voltam a kapszulámba zárva, s csak az élelmet szállító robot nyitotta rám az ajtót, mégsem voltam soha, egyetlen per</w:t>
      </w:r>
      <w:r>
        <w:rPr>
          <w:rFonts w:eastAsia="Times New Roman CE" w:cs="Times New Roman CE" w:ascii="Times New Roman CE" w:hAnsi="Times New Roman CE"/>
          <w:sz w:val="24"/>
          <w:szCs w:val="24"/>
        </w:rPr>
        <w:t>cig sem magamban. Hol Hajnalkával, hol az Aggal indultam el egy-egy Útra megidézve és birtokba véve a felsőbb Szellemi Tudat-adta Fény-oszlopot. Kísérőnk természetesen minden ilyen vállalkozásnál segített, hisz  a megszokott környezettől eltérő közegből kellett " sta</w:t>
      </w:r>
      <w:r>
        <w:rPr>
          <w:sz w:val="24"/>
          <w:szCs w:val="24"/>
        </w:rPr>
        <w:t>rtolnunk", amint oda is kellett visszatérnünk.  Bár erre csak addig volt feltétlen szükség, míg magam is meg nem tanultam tökéletesen hasz</w:t>
      </w:r>
      <w:r>
        <w:rPr>
          <w:rFonts w:eastAsia="Times New Roman CE" w:cs="Times New Roman CE" w:ascii="Times New Roman CE" w:hAnsi="Times New Roman CE"/>
          <w:sz w:val="24"/>
          <w:szCs w:val="24"/>
        </w:rPr>
        <w:t>nál-ni az Erőt, ami a Fény-oszlop létrehozásának alapja. Aztán már szinte gyerekjáték volt a saját kapszulámból indulni, s oda is érkezni vissza a barlang ismert paramétereit behelyettesítve az adott " Jelen "-ben ta</w:t>
      </w:r>
      <w:r>
        <w:rPr>
          <w:sz w:val="24"/>
          <w:szCs w:val="24"/>
        </w:rPr>
        <w:t>r</w:t>
      </w:r>
      <w:r>
        <w:rPr>
          <w:rFonts w:eastAsia="Times New Roman CE" w:cs="Times New Roman CE" w:ascii="Times New Roman CE" w:hAnsi="Times New Roman CE"/>
          <w:sz w:val="24"/>
          <w:szCs w:val="24"/>
        </w:rPr>
        <w:t>tózkodó Én-rész  paramétereivel. Első utam, mely a kapszula zárt ren</w:t>
      </w:r>
      <w:r>
        <w:rPr>
          <w:sz w:val="24"/>
          <w:szCs w:val="24"/>
        </w:rPr>
        <w:t>d</w:t>
      </w:r>
      <w:r>
        <w:rPr>
          <w:rFonts w:eastAsia="Times New Roman CE" w:cs="Times New Roman CE" w:ascii="Times New Roman CE" w:hAnsi="Times New Roman CE"/>
          <w:sz w:val="24"/>
          <w:szCs w:val="24"/>
        </w:rPr>
        <w:t>szeréből indult, mélyen a föld alól, szinte természetszerű módon Ha</w:t>
      </w:r>
      <w:r>
        <w:rPr>
          <w:sz w:val="24"/>
          <w:szCs w:val="24"/>
        </w:rPr>
        <w:t>j</w:t>
      </w:r>
      <w:r>
        <w:rPr>
          <w:rFonts w:eastAsia="Times New Roman CE" w:cs="Times New Roman CE" w:ascii="Times New Roman CE" w:hAnsi="Times New Roman CE"/>
          <w:sz w:val="24"/>
          <w:szCs w:val="24"/>
        </w:rPr>
        <w:t>nalka társaságában kezdődött, s végig, az egész Út időtartama alatt éreztem, hogy az ő energia-mezője védőn olvad az enyémbe, hogy adott esetben bármikor kiemelhessen a múltból és a múltban használt     " testek " egyikéből, és vissza helyezhessen önmagam</w:t>
      </w:r>
      <w:r>
        <w:rPr>
          <w:sz w:val="24"/>
          <w:szCs w:val="24"/>
        </w:rPr>
        <w:t>ba s az általam élt Id</w:t>
      </w:r>
      <w:r>
        <w:rPr>
          <w:rFonts w:eastAsia="Times New Roman CE" w:cs="Times New Roman CE" w:ascii="Times New Roman CE" w:hAnsi="Times New Roman CE"/>
          <w:sz w:val="24"/>
          <w:szCs w:val="24"/>
        </w:rPr>
        <w:t>ő</w:t>
      </w:r>
      <w:r>
        <w:rPr>
          <w:sz w:val="24"/>
          <w:szCs w:val="24"/>
        </w:rPr>
        <w:t>be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Miután a tudósok megfigyelőjéből átszállítottak a saját kapszulámba, azonnal éreztem hogy nem vagyok egyedül. Néhány perc múlva már nem csak az érzés, hanem a bizonyosság is adot</w:t>
      </w:r>
      <w:r>
        <w:rPr>
          <w:sz w:val="24"/>
          <w:szCs w:val="24"/>
        </w:rPr>
        <w:t>tá lett, amikor Hajnalka a megszokott test-ruhába öltözött. Kedvesen rám mosolygott, s azt mondta :</w:t>
      </w:r>
    </w:p>
    <w:p>
      <w:pPr>
        <w:pStyle w:val="Normal"/>
        <w:jc w:val="both"/>
        <w:rPr/>
      </w:pPr>
      <w:r>
        <w:rPr>
          <w:rFonts w:eastAsia="Times New Roman CE" w:cs="Times New Roman CE" w:ascii="Times New Roman CE" w:hAnsi="Times New Roman CE"/>
          <w:sz w:val="24"/>
          <w:szCs w:val="24"/>
        </w:rPr>
        <w:t>- Már vártalak, Álom ! Mindenről tudok ami utadon történt, hisz amint azt jeleztem is; mindvégig melletted voltam, még ha nem is állt módo</w:t>
      </w:r>
      <w:r>
        <w:rPr>
          <w:sz w:val="24"/>
          <w:szCs w:val="24"/>
        </w:rPr>
        <w:t>m</w:t>
      </w:r>
      <w:r>
        <w:rPr>
          <w:rFonts w:eastAsia="Times New Roman CE" w:cs="Times New Roman CE" w:ascii="Times New Roman CE" w:hAnsi="Times New Roman CE"/>
          <w:sz w:val="24"/>
          <w:szCs w:val="24"/>
        </w:rPr>
        <w:t xml:space="preserve">ban segíteni. De hát ezt már az elindulás előtt megbeszéltük, úgyhogy kár is időt pazarolni rá. Legalábbis a te szemszögedből, hisz számomra az Idő mint olyan, nem létezik. Egy kicsit még nekem is furcsa, bár már odaát sem sokat törődtem vele. Néha mégis </w:t>
      </w:r>
      <w:r>
        <w:rPr>
          <w:sz w:val="24"/>
          <w:szCs w:val="24"/>
        </w:rPr>
        <w:t>úgy érzem; sietnem</w:t>
      </w:r>
      <w:r>
        <w:rPr>
          <w:rFonts w:eastAsia="Times New Roman CE" w:cs="Times New Roman CE" w:ascii="Times New Roman CE" w:hAnsi="Times New Roman CE"/>
          <w:sz w:val="24"/>
          <w:szCs w:val="24"/>
        </w:rPr>
        <w:t xml:space="preserve"> kéne, mert esetleg valami fontosról és lényegesről maradok le . Ez azonban nem más, mint egy, még ifjú éveimben engem is erősen fogvatartó me</w:t>
      </w:r>
      <w:r>
        <w:rPr>
          <w:sz w:val="24"/>
          <w:szCs w:val="24"/>
        </w:rPr>
        <w:t>g</w:t>
      </w:r>
      <w:r>
        <w:rPr>
          <w:rFonts w:eastAsia="Times New Roman CE" w:cs="Times New Roman CE" w:ascii="Times New Roman CE" w:hAnsi="Times New Roman CE"/>
          <w:sz w:val="24"/>
          <w:szCs w:val="24"/>
        </w:rPr>
        <w:t>szokás, melytől most így utólag próbálok megszabadulni. De ez talán nem is olyan fontos. Annál fontosabb tudnod, hová , merre vezetnek az előttünk álló Utak. Először is, a pontosabb megértés érdekében vissza kell lépnünk egy  kicsit abba az Időbe, amikor is az első Beavatási sze</w:t>
      </w:r>
      <w:r>
        <w:rPr>
          <w:sz w:val="24"/>
          <w:szCs w:val="24"/>
        </w:rPr>
        <w:t>rtartás zajlott. Mármint hogy a te Beavatásod, pontosabban annak kísérlete . Már jártunk ott, legalábbis érintettük azt a Kort, mégpedig a legel</w:t>
      </w:r>
      <w:r>
        <w:rPr>
          <w:rFonts w:eastAsia="Times New Roman CE" w:cs="Times New Roman CE" w:ascii="Times New Roman CE" w:hAnsi="Times New Roman CE"/>
          <w:sz w:val="24"/>
          <w:szCs w:val="24"/>
        </w:rPr>
        <w:t>ső utunk alkalmával, csak akkor egy néhány évtizeddel korábban zajló esemény-sort kellett felidézned magadban. Most, ha az akkori történés-sorozatot, s ezt a most elédtáruló történetet összeveted, választ kaphatsz az akkor feltett kérdéseidre is,  nevesül arra ; hol, mikor és ki tartozik felelősséggel a másik emberben ébredt gyűlöletért : az-e, aki a gyűlöl</w:t>
      </w:r>
      <w:r>
        <w:rPr>
          <w:sz w:val="24"/>
          <w:szCs w:val="24"/>
        </w:rPr>
        <w:t>e</w:t>
      </w:r>
      <w:r>
        <w:rPr>
          <w:rFonts w:eastAsia="Times New Roman CE" w:cs="Times New Roman CE" w:ascii="Times New Roman CE" w:hAnsi="Times New Roman CE"/>
          <w:sz w:val="24"/>
          <w:szCs w:val="24"/>
        </w:rPr>
        <w:t>tet érzi, vagy aki azt kiváltotta belőle. Minthogy a barlang közegéhez és szellemedet körülölelő aurájához vagy szokva, először a barlangot pr</w:t>
      </w:r>
      <w:r>
        <w:rPr>
          <w:sz w:val="24"/>
          <w:szCs w:val="24"/>
        </w:rPr>
        <w:t>ó</w:t>
      </w:r>
      <w:r>
        <w:rPr>
          <w:rFonts w:eastAsia="Times New Roman CE" w:cs="Times New Roman CE" w:ascii="Times New Roman CE" w:hAnsi="Times New Roman CE"/>
          <w:sz w:val="24"/>
          <w:szCs w:val="24"/>
        </w:rPr>
        <w:t>báld meg magad elé képzelni, aztán a barlang tetejéről alá ereszkedő Fény-oszlopot. Állj az oszlop közepébe, s hagyd hogy körülfogjon, s magával ragadjon az Erő, fel a magasba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rFonts w:eastAsia="Times New Roman" w:cs="Times New Roman"/>
          <w:sz w:val="24"/>
          <w:szCs w:val="24"/>
        </w:rPr>
        <w:t>~</w:t>
      </w:r>
      <w:r>
        <w:rPr>
          <w:sz w:val="24"/>
          <w:szCs w:val="24"/>
        </w:rPr>
        <w:t xml:space="preserve"> Leültem a trónus mellé, apám lábaihoz, úgy hallgattam bölcs, megfontolt szavait. Szerettem itt tartózkodni ezen a csöppnyi zsámo</w:t>
      </w:r>
      <w:r>
        <w:rPr>
          <w:rFonts w:eastAsia="Times New Roman CE" w:cs="Times New Roman CE" w:ascii="Times New Roman CE" w:hAnsi="Times New Roman CE"/>
          <w:sz w:val="24"/>
          <w:szCs w:val="24"/>
        </w:rPr>
        <w:t>lyon, s úgy tűnt, apám is szívesen vette ha ott vagyok mellette. Igaz ; egyetlen élő gyermeke voltam, fiai, az én testvér-bátyáim sorra indultak el a</w:t>
      </w:r>
      <w:r>
        <w:rPr>
          <w:sz w:val="24"/>
          <w:szCs w:val="24"/>
        </w:rPr>
        <w:t xml:space="preserve"> saját fejük után, hogy a Birodalom hatalmas földjéhez újabb és újabb területeket és behódoltságokat csatoljanak kemény, és véres csatározások árán. </w:t>
      </w:r>
    </w:p>
    <w:p>
      <w:pPr>
        <w:pStyle w:val="Normal"/>
        <w:jc w:val="both"/>
        <w:rPr/>
      </w:pPr>
      <w:r>
        <w:rPr>
          <w:sz w:val="24"/>
          <w:szCs w:val="24"/>
        </w:rPr>
        <w:t xml:space="preserve">    </w:t>
      </w:r>
      <w:r>
        <w:rPr>
          <w:sz w:val="24"/>
          <w:szCs w:val="24"/>
        </w:rPr>
        <w:t>Egyikük sem tért vissza többé. Testük idegen földben nyugszik, s lelkük csak az, mi néha, nyugtalan álmaimban elém áll. Egyiküket sem ismerhettem, hisz én már a legkisebb bátyám indulásának évében szület</w:t>
      </w:r>
      <w:r>
        <w:rPr>
          <w:rFonts w:eastAsia="Times New Roman CE" w:cs="Times New Roman CE" w:ascii="Times New Roman CE" w:hAnsi="Times New Roman CE"/>
          <w:sz w:val="24"/>
          <w:szCs w:val="24"/>
        </w:rPr>
        <w:t>tem, mégis ismertem mind a négyüket, tán még jobban is, mint ha egy fedél alatt éltünk volna. Tudtam vad, mohó terveikről, amint tudtam a távozás utáni, mély megbánásukról is, amit azonban hiába is próbált volna az elsőként távozó az utána induló lelkére árasztani, hisz amint ő végig kellett járja a maga földi Útját, akként kellett végigjárnia a másik háromnak is, belevágva, és szintúgy bele is bukva a lehe</w:t>
      </w:r>
      <w:r>
        <w:rPr>
          <w:sz w:val="24"/>
          <w:szCs w:val="24"/>
        </w:rPr>
        <w:t>tetlen vállalkozásba, melynek csak a földi kincs, és a minél nagyobb Birodalom, s nem a valós, tehát a Szellemi Kincsek elérése volt a célja, s ez az adott kö</w:t>
      </w:r>
      <w:r>
        <w:rPr>
          <w:rFonts w:eastAsia="Times New Roman CE" w:cs="Times New Roman CE" w:ascii="Times New Roman CE" w:hAnsi="Times New Roman CE"/>
          <w:sz w:val="24"/>
          <w:szCs w:val="24"/>
        </w:rPr>
        <w:t>rülmények közt számukra, mint a legfelsőbb Szellemi Tudást és a Le</w:t>
      </w:r>
      <w:r>
        <w:rPr>
          <w:sz w:val="24"/>
          <w:szCs w:val="24"/>
        </w:rPr>
        <w:t>g</w:t>
      </w:r>
      <w:r>
        <w:rPr>
          <w:rFonts w:eastAsia="Times New Roman CE" w:cs="Times New Roman CE" w:ascii="Times New Roman CE" w:hAnsi="Times New Roman CE"/>
          <w:sz w:val="24"/>
          <w:szCs w:val="24"/>
        </w:rPr>
        <w:t>tisztább Erőt ismerő Beavatott gyermekeinek nem volt, mert nem is lehetett igazán Cél. Számukra csak egyetlen Út létezhetett volna, hisz ők maguk is birtokosaivá váltak egy bizonyos szinten a Tudásnak s az Erőnek, amit aztán megpróbáltak kicsinyes, evilági céljaik érdekében felhasználni</w:t>
      </w:r>
      <w:r>
        <w:rPr>
          <w:sz w:val="24"/>
          <w:szCs w:val="24"/>
        </w:rPr>
        <w:t>. Apánk tudta ezt, amint tudta önpusztító útjaik várható eredményét is, még sem tehetett ellene semmit, s nem is akart. Anyánk, szegény, belebetegedett a legkisebb fiú elvesztésébe, s ha nem fogan méhében újabb gyermeket - engem - tán bele is pusztul a bána</w:t>
      </w:r>
      <w:r>
        <w:rPr>
          <w:rFonts w:eastAsia="Times New Roman CE" w:cs="Times New Roman CE" w:ascii="Times New Roman CE" w:hAnsi="Times New Roman CE"/>
          <w:sz w:val="24"/>
          <w:szCs w:val="24"/>
        </w:rPr>
        <w:t xml:space="preserve">tba. Így azonban életben tartotta a Reménység, hogy ez a most születő gyermek nem lesz oly korán a Semmi martalékává. </w:t>
      </w:r>
    </w:p>
    <w:p>
      <w:pPr>
        <w:pStyle w:val="Normal"/>
        <w:jc w:val="both"/>
        <w:rPr/>
      </w:pPr>
      <w:r>
        <w:rPr>
          <w:sz w:val="24"/>
          <w:szCs w:val="24"/>
        </w:rPr>
        <w:t>Erre aztán minden esélye megvolt, lévén hogy mint lánynak, eszembe sem juthatott hogy harcosokat vezessek. De nem is vonzott a Távolság, amint nem vágytam kincsekre, s újabb Birodalmakra sem. Sokkal in</w:t>
      </w:r>
      <w:r>
        <w:rPr>
          <w:rFonts w:eastAsia="Times New Roman CE" w:cs="Times New Roman CE" w:ascii="Times New Roman CE" w:hAnsi="Times New Roman CE"/>
          <w:sz w:val="24"/>
          <w:szCs w:val="24"/>
        </w:rPr>
        <w:t>kább vonzott az a " Birodalom ", amelynek létezéséről apám szavaiból annyit hallottam. Emlékszem : Míg kisebb voltam, anyám gyakran tette szóvá, hogy apám fennkölt szavai - szerinte - eltéríte</w:t>
      </w:r>
      <w:r>
        <w:rPr>
          <w:sz w:val="24"/>
          <w:szCs w:val="24"/>
        </w:rPr>
        <w:t>nek valós " hivatá</w:t>
      </w:r>
      <w:r>
        <w:rPr>
          <w:rFonts w:eastAsia="Times New Roman CE" w:cs="Times New Roman CE" w:ascii="Times New Roman CE" w:hAnsi="Times New Roman CE"/>
          <w:sz w:val="24"/>
          <w:szCs w:val="24"/>
        </w:rPr>
        <w:t>somtól ", tehát az asszonyi s majdan az anyai sors  felvállalásától. Egy idő múltán végül megbékélni látszott, ám ez valóban csak a látszat volt. Ha apám hallótávon kívül volt,  egyre inkább igyekezett bennem elü</w:t>
      </w:r>
      <w:r>
        <w:rPr>
          <w:sz w:val="24"/>
          <w:szCs w:val="24"/>
        </w:rPr>
        <w:t>l</w:t>
      </w:r>
      <w:r>
        <w:rPr>
          <w:rFonts w:eastAsia="Times New Roman CE" w:cs="Times New Roman CE" w:ascii="Times New Roman CE" w:hAnsi="Times New Roman CE"/>
          <w:sz w:val="24"/>
          <w:szCs w:val="24"/>
        </w:rPr>
        <w:t>tetni a nőkre jellemző vágyakat és gondolatokat, így aztán két tűz közt őrlődtem, ha ez sokáig nem is tudatosult bennem. Később, hogy ráé</w:t>
      </w:r>
      <w:r>
        <w:rPr>
          <w:sz w:val="24"/>
          <w:szCs w:val="24"/>
        </w:rPr>
        <w:t>b</w:t>
      </w:r>
      <w:r>
        <w:rPr>
          <w:rFonts w:eastAsia="Times New Roman CE" w:cs="Times New Roman CE" w:ascii="Times New Roman CE" w:hAnsi="Times New Roman CE"/>
          <w:sz w:val="24"/>
          <w:szCs w:val="24"/>
        </w:rPr>
        <w:t>redtem a helyzet fonákságára, igyekeztem minél több időt apám társ</w:t>
      </w:r>
      <w:r>
        <w:rPr>
          <w:sz w:val="24"/>
          <w:szCs w:val="24"/>
        </w:rPr>
        <w:t xml:space="preserve">aságában tölteni, de már elkéstem: lelkem és tudatom már meg volt mételyezve </w:t>
      </w:r>
      <w:r>
        <w:rPr>
          <w:rFonts w:eastAsia="Times New Roman CE" w:cs="Times New Roman CE" w:ascii="Times New Roman CE" w:hAnsi="Times New Roman CE"/>
          <w:sz w:val="24"/>
          <w:szCs w:val="24"/>
        </w:rPr>
        <w:t>a földi hívságok akarásával. Szegény anyám nem rossz akarattal oltotta belém önnön holttá-lett vágyait, minthogy azonban ő nem volt Beavatott, nem is tudta hogy árt nekem szavaival. Csak apám tudta, hisz ő már azt is látta előre; hová, merre fog vezetni e</w:t>
      </w:r>
      <w:r>
        <w:rPr>
          <w:sz w:val="24"/>
          <w:szCs w:val="24"/>
        </w:rPr>
        <w:t>z a kétféle út. Tenni azonban most sem tehetett többet, minthogy minél inkább meg</w:t>
      </w:r>
      <w:r>
        <w:rPr>
          <w:rFonts w:eastAsia="Times New Roman CE" w:cs="Times New Roman CE" w:ascii="Times New Roman CE" w:hAnsi="Times New Roman CE"/>
          <w:sz w:val="24"/>
          <w:szCs w:val="24"/>
        </w:rPr>
        <w:t>próbálta rányitni szemem az Igazságra, hogy a későbbi " elhajlás " k</w:t>
      </w:r>
      <w:r>
        <w:rPr>
          <w:sz w:val="24"/>
          <w:szCs w:val="24"/>
        </w:rPr>
        <w:t>i</w:t>
      </w:r>
      <w:r>
        <w:rPr>
          <w:rFonts w:eastAsia="Times New Roman CE" w:cs="Times New Roman CE" w:ascii="Times New Roman CE" w:hAnsi="Times New Roman CE"/>
          <w:sz w:val="24"/>
          <w:szCs w:val="24"/>
        </w:rPr>
        <w:t>sebb legyen. Azonban minden igyekezete ellenére megindultam a hiúság és a becsvágy mélybe vezető útján, bár ez a két negatív tulajdonság még sokáig rejtve maradt bennem. Még ott kucorogtam a zsámolyon, s ittam magamba szavait, s nem értettem, mért borul el amúgy mindig, minden gond és megpróbáltatás ellenére tiszta, derűs homloka ha rámnéz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 Úgy tíz esztendős lehettem, amikor eldöntöttem : Papnő leszek. </w:t>
      </w:r>
    </w:p>
    <w:p>
      <w:pPr>
        <w:pStyle w:val="Normal"/>
        <w:jc w:val="both"/>
        <w:rPr/>
      </w:pPr>
      <w:r>
        <w:rPr>
          <w:rFonts w:eastAsia="Times New Roman CE" w:cs="Times New Roman CE" w:ascii="Times New Roman CE" w:hAnsi="Times New Roman CE"/>
          <w:sz w:val="24"/>
          <w:szCs w:val="24"/>
        </w:rPr>
        <w:t>Erős és mély elhivatottságot éreztem, s úgy véltem ; semmi és senki nem állíthat meg a Hivatásom felé vezető Úton. Ebbéli szándékomat hosszas meditálás után apámmal is közöltem, de már azt ráhagytam h</w:t>
      </w:r>
      <w:r>
        <w:rPr>
          <w:sz w:val="24"/>
          <w:szCs w:val="24"/>
        </w:rPr>
        <w:t>ogy  anyámat értesítse elhatározásomról. Én készültem az útra, mely a papneveldét a palotától elválasztotta. Könnyes búcsút vettem dajkámtól, s minden ruhadarabomat neki ajándékoztam, majd búcsúzóul még a karjára fektettem az éj egyik percében mély elragadtatás közepette levágott, majd épp oly mély fájdalommal megsiratott csodálatosan hosszú, ében-fekete hajfürtjeimet, melyeket oly gyakran fésülgetett kitartó, tü</w:t>
      </w:r>
      <w:r>
        <w:rPr>
          <w:rFonts w:eastAsia="Times New Roman CE" w:cs="Times New Roman CE" w:ascii="Times New Roman CE" w:hAnsi="Times New Roman CE"/>
          <w:sz w:val="24"/>
          <w:szCs w:val="24"/>
        </w:rPr>
        <w:t>relmes szeretettel. Miután így, fürtjeimtől is megválva álltam anyám elé hogy végső áldását kérjem az Útra, szegény ájultan rogyott le, hogy többé már ne is térjen magához. Én azonban már nem törődtem vele. Akkor úgy éreztem; azért nem, mert az " elhivatottság " legyőzte be</w:t>
      </w:r>
      <w:r>
        <w:rPr>
          <w:sz w:val="24"/>
          <w:szCs w:val="24"/>
        </w:rPr>
        <w:t>n</w:t>
      </w:r>
      <w:r>
        <w:rPr>
          <w:rFonts w:eastAsia="Times New Roman CE" w:cs="Times New Roman CE" w:ascii="Times New Roman CE" w:hAnsi="Times New Roman CE"/>
          <w:sz w:val="24"/>
          <w:szCs w:val="24"/>
        </w:rPr>
        <w:t>sőmben a " fölösleges " Földi kötöttségeket, de amint később kiderült, az ok korántsem ez volt. Még csodálkoztam is, hogy apám nem csak hogy nem enged azonnal Utamra, de még meg is siratja anyám üres vázzá-lett testét, mikor a szarkofág teteje, majd a számára épített pir</w:t>
      </w:r>
      <w:r>
        <w:rPr>
          <w:sz w:val="24"/>
          <w:szCs w:val="24"/>
        </w:rPr>
        <w:t>amis magába zárta.</w:t>
      </w:r>
    </w:p>
    <w:p>
      <w:pPr>
        <w:pStyle w:val="Normal"/>
        <w:jc w:val="both"/>
        <w:rPr/>
      </w:pPr>
      <w:r>
        <w:rPr>
          <w:rFonts w:eastAsia="Times New Roman CE" w:cs="Times New Roman CE" w:ascii="Times New Roman CE" w:hAnsi="Times New Roman CE"/>
          <w:sz w:val="24"/>
          <w:szCs w:val="24"/>
        </w:rPr>
        <w:t>Én a magam részéről könnyek nélkül vettem b</w:t>
      </w:r>
      <w:r>
        <w:rPr>
          <w:sz w:val="24"/>
          <w:szCs w:val="24"/>
        </w:rPr>
        <w:t>úcsút anyámtól, ami lát</w:t>
      </w:r>
      <w:r>
        <w:rPr>
          <w:rFonts w:eastAsia="Times New Roman CE" w:cs="Times New Roman CE" w:ascii="Times New Roman CE" w:hAnsi="Times New Roman CE"/>
          <w:sz w:val="24"/>
          <w:szCs w:val="24"/>
        </w:rPr>
        <w:t xml:space="preserve">hatóan tán még anyám elvesztésénél is mélyebben érintette apámat. Olyan mély volt szívében a fájdalom, hogy amikor indulásom előtt el akartam tőle búcsúzni hogy áldását vegyem az Útra, nem engedett a színe elé lépni. Még akkor sem értettem meg döntésének </w:t>
      </w:r>
      <w:r>
        <w:rPr>
          <w:sz w:val="24"/>
          <w:szCs w:val="24"/>
        </w:rPr>
        <w:t xml:space="preserve">okát, azt hittem csak azért tart távol magától, mert olyannyira hasonlítok anyámra, akinek elvesztése fölött még mindig bánkódni látszott. Nem értettem, hogy nem anyám miatt bánkódik, hanem miattam, hisz anyámnak csak a testét kellett elveszítse, míg ...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ez egy későbbi történet, ami már csak Földi utam utolsó, s a M</w:t>
      </w:r>
      <w:r>
        <w:rPr>
          <w:sz w:val="24"/>
          <w:szCs w:val="24"/>
        </w:rPr>
        <w:t>á</w:t>
      </w:r>
      <w:r>
        <w:rPr>
          <w:rFonts w:eastAsia="Times New Roman CE" w:cs="Times New Roman CE" w:ascii="Times New Roman CE" w:hAnsi="Times New Roman CE"/>
          <w:sz w:val="24"/>
          <w:szCs w:val="24"/>
        </w:rPr>
        <w:t xml:space="preserve">sik Világ legelső percének egybeolvadásakor világosodott meg előttem.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Egy percig bánkódtam apám döntése fölött, aztán az Út teljesen lekötötte a figyelmemet. Ha majdani oktatóm - aki elém jött hogy a papneveldébe kísérjen - nem adott kifejezett utasítást egy-egy meditációs gyakor</w:t>
      </w:r>
      <w:r>
        <w:rPr>
          <w:rFonts w:eastAsia="Times New Roman CE" w:cs="Times New Roman CE" w:ascii="Times New Roman CE" w:hAnsi="Times New Roman CE"/>
          <w:sz w:val="24"/>
          <w:szCs w:val="24"/>
        </w:rPr>
        <w:t>lat elvégzésére, szívesebben töltöttem azzal az időmet, hogy az elébem táruló tájat figyeljem. Oktatóm minden bizonnyal észrevette bennem e számára szokatlan vonást, ám betudta még a zárt falak közt nevelkedett gyermekek olthatatlan kíváncsiságának. Tán úgy vélte; majd ha egy másik, az előzőnél még szigorúbban zárt környezetbe kerülök, kialszik bennem a vágy a Föld szépségei iránt, hogy aztán már csak a legfelsőbb Szépség megismerésének vágya éljen lelkemben. Ő nem tudta, nem is tudhatta mekkora szakadék tátong bennem apám szavainak és anyám nevelési módszerének hatására, de nem is volt szabad még sokáig hogy tudomást szerezzen róla. Egés</w:t>
      </w:r>
      <w:r>
        <w:rPr>
          <w:sz w:val="24"/>
          <w:szCs w:val="24"/>
        </w:rPr>
        <w:t xml:space="preserve">z </w:t>
      </w:r>
      <w:r>
        <w:rPr>
          <w:rFonts w:eastAsia="Times New Roman CE" w:cs="Times New Roman CE" w:ascii="Times New Roman CE" w:hAnsi="Times New Roman CE"/>
          <w:sz w:val="24"/>
          <w:szCs w:val="24"/>
        </w:rPr>
        <w:t>addig a pillanatig kísért apám láthatatlan energia-hulláma, amely el kellett fedje oktatóm elől e fogyatékosság</w:t>
      </w:r>
      <w:r>
        <w:rPr>
          <w:sz w:val="24"/>
          <w:szCs w:val="24"/>
        </w:rPr>
        <w:t>o</w:t>
      </w:r>
      <w:r>
        <w:rPr>
          <w:rFonts w:eastAsia="Times New Roman CE" w:cs="Times New Roman CE" w:ascii="Times New Roman CE" w:hAnsi="Times New Roman CE"/>
          <w:sz w:val="24"/>
          <w:szCs w:val="24"/>
        </w:rPr>
        <w:t>mat, míg csak magamra nem öltöttem a növendékek egyszerű öltözetét: a földig érő, durva posztóból készült, teljesen zárt ruhát, a nehéz, de meleg kapucnis köpenyt, s a sarut, mely a sziklás talajon való járást egyáltalán lehetővé tette, legalábbis az első időkben, míg meg nem t</w:t>
      </w:r>
      <w:r>
        <w:rPr>
          <w:sz w:val="24"/>
          <w:szCs w:val="24"/>
        </w:rPr>
        <w:t>a</w:t>
      </w:r>
      <w:r>
        <w:rPr>
          <w:rFonts w:eastAsia="Times New Roman CE" w:cs="Times New Roman CE" w:ascii="Times New Roman CE" w:hAnsi="Times New Roman CE"/>
          <w:sz w:val="24"/>
          <w:szCs w:val="24"/>
        </w:rPr>
        <w:t>nultam uralkodni a fizikai testet érő fájdalmakon. Először azonban át kellett esnem a bemutatási ceremónián. Mivel oktatóm már az úton belémsulykolta a Hallgatás Törvényét, némán álltam, s lehajtott fejjel a kolostort vezető láma-testvér előtt. Oktatóm szintén néma maradt, csak gondolatai, vagy inkább csak érzései útján közölte észrevételeit a Vez</w:t>
      </w:r>
      <w:r>
        <w:rPr>
          <w:sz w:val="24"/>
          <w:szCs w:val="24"/>
        </w:rPr>
        <w:t>e</w:t>
      </w:r>
      <w:r>
        <w:rPr>
          <w:rFonts w:eastAsia="Times New Roman CE" w:cs="Times New Roman CE" w:ascii="Times New Roman CE" w:hAnsi="Times New Roman CE"/>
          <w:sz w:val="24"/>
          <w:szCs w:val="24"/>
        </w:rPr>
        <w:t>tővel, s azt is inkább csak a szokásnak, semmint a szükségszerűségnek engedve, hisz a nagy tudású Láma már indulásom, de már megszület</w:t>
      </w:r>
      <w:r>
        <w:rPr>
          <w:sz w:val="24"/>
          <w:szCs w:val="24"/>
        </w:rPr>
        <w:t>é</w:t>
      </w:r>
      <w:r>
        <w:rPr>
          <w:rFonts w:eastAsia="Times New Roman CE" w:cs="Times New Roman CE" w:ascii="Times New Roman CE" w:hAnsi="Times New Roman CE"/>
          <w:sz w:val="24"/>
          <w:szCs w:val="24"/>
        </w:rPr>
        <w:t>sem előtt tudott rólam mindent, épp úgy, ahogy apám. Még a későbbiek során bekövetkezett történéseket is látta, de nem szólt, mert nem szó</w:t>
      </w:r>
      <w:r>
        <w:rPr>
          <w:sz w:val="24"/>
          <w:szCs w:val="24"/>
        </w:rPr>
        <w:t xml:space="preserve">lhatott, hisz az általam választott Utat épp úgy végig kellett járjam, ahogy bátyáim kellett végigjárják a maguk rövid, és tragikus útjait. </w:t>
      </w:r>
    </w:p>
    <w:p>
      <w:pPr>
        <w:pStyle w:val="Normal"/>
        <w:jc w:val="both"/>
        <w:rPr>
          <w:sz w:val="24"/>
          <w:szCs w:val="24"/>
        </w:rPr>
      </w:pPr>
      <w:r>
        <w:rPr>
          <w:sz w:val="24"/>
          <w:szCs w:val="24"/>
        </w:rPr>
        <w:t>Némán álltunk hát egy ideig, majd a Láma mégis megszólalt :</w:t>
      </w:r>
    </w:p>
    <w:p>
      <w:pPr>
        <w:pStyle w:val="Normal"/>
        <w:jc w:val="both"/>
        <w:rPr/>
      </w:pPr>
      <w:r>
        <w:rPr>
          <w:sz w:val="24"/>
          <w:szCs w:val="24"/>
        </w:rPr>
        <w:t>- Mától el kell feledd neved és származásod.  Itt nem számít; ki vagy, s honnan jöttél, csak az, kivé kell válnod, s merre tartasz hogy ezt elérd. Nem szólhatsz és nem kérhetsz, utasításokat pedig még kevésbé adhatsz, legalább is, míg el nem éred a szellemi érettségnek azt a szintjét, amikor már különbséget tudsz tenni fontos és lényegtelen közt a Legfel</w:t>
      </w:r>
      <w:r>
        <w:rPr>
          <w:rFonts w:eastAsia="Times New Roman CE" w:cs="Times New Roman CE" w:ascii="Times New Roman CE" w:hAnsi="Times New Roman CE"/>
          <w:sz w:val="24"/>
          <w:szCs w:val="24"/>
        </w:rPr>
        <w:t>sőbb Megvilágosodás fényében vizsgálva a benned és körötted zajló történéseket. Hosszú évek munkája áll előtted, de innen már nincs, mert nem lehet visszaút. Most oktatód átvezet a neofiták csoportjához, hogy elsajátíthasd, és végképp éned részévé tedd a két legelső tudnivalót: a Hallgatás Törvényét, és az Engedelmesség Törvényét. Mert e pillanattól kezdve egy nem lesz aki neked kellene hogy engedelmeskedjék, te v</w:t>
      </w:r>
      <w:r>
        <w:rPr>
          <w:sz w:val="24"/>
          <w:szCs w:val="24"/>
        </w:rPr>
        <w:t xml:space="preserve">iszont készen kell állj, hogy a ki nem  mondott, gondolati úton adott uta-sításokat is maradéktalanul, a legjobb tudásod szerint teljesítsd.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után mindezt tudtomra adta, ismét némaságba burkolódzott, így én sem szólaltam meg, bár kérdések százai kavarogtak bennem. Még mindig némán, s lehajtott fejjel követtem oktatómat, aki a kicsinyek csoportjához vezetett. Itt ő szólalt meg, aztán hosszú</w:t>
      </w:r>
      <w:r>
        <w:rPr>
          <w:sz w:val="24"/>
          <w:szCs w:val="24"/>
        </w:rPr>
        <w:t xml:space="preserve"> éveken át ezek a szavak voltak az utolsók - természetesen az imádságok és mantrák szüntelen ismét</w:t>
      </w:r>
      <w:r>
        <w:rPr>
          <w:rFonts w:eastAsia="Times New Roman CE" w:cs="Times New Roman CE" w:ascii="Times New Roman CE" w:hAnsi="Times New Roman CE"/>
          <w:sz w:val="24"/>
          <w:szCs w:val="24"/>
        </w:rPr>
        <w:t>lődő szavait kivéve - amiket hallottam :</w:t>
      </w:r>
    </w:p>
    <w:p>
      <w:pPr>
        <w:pStyle w:val="Normal"/>
        <w:jc w:val="both"/>
        <w:rPr/>
      </w:pPr>
      <w:r>
        <w:rPr>
          <w:sz w:val="24"/>
          <w:szCs w:val="24"/>
        </w:rPr>
        <w:t>- Amikor majd üzenek érted, minden r</w:t>
      </w:r>
      <w:r>
        <w:rPr>
          <w:rFonts w:eastAsia="Times New Roman CE" w:cs="Times New Roman CE" w:ascii="Times New Roman CE" w:hAnsi="Times New Roman CE"/>
          <w:sz w:val="24"/>
          <w:szCs w:val="24"/>
        </w:rPr>
        <w:t>eggel át kell jöjj hozzám amikor a Nap első sugara eléri az Ég peremét, hogy új Tanításokat vehess át kezemből. Apád már nem sokáig él, így gyorsabban kell elsajátítsd a Tökéletességet mint a többieknek, hogy aztán már magad is mint  T</w:t>
      </w:r>
      <w:r>
        <w:rPr>
          <w:sz w:val="24"/>
          <w:szCs w:val="24"/>
        </w:rPr>
        <w:t>u</w:t>
      </w:r>
      <w:r>
        <w:rPr>
          <w:rFonts w:eastAsia="Times New Roman CE" w:cs="Times New Roman CE" w:ascii="Times New Roman CE" w:hAnsi="Times New Roman CE"/>
          <w:sz w:val="24"/>
          <w:szCs w:val="24"/>
        </w:rPr>
        <w:t>dással és Erővel bíró Beavatott állhass helyette a Birodalom élére, v</w:t>
      </w:r>
      <w:r>
        <w:rPr>
          <w:sz w:val="24"/>
          <w:szCs w:val="24"/>
        </w:rPr>
        <w:t>ezetni Egyiptom népét, és példát adva alattvalóidnak a Szellemi megtisztulás Út</w:t>
      </w:r>
      <w:r>
        <w:rPr>
          <w:rFonts w:eastAsia="Times New Roman CE" w:cs="Times New Roman CE" w:ascii="Times New Roman CE" w:hAnsi="Times New Roman CE"/>
          <w:sz w:val="24"/>
          <w:szCs w:val="24"/>
        </w:rPr>
        <w:t>ján járva előttük. S most menj ...</w:t>
      </w:r>
    </w:p>
    <w:p>
      <w:pPr>
        <w:pStyle w:val="Normal"/>
        <w:jc w:val="both"/>
        <w:rPr/>
      </w:pPr>
      <w:r>
        <w:rPr>
          <w:rFonts w:eastAsia="Times New Roman CE" w:cs="Times New Roman CE" w:ascii="Times New Roman CE" w:hAnsi="Times New Roman CE"/>
          <w:sz w:val="24"/>
          <w:szCs w:val="24"/>
        </w:rPr>
        <w:t>Beléptem tehát a kolostor bal szárnyán lévő kis helyiségbe, ahol már vagy tíz, korban nagyjából hozzám hasonló gyermek volt. Egy nagy ima-szőnyegen ültek körben egy idősebb  szerzetes testvér körül, s csak némán mozgó ajkukról sejtettem, hogy nem egy szobor-csoport áll előttem, de hús-vér emberek egy csoportja. A szerzetes, anélkül hogy rám pillantott volna, helyet mutatott a kezével. Leültem hát, s magam is néma imádságba kezdtem. Egy idő múltán azonban magamra kényszer</w:t>
      </w:r>
      <w:r>
        <w:rPr>
          <w:sz w:val="24"/>
          <w:szCs w:val="24"/>
        </w:rPr>
        <w:t>í</w:t>
      </w:r>
      <w:r>
        <w:rPr>
          <w:rFonts w:eastAsia="Times New Roman CE" w:cs="Times New Roman CE" w:ascii="Times New Roman CE" w:hAnsi="Times New Roman CE"/>
          <w:sz w:val="24"/>
          <w:szCs w:val="24"/>
        </w:rPr>
        <w:t>tett fegyelmemet legyőzte a bennem ébredt kíváncsiság, hát lopva, leha</w:t>
      </w:r>
      <w:r>
        <w:rPr>
          <w:sz w:val="24"/>
          <w:szCs w:val="24"/>
        </w:rPr>
        <w:t>jtott fejemet alig is mozdítva megpróbáltam szemügyre venni a mellet</w:t>
      </w:r>
      <w:r>
        <w:rPr>
          <w:rFonts w:eastAsia="Times New Roman CE" w:cs="Times New Roman CE" w:ascii="Times New Roman CE" w:hAnsi="Times New Roman CE"/>
          <w:sz w:val="24"/>
          <w:szCs w:val="24"/>
        </w:rPr>
        <w:t>tem ülőket. Ám ahogy megmoccantam, heves fájdalmat éreztem a fejem tetején, mint ha valaki megütött volna. Erre már felkaptam a fejem, mire a fájdalom megismétlődött, bár senki sem állt mellettem, de még csak meg sem mozdult senki a teremben. Csak a Kis-mester összehúzott szemöldökéből következtethettem a fura esemény miértjére s hogyanj</w:t>
      </w:r>
      <w:r>
        <w:rPr>
          <w:sz w:val="24"/>
          <w:szCs w:val="24"/>
        </w:rPr>
        <w:t>á</w:t>
      </w:r>
      <w:r>
        <w:rPr>
          <w:rFonts w:eastAsia="Times New Roman CE" w:cs="Times New Roman CE" w:ascii="Times New Roman CE" w:hAnsi="Times New Roman CE"/>
          <w:sz w:val="24"/>
          <w:szCs w:val="24"/>
        </w:rPr>
        <w:t>ra : Ő maga volt az, aki egy erősebb energia-sugárral a fejemre " ütött ", büntetve kíváncsiságomért. Nem is mozdultam többé, úgy mondtam az általam is ismert imád</w:t>
      </w:r>
      <w:r>
        <w:rPr>
          <w:sz w:val="24"/>
          <w:szCs w:val="24"/>
        </w:rPr>
        <w:t>ságok egyikét, majd a Mester különös, búgó hangjelzésére néma meditációba kezdtem, hogy aztán hosszú órákon át lebegjek egy fél-éber állapotban, szinte testetlen könnyedséggel. Amikor egy újabb, valamivel magasabb búgó hang érte el lassan ellazult és a meditáció gondolati energia-zúgásában feloldódott tudatomat, a mellet</w:t>
      </w:r>
      <w:r>
        <w:rPr>
          <w:rFonts w:eastAsia="Times New Roman CE" w:cs="Times New Roman CE" w:ascii="Times New Roman CE" w:hAnsi="Times New Roman CE"/>
          <w:sz w:val="24"/>
          <w:szCs w:val="24"/>
        </w:rPr>
        <w:t>tem lévők példájára felálltam, s anélkül hogy az újra elkezdett imáds</w:t>
      </w:r>
      <w:r>
        <w:rPr>
          <w:sz w:val="24"/>
          <w:szCs w:val="24"/>
        </w:rPr>
        <w:t>ágot egy pillanatig is félbehagytam volna gondolataim mezején, kifelé indultam, a szintén néma imát morzsolgató társaim után, szigorúan a sor végén. Mert hogy az utolsó helyre kell lépnem, azt egy tudattalan tudással tudtam, mintha valaki megsúgta volna, holott senki sem szólt egy szót sem. Így, ajkaink néma imái mellett indultunk a kolostor másik részébe, hogy magunkhoz vegyük a nap utolsó, szerény táplálékát. Az étkezés épp oly némán zajlott mint minden egyéb, s alig tíz perc állt a rendelkezésemre hogy a híg kását bekanalazzam. Aztán még visszatértünk az imaterembe, hogy egy újabb hosszú órát töltsünk el a néma imádsággal.</w:t>
      </w:r>
      <w:r>
        <w:rPr>
          <w:rFonts w:eastAsia="Times New Roman CE" w:cs="Times New Roman CE" w:ascii="Times New Roman CE" w:hAnsi="Times New Roman CE"/>
          <w:sz w:val="24"/>
          <w:szCs w:val="24"/>
        </w:rPr>
        <w:t xml:space="preserve"> Végül egy hatalmas hálóterembe mentünk, ahol mindenki leterítette a földre egyszerű gyékényét amelyen hált, s betakaródzott a durva, szúrós lószőr-pokróccal.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hezen jött álom a szememre. Most először bántam hogy otthag</w:t>
      </w:r>
      <w:r>
        <w:rPr>
          <w:sz w:val="24"/>
          <w:szCs w:val="24"/>
        </w:rPr>
        <w:t>y</w:t>
      </w:r>
      <w:r>
        <w:rPr>
          <w:rFonts w:eastAsia="Times New Roman CE" w:cs="Times New Roman CE" w:ascii="Times New Roman CE" w:hAnsi="Times New Roman CE"/>
          <w:sz w:val="24"/>
          <w:szCs w:val="24"/>
        </w:rPr>
        <w:t>tam a palotát, mert bár az órákon át tartó imádságokhoz és a hosszas, mély meditációkhoz már hozzászoktam, hisz tudatos készülődésem fontos részei voltak már otthon is, de sajnáltam a megszokott, puha ágyat és a selyemtakarót, amelyeket balga mód felcseré</w:t>
      </w:r>
      <w:r>
        <w:rPr>
          <w:sz w:val="24"/>
          <w:szCs w:val="24"/>
        </w:rPr>
        <w:t>ltem erre a kemény " fekhelyre ", és szúrós takaróra. Végül aztán mégis csak elnyomott az álom, de jóformán még be sem hunytam a szemem, egy durvának ható hang máris felriasztott. Egy pillanatig azt sem tudtam; hol va</w:t>
      </w:r>
      <w:r>
        <w:rPr>
          <w:rFonts w:eastAsia="Times New Roman CE" w:cs="Times New Roman CE" w:ascii="Times New Roman CE" w:hAnsi="Times New Roman CE"/>
          <w:sz w:val="24"/>
          <w:szCs w:val="24"/>
        </w:rPr>
        <w:t>gyok, s hogy kerültem csinos szobácskámból ebbe a hodály-szerű közös háló-terembe ahol megébredtem. Csak nehezen döbbentem rá a val</w:t>
      </w:r>
      <w:r>
        <w:rPr>
          <w:sz w:val="24"/>
          <w:szCs w:val="24"/>
        </w:rPr>
        <w:t>ó</w:t>
      </w:r>
      <w:r>
        <w:rPr>
          <w:rFonts w:eastAsia="Times New Roman CE" w:cs="Times New Roman CE" w:ascii="Times New Roman CE" w:hAnsi="Times New Roman CE"/>
          <w:sz w:val="24"/>
          <w:szCs w:val="24"/>
        </w:rPr>
        <w:t>ságra, s akkor is csak egy újabb fájdalom-érzet hatására. Követtem hát a többiek példáját, és feltápászkodtam a silány gyékényről. Összehajtoga</w:t>
      </w:r>
      <w:r>
        <w:rPr>
          <w:sz w:val="24"/>
          <w:szCs w:val="24"/>
        </w:rPr>
        <w:t xml:space="preserve">ttam a pokrócot, és beletekertem a gyékénybe, ahogy </w:t>
      </w:r>
      <w:r>
        <w:rPr>
          <w:rFonts w:eastAsia="Times New Roman CE" w:cs="Times New Roman CE" w:ascii="Times New Roman CE" w:hAnsi="Times New Roman CE"/>
          <w:sz w:val="24"/>
          <w:szCs w:val="24"/>
        </w:rPr>
        <w:t>a mellettem állótól láttam, majd visszavittem oda, ahonnan este elvettem. Miután ezzel megvoltunk, sorban odaléptünk egy tál jeges vízhez, hogy leöblítsük az álom utolsó morzsalékát is arcunkról. Egy nálam alig valamivel idősebb növendék tartotta a törölközőt, mely már csurom víz volt mire én sorra kerültem. Egy szóval, de még egy mozdulattal sem jeleztem nemtetsz</w:t>
      </w:r>
      <w:r>
        <w:rPr>
          <w:sz w:val="24"/>
          <w:szCs w:val="24"/>
        </w:rPr>
        <w:t>é</w:t>
      </w:r>
      <w:r>
        <w:rPr>
          <w:rFonts w:eastAsia="Times New Roman CE" w:cs="Times New Roman CE" w:ascii="Times New Roman CE" w:hAnsi="Times New Roman CE"/>
          <w:sz w:val="24"/>
          <w:szCs w:val="24"/>
        </w:rPr>
        <w:t>sem, bár a nedves törölköző érintése majdnem olyan kellemetlen volt, mint a mások által már használt, így meglehetősen piszkos víz, vagy a lószőr-pokróc érintése bőrömön. Ahogy kifelé haladtunk a hálótere</w:t>
      </w:r>
      <w:r>
        <w:rPr>
          <w:sz w:val="24"/>
          <w:szCs w:val="24"/>
        </w:rPr>
        <w:t>m</w:t>
      </w:r>
      <w:r>
        <w:rPr>
          <w:rFonts w:eastAsia="Times New Roman CE" w:cs="Times New Roman CE" w:ascii="Times New Roman CE" w:hAnsi="Times New Roman CE"/>
          <w:sz w:val="24"/>
          <w:szCs w:val="24"/>
        </w:rPr>
        <w:t>ből, valahol a gondolataim mélyén mintha egy fura, idegen hangot ha</w:t>
      </w:r>
      <w:r>
        <w:rPr>
          <w:sz w:val="24"/>
          <w:szCs w:val="24"/>
        </w:rPr>
        <w:t xml:space="preserve">llottam volna, amint azt mondja : </w:t>
      </w:r>
    </w:p>
    <w:p>
      <w:pPr>
        <w:pStyle w:val="Normal"/>
        <w:jc w:val="both"/>
        <w:rPr/>
      </w:pPr>
      <w:r>
        <w:rPr>
          <w:rFonts w:eastAsia="Times New Roman CE" w:cs="Times New Roman CE" w:ascii="Times New Roman CE" w:hAnsi="Times New Roman CE"/>
          <w:sz w:val="24"/>
          <w:szCs w:val="24"/>
        </w:rPr>
        <w:t>- Az első csatát megnyerted önmagaddal szemben. Mert tudd meg; ezen a Földi világon te magad vagy önmagad; felsőbb szintű szellem-ÉN-ed legfőbb ellensége ! Először önmagadat kell hát legyőznöd: undorodás</w:t>
      </w:r>
      <w:r>
        <w:rPr>
          <w:sz w:val="24"/>
          <w:szCs w:val="24"/>
        </w:rPr>
        <w:t>o</w:t>
      </w:r>
      <w:r>
        <w:rPr>
          <w:rFonts w:eastAsia="Times New Roman CE" w:cs="Times New Roman CE" w:ascii="Times New Roman CE" w:hAnsi="Times New Roman CE"/>
          <w:sz w:val="24"/>
          <w:szCs w:val="24"/>
        </w:rPr>
        <w:t xml:space="preserve">dat, akarásaidat és félelmeidet, amik mind-mind melegágyai a haragnak s a gyűlöletnek, de épp így szülői a mohóságnak s a bírvágynak is. Meg kell </w:t>
      </w:r>
      <w:r>
        <w:rPr>
          <w:sz w:val="24"/>
          <w:szCs w:val="24"/>
        </w:rPr>
        <w:t>szabadulj önmagadtól, hogy végül megnyerhesd Önmagad, a szó igazibb, nemesebb értelmében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jedten hajtottam le a fejem, mert bár már a palotában is hallottam Gurum szeretett hangját, ez a hang azonban egészen más volt: idegen, s tán egy kissé ridegebb is mint szellemi Vezetőmé, akinek lágy, dallamos hangjához hozzá voltam szokva. Dicsérete azonban így is jólesett, s erőt adott a nap további részéhez épp úgy, mint az összes többi elkövetkező naphoz, melyek semmiben sem különböztek ettől az elsőtől. Talán csak annyiban, hogy egyre több és több tanulni valóm volt, s az első év vég</w:t>
      </w:r>
      <w:r>
        <w:rPr>
          <w:sz w:val="24"/>
          <w:szCs w:val="24"/>
        </w:rPr>
        <w:t>é</w:t>
      </w:r>
      <w:r>
        <w:rPr>
          <w:rFonts w:eastAsia="Times New Roman CE" w:cs="Times New Roman CE" w:ascii="Times New Roman CE" w:hAnsi="Times New Roman CE"/>
          <w:sz w:val="24"/>
          <w:szCs w:val="24"/>
        </w:rPr>
        <w:t>től külön oktatásban részesültem, amint hálókamrám is jóval távolabb esett a közös, nagy hálóteremtől. Hajnaltól késő éjszakáig meditációk és szigorú gyakorlatok töltötték ki minden percem, minden pillanatom, de még álmomban is mantrákat mormoltam, szinte öntudatlan kábulatban. A szigorú életmód azonban hihetetlenül megerősített, s már magam is megmosolyogtam azt az egykori kislányt aki csak néhány esztendeje is voltam. Bár az oktatásbeli és egyéb apró kedvezményeknek nem tudtam volna okát adni, az minden esetre külön örömet okozott, hogy vagy három esztendeje nem borotválták le a hajamat mint a többieknek, bár hosszú, ében-szín fürtjeim gondozása amúgyis csekély pihenő-időm rovására  ment. Amúgy minden közös foglalkozáson épp úgy jelen voltam mint társaim, csak míg ők oktatás után a kertben foglalatosko</w:t>
      </w:r>
      <w:r>
        <w:rPr>
          <w:sz w:val="24"/>
          <w:szCs w:val="24"/>
        </w:rPr>
        <w:t xml:space="preserve">dtak, nekem újabb és újabb tudnivalókat kellett elsajátítanom. Minthogy lassan sejteni kezdtem ennek miértjét, örömmel és kedvvel vetettem magam minden új tudás után.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gy hat, szigorú egyformaságban leélt esztendő elteltével , amikor  épp a szerény déli étkezéshez indultunk volna, egy idősebb buddhista szerzetes lépett mellénk, és szó nélkül kivezetett a  csoportból, hogy az érkezésemkor megismert láma elé kísérjen. A kolostor vezetője mellett apámat láttam viszont, s bár szerettem volna hozzá futni hogy szívére boruljak, amint azt kislány koromban is tettem, amikor még a palotában éltem, önkéntelen mozdulásomban egy ismerős, bár már régóta nem tapasztalt fájdalom állított meg. Így aztán csak pillantásommal öleltem magamhoz szeretett apámat, s egy könnycsepp csillogása volt a szó, mellyel mély és vágyódó szeretetemet elmondhattam, aztán lehajtottam a fejem; ne lássa amint azt az első könnycseppet újabb és újabb könnyek követik. Apám ugyanis szemmel láthatóan távozni készült a Földi V</w:t>
      </w:r>
      <w:r>
        <w:rPr>
          <w:sz w:val="24"/>
          <w:szCs w:val="24"/>
        </w:rPr>
        <w:t>i</w:t>
      </w:r>
      <w:r>
        <w:rPr>
          <w:rFonts w:eastAsia="Times New Roman CE" w:cs="Times New Roman CE" w:ascii="Times New Roman CE" w:hAnsi="Times New Roman CE"/>
          <w:sz w:val="24"/>
          <w:szCs w:val="24"/>
        </w:rPr>
        <w:t>lágból, s most búcsúzni jött. Tudta hogy hamarosan követnie kell anyámat abba a másik Világba, hát még utószor látni akart, hogy saját szemével győződhessen meg előrehaladásomról, hisz nemsoká nekem kell átvennem a Birodalom vezetését, s így - ha csak egy mód van rá - papnővé szentelésem és a Beavatási Szertartás is a szokottnál korábban kell megtörténjen.</w:t>
      </w:r>
    </w:p>
    <w:p>
      <w:pPr>
        <w:pStyle w:val="Normal"/>
        <w:jc w:val="both"/>
        <w:rPr/>
      </w:pPr>
      <w:r>
        <w:rPr>
          <w:rFonts w:eastAsia="Times New Roman CE" w:cs="Times New Roman CE" w:ascii="Times New Roman CE" w:hAnsi="Times New Roman CE"/>
          <w:sz w:val="24"/>
          <w:szCs w:val="24"/>
        </w:rPr>
        <w:t>-  Azt talán még lesz időm megvárni, míg az Isteni Mérték tökéletes ismeretét és használatát elsajátítod, azt azonban már nem, hogy a B</w:t>
      </w:r>
      <w:r>
        <w:rPr>
          <w:sz w:val="24"/>
          <w:szCs w:val="24"/>
        </w:rPr>
        <w:t>eavatási szertartás részese légy. Tanulmányaidat tehát már mint Egyip</w:t>
      </w:r>
      <w:r>
        <w:rPr>
          <w:rFonts w:eastAsia="Times New Roman CE" w:cs="Times New Roman CE" w:ascii="Times New Roman CE" w:hAnsi="Times New Roman CE"/>
          <w:sz w:val="24"/>
          <w:szCs w:val="24"/>
        </w:rPr>
        <w:t>tom ifjú Uralkodónője kell folytasd, nagy mértékben támaszkodva ura</w:t>
      </w:r>
      <w:r>
        <w:rPr>
          <w:sz w:val="24"/>
          <w:szCs w:val="24"/>
        </w:rPr>
        <w:t>l</w:t>
      </w:r>
      <w:r>
        <w:rPr>
          <w:rFonts w:eastAsia="Times New Roman CE" w:cs="Times New Roman CE" w:ascii="Times New Roman CE" w:hAnsi="Times New Roman CE"/>
          <w:sz w:val="24"/>
          <w:szCs w:val="24"/>
        </w:rPr>
        <w:t>kodásod első esztendeiben tan</w:t>
      </w:r>
      <w:r>
        <w:rPr>
          <w:sz w:val="24"/>
          <w:szCs w:val="24"/>
        </w:rPr>
        <w:t>ácsadóinkra, akiket már felkészítettem rá, hogy mindenben segítségedre legyenek. S most jer, leányom, hadd  ölellek szívemre utószor. Ezen a Világon már nem leszek melletted, ám ha kérsz, ha hívsz, mindig eljövök arról a másik Világról, hogy tanácsot adjak.</w:t>
      </w:r>
    </w:p>
    <w:p>
      <w:pPr>
        <w:pStyle w:val="Normal"/>
        <w:jc w:val="both"/>
        <w:rPr/>
      </w:pPr>
      <w:r>
        <w:rPr>
          <w:sz w:val="24"/>
          <w:szCs w:val="24"/>
        </w:rPr>
        <w:t xml:space="preserve">   </w:t>
      </w:r>
      <w:r>
        <w:rPr>
          <w:sz w:val="24"/>
          <w:szCs w:val="24"/>
        </w:rPr>
        <w:t>Keserves zokogással borultam apám keblére, s úgy szorítottam, mint</w:t>
      </w:r>
      <w:r>
        <w:rPr>
          <w:rFonts w:eastAsia="Times New Roman CE" w:cs="Times New Roman CE" w:ascii="Times New Roman CE" w:hAnsi="Times New Roman CE"/>
          <w:sz w:val="24"/>
          <w:szCs w:val="24"/>
        </w:rPr>
        <w:t>ha ölelésemmel megállíthatnám az Időt, s az Idő szárnyán érte szálló Elmúlást. Fájdalmam mély volt és keserves, bár tudtam: csak földi szempontból veszíthetem el Őt, s amennyire eltávozik mellőlem mint fizikai lény, épp annyira - ha nem még jobban - mellém áll majd, mint Szellemi Lény . Mégis fájt az elválás tudata, de ez talán nem is csoda, hisz evilági értelemben csak egy ifjú gyermek voltam, alig hogy betö</w:t>
      </w:r>
      <w:r>
        <w:rPr>
          <w:sz w:val="24"/>
          <w:szCs w:val="24"/>
        </w:rPr>
        <w:t>l</w:t>
      </w:r>
      <w:r>
        <w:rPr>
          <w:rFonts w:eastAsia="Times New Roman CE" w:cs="Times New Roman CE" w:ascii="Times New Roman CE" w:hAnsi="Times New Roman CE"/>
          <w:sz w:val="24"/>
          <w:szCs w:val="24"/>
        </w:rPr>
        <w:t>töttem a tizenhatodik esztendőt, s ím; a Sors rendelése folytán most hirtelen teljes árvaságra jutok, hogy egyszerre szakadjon rám a gyász fájdalma, s egy egész, hatalmas Birodalom minden gondja - baja is, ami még akkor is hatalmas teher és felelősség, ha Égi és földi segítők tuca</w:t>
      </w:r>
      <w:r>
        <w:rPr>
          <w:sz w:val="24"/>
          <w:szCs w:val="24"/>
        </w:rPr>
        <w:t>tja</w:t>
      </w:r>
      <w:r>
        <w:rPr>
          <w:rFonts w:eastAsia="Times New Roman CE" w:cs="Times New Roman CE" w:ascii="Times New Roman CE" w:hAnsi="Times New Roman CE"/>
          <w:sz w:val="24"/>
          <w:szCs w:val="24"/>
        </w:rPr>
        <w:t>i állnak majd rendelkezésemre. Apám, miután maga is könnyet ejtett értem - bár ennek valós miértjét csak hosszú-hosszú évekkel később, már a saját halálos ágyamon mondta el - szelíden eltolt magától, s ané</w:t>
      </w:r>
      <w:r>
        <w:rPr>
          <w:sz w:val="24"/>
          <w:szCs w:val="24"/>
        </w:rPr>
        <w:t>lkül hogy egy szót is szólt volna, távozott a kolostorból.</w:t>
      </w:r>
    </w:p>
    <w:p>
      <w:pPr>
        <w:pStyle w:val="Normal"/>
        <w:jc w:val="both"/>
        <w:rPr>
          <w:sz w:val="24"/>
          <w:szCs w:val="24"/>
        </w:rPr>
      </w:pPr>
      <w:r>
        <w:rPr>
          <w:sz w:val="24"/>
          <w:szCs w:val="24"/>
        </w:rPr>
      </w:r>
    </w:p>
    <w:p>
      <w:pPr>
        <w:pStyle w:val="Normal"/>
        <w:jc w:val="both"/>
        <w:rPr>
          <w:sz w:val="24"/>
          <w:szCs w:val="24"/>
        </w:rPr>
      </w:pPr>
      <w:r>
        <w:rPr>
          <w:sz w:val="24"/>
          <w:szCs w:val="24"/>
        </w:rPr>
        <w:t>Többé valóban nem találkoztunk. Már csak halála hírét hozta egy futár, közvetlen a pappá szentelésem után. Apám tehát jól látta Sorsát: azt a napot még megvárhatta míg felszentelnek, bár a szertartásra már nem jöhetett el, s másnap távozott is, magamra  hagyva e földi Világban ...</w:t>
      </w:r>
    </w:p>
    <w:p>
      <w:pPr>
        <w:pStyle w:val="Normal"/>
        <w:jc w:val="both"/>
        <w:rPr/>
      </w:pPr>
      <w:r>
        <w:rPr>
          <w:rFonts w:eastAsia="Times New Roman CE" w:cs="Times New Roman CE" w:ascii="Times New Roman CE" w:hAnsi="Times New Roman CE"/>
          <w:sz w:val="24"/>
          <w:szCs w:val="24"/>
        </w:rPr>
        <w:t>Az események aztán innentől kezdve felgyorsultak. A futár, aki apám halál-hírét hozta, azonnal magával is vitt, hisz a Birodalom nem mara</w:t>
      </w:r>
      <w:r>
        <w:rPr>
          <w:sz w:val="24"/>
          <w:szCs w:val="24"/>
        </w:rPr>
        <w:t>d</w:t>
      </w:r>
      <w:r>
        <w:rPr>
          <w:rFonts w:eastAsia="Times New Roman CE" w:cs="Times New Roman CE" w:ascii="Times New Roman CE" w:hAnsi="Times New Roman CE"/>
          <w:sz w:val="24"/>
          <w:szCs w:val="24"/>
        </w:rPr>
        <w:t>hat Uralkodó nélkül . Néhány hét alatt visszaértünk a palotába, s szinte még körülnézni sem volt időm az évekkel azelőtt elhagyott otthonban, már kezdődtek is a trónra emelésemet megelőző ünnepségek : Először is apám testét helyeztük nyugalomra abban a piramisban, mely anyám testét is rejtette. Apám végső rendelkezése szerint a Piramis e</w:t>
      </w:r>
      <w:r>
        <w:rPr>
          <w:sz w:val="24"/>
          <w:szCs w:val="24"/>
        </w:rPr>
        <w:t>gyik olda</w:t>
      </w:r>
      <w:r>
        <w:rPr>
          <w:rFonts w:eastAsia="Times New Roman CE" w:cs="Times New Roman CE" w:ascii="Times New Roman CE" w:hAnsi="Times New Roman CE"/>
          <w:sz w:val="24"/>
          <w:szCs w:val="24"/>
        </w:rPr>
        <w:t>lát befejezetlenül hagyták, s épp csak elfedték, hogy a sivatagi állatok ellen védve legyen a két test. Utána azonnal a templomba vittek, hogy a fejemre illesszék a kettős koronát az Éget és Földet összekötő Erő szimbólumával; az aranykígyóval. Ezután áldozatot mutattam be mint a Birodalom legelső papnője, aztán visszavittek a piramishoz, hogy az Égből kapott mágikus Erő birtokában én magam zárjam be véglegesen  a piramis nyitva hagyott oldalát, egy végső búcsúpillantást vetve szüleim bebalzsamozott testére. Ahogy a piramis mellé értünk, még egyáltalán nem tudtam; miként fogok megbírkózni a feladattal melyet apám utolsó szavaiban kötelességemül meghagyott, hisz a kő-tömbök, amelyekkel a piramis harmadik oldalát le kellett volna zárnom, megmozdíthatatlan, több mázsás tömbökben a félkész piramis mellett hevertek végső elh</w:t>
      </w:r>
      <w:r>
        <w:rPr>
          <w:sz w:val="24"/>
          <w:szCs w:val="24"/>
        </w:rPr>
        <w:t>elyezésükre várva. Ahogy a piramis közelébe értünk, kíséretemet - szintén apám utasításának értelmében - jócskán a távolban állítottam meg, s onnan már egyedül haladtam tovább, gyalogs</w:t>
      </w:r>
      <w:r>
        <w:rPr>
          <w:rFonts w:eastAsia="Times New Roman CE" w:cs="Times New Roman CE" w:ascii="Times New Roman CE" w:hAnsi="Times New Roman CE"/>
          <w:sz w:val="24"/>
          <w:szCs w:val="24"/>
        </w:rPr>
        <w:t xml:space="preserve">zerrel gázolva a sivatag mély homokjában. Jó időbe tellett míg elértem a piramist. Egy pillanatra visszanéztem kíséretem felé, ám olyan messze voltak, hogy semmit sem láttam. Egy ideig ezen tűnődtem, majd a hatalmas köveket kezdtem nézni : </w:t>
      </w:r>
    </w:p>
    <w:p>
      <w:pPr>
        <w:pStyle w:val="Normal"/>
        <w:jc w:val="both"/>
        <w:rPr>
          <w:sz w:val="24"/>
          <w:szCs w:val="24"/>
        </w:rPr>
      </w:pPr>
      <w:r>
        <w:rPr>
          <w:sz w:val="24"/>
          <w:szCs w:val="24"/>
        </w:rPr>
        <w:t xml:space="preserve">  </w:t>
      </w:r>
      <w:r>
        <w:rPr>
          <w:sz w:val="24"/>
          <w:szCs w:val="24"/>
        </w:rPr>
        <w:t>- Hogyan, mi módon mozdíthatom meg azokat én, a gyenge, földi halandó ?</w:t>
      </w:r>
    </w:p>
    <w:p>
      <w:pPr>
        <w:pStyle w:val="Normal"/>
        <w:jc w:val="both"/>
        <w:rPr>
          <w:sz w:val="24"/>
          <w:szCs w:val="24"/>
        </w:rPr>
      </w:pPr>
      <w:r>
        <w:rPr>
          <w:sz w:val="24"/>
          <w:szCs w:val="24"/>
        </w:rPr>
        <w:t>Még szinte végig sem pergett agyamban a kérdés, már hallottam is apám hangját, amint azt mondta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ERŐ ... Gyermekem, használd az Isteni ERŐT ...</w:t>
      </w:r>
    </w:p>
    <w:p>
      <w:pPr>
        <w:pStyle w:val="Normal"/>
        <w:jc w:val="both"/>
        <w:rPr/>
      </w:pPr>
      <w:r>
        <w:rPr>
          <w:sz w:val="24"/>
          <w:szCs w:val="24"/>
        </w:rPr>
        <w:t>Lehúnytam a szemem, s csak úgy, közvetlenül a sivatag homokjába ülve, felvettem a kolostorban megszokott testtartást, és mély meditáció</w:t>
      </w:r>
      <w:r>
        <w:rPr>
          <w:rFonts w:eastAsia="Times New Roman CE" w:cs="Times New Roman CE" w:ascii="Times New Roman CE" w:hAnsi="Times New Roman CE"/>
          <w:sz w:val="24"/>
          <w:szCs w:val="24"/>
        </w:rPr>
        <w:t>ba kezdtem. Amikor elértem a tökéletes üresség , azaz az Alfa állapotot, lelki szemeim elé állítottam a hatalmas kőtömböket, s mágikus erő-teret képezve köröttük gondolat-energiám segítségével egyenként a helyükre emeltem őket. Amint az utolsó kőtömb is a</w:t>
      </w:r>
      <w:r>
        <w:rPr>
          <w:sz w:val="24"/>
          <w:szCs w:val="24"/>
        </w:rPr>
        <w:t xml:space="preserve"> helyén volt a képzeletem</w:t>
      </w:r>
      <w:r>
        <w:rPr>
          <w:rFonts w:eastAsia="Times New Roman CE" w:cs="Times New Roman CE" w:ascii="Times New Roman CE" w:hAnsi="Times New Roman CE"/>
          <w:sz w:val="24"/>
          <w:szCs w:val="24"/>
        </w:rPr>
        <w:t xml:space="preserve">ben, vagy inkább a lelki-valóságomban felépített piramis befejezetlenül hagyott oldalán, hirtelen lágy szellő érintette meg arcomat, majd egész </w:t>
      </w:r>
      <w:r>
        <w:rPr>
          <w:sz w:val="24"/>
          <w:szCs w:val="24"/>
        </w:rPr>
        <w:t>testemet, s felkapva egyenest a piramis belsejébe repített. Apám a pira</w:t>
      </w:r>
      <w:r>
        <w:rPr>
          <w:rFonts w:eastAsia="Times New Roman CE" w:cs="Times New Roman CE" w:ascii="Times New Roman CE" w:hAnsi="Times New Roman CE"/>
          <w:sz w:val="24"/>
          <w:szCs w:val="24"/>
        </w:rPr>
        <w:t xml:space="preserve">mis közepén állt, élőn és elevenen, s újra szívére ölelt, mint akkor, ott a kolostorban, s azt mondta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Nem szívesen távoztam volna úgy, hogy ne öleljelek még egyszer a szívemre ! Sok, nagyon sok gyötrettetés vár rád. De bármi történjék is veled az Úton, azt mindvégig tudnod kell, hogy én veled vagyok, és azt még, hogy ha mindenki elfordul is tőled, s ha végül te magad is önm</w:t>
      </w:r>
      <w:r>
        <w:rPr>
          <w:sz w:val="24"/>
          <w:szCs w:val="24"/>
        </w:rPr>
        <w:t>agad ellen fordulsz, én akkor is veled vagyok, és szeretle</w:t>
      </w:r>
      <w:r>
        <w:rPr>
          <w:rFonts w:eastAsia="Times New Roman CE" w:cs="Times New Roman CE" w:ascii="Times New Roman CE" w:hAnsi="Times New Roman CE"/>
          <w:sz w:val="24"/>
          <w:szCs w:val="24"/>
        </w:rPr>
        <w:t>k ... - e szavak után lágyan átölelt, s a kép egy szemvillanásnyi idő alatt szertefoszlott. Kinyitottam a szemem, vélve hogy csak álmodtam az egészet, s a kőtömbök még mindig a piramis oldalánál lesznek arra várva hogy valami úton - módon a helyükre tegyem őket, ám a piramis - mint az imént látott képen is - ép volt és egész, s egy halvány szellő sem tudott volna a belsejébe hatolni, oly pontosan illeszkedett egyik kőkocka a másikhoz. Felálltam, s lassan visszaindultam kíséretemhez, akik ugyanott vártak, ahol megállítottam őket. Bár a piramis, mint mondtam, messze volt, látótávolságon túl, ami a sivatagban bizony nem kis távolság, az egyik kísérőm szerint alig egy fertályórát voltam oda. Nem is hitték el szavam, legalábbis gondolataikból hitetlenkedést olva</w:t>
      </w:r>
      <w:r>
        <w:rPr>
          <w:sz w:val="24"/>
          <w:szCs w:val="24"/>
        </w:rPr>
        <w:t>stam ki amikor közöltem velük hogy a piramis építését befejeztem. Vissza ültem hát gyaloghin</w:t>
      </w:r>
      <w:r>
        <w:rPr>
          <w:rFonts w:eastAsia="Times New Roman CE" w:cs="Times New Roman CE" w:ascii="Times New Roman CE" w:hAnsi="Times New Roman CE"/>
          <w:sz w:val="24"/>
          <w:szCs w:val="24"/>
        </w:rPr>
        <w:t>tómba, s kiadtam az utasítást, hogy most mindannyian menjünk vissza a piramishoz, hogy a saját szemükkel is meggyőződhessenek az igazsá</w:t>
      </w:r>
      <w:r>
        <w:rPr>
          <w:sz w:val="24"/>
          <w:szCs w:val="24"/>
        </w:rPr>
        <w:t>gról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volt az első, és egy jó ideig az utolsó is, hogy valaki is kételkedni mert volna szavamban. Miután valamennyien megcsodálták a piramis tökéletesen zárt egységét, az egész csapat visszatért a palotába, ahol három napos ünnepség-sorozat vette kezdetét. A palota egyik emeleti erkélyéről a néphez is szóltam néhány szót, de fáradt voltam, így még az ünnepségről is megszöktem, amikor a köröttem élők már szemmel láthatóan túljutottak egy bizonyos, általam elfogadhatónak vélt határon. Régi dajkám sietett a segítségemre, szó sze</w:t>
      </w:r>
      <w:r>
        <w:rPr>
          <w:sz w:val="24"/>
          <w:szCs w:val="24"/>
        </w:rPr>
        <w:t>ri</w:t>
      </w:r>
      <w:r>
        <w:rPr>
          <w:rFonts w:eastAsia="Times New Roman CE" w:cs="Times New Roman CE" w:ascii="Times New Roman CE" w:hAnsi="Times New Roman CE"/>
          <w:sz w:val="24"/>
          <w:szCs w:val="24"/>
        </w:rPr>
        <w:t>nt kiragadva az ünneplők közül, hogy végre néhány percre úgy érezhesse; én ismét az a régi ki</w:t>
      </w:r>
      <w:r>
        <w:rPr>
          <w:sz w:val="24"/>
          <w:szCs w:val="24"/>
        </w:rPr>
        <w:t>slány vagyok, aki az övé, és csak is az övé ... Miközben a hajamat fésül</w:t>
      </w:r>
      <w:r>
        <w:rPr>
          <w:rFonts w:eastAsia="Times New Roman CE" w:cs="Times New Roman CE" w:ascii="Times New Roman CE" w:hAnsi="Times New Roman CE"/>
          <w:sz w:val="24"/>
          <w:szCs w:val="24"/>
        </w:rPr>
        <w:t>gette, én azt a régi, még általam levágott fonatot simogattam amit akkor neki ajándékoztam, s az elmúlt esztendőkön tűnődtem. Váratlanul, s tán csak véletlen-szerűen hatolt be dajkám egy mondata a tudatomba, s talán csak azért, mert amit mondott, szakaszt</w:t>
      </w:r>
      <w:r>
        <w:rPr>
          <w:sz w:val="24"/>
          <w:szCs w:val="24"/>
        </w:rPr>
        <w:t>ott úgy hangzott, mintha csak anyám egykori szavait és intelmeit hallottam volna viszont :</w:t>
      </w:r>
    </w:p>
    <w:p>
      <w:pPr>
        <w:pStyle w:val="Normal"/>
        <w:jc w:val="both"/>
        <w:rPr>
          <w:sz w:val="24"/>
          <w:szCs w:val="24"/>
        </w:rPr>
      </w:pPr>
      <w:r>
        <w:rPr>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mert rendben van, Kincsem, hogy te vagy az Uralkodó, a Fáraó, de hát a Fáraók, amint azt te is észrevehetted, épp úgy nem élnek örökké ezen a Földön, amint a többi halandó. Neked is gondoskodnod kell hát utódról, hogy legyen aki tovább viszi a dinasztia dicsőséges nevét. </w:t>
      </w:r>
    </w:p>
    <w:p>
      <w:pPr>
        <w:pStyle w:val="Normal"/>
        <w:jc w:val="both"/>
        <w:rPr>
          <w:sz w:val="24"/>
          <w:szCs w:val="24"/>
        </w:rPr>
      </w:pPr>
      <w:r>
        <w:rPr>
          <w:sz w:val="24"/>
          <w:szCs w:val="24"/>
        </w:rPr>
        <w:t xml:space="preserve">Tiltakozni akartam, s már fel is emeltem a kezem hogy megakasszam további mondandójában, de nem hagyta annyiban a dolgot. Szinte nem is figyelve heves mozdulatomra így folytatta : </w:t>
      </w:r>
    </w:p>
    <w:p>
      <w:pPr>
        <w:pStyle w:val="Normal"/>
        <w:jc w:val="both"/>
        <w:rPr/>
      </w:pPr>
      <w:r>
        <w:rPr>
          <w:sz w:val="24"/>
          <w:szCs w:val="24"/>
        </w:rPr>
        <w:t>- Jó, jó ! Tudom hogy pappá szenteltek, de hát láto</w:t>
      </w:r>
      <w:r>
        <w:rPr>
          <w:rFonts w:eastAsia="Times New Roman CE" w:cs="Times New Roman CE" w:ascii="Times New Roman CE" w:hAnsi="Times New Roman CE"/>
          <w:sz w:val="24"/>
          <w:szCs w:val="24"/>
        </w:rPr>
        <w:t>tt már olyan csodát a Világ, hogy egy papnő a Nép érdekében párt választott, s gyermeket hozott a világra. Neked is ezt kell majd tenned, s minél előbb, hát annál jobb . Apád is ezt javasolná, én már csak tudom, hisz őt is én dajkáltam még ifjú lány korom</w:t>
      </w:r>
      <w:r>
        <w:rPr>
          <w:sz w:val="24"/>
          <w:szCs w:val="24"/>
        </w:rPr>
        <w:t>ban, hát ismertem még a gondolatait is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Egy kissé tán ingerültebben toltam el a kezét mint szerettem volna, de szavai mélyen a lelkembe vágtak : </w:t>
      </w:r>
    </w:p>
    <w:p>
      <w:pPr>
        <w:pStyle w:val="Normal"/>
        <w:jc w:val="both"/>
        <w:rPr/>
      </w:pPr>
      <w:r>
        <w:rPr>
          <w:rFonts w:eastAsia="Times New Roman CE" w:cs="Times New Roman CE" w:ascii="Times New Roman CE" w:hAnsi="Times New Roman CE"/>
          <w:sz w:val="24"/>
          <w:szCs w:val="24"/>
        </w:rPr>
        <w:t>- Hisz hogy is adhatnám én fel Szent Hivatásomat ? Ezt még a trón sem követelheti tőlem ... - vagy mégis ? Tulajdonképp akkor most kinek tartozom feláldozni az életemet : Az Istennek, vagy az Isteni Népnek ? Ki adhat erre választ ? - tűnődtem. Tanácstalan voltam, mert nem tu</w:t>
      </w:r>
      <w:r>
        <w:rPr>
          <w:sz w:val="24"/>
          <w:szCs w:val="24"/>
        </w:rPr>
        <w:t>dtam hogy az Élet maga fog választ adni e megoldhatatlan, s megvála</w:t>
      </w:r>
      <w:r>
        <w:rPr>
          <w:rFonts w:eastAsia="Times New Roman CE" w:cs="Times New Roman CE" w:ascii="Times New Roman CE" w:hAnsi="Times New Roman CE"/>
          <w:sz w:val="24"/>
          <w:szCs w:val="24"/>
        </w:rPr>
        <w:t>szolhatatlan kérdésre, méghozzá nem is olyan sokára . Minden estre egyenlőre elhessegettem magamtól e kérdést, mint fölösleges és zavaró valamit, majd már némileg enyhült hangon elbocsájtva dajkámat, me</w:t>
      </w:r>
      <w:r>
        <w:rPr>
          <w:sz w:val="24"/>
          <w:szCs w:val="24"/>
        </w:rPr>
        <w:t>gszokott meditációs gyakorlataim egyikébe merültem, attól várva a végleges megnyugvást.</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lóban sikerült is a tökéletes békesség és harmónia érzetét elérnem, ez azonban csak átmeneti volt, hogy nem sokkal később átvegye helyét egy még mélyebb tanácstalanság, ami már lázadással is járt, mint a megkötések alá szorított, ám megoldatlanul mar</w:t>
      </w:r>
      <w:r>
        <w:rPr>
          <w:sz w:val="24"/>
          <w:szCs w:val="24"/>
        </w:rPr>
        <w:t>adt problémák mind.</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rónra emelési szertartást követően úgy egy hónappal magamhoz kérettem a kolostorból gurumat, hogy felügyelete alatt tovább folyta</w:t>
      </w:r>
      <w:r>
        <w:rPr>
          <w:sz w:val="24"/>
          <w:szCs w:val="24"/>
        </w:rPr>
        <w:t>thassam utamat a Tökéletes Megvilágosodás útján, hogy méltóvá lehessek a Beavatási Szer</w:t>
      </w:r>
      <w:r>
        <w:rPr>
          <w:rFonts w:eastAsia="Times New Roman CE" w:cs="Times New Roman CE" w:ascii="Times New Roman CE" w:hAnsi="Times New Roman CE"/>
          <w:sz w:val="24"/>
          <w:szCs w:val="24"/>
        </w:rPr>
        <w:t>tartásra. Teljesen elszigetelődtünk a palotában élőktől, egy kisebb, puritán berendezésű kamrát használva oktatótere</w:t>
      </w:r>
      <w:r>
        <w:rPr>
          <w:sz w:val="24"/>
          <w:szCs w:val="24"/>
        </w:rPr>
        <w:t>m</w:t>
      </w:r>
      <w:r>
        <w:rPr>
          <w:rFonts w:eastAsia="Times New Roman CE" w:cs="Times New Roman CE" w:ascii="Times New Roman CE" w:hAnsi="Times New Roman CE"/>
          <w:sz w:val="24"/>
          <w:szCs w:val="24"/>
        </w:rPr>
        <w:t>nek, amely mellett egy-egy kamrát jelöltünk ki magunknak hálófülkéül. Én a nap első felét az államügyek intézésével, és tanácskozásokkal tö</w:t>
      </w:r>
      <w:r>
        <w:rPr>
          <w:sz w:val="24"/>
          <w:szCs w:val="24"/>
        </w:rPr>
        <w:t>ltöttem, majd visszavonultam a zsúfolásig megrakott asztalok mellé tele</w:t>
      </w:r>
      <w:r>
        <w:rPr>
          <w:rFonts w:eastAsia="Times New Roman CE" w:cs="Times New Roman CE" w:ascii="Times New Roman CE" w:hAnsi="Times New Roman CE"/>
          <w:sz w:val="24"/>
          <w:szCs w:val="24"/>
        </w:rPr>
        <w:t>pedő főurak közül, hogy inkább gurummal osszam meg szegényes ebédjét, amint a nap hátralévő részét is.</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ét teljes éven át éltem ebben a szigorú magányban, a lehető legspártaibb módon, amikor a kolostor vezető Láma testvér üzent é</w:t>
      </w:r>
      <w:r>
        <w:rPr>
          <w:sz w:val="24"/>
          <w:szCs w:val="24"/>
        </w:rPr>
        <w:t>r</w:t>
      </w:r>
      <w:r>
        <w:rPr>
          <w:rFonts w:eastAsia="Times New Roman CE" w:cs="Times New Roman CE" w:ascii="Times New Roman CE" w:hAnsi="Times New Roman CE"/>
          <w:sz w:val="24"/>
          <w:szCs w:val="24"/>
        </w:rPr>
        <w:t>tem: Ha úgy érzem ; elég erős bennem a Hit, a Tisztaság, a Bátorság , az Önfegyelem, és a Szeretet, ő időszerűnek vélné a Beavatási Szerta</w:t>
      </w:r>
      <w:r>
        <w:rPr>
          <w:sz w:val="24"/>
          <w:szCs w:val="24"/>
        </w:rPr>
        <w:t>rtást gurum referenciája alapján. Mondanom sem kell; madarat lehetett volna velem fogatni, de már megtanultam fegyelmezni magamban örö</w:t>
      </w:r>
      <w:r>
        <w:rPr>
          <w:rFonts w:eastAsia="Times New Roman CE" w:cs="Times New Roman CE" w:ascii="Times New Roman CE" w:hAnsi="Times New Roman CE"/>
          <w:sz w:val="24"/>
          <w:szCs w:val="24"/>
        </w:rPr>
        <w:t>möt s bánatot egyaránt, hát csak beleegyezőleg bólintottam, aztán t</w:t>
      </w:r>
      <w:r>
        <w:rPr>
          <w:sz w:val="24"/>
          <w:szCs w:val="24"/>
        </w:rPr>
        <w:t xml:space="preserve">ovább folytattam megtisztító meditációmat, melyet az utóbbi hetekben már fél éjszakákon át gyakoroltam, hogy valóban méltóvá </w:t>
      </w:r>
      <w:r>
        <w:rPr>
          <w:rFonts w:eastAsia="Times New Roman CE" w:cs="Times New Roman CE" w:ascii="Times New Roman CE" w:hAnsi="Times New Roman CE"/>
          <w:sz w:val="24"/>
          <w:szCs w:val="24"/>
        </w:rPr>
        <w:t xml:space="preserve">lehessek a Beavatottak sorába emelkedni, s végre valóban joggal viselhessem a kettős koronát, mely emelkedett szellemű apám örökségeként szállt rám, s melyre még mindig méltatlannak éreztem magam. Sőt; ahogy múlt az idő, egyre méltatlanabbnak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A Beavatási Szertartás közel sem volt annyira ünnepélyes mint trónra- emelésem, legalábbis kevesebb külsőség kísérte, még ha a másik, nem kevésbé fontos szertartásnál jóval emelkedettebb szellemiségek jelenlé - tében kellett is megtörténnie. Legalább is, </w:t>
      </w:r>
      <w:r>
        <w:rPr>
          <w:sz w:val="24"/>
          <w:szCs w:val="24"/>
        </w:rPr>
        <w:t>amikor kezdetét vette a szertartás, a kolostor minden, a Tökéletes Tisztaság  szintjét elért Beavatottja jelen volt, ám magán a " szertartáson " magamnak kellett  vizsgáz</w:t>
      </w:r>
      <w:r>
        <w:rPr>
          <w:rFonts w:eastAsia="Times New Roman CE" w:cs="Times New Roman CE" w:ascii="Times New Roman CE" w:hAnsi="Times New Roman CE"/>
          <w:sz w:val="24"/>
          <w:szCs w:val="24"/>
        </w:rPr>
        <w:t xml:space="preserve">nom , anélkül hogy egy ismerős arcot is láttam volna. </w:t>
      </w:r>
    </w:p>
    <w:p>
      <w:pPr>
        <w:pStyle w:val="Normal"/>
        <w:jc w:val="both"/>
        <w:rPr/>
      </w:pPr>
      <w:r>
        <w:rPr>
          <w:rFonts w:eastAsia="Times New Roman CE" w:cs="Times New Roman CE" w:ascii="Times New Roman CE" w:hAnsi="Times New Roman CE"/>
          <w:sz w:val="24"/>
          <w:szCs w:val="24"/>
        </w:rPr>
        <w:t>Trónra emelésem második évfordulójának ünnepe után visszatértem hát a kolostorba, és épp mint rég ; némán és lehajtott fejjel álltam meg a vén láma előtt. Egy ideig hallgattunk, s bár szemét nem emelte rám, úgy éreztem; a lelkem legmélyéig belém lát, s me</w:t>
      </w:r>
      <w:r>
        <w:rPr>
          <w:sz w:val="24"/>
          <w:szCs w:val="24"/>
        </w:rPr>
        <w:t>gvizsgál. Ez így is volt, s csak miután tökéletesen tisztában volt a látottakkal, küldött felém egy néma, csak telepatikus hullámokon megérzett kérdést : Felkészültél ?</w:t>
      </w:r>
    </w:p>
    <w:p>
      <w:pPr>
        <w:pStyle w:val="Normal"/>
        <w:jc w:val="both"/>
        <w:rPr>
          <w:sz w:val="24"/>
          <w:szCs w:val="24"/>
        </w:rPr>
      </w:pPr>
      <w:r>
        <w:rPr>
          <w:sz w:val="24"/>
          <w:szCs w:val="24"/>
        </w:rPr>
        <w:t xml:space="preserve">   </w:t>
      </w:r>
      <w:r>
        <w:rPr>
          <w:sz w:val="24"/>
          <w:szCs w:val="24"/>
        </w:rPr>
        <w:t xml:space="preserve">- IGEN ...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nnyi. Több nem is kellett, tudtuk mindketten minden szó nélkül is amit tudnunk szükségeltetett, így amikor beléptem egykori cellámba, csak úgy, mint távozásom előtt, meditációs gyakorlatomba merültem, hogy úgy készüljek fel a másnap reggel esedékes sz</w:t>
      </w:r>
      <w:r>
        <w:rPr>
          <w:sz w:val="24"/>
          <w:szCs w:val="24"/>
        </w:rPr>
        <w:t>ertartásra.</w:t>
      </w:r>
    </w:p>
    <w:p>
      <w:pPr>
        <w:pStyle w:val="Normal"/>
        <w:jc w:val="both"/>
        <w:rPr/>
      </w:pPr>
      <w:r>
        <w:rPr>
          <w:rFonts w:eastAsia="Times New Roman CE" w:cs="Times New Roman CE" w:ascii="Times New Roman CE" w:hAnsi="Times New Roman CE"/>
          <w:sz w:val="24"/>
          <w:szCs w:val="24"/>
        </w:rPr>
        <w:t>Reggel, mielőtt még a Nap lenyújthatta volna első sugarait a Földre, már a Szertartás termében voltunk, a templom melletti kis kápolnák egyikéből a mélybe vezető lépcsősor végén található titkos teremben, ahol már összegyűltek a Beavatott Mesterek. Félkör alakban helyezke</w:t>
      </w:r>
      <w:r>
        <w:rPr>
          <w:sz w:val="24"/>
          <w:szCs w:val="24"/>
        </w:rPr>
        <w:t>d</w:t>
      </w:r>
      <w:r>
        <w:rPr>
          <w:rFonts w:eastAsia="Times New Roman CE" w:cs="Times New Roman CE" w:ascii="Times New Roman CE" w:hAnsi="Times New Roman CE"/>
          <w:sz w:val="24"/>
          <w:szCs w:val="24"/>
        </w:rPr>
        <w:t>tek el egy hosszú, kő-asztal féle bútor mellett, melynek közepén - csa</w:t>
      </w:r>
      <w:r>
        <w:rPr>
          <w:sz w:val="24"/>
          <w:szCs w:val="24"/>
        </w:rPr>
        <w:t>k</w:t>
      </w:r>
      <w:r>
        <w:rPr>
          <w:rFonts w:eastAsia="Times New Roman CE" w:cs="Times New Roman CE" w:ascii="Times New Roman CE" w:hAnsi="Times New Roman CE"/>
          <w:sz w:val="24"/>
          <w:szCs w:val="24"/>
        </w:rPr>
        <w:t>úgy mint az imatermek és a templom oltárain - egy rubin-szín kereszt-alakzat volt látható. Közelebb léptünk, elől a kolostor vezető Láma-testvér, mögötte gurum, majd én magam is. Amint én is az asztal féle közelébe értem, a Kereszt egy pillanatra fellángo</w:t>
      </w:r>
      <w:r>
        <w:rPr>
          <w:sz w:val="24"/>
          <w:szCs w:val="24"/>
        </w:rPr>
        <w:t>lt, majd az addig asz</w:t>
      </w:r>
      <w:r>
        <w:rPr>
          <w:rFonts w:eastAsia="Times New Roman CE" w:cs="Times New Roman CE" w:ascii="Times New Roman CE" w:hAnsi="Times New Roman CE"/>
          <w:sz w:val="24"/>
          <w:szCs w:val="24"/>
        </w:rPr>
        <w:t>talnak vélt tárgy egy kő-szarkofággá változott, melynek teteje egy pill</w:t>
      </w:r>
      <w:r>
        <w:rPr>
          <w:sz w:val="24"/>
          <w:szCs w:val="24"/>
        </w:rPr>
        <w:t>a</w:t>
      </w:r>
      <w:r>
        <w:rPr>
          <w:rFonts w:eastAsia="Times New Roman CE" w:cs="Times New Roman CE" w:ascii="Times New Roman CE" w:hAnsi="Times New Roman CE"/>
          <w:sz w:val="24"/>
          <w:szCs w:val="24"/>
        </w:rPr>
        <w:t>nat alatt felnyílott. Beletekintettem, és valami mélységesen mély űrt éreztem odabenn, mintha a szarkofágnak nem lett volna alja, de egész a hetedik pokolig ért volna le mélységében. Gurum és a láma utasítása szerint még egy lépéssel közelebb mentem, majd</w:t>
      </w:r>
      <w:r>
        <w:rPr>
          <w:sz w:val="24"/>
          <w:szCs w:val="24"/>
        </w:rPr>
        <w:t xml:space="preserve"> egy halk fohászt küld</w:t>
      </w:r>
      <w:r>
        <w:rPr>
          <w:rFonts w:eastAsia="Times New Roman CE" w:cs="Times New Roman CE" w:ascii="Times New Roman CE" w:hAnsi="Times New Roman CE"/>
          <w:sz w:val="24"/>
          <w:szCs w:val="24"/>
        </w:rPr>
        <w:t>tem fel az Egek Urához. Még tán fel sem szállt ajkamról a fohász, éreztem amint egy különös Erő felemel, s mire akár csak a szemem is kinyithattam volna,</w:t>
      </w:r>
      <w:r>
        <w:rPr>
          <w:sz w:val="24"/>
          <w:szCs w:val="24"/>
        </w:rPr>
        <w:t xml:space="preserve"> már a nyitott szarkofágban voltam, amely azonnal bezáródott fölöttem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dáig jutottam a történéseket felidéző Úton, mikor váratlanul Ha</w:t>
      </w:r>
      <w:r>
        <w:rPr>
          <w:sz w:val="24"/>
          <w:szCs w:val="24"/>
        </w:rPr>
        <w:t xml:space="preserve">jnalka hangját hallottam, ahogy vállamra téve szellem-kezét, csöndesen a nevemen szólít : </w:t>
      </w:r>
    </w:p>
    <w:p>
      <w:pPr>
        <w:pStyle w:val="Normal"/>
        <w:jc w:val="both"/>
        <w:rPr>
          <w:sz w:val="24"/>
          <w:szCs w:val="24"/>
        </w:rPr>
      </w:pPr>
      <w:r>
        <w:rPr>
          <w:sz w:val="24"/>
          <w:szCs w:val="24"/>
        </w:rPr>
        <w:t xml:space="preserve"> </w:t>
      </w:r>
      <w:r>
        <w:rPr>
          <w:sz w:val="24"/>
          <w:szCs w:val="24"/>
        </w:rPr>
        <w:t>- Gyere vissza, Álom . Az út itt véget ér, hisz ami ezután következik, már amúgy is kitalálhatod !</w:t>
      </w:r>
    </w:p>
    <w:p>
      <w:pPr>
        <w:pStyle w:val="Normal"/>
        <w:jc w:val="both"/>
        <w:rPr/>
      </w:pPr>
      <w:r>
        <w:rPr>
          <w:sz w:val="24"/>
          <w:szCs w:val="24"/>
        </w:rPr>
        <w:t>És valóban : Valahogy, valamiért éreztem az akkori szertartás kudarcá</w:t>
      </w:r>
      <w:r>
        <w:rPr>
          <w:rFonts w:eastAsia="Times New Roman CE" w:cs="Times New Roman CE" w:ascii="Times New Roman CE" w:hAnsi="Times New Roman CE"/>
          <w:sz w:val="24"/>
          <w:szCs w:val="24"/>
        </w:rPr>
        <w:t>nak keserű ízét lelkemben, amint az azután következő történések sz</w:t>
      </w:r>
      <w:r>
        <w:rPr>
          <w:sz w:val="24"/>
          <w:szCs w:val="24"/>
        </w:rPr>
        <w:t>égyenletes voltával is tökéletesen tisztáb</w:t>
      </w:r>
      <w:r>
        <w:rPr>
          <w:rFonts w:eastAsia="Times New Roman CE" w:cs="Times New Roman CE" w:ascii="Times New Roman CE" w:hAnsi="Times New Roman CE"/>
          <w:sz w:val="24"/>
          <w:szCs w:val="24"/>
        </w:rPr>
        <w:t>an voltam. A Beavatási szertartás sikertelenségének oka az volt, hogy bár egyfelől érvényesültek bennem apám szavai, tettei, és a kolostorban eltöltött esztendők alatt magamba szívott Tudás, a serpenyő másik oldalában még mindig volt leragadva valami oda nem illő, éspedig anyám és dajkám tanításai, amelyek merően ellentétesek voltak apám szerény és tiszta, csakis és kizárólag a Szellemi kincsek után vágyódó életével és tanításaival, hisz minden szó, minden homályos célzás a NŐT vette bennem célba, hogy hiús</w:t>
      </w:r>
      <w:r>
        <w:rPr>
          <w:sz w:val="24"/>
          <w:szCs w:val="24"/>
        </w:rPr>
        <w:t>ágra okítson, s a szép ruhák és csillogó, földi ékszerek kívánását tanítsa ne</w:t>
      </w:r>
      <w:r>
        <w:rPr>
          <w:rFonts w:eastAsia="Times New Roman CE" w:cs="Times New Roman CE" w:ascii="Times New Roman CE" w:hAnsi="Times New Roman CE"/>
          <w:sz w:val="24"/>
          <w:szCs w:val="24"/>
        </w:rPr>
        <w:t>kem. Ez a tanítás kelt aztán életre tudattalanom mélyén egy pillanat alatt a szarkofág belsejében " megélt " utak egyikén, hogy hatalmába kerítve Én-em egyik meg nem tisztított kis pontját, végül  rombadöntse minden addigi fáradozásomat. Elkeseredett haraggal tértem vissza a palotába, hogy az életemből még hátralévő alig húsz esztendőt már dühödt mul</w:t>
      </w:r>
      <w:r>
        <w:rPr>
          <w:sz w:val="24"/>
          <w:szCs w:val="24"/>
        </w:rPr>
        <w:t>a</w:t>
      </w:r>
      <w:r>
        <w:rPr>
          <w:rFonts w:eastAsia="Times New Roman CE" w:cs="Times New Roman CE" w:ascii="Times New Roman CE" w:hAnsi="Times New Roman CE"/>
          <w:sz w:val="24"/>
          <w:szCs w:val="24"/>
        </w:rPr>
        <w:t>tozással és tivornyákkal tegyem hírhedt korszakká a Nép előtt. Gye</w:t>
      </w:r>
      <w:r>
        <w:rPr>
          <w:sz w:val="24"/>
          <w:szCs w:val="24"/>
        </w:rPr>
        <w:t>rmekem is szület</w:t>
      </w:r>
      <w:r>
        <w:rPr>
          <w:rFonts w:eastAsia="Times New Roman CE" w:cs="Times New Roman CE" w:ascii="Times New Roman CE" w:hAnsi="Times New Roman CE"/>
          <w:sz w:val="24"/>
          <w:szCs w:val="24"/>
        </w:rPr>
        <w:t xml:space="preserve">ett, egy kislány, akit később  Hettita néven ismert meg a Világ, s aki aztán abban a vad és züllött közegben kellett volna új, s tiszta Virággá cseperedjen, aminek eredményét az első Utak egyikén  láthattam viszont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jnalka, aki valószínűleg számított arra a fájdalomra amely min</w:t>
      </w:r>
      <w:r>
        <w:rPr>
          <w:sz w:val="24"/>
          <w:szCs w:val="24"/>
        </w:rPr>
        <w:t>d</w:t>
      </w:r>
      <w:r>
        <w:rPr>
          <w:rFonts w:eastAsia="Times New Roman CE" w:cs="Times New Roman CE" w:ascii="Times New Roman CE" w:hAnsi="Times New Roman CE"/>
          <w:sz w:val="24"/>
          <w:szCs w:val="24"/>
        </w:rPr>
        <w:t>ezek felismerése után elért, egy lágy, csitító energia-szellővel simított végig tudatomon, hogy kisimítsa felszínén az önvád, éspedig az utólag ébredt, s immár teljességgel fölösleges önvád élesztette hullámokat. Mély, álomtalan álomba merültem a nyugtató szellő hatására, s amikor ismét felébredtem, már képes voltam tökéletes tárgyilagossággal sze</w:t>
      </w:r>
      <w:r>
        <w:rPr>
          <w:sz w:val="24"/>
          <w:szCs w:val="24"/>
        </w:rPr>
        <w:t>mlélni egykor-élt énjeim útjait és mind a történéseket.</w:t>
      </w:r>
    </w:p>
    <w:p>
      <w:pPr>
        <w:pStyle w:val="Normal"/>
        <w:jc w:val="both"/>
        <w:rPr>
          <w:sz w:val="24"/>
          <w:szCs w:val="24"/>
        </w:rPr>
      </w:pPr>
      <w:r>
        <w:rPr>
          <w:sz w:val="24"/>
          <w:szCs w:val="24"/>
        </w:rPr>
        <w:t xml:space="preserve">Ébredéskor Hajnalka még mindig mellettem volt, s hogy kinyitottam a szemem, pillantásomból olvasta ki; hogyan, s miként birkóztam meg a rámnehezedett Tudat kínzó erejével. Elégedetten bólintott, majd azt mondta : </w:t>
      </w:r>
    </w:p>
    <w:p>
      <w:pPr>
        <w:pStyle w:val="Normal"/>
        <w:jc w:val="both"/>
        <w:rPr/>
      </w:pPr>
      <w:r>
        <w:rPr>
          <w:sz w:val="24"/>
          <w:szCs w:val="24"/>
        </w:rPr>
        <w:t xml:space="preserve">- Úgy látom, tökéletesen megértetted az Utak és Történések lényegét. Fölösleges tehát, hogy minden egyes Kor minden </w:t>
      </w:r>
      <w:r>
        <w:rPr>
          <w:rFonts w:eastAsia="Times New Roman CE" w:cs="Times New Roman CE" w:ascii="Times New Roman CE" w:hAnsi="Times New Roman CE"/>
          <w:sz w:val="24"/>
          <w:szCs w:val="24"/>
        </w:rPr>
        <w:t>megtörtént eseményét újra játsszam előtted. De még el kell vigyelek az Emberiség néhány ig</w:t>
      </w:r>
      <w:r>
        <w:rPr>
          <w:sz w:val="24"/>
          <w:szCs w:val="24"/>
        </w:rPr>
        <w:t>a</w:t>
      </w:r>
      <w:r>
        <w:rPr>
          <w:rFonts w:eastAsia="Times New Roman CE" w:cs="Times New Roman CE" w:ascii="Times New Roman CE" w:hAnsi="Times New Roman CE"/>
          <w:sz w:val="24"/>
          <w:szCs w:val="24"/>
        </w:rPr>
        <w:t>zán fontos és jelentős állomására, hogy valóban beléd ivódjék és élő, valóságos Tudati képpé váljék minden egyes valaha megélt Állomás annak minden örömével és bánatával, vagy épp tragédiájával. Minthogy ezek az Állomások tán még az előzőnél is keserveseb</w:t>
      </w:r>
      <w:r>
        <w:rPr>
          <w:sz w:val="24"/>
          <w:szCs w:val="24"/>
        </w:rPr>
        <w:t>b megtapasztalá</w:t>
      </w:r>
      <w:r>
        <w:rPr>
          <w:rFonts w:eastAsia="Times New Roman CE" w:cs="Times New Roman CE" w:ascii="Times New Roman CE" w:hAnsi="Times New Roman CE"/>
          <w:sz w:val="24"/>
          <w:szCs w:val="24"/>
        </w:rPr>
        <w:t>sokat adtak számodra egykor, csak messziről érintjük őket, s csak egy védő energia-burokban kell újra végig járd a történések színtereit, hogy mostani, földi tudatod és érzelmi világod ne érje közvetlen sokkhatás. Azt feltétlen előre kell hogy bocsájtsam : ezeken az Utakon nem mi</w:t>
      </w:r>
      <w:r>
        <w:rPr>
          <w:sz w:val="24"/>
          <w:szCs w:val="24"/>
        </w:rPr>
        <w:t>nden szerepet kellett ezidáig betöltened, legalábbis nem azok közt a kö</w:t>
      </w:r>
      <w:r>
        <w:rPr>
          <w:rFonts w:eastAsia="Times New Roman CE" w:cs="Times New Roman CE" w:ascii="Times New Roman CE" w:hAnsi="Times New Roman CE"/>
          <w:sz w:val="24"/>
          <w:szCs w:val="24"/>
        </w:rPr>
        <w:t>rülmények közt, bár egy másik Úton, egy más fajta történés-sorozatban neked is végig kellett hogy járd az önző ember útját épp úgy, mint mondjuk a melletted élő önző magatartásának áldozatul esett ember útját.  Ehhez, ezeknek az Utaknak a " leárnyékolásáh</w:t>
      </w:r>
      <w:r>
        <w:rPr>
          <w:sz w:val="24"/>
          <w:szCs w:val="24"/>
        </w:rPr>
        <w:t>oz " azonban már én egymagam kevés vagyok, meg kell hát v</w:t>
      </w:r>
      <w:r>
        <w:rPr>
          <w:rFonts w:eastAsia="Times New Roman CE" w:cs="Times New Roman CE" w:ascii="Times New Roman CE" w:hAnsi="Times New Roman CE"/>
          <w:sz w:val="24"/>
          <w:szCs w:val="24"/>
        </w:rPr>
        <w:t>árjuk, míg az Agg ideér. Addig pihenj, és próbálj meg felkészülni az Útra ... - azzal Hajnalka tán csak képzeletem, vagy inkább tudatom mezején élő képe enyhén imb</w:t>
      </w:r>
      <w:r>
        <w:rPr>
          <w:sz w:val="24"/>
          <w:szCs w:val="24"/>
        </w:rPr>
        <w:t>olyogni, hullámzani kezdett, hogy néhány másodperc alatt úgy elillanjon, mintha ott sem lett volna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ét nappal később elhagyhattam végre a lakó-kapszulámat. Első utam azonnal a közös terem felé vezetett, hogy ígéretemhez híven megtartsam  második utamról is a beszámolót. Bár jöttömet nem jele</w:t>
      </w:r>
      <w:r>
        <w:rPr>
          <w:sz w:val="24"/>
          <w:szCs w:val="24"/>
        </w:rPr>
        <w:t>z</w:t>
      </w:r>
      <w:r>
        <w:rPr>
          <w:rFonts w:eastAsia="Times New Roman CE" w:cs="Times New Roman CE" w:ascii="Times New Roman CE" w:hAnsi="Times New Roman CE"/>
          <w:sz w:val="24"/>
          <w:szCs w:val="24"/>
        </w:rPr>
        <w:t>tem előre, épp úgy emberek hatalmas csoportja várt, mint mielőtt eli</w:t>
      </w:r>
      <w:r>
        <w:rPr>
          <w:sz w:val="24"/>
          <w:szCs w:val="24"/>
        </w:rPr>
        <w:t>n</w:t>
      </w:r>
      <w:r>
        <w:rPr>
          <w:rFonts w:eastAsia="Times New Roman CE" w:cs="Times New Roman CE" w:ascii="Times New Roman CE" w:hAnsi="Times New Roman CE"/>
          <w:sz w:val="24"/>
          <w:szCs w:val="24"/>
        </w:rPr>
        <w:t xml:space="preserve">dultam. Ismét felálltam a dobogó féle kis emelvényre, s a türelmesen figyelő hallgatóságnak pontosan beszámoltam mindenről : </w:t>
      </w:r>
    </w:p>
    <w:p>
      <w:pPr>
        <w:pStyle w:val="Normal"/>
        <w:jc w:val="both"/>
        <w:rPr>
          <w:sz w:val="24"/>
          <w:szCs w:val="24"/>
        </w:rPr>
      </w:pPr>
      <w:r>
        <w:rPr>
          <w:sz w:val="24"/>
          <w:szCs w:val="24"/>
        </w:rPr>
        <w:t xml:space="preserve"> </w:t>
      </w:r>
      <w:r>
        <w:rPr>
          <w:sz w:val="24"/>
          <w:szCs w:val="24"/>
        </w:rPr>
        <w:t xml:space="preserve">- A Bolygó új Életre kész, s újra várja gyermekeit ! - fejeztem be amúgy is rövid, s inkább csak a tények felsorolásából álló beszámolómat, majd még hozzátettem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valóban a Gyermekeit várja, s nem leendő gyilkosait, akik elődeik hibás útján lépve már egy végső pusztulásba vihetik ...  Az az út ugya</w:t>
      </w:r>
      <w:r>
        <w:rPr>
          <w:sz w:val="24"/>
          <w:szCs w:val="24"/>
        </w:rPr>
        <w:t>n</w:t>
      </w:r>
      <w:r>
        <w:rPr>
          <w:rFonts w:eastAsia="Times New Roman CE" w:cs="Times New Roman CE" w:ascii="Times New Roman CE" w:hAnsi="Times New Roman CE"/>
          <w:sz w:val="24"/>
          <w:szCs w:val="24"/>
        </w:rPr>
        <w:t>is, amelyen a néhányszáz évvel ezelőtti események idején, s az azt megelőző korszakokban élt Emberiség lépett, teljességgel járhatatlan, amint azt magatok is a saját bőrötökön kell itt és most megtapasztalj</w:t>
      </w:r>
      <w:r>
        <w:rPr>
          <w:sz w:val="24"/>
          <w:szCs w:val="24"/>
        </w:rPr>
        <w:t>átok. Ha élni akarunk a Bolygón, s azt akarjuk, hogy majdan gyermekeink gyermekeinek kései leszármazottai is élhessenek, nekünk magunk</w:t>
      </w:r>
      <w:r>
        <w:rPr>
          <w:rFonts w:eastAsia="Times New Roman CE" w:cs="Times New Roman CE" w:ascii="Times New Roman CE" w:hAnsi="Times New Roman CE"/>
          <w:sz w:val="24"/>
          <w:szCs w:val="24"/>
        </w:rPr>
        <w:t>nak is éltetni, tehát óvni és gondozni, s nem könyörtelen mohósággal kiszipolyozni és letarolni kell a Földet, s erre kell nevelni az utánunk következő nemzedékeket is sorra mind ! Így, és csak is így válhat újabb hosszú évezredekre Otthonunkká az a Bolygó, mely ellenkező esetben már akár évszázadok múlva temetőnkké, sírunkká is válhat...</w:t>
      </w:r>
    </w:p>
    <w:p>
      <w:pPr>
        <w:pStyle w:val="Normal"/>
        <w:jc w:val="both"/>
        <w:rPr/>
      </w:pPr>
      <w:r>
        <w:rPr>
          <w:sz w:val="24"/>
          <w:szCs w:val="24"/>
        </w:rPr>
        <w:t xml:space="preserve"> </w:t>
      </w:r>
      <w:r>
        <w:rPr>
          <w:sz w:val="24"/>
          <w:szCs w:val="24"/>
        </w:rPr>
        <w:t>Gondolkodjatok el mindazon amit most elmondtam, s ha meg hánytátok-vetettétek magatokban amit hallottatok, és úgy érzitek : Készek és képesek is vagytok Barátként, s nem ellenségként közeledni a Földhöz, mely hajlandó mostmár újra éltetni a Fajt, ismét eljövök, és elkezdjük az együtt-élés legelemibb szabályainak megtanulását. Mert meg kell tanuljuk hogyan, s miként kell együtt élnünk a Bolygóval és egymással is a megváltozott körülmények közt, amikor már nem csak azt és annyit mondhat egy-egy ember a magáénak, amit és amennyit az élelemkiosztó gép, és az egyéb, létszükségleti cikkeket igazságosan elosztó gépek jut</w:t>
      </w:r>
      <w:r>
        <w:rPr>
          <w:rFonts w:eastAsia="Times New Roman CE" w:cs="Times New Roman CE" w:ascii="Times New Roman CE" w:hAnsi="Times New Roman CE"/>
          <w:sz w:val="24"/>
          <w:szCs w:val="24"/>
        </w:rPr>
        <w:t>tatnak számára, de módja és lehetősége nyílik kinek-kinek arra is, hogy a szükségesnél jóval több haszon és élvezeti cikket mondhasson magá</w:t>
      </w:r>
      <w:r>
        <w:rPr>
          <w:sz w:val="24"/>
          <w:szCs w:val="24"/>
        </w:rPr>
        <w:t>énak, épp úgy, ahogy az már eleink idejében is volt, s ami végül is ide juttatott bennünket ebbe a földalatti rejtekbe. Meg kell hát tanulnunk, hogy c</w:t>
      </w:r>
      <w:r>
        <w:rPr>
          <w:rFonts w:eastAsia="Times New Roman CE" w:cs="Times New Roman CE" w:ascii="Times New Roman CE" w:hAnsi="Times New Roman CE"/>
          <w:sz w:val="24"/>
          <w:szCs w:val="24"/>
        </w:rPr>
        <w:t>sak azt és csak annyit akarjunk birtokolni, amire és amennyire valóban szükségünk van, hisz ezt, mint Ősi Tudást ; sajnos nem hozha</w:t>
      </w:r>
      <w:r>
        <w:rPr>
          <w:sz w:val="24"/>
          <w:szCs w:val="24"/>
        </w:rPr>
        <w:t>t</w:t>
      </w:r>
      <w:r>
        <w:rPr>
          <w:rFonts w:eastAsia="Times New Roman CE" w:cs="Times New Roman CE" w:ascii="Times New Roman CE" w:hAnsi="Times New Roman CE"/>
          <w:sz w:val="24"/>
          <w:szCs w:val="24"/>
        </w:rPr>
        <w:t>tuk magunkkal génjeinkben eleinktől. Tőlük nem örökölhettünk egy</w:t>
      </w:r>
      <w:r>
        <w:rPr>
          <w:sz w:val="24"/>
          <w:szCs w:val="24"/>
        </w:rPr>
        <w:t>ebet, mint a harácsolás, a törtetés, a pusztítás és végül mindezek " jutal</w:t>
      </w:r>
      <w:r>
        <w:rPr>
          <w:rFonts w:eastAsia="Times New Roman CE" w:cs="Times New Roman CE" w:ascii="Times New Roman CE" w:hAnsi="Times New Roman CE"/>
          <w:sz w:val="24"/>
          <w:szCs w:val="24"/>
        </w:rPr>
        <w:t xml:space="preserve">maként " a pusztulás fájdalmas és keserű " tudását " . </w:t>
      </w:r>
    </w:p>
    <w:p>
      <w:pPr>
        <w:pStyle w:val="Normal"/>
        <w:jc w:val="both"/>
        <w:rPr/>
      </w:pPr>
      <w:r>
        <w:rPr>
          <w:sz w:val="24"/>
          <w:szCs w:val="24"/>
        </w:rPr>
        <w:t>Most nekünk magunknak kell hát megtanulnunk és saját természetünk</w:t>
      </w:r>
      <w:r>
        <w:rPr>
          <w:rFonts w:eastAsia="Times New Roman CE" w:cs="Times New Roman CE" w:ascii="Times New Roman CE" w:hAnsi="Times New Roman CE"/>
          <w:sz w:val="24"/>
          <w:szCs w:val="24"/>
        </w:rPr>
        <w:t>ké tennünk az Élet minden Idők előtti, Isten-alkotta Törvényét, hogy már majd azok ismeretére oktathassuk gyermekeinket i</w:t>
      </w:r>
      <w:r>
        <w:rPr>
          <w:sz w:val="24"/>
          <w:szCs w:val="24"/>
        </w:rPr>
        <w:t>s, hogy ne csak vágyják, kutassák  és tervezzék, de valóban el is érhessék a Holnapot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Miután szavaim elhaltak a kisebbfajta tömeg feje fölött, az emberek némaságba burkolózva hagyták el a nagy közös termet, hogy aztán már ki-ki magában elmélkedhessen a hallottakon. Egyetlen egy volt csak, aki egy pillanatra megállt előttem, s megkérdezte :</w:t>
      </w:r>
      <w:r>
        <w:rPr>
          <w:sz w:val="24"/>
          <w:szCs w:val="24"/>
        </w:rPr>
        <w:t xml:space="preserve"> </w:t>
      </w:r>
    </w:p>
    <w:p>
      <w:pPr>
        <w:pStyle w:val="Normal"/>
        <w:jc w:val="both"/>
        <w:rPr/>
      </w:pPr>
      <w:r>
        <w:rPr>
          <w:rFonts w:eastAsia="Times New Roman CE" w:cs="Times New Roman CE" w:ascii="Times New Roman CE" w:hAnsi="Times New Roman CE"/>
          <w:sz w:val="24"/>
          <w:szCs w:val="24"/>
        </w:rPr>
        <w:t>- Szerinted valóban megelőzhetjük és elkerülhetjük az Ősök vétkeinek feltámadását ? Lehetséges lesz olyan lét-formát kialakítani az immáron ismét egyre szaporodó Em</w:t>
      </w:r>
      <w:r>
        <w:rPr>
          <w:sz w:val="24"/>
          <w:szCs w:val="24"/>
        </w:rPr>
        <w:t>beriség teljességében, amely nem torkollik végül épp úgy a mohóság és a törtetés-adta háborúkba és egyéb, kegyet</w:t>
      </w:r>
      <w:r>
        <w:rPr>
          <w:rFonts w:eastAsia="Times New Roman CE" w:cs="Times New Roman CE" w:ascii="Times New Roman CE" w:hAnsi="Times New Roman CE"/>
          <w:sz w:val="24"/>
          <w:szCs w:val="24"/>
        </w:rPr>
        <w:t>lenebbnél kegyetlenebb viszálykodásokba ? Lehetséges lesz valaha is elérni és általános, természetes és magától értetődő gyakorlattá tenni azt, hogy bőrszínre, vallásra, nemzetiségre való tekintet nélkül Testvérré legyen a Föld minden egyes Gye</w:t>
      </w:r>
      <w:r>
        <w:rPr>
          <w:sz w:val="24"/>
          <w:szCs w:val="24"/>
        </w:rPr>
        <w:t xml:space="preserve">rmeke ? </w:t>
      </w:r>
    </w:p>
    <w:p>
      <w:pPr>
        <w:pStyle w:val="Normal"/>
        <w:jc w:val="both"/>
        <w:rPr>
          <w:sz w:val="24"/>
          <w:szCs w:val="24"/>
        </w:rPr>
      </w:pPr>
      <w:r>
        <w:rPr>
          <w:sz w:val="24"/>
          <w:szCs w:val="24"/>
        </w:rPr>
        <w:t xml:space="preserve">   </w:t>
      </w:r>
      <w:r>
        <w:rPr>
          <w:sz w:val="24"/>
          <w:szCs w:val="24"/>
        </w:rPr>
        <w:t>Egy pillanatig hallgattam, majd így válaszoltam :</w:t>
      </w:r>
    </w:p>
    <w:p>
      <w:pPr>
        <w:pStyle w:val="Normal"/>
        <w:jc w:val="both"/>
        <w:rPr/>
      </w:pPr>
      <w:r>
        <w:rPr>
          <w:sz w:val="24"/>
          <w:szCs w:val="24"/>
        </w:rPr>
        <w:t>- Ha csak annyit sikerül elérnünk, hogy senki sem kíván vagy cselekszik Ember-társának olyasmi</w:t>
      </w:r>
      <w:r>
        <w:rPr>
          <w:rFonts w:eastAsia="Times New Roman CE" w:cs="Times New Roman CE" w:ascii="Times New Roman CE" w:hAnsi="Times New Roman CE"/>
          <w:sz w:val="24"/>
          <w:szCs w:val="24"/>
        </w:rPr>
        <w:t>t, amiről tudván tudja hogy ő maga sem szere</w:t>
      </w:r>
      <w:r>
        <w:rPr>
          <w:sz w:val="24"/>
          <w:szCs w:val="24"/>
        </w:rPr>
        <w:t>tné ha neki kívánnának, vagy vele megtennének, akkor lehetségesnek tartom mindezt. Akkor, de csak is akkor Testvérré lesz Ember és Ember, amint Testvére és Szövetségese lesz a Föld, s a Természet is, és szövetségesévé : oltalmazójává lesz a Szellem-világ is, hisz " amint lent, akképpen fent is ", hogy a régi, többezer éves mondást megfordítsam, hisz lényegét tekintve így helyes. Így, hisz mi magunk irányítjuk önnön tetteinket, s tetteinkkel idézzük magunkra úgy jelen-beni, mint elkövet</w:t>
      </w:r>
      <w:r>
        <w:rPr>
          <w:rFonts w:eastAsia="Times New Roman CE" w:cs="Times New Roman CE" w:ascii="Times New Roman CE" w:hAnsi="Times New Roman CE"/>
          <w:sz w:val="24"/>
          <w:szCs w:val="24"/>
        </w:rPr>
        <w:t>kezendő Utainkon részünkké levő " Sorsunkat " is, s még utódaink so</w:t>
      </w:r>
      <w:r>
        <w:rPr>
          <w:sz w:val="24"/>
          <w:szCs w:val="24"/>
        </w:rPr>
        <w:t xml:space="preserve">rsát és életét is, megalapozva: építve vagy rombolva minden egyes, kezükbe adandó  - adható - Holnapot is ... </w:t>
      </w:r>
    </w:p>
    <w:p>
      <w:pPr>
        <w:pStyle w:val="Normal"/>
        <w:jc w:val="both"/>
        <w:rPr>
          <w:sz w:val="24"/>
          <w:szCs w:val="24"/>
        </w:rPr>
      </w:pPr>
      <w:r>
        <w:rPr>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 kérdező elégedetten bólintott, aztán mi is távoztunk a teremből. Magam egyből a lakókapszulám felé indultam, hogy az élelem-kiosztót útba ejtve hazatérjek, s várjam Hajnalka és az Agg érkezését. </w:t>
      </w:r>
    </w:p>
    <w:p>
      <w:pPr>
        <w:pStyle w:val="Normal"/>
        <w:jc w:val="both"/>
        <w:rPr/>
      </w:pPr>
      <w:r>
        <w:rPr>
          <w:rFonts w:eastAsia="Times New Roman CE" w:cs="Times New Roman CE" w:ascii="Times New Roman CE" w:hAnsi="Times New Roman CE"/>
          <w:sz w:val="24"/>
          <w:szCs w:val="24"/>
        </w:rPr>
        <w:t>Épp csak befejeztem az étkezést, s egy csöppet megpihentem, már éreztem is jelenlétük erős, kellemes energiájá</w:t>
      </w:r>
      <w:r>
        <w:rPr>
          <w:sz w:val="24"/>
          <w:szCs w:val="24"/>
        </w:rPr>
        <w:t>nak áramát. Felültem alvó- gubómban, amely a vendégek érkezésének érzékelésére azonnal össze</w:t>
      </w:r>
      <w:r>
        <w:rPr>
          <w:rFonts w:eastAsia="Times New Roman CE" w:cs="Times New Roman CE" w:ascii="Times New Roman CE" w:hAnsi="Times New Roman CE"/>
          <w:sz w:val="24"/>
          <w:szCs w:val="24"/>
        </w:rPr>
        <w:t xml:space="preserve">zsugorodott, s mire háromig számolhattam volna, helyén már csak egy kisméretű karszék állt, helyet hagyva az érkezők karszékeinek is. </w:t>
      </w:r>
    </w:p>
    <w:p>
      <w:pPr>
        <w:pStyle w:val="Normal"/>
        <w:jc w:val="both"/>
        <w:rPr/>
      </w:pPr>
      <w:r>
        <w:rPr>
          <w:sz w:val="24"/>
          <w:szCs w:val="24"/>
        </w:rPr>
        <w:t>Az Agg épp úgy jelent meg mellettem, ahogy az Oktatók termében  szokott ; egyik pillanatról a másikra, mintha csak a falból gördült volna ki székével, míg Hajnalka egy kicsit hosszadalmasabban materializáló</w:t>
      </w:r>
      <w:r>
        <w:rPr>
          <w:rFonts w:eastAsia="Times New Roman CE" w:cs="Times New Roman CE" w:ascii="Times New Roman CE" w:hAnsi="Times New Roman CE"/>
          <w:sz w:val="24"/>
          <w:szCs w:val="24"/>
        </w:rPr>
        <w:t xml:space="preserve">dott : először csak mint halvány ködfolt jelenve meg a kapszulában, hogy aztán </w:t>
      </w:r>
      <w:r>
        <w:rPr>
          <w:sz w:val="24"/>
          <w:szCs w:val="24"/>
        </w:rPr>
        <w:t>egyre határozottabb formát öltve az általam ismert és szere</w:t>
      </w:r>
      <w:r>
        <w:rPr>
          <w:rFonts w:eastAsia="Times New Roman CE" w:cs="Times New Roman CE" w:ascii="Times New Roman CE" w:hAnsi="Times New Roman CE"/>
          <w:sz w:val="24"/>
          <w:szCs w:val="24"/>
        </w:rPr>
        <w:t>tett alakot vegye fel ismét. Nem sokkal később már hármasban ültünk a csöpp helyiségben, s gondolataink útján társalogtunk. Először én sz</w:t>
      </w:r>
      <w:r>
        <w:rPr>
          <w:sz w:val="24"/>
          <w:szCs w:val="24"/>
        </w:rPr>
        <w:t>á</w:t>
      </w:r>
      <w:r>
        <w:rPr>
          <w:rFonts w:eastAsia="Times New Roman CE" w:cs="Times New Roman CE" w:ascii="Times New Roman CE" w:hAnsi="Times New Roman CE"/>
          <w:sz w:val="24"/>
          <w:szCs w:val="24"/>
        </w:rPr>
        <w:t>moltam be nekik a nemrég lezajlott " gyűlésről ", a kelleténél tán egy kicsit tovább időzve a gyűlés végén elém álló kérdező személyénél és értő, felvilágosult gondolatainál. Az Agg magától értetődő közvetle</w:t>
      </w:r>
      <w:r>
        <w:rPr>
          <w:sz w:val="24"/>
          <w:szCs w:val="24"/>
        </w:rPr>
        <w:t>nséggel hallgatott, majd azt mondta :</w:t>
      </w:r>
    </w:p>
    <w:p>
      <w:pPr>
        <w:pStyle w:val="Normal"/>
        <w:jc w:val="both"/>
        <w:rPr/>
      </w:pPr>
      <w:r>
        <w:rPr>
          <w:rFonts w:eastAsia="Times New Roman CE" w:cs="Times New Roman CE" w:ascii="Times New Roman CE" w:hAnsi="Times New Roman CE"/>
          <w:sz w:val="24"/>
          <w:szCs w:val="24"/>
        </w:rPr>
        <w:t xml:space="preserve">- Ismerem a kérdezőt, amint ismerem a többieket is mind, akik hasonló </w:t>
      </w:r>
      <w:r>
        <w:rPr>
          <w:sz w:val="24"/>
          <w:szCs w:val="24"/>
        </w:rPr>
        <w:t>kérdéseket forgattak elméjükben, még ha nem is tették fel . Mert nem csak az az egy van köztük, akiben ezek a kérdések már megfogalma</w:t>
      </w:r>
      <w:r>
        <w:rPr>
          <w:rFonts w:eastAsia="Times New Roman CE" w:cs="Times New Roman CE" w:ascii="Times New Roman CE" w:hAnsi="Times New Roman CE"/>
          <w:sz w:val="24"/>
          <w:szCs w:val="24"/>
        </w:rPr>
        <w:t>zódtak. Egyre több és több felvilágosult szellemiségű Ember született az utóbbi hetven esztendő folyamán, így egy fokkal könnyebb lesz a helyes irányba vezetni a felszínre költözők első csoportjait. Mert ne hidd hogy mindannyian fel kívánnak menni majd az új, még eztán megépítendő lakóépületekbe ! Azok közül, akik már a második, vagy esetleg a ha</w:t>
      </w:r>
      <w:r>
        <w:rPr>
          <w:sz w:val="24"/>
          <w:szCs w:val="24"/>
        </w:rPr>
        <w:t>rmadik Útjukat járják a Föld fe</w:t>
      </w:r>
      <w:r>
        <w:rPr>
          <w:rFonts w:eastAsia="Times New Roman CE" w:cs="Times New Roman CE" w:ascii="Times New Roman CE" w:hAnsi="Times New Roman CE"/>
          <w:sz w:val="24"/>
          <w:szCs w:val="24"/>
        </w:rPr>
        <w:t>lszíne alatt élve, nem egy lesz, és nem kettő, akik elképzelhetetlennek fogják tartani hogy megszokott " Otth</w:t>
      </w:r>
      <w:r>
        <w:rPr>
          <w:sz w:val="24"/>
          <w:szCs w:val="24"/>
        </w:rPr>
        <w:t>o</w:t>
      </w:r>
      <w:r>
        <w:rPr>
          <w:rFonts w:eastAsia="Times New Roman CE" w:cs="Times New Roman CE" w:ascii="Times New Roman CE" w:hAnsi="Times New Roman CE"/>
          <w:sz w:val="24"/>
          <w:szCs w:val="24"/>
        </w:rPr>
        <w:t>naikat " és Lét-terüket végleg elhagyják, s egy új, számukra teljesen Lét-idegen közegben próbáljanak tovább élni. Nem kell, nem is szabad erőszakkal próbálkozni, de arra minden áron törekedni kell, hogy a földalatti Telepen maradók is a számukra legmegfelelőbb ellátásban részesüljenek amint idáig is, és arra is nagy figyelmet kell fordítani, hogy egyik csoport egyetlen tagja se érezze kisebbnek vag</w:t>
      </w:r>
      <w:r>
        <w:rPr>
          <w:sz w:val="24"/>
          <w:szCs w:val="24"/>
        </w:rPr>
        <w:t>y nagyobb</w:t>
      </w:r>
      <w:r>
        <w:rPr>
          <w:rFonts w:eastAsia="Times New Roman CE" w:cs="Times New Roman CE" w:ascii="Times New Roman CE" w:hAnsi="Times New Roman CE"/>
          <w:sz w:val="24"/>
          <w:szCs w:val="24"/>
        </w:rPr>
        <w:t xml:space="preserve">nak, tehát fontosabbnak avagy alantasabbnak magát a másik csoport bármely tagjához viszonyítva. Meg kell velük érttetni, s be is kell előttük bizonyítani, hogy csak úgy lehetséges az Élet a Bolygón, éljenek bár fent, vagy a Föld alatt, ha szoros testvéri </w:t>
      </w:r>
      <w:r>
        <w:rPr>
          <w:sz w:val="24"/>
          <w:szCs w:val="24"/>
        </w:rPr>
        <w:t>összefogással segítik és támo</w:t>
      </w:r>
      <w:r>
        <w:rPr>
          <w:rFonts w:eastAsia="Times New Roman CE" w:cs="Times New Roman CE" w:ascii="Times New Roman CE" w:hAnsi="Times New Roman CE"/>
          <w:sz w:val="24"/>
          <w:szCs w:val="24"/>
        </w:rPr>
        <w:t>gatják egymást. Nem szabad tehát a föld alatti telepen élőket háttérbe szorítani a felszínen élők érdekében, mert az szinte azonnal és teljesen érthető, logikus módon ellentétes indulatokra adhat, és fog is okot adni. Egyként kell természetes, és jogos kívánságként elfogadni a felköltözők és a lentmaradók akaratát, hisz épp ezen : a Szabadságon , az Egyenlő</w:t>
      </w:r>
      <w:r>
        <w:rPr>
          <w:sz w:val="24"/>
          <w:szCs w:val="24"/>
        </w:rPr>
        <w:t>ségen és a Szabad akaraton, s ezek feltétlen tiszteletben tartásán áll vagy bukik az Emberiség felemelkedése vagy újbóli, s esetleg már végleges elbukása, mint az Emberiség történelmében már annyiszor. Minderre természetesen még majd visszatérünk. Most azonban helyesnek tarta</w:t>
      </w:r>
      <w:r>
        <w:rPr>
          <w:rFonts w:eastAsia="Times New Roman CE" w:cs="Times New Roman CE" w:ascii="Times New Roman CE" w:hAnsi="Times New Roman CE"/>
          <w:sz w:val="24"/>
          <w:szCs w:val="24"/>
        </w:rPr>
        <w:t>nám ha elindulnánk, hisz az Út, amerre vinni szándékozunk, hosszú, még ha időben nem is olyan tá</w:t>
      </w:r>
      <w:r>
        <w:rPr>
          <w:sz w:val="24"/>
          <w:szCs w:val="24"/>
        </w:rPr>
        <w:t>voli, mint az általad és Hajnalka által eddig megtett Utak többsége. S nem csak hogy hosszú, de a megszokott</w:t>
      </w:r>
      <w:r>
        <w:rPr>
          <w:rFonts w:eastAsia="Times New Roman CE" w:cs="Times New Roman CE" w:ascii="Times New Roman CE" w:hAnsi="Times New Roman CE"/>
          <w:sz w:val="24"/>
          <w:szCs w:val="24"/>
        </w:rPr>
        <w:t>nál talán keményebb is lesz a mai utazás, hisz nem csak egy, de több ember, vagy inkább több ember-csoport gondolatait és érzéseit, s azok miértjeit kell megismerned. Olyanokét is, akiknek " szerepét " konkrét értelemben véve akkor és ott csak mint kívülálló nézted végig, vagy mint azok szenvedő alanya tapasztalhattad meg azokban a bizonyos történésekben, hogy azok nyomán a fölöttes ÉN-tudat felismerhesse egy-egy régi, de hasonló érzelmekkel és gondolatokkal végigjárt Út hibáját, hogy kellő tudati tapasztalattal rendelkezzen azok korrigálás</w:t>
      </w:r>
      <w:r>
        <w:rPr>
          <w:sz w:val="24"/>
          <w:szCs w:val="24"/>
        </w:rPr>
        <w:t>ához egy esetleg még eztán valósággá válható út során.</w:t>
      </w:r>
    </w:p>
    <w:p>
      <w:pPr>
        <w:pStyle w:val="Normal"/>
        <w:jc w:val="both"/>
        <w:rPr>
          <w:sz w:val="24"/>
          <w:szCs w:val="24"/>
        </w:rPr>
      </w:pPr>
      <w:r>
        <w:rPr>
          <w:sz w:val="24"/>
          <w:szCs w:val="24"/>
        </w:rPr>
        <w:t xml:space="preserve">   </w:t>
      </w:r>
    </w:p>
    <w:p>
      <w:pPr>
        <w:pStyle w:val="Normal"/>
        <w:jc w:val="both"/>
        <w:rPr/>
      </w:pPr>
      <w:r>
        <w:rPr>
          <w:sz w:val="24"/>
          <w:szCs w:val="24"/>
        </w:rPr>
        <w:t xml:space="preserve">     </w:t>
      </w:r>
      <w:r>
        <w:rPr>
          <w:sz w:val="24"/>
          <w:szCs w:val="24"/>
        </w:rPr>
        <w:t>Most tehát egy-egy olyan helyszínre és történésbe szeretnénk elvin</w:t>
      </w:r>
      <w:r>
        <w:rPr>
          <w:rFonts w:eastAsia="Times New Roman CE" w:cs="Times New Roman CE" w:ascii="Times New Roman CE" w:hAnsi="Times New Roman CE"/>
          <w:sz w:val="24"/>
          <w:szCs w:val="24"/>
        </w:rPr>
        <w:t>ni, ahol és amikor épp az imént említett Szabadságot, Egyenlőséget és Szabad ak</w:t>
      </w:r>
      <w:r>
        <w:rPr>
          <w:sz w:val="24"/>
          <w:szCs w:val="24"/>
        </w:rPr>
        <w:t>a</w:t>
      </w:r>
      <w:r>
        <w:rPr>
          <w:rFonts w:eastAsia="Times New Roman CE" w:cs="Times New Roman CE" w:ascii="Times New Roman CE" w:hAnsi="Times New Roman CE"/>
          <w:sz w:val="24"/>
          <w:szCs w:val="24"/>
        </w:rPr>
        <w:t>ratot taposták sárba sokszor csak a bőrszín, vagy a vallás-különbség vagy a politikai érdek-ellentétek okán és vélt jogán. A hel</w:t>
      </w:r>
      <w:r>
        <w:rPr>
          <w:sz w:val="24"/>
          <w:szCs w:val="24"/>
        </w:rPr>
        <w:t xml:space="preserve">yszíneken vállalt és végigélt " </w:t>
      </w:r>
      <w:r>
        <w:rPr>
          <w:rFonts w:eastAsia="Times New Roman CE" w:cs="Times New Roman CE" w:ascii="Times New Roman CE" w:hAnsi="Times New Roman CE"/>
          <w:sz w:val="24"/>
          <w:szCs w:val="24"/>
        </w:rPr>
        <w:t>szerepeid " több " mellék-szereplőjének " érzelmi és gondolat-világába is betekintünk egy-egy pillanatra, hogy megérhesd : mennyire befolyásolja egyik " szereplő " a másikat egy-egy út során. Hunyd le a szemed, s lazítsd el egészen magad hogy tökélet</w:t>
      </w:r>
      <w:r>
        <w:rPr>
          <w:sz w:val="24"/>
          <w:szCs w:val="24"/>
        </w:rPr>
        <w:t>e</w:t>
      </w:r>
      <w:r>
        <w:rPr>
          <w:rFonts w:eastAsia="Times New Roman CE" w:cs="Times New Roman CE" w:ascii="Times New Roman CE" w:hAnsi="Times New Roman CE"/>
          <w:sz w:val="24"/>
          <w:szCs w:val="24"/>
        </w:rPr>
        <w:t>sen körülzárhasson az a védő-burok amit köréd építek hogy védve légy a többszörösen is negatív testi-lelki-szellemi Energia-kisugárzásban, mely evilági és Fölöttes Tudatodat egyaránt éri</w:t>
      </w:r>
      <w:r>
        <w:rPr>
          <w:sz w:val="24"/>
          <w:szCs w:val="24"/>
        </w:rPr>
        <w:t>nteni fogja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gg utasításához hűen behunytam a szemem, s csakha</w:t>
      </w:r>
      <w:r>
        <w:rPr>
          <w:sz w:val="24"/>
          <w:szCs w:val="24"/>
        </w:rPr>
        <w:t>mar elér</w:t>
      </w:r>
      <w:r>
        <w:rPr>
          <w:rFonts w:eastAsia="Times New Roman CE" w:cs="Times New Roman CE" w:ascii="Times New Roman CE" w:hAnsi="Times New Roman CE"/>
          <w:sz w:val="24"/>
          <w:szCs w:val="24"/>
        </w:rPr>
        <w:t>tem a kívánt Alfa-állapotot. Azonnal éreztem a jótékony védő-burok biztonságot adó erejét, hát bátran rábíztam magam az Aggra és Hajna</w:t>
      </w:r>
      <w:r>
        <w:rPr>
          <w:sz w:val="24"/>
          <w:szCs w:val="24"/>
        </w:rPr>
        <w:t>l</w:t>
      </w:r>
      <w:r>
        <w:rPr>
          <w:rFonts w:eastAsia="Times New Roman CE" w:cs="Times New Roman CE" w:ascii="Times New Roman CE" w:hAnsi="Times New Roman CE"/>
          <w:sz w:val="24"/>
          <w:szCs w:val="24"/>
        </w:rPr>
        <w:t>kára, s megkezdtem első utazásomat a " közeli ", szégyenteljes Tegna</w:t>
      </w:r>
      <w:r>
        <w:rPr>
          <w:sz w:val="24"/>
          <w:szCs w:val="24"/>
        </w:rPr>
        <w:t>p</w:t>
      </w:r>
      <w:r>
        <w:rPr>
          <w:rFonts w:eastAsia="Times New Roman CE" w:cs="Times New Roman CE" w:ascii="Times New Roman CE" w:hAnsi="Times New Roman CE"/>
          <w:sz w:val="24"/>
          <w:szCs w:val="24"/>
        </w:rPr>
        <w:t>ba, mely számunkra a keserű, szinte kilátástalannak tűnő Mát szü</w:t>
      </w:r>
      <w:r>
        <w:rPr>
          <w:sz w:val="24"/>
          <w:szCs w:val="24"/>
        </w:rPr>
        <w:t>lt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Megint kezdik ! - mondta a mellettem kucorgó férfi. Bár a sötétben nem láthatom az arcát, mégis tudom : Ottó volt az, aki ezt a sóhaj</w:t>
      </w:r>
      <w:r>
        <w:rPr>
          <w:rFonts w:eastAsia="Times New Roman CE" w:cs="Times New Roman CE" w:ascii="Times New Roman CE" w:hAnsi="Times New Roman CE"/>
          <w:sz w:val="24"/>
          <w:szCs w:val="24"/>
        </w:rPr>
        <w:t>tásnak is beillő me</w:t>
      </w:r>
      <w:r>
        <w:rPr>
          <w:sz w:val="24"/>
          <w:szCs w:val="24"/>
        </w:rPr>
        <w:t>gjegyzést tette .</w:t>
      </w:r>
    </w:p>
    <w:p>
      <w:pPr>
        <w:pStyle w:val="Normal"/>
        <w:jc w:val="both"/>
        <w:rPr>
          <w:sz w:val="24"/>
          <w:szCs w:val="24"/>
        </w:rPr>
      </w:pPr>
      <w:r>
        <w:rPr>
          <w:sz w:val="24"/>
          <w:szCs w:val="24"/>
        </w:rPr>
        <w:t>- Mért, mit vártál ? Hisz minden este így megy, mért volna ez a mai kivétel :</w:t>
      </w:r>
    </w:p>
    <w:p>
      <w:pPr>
        <w:pStyle w:val="Normal"/>
        <w:jc w:val="both"/>
        <w:rPr/>
      </w:pPr>
      <w:r>
        <w:rPr>
          <w:sz w:val="24"/>
          <w:szCs w:val="24"/>
        </w:rPr>
        <w:t>- Azért mégis ... Hisz Szenteste van, nem ? - mondta az iménti hang, és már biztos voltam benne hogy Ottó nyafog, mint mindig . És épp engem kell emlékeztetnie rá ; milyen napot is jelez a kalendár ! Dühös lettem, s éreztem amint agyamat elönti a harag. Jobb híján felé csaptam öklömmel, bár talán igazából nem is rá, hanem az ellenségre haragudtam, akik még ma is képesek fegyver után nyúlni. Haragszom hát Ottóra és az egész Világra, de talán még magára az Istenre is, hogy enged eg</w:t>
      </w:r>
      <w:r>
        <w:rPr>
          <w:rFonts w:eastAsia="Times New Roman CE" w:cs="Times New Roman CE" w:ascii="Times New Roman CE" w:hAnsi="Times New Roman CE"/>
          <w:sz w:val="24"/>
          <w:szCs w:val="24"/>
        </w:rPr>
        <w:t>y ilyen korban élni ... Haragszom már csak azért is, mert épp ma egy esztendős a kisfiam, és én nem lehetek mellette. Sőt : még azt sem t</w:t>
      </w:r>
      <w:r>
        <w:rPr>
          <w:sz w:val="24"/>
          <w:szCs w:val="24"/>
        </w:rPr>
        <w:t>udom; élnek-e egyáltalán. Esztendeje szült az asszony, épp amikor a há</w:t>
      </w:r>
      <w:r>
        <w:rPr>
          <w:rFonts w:eastAsia="Times New Roman CE" w:cs="Times New Roman CE" w:ascii="Times New Roman CE" w:hAnsi="Times New Roman CE"/>
          <w:sz w:val="24"/>
          <w:szCs w:val="24"/>
        </w:rPr>
        <w:t>ború kitört, s kishíján belepusztult a szülésbe. Aztán már mindig beteg volt, de én már csak a levelekből értesülhettem egyre romló egészségi állapotáról. No, nem az ő leveleiből, mert ő soha, egy szóval sem p</w:t>
      </w:r>
      <w:r>
        <w:rPr>
          <w:sz w:val="24"/>
          <w:szCs w:val="24"/>
        </w:rPr>
        <w:t>anaszkodott. Bár ha jobban utána gondolok, nem is nagyon írt magáról. Mindig csak Ákoskáról: hogy milyen okos, hogy már totyog is ha fogják a kezét, hogy már egész szavakat is mond...</w:t>
      </w:r>
    </w:p>
    <w:p>
      <w:pPr>
        <w:pStyle w:val="Normal"/>
        <w:jc w:val="both"/>
        <w:rPr>
          <w:sz w:val="24"/>
          <w:szCs w:val="24"/>
        </w:rPr>
      </w:pPr>
      <w:r>
        <w:rPr>
          <w:sz w:val="24"/>
          <w:szCs w:val="24"/>
        </w:rPr>
        <w:t>Én csak akkor láttam a fiamat amikor megszületett, s azóta egyszer sem voltam szabadságon. Fényképet is csak egyetlen egyet kaptam kézhez, a többi elkallódott valahogy a tábori postán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Mire mindezt végiggondoltam, már forrpontig hevült bennem az indu</w:t>
      </w:r>
      <w:r>
        <w:rPr>
          <w:rFonts w:eastAsia="Times New Roman CE" w:cs="Times New Roman CE" w:ascii="Times New Roman CE" w:hAnsi="Times New Roman CE"/>
          <w:sz w:val="24"/>
          <w:szCs w:val="24"/>
        </w:rPr>
        <w:t>lat, hát csak felugrottam, s én is lőni kezdtem az ellenség lövészárkai felé. Egy kétségbeesett, végső halál-sikoly adta tudtomra : vaktában leadott lövésem egy elővigyázatlanul felemelkedő ember testét érte. Talán meg is halt. Vagy épp haldoklik . Talán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özömbösen vontam meg a vállam, hisz akinek tán végső sikolyát hallottam, csak egy ellenség volt, akit nem is tekintettem a szó szoros értelmében véve Embernek, s aki épp úgy közömbösen vonta volna meg a vállát ha én állok , s az ő lövése talál el enge</w:t>
      </w:r>
      <w:r>
        <w:rPr>
          <w:sz w:val="24"/>
          <w:szCs w:val="24"/>
        </w:rPr>
        <w:t xml:space="preserve">m .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Jobbára mindig csak így, a sötétség beállta után kezdődik a lövöldözés, mint ha az éjszaka órái felerősítenék mindkét fél félelmét s tán haragját is, mintha a másik lövészárokban kuporgó tehetne arról, hogy háború van. Pedig tudjuk hogy nem így van, tudjuk hogy ők is csak a kapott parancsot teljesítik, s azt még, hogy a legszívesebben ők is hagynák a fenébe az egészet, és földhöz vágva a fegyvert, s fütyülve mi</w:t>
      </w:r>
      <w:r>
        <w:rPr>
          <w:sz w:val="24"/>
          <w:szCs w:val="24"/>
        </w:rPr>
        <w:t>nden féle politikai és terület-követelési marhaságra, haza mennének a családjuk</w:t>
      </w:r>
      <w:r>
        <w:rPr>
          <w:rFonts w:eastAsia="Times New Roman CE" w:cs="Times New Roman CE" w:ascii="Times New Roman CE" w:hAnsi="Times New Roman CE"/>
          <w:sz w:val="24"/>
          <w:szCs w:val="24"/>
        </w:rPr>
        <w:t>hoz. Egy felvillanó pillanatra aztán mégis megsajnálom azt az embert, hisz ki tudja : lehet hogy őt is várja otthon az asszony, s tán gyereke is van. Lehetséges volna, hogy már v</w:t>
      </w:r>
      <w:r>
        <w:rPr>
          <w:sz w:val="24"/>
          <w:szCs w:val="24"/>
        </w:rPr>
        <w:t>alóban hiába várják ?</w:t>
      </w:r>
    </w:p>
    <w:p>
      <w:pPr>
        <w:pStyle w:val="Normal"/>
        <w:jc w:val="both"/>
        <w:rPr/>
      </w:pPr>
      <w:r>
        <w:rPr>
          <w:sz w:val="24"/>
          <w:szCs w:val="24"/>
        </w:rPr>
        <w:t xml:space="preserve">  </w:t>
      </w:r>
      <w:r>
        <w:rPr>
          <w:sz w:val="24"/>
          <w:szCs w:val="24"/>
        </w:rPr>
        <w:t>A gondolat elkeserít és felzaklat, hát egy pillanatra felállok hogy kinyújtóztassam, s megmozgassam hidegben összefagyott, meggémbere</w:t>
      </w:r>
      <w:r>
        <w:rPr>
          <w:rFonts w:eastAsia="Times New Roman CE" w:cs="Times New Roman CE" w:ascii="Times New Roman CE" w:hAnsi="Times New Roman CE"/>
          <w:sz w:val="24"/>
          <w:szCs w:val="24"/>
        </w:rPr>
        <w:t>dett tagjaim . Még ki sem nyújtottam rendesen a lábam, valami fura, fütyülő hang ér el tudatomig. Aztán valami iszonyú erővel a mellk</w:t>
      </w:r>
      <w:r>
        <w:rPr>
          <w:sz w:val="24"/>
          <w:szCs w:val="24"/>
        </w:rPr>
        <w:t>asomnak csapódik. Most én sikoltok fel, mint az imént az a láthatatlan ellenfél, s már tudom : számomra is vége a háborúnak. Engem is hiába várnak ...</w:t>
      </w:r>
    </w:p>
    <w:p>
      <w:pPr>
        <w:pStyle w:val="Normal"/>
        <w:jc w:val="both"/>
        <w:rPr/>
      </w:pPr>
      <w:r>
        <w:rPr>
          <w:rFonts w:eastAsia="Times New Roman CE" w:cs="Times New Roman CE" w:ascii="Times New Roman CE" w:hAnsi="Times New Roman CE"/>
          <w:sz w:val="24"/>
          <w:szCs w:val="24"/>
        </w:rPr>
        <w:t>Egyetlen szemvillanásnyi idő alatt lepereg előttem az egész életem : gyermek korom a Tisza-parti házikóban, az iskola udvarán álló, vén vadkörtefa  - de sokszor kuporogtam az ágai közt !  - az első, ügyetl</w:t>
      </w:r>
      <w:r>
        <w:rPr>
          <w:sz w:val="24"/>
          <w:szCs w:val="24"/>
        </w:rPr>
        <w:t>e</w:t>
      </w:r>
      <w:r>
        <w:rPr>
          <w:rFonts w:eastAsia="Times New Roman CE" w:cs="Times New Roman CE" w:ascii="Times New Roman CE" w:hAnsi="Times New Roman CE"/>
          <w:sz w:val="24"/>
          <w:szCs w:val="24"/>
        </w:rPr>
        <w:t>nül esett csók a Tisza-parti fűzfa földre lógó ágai közé bújva kedv</w:t>
      </w:r>
      <w:r>
        <w:rPr>
          <w:sz w:val="24"/>
          <w:szCs w:val="24"/>
        </w:rPr>
        <w:t>e</w:t>
      </w:r>
      <w:r>
        <w:rPr>
          <w:rFonts w:eastAsia="Times New Roman CE" w:cs="Times New Roman CE" w:ascii="Times New Roman CE" w:hAnsi="Times New Roman CE"/>
          <w:sz w:val="24"/>
          <w:szCs w:val="24"/>
        </w:rPr>
        <w:t xml:space="preserve">semmel, aztán anyám kacagása, és apám intő, komoly hangja villant fel egy múló pillanatra, majd asszonyom fájdalom-adta sikoltozása s a kis Jövevény cérnavékony sivalkodása ... </w:t>
      </w:r>
    </w:p>
    <w:p>
      <w:pPr>
        <w:pStyle w:val="Normal"/>
        <w:jc w:val="both"/>
        <w:rPr/>
      </w:pPr>
      <w:r>
        <w:rPr>
          <w:sz w:val="24"/>
          <w:szCs w:val="24"/>
        </w:rPr>
        <w:t>Az utolsó kép végül egy idegen férfit mutatott, olyan közel hozva elém arcát, hogy tisztán láthattam az arcára íródott, döbbent sze</w:t>
      </w:r>
      <w:r>
        <w:rPr>
          <w:rFonts w:eastAsia="Times New Roman CE" w:cs="Times New Roman CE" w:ascii="Times New Roman CE" w:hAnsi="Times New Roman CE"/>
          <w:sz w:val="24"/>
          <w:szCs w:val="24"/>
        </w:rPr>
        <w:t>nvedést, és végső sikoltásra nyíló ajkának végső rándulását is láttam s a hangot is hallottam, de még az idegen nyelvet is megértettem valami különös módon, melyen gyermekét szólítgatta újra és újra és újra. Akkor már tudtam; én magam is Ákoskát hívom, de már csak egy reflex-szerű, bezárult tudat-foszlánnyal agyamban, míg lelkem már egy másik D</w:t>
      </w:r>
      <w:r>
        <w:rPr>
          <w:sz w:val="24"/>
          <w:szCs w:val="24"/>
        </w:rPr>
        <w:t xml:space="preserve">imenzió felé indulva tekint vissza az elhagyott, vagy inkább még csak elhagyni készült Föld felé.  </w:t>
      </w:r>
    </w:p>
    <w:p>
      <w:pPr>
        <w:pStyle w:val="Normal"/>
        <w:jc w:val="both"/>
        <w:rPr/>
      </w:pPr>
      <w:r>
        <w:rPr>
          <w:sz w:val="24"/>
          <w:szCs w:val="24"/>
        </w:rPr>
        <w:t>Így, ezen a módon láthatom már odaátról a halódó embert, s így érthe</w:t>
      </w:r>
      <w:r>
        <w:rPr>
          <w:rFonts w:eastAsia="Times New Roman CE" w:cs="Times New Roman CE" w:ascii="Times New Roman CE" w:hAnsi="Times New Roman CE"/>
          <w:sz w:val="24"/>
          <w:szCs w:val="24"/>
        </w:rPr>
        <w:t>tem ismeretlen nyelvű szavait. Ő is -  amint minden bizonnyal magam is - egy végső figyelmeztetést próbálunk meg átadni Fiainknak: egy me</w:t>
      </w:r>
      <w:r>
        <w:rPr>
          <w:sz w:val="24"/>
          <w:szCs w:val="24"/>
        </w:rPr>
        <w:t>gkésve érkezett Felismerést akarunk nekik átadni, de már csak a mellet</w:t>
      </w:r>
      <w:r>
        <w:rPr>
          <w:rFonts w:eastAsia="Times New Roman CE" w:cs="Times New Roman CE" w:ascii="Times New Roman CE" w:hAnsi="Times New Roman CE"/>
          <w:sz w:val="24"/>
          <w:szCs w:val="24"/>
        </w:rPr>
        <w:t xml:space="preserve">tünk álló bajtárs hallja szavunk, érteni azonban ő sem érti darabossá töredezett szó-foszlányainkat, azt hiszi, már csak értelmüket vesztett hangok buggyannak ki ajkaink szegletén a tüdőnkből szivárgó vérrel, majd az utolsó vércseppel elszálló életünkkel </w:t>
      </w:r>
      <w:r>
        <w:rPr>
          <w:sz w:val="24"/>
          <w:szCs w:val="24"/>
        </w:rPr>
        <w:t>együtt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xml:space="preserve">Gyilkos voltam tehát, s egyben </w:t>
      </w:r>
      <w:r>
        <w:rPr>
          <w:rFonts w:eastAsia="Times New Roman CE" w:cs="Times New Roman CE" w:ascii="Times New Roman CE" w:hAnsi="Times New Roman CE"/>
          <w:sz w:val="24"/>
          <w:szCs w:val="24"/>
        </w:rPr>
        <w:t>áldozat is. Egy értelmetlen háború tett gyilkossá, s az tett áldozattá is, egy értelmetlen, őrült korban. P</w:t>
      </w:r>
      <w:r>
        <w:rPr>
          <w:sz w:val="24"/>
          <w:szCs w:val="24"/>
        </w:rPr>
        <w:t>a</w:t>
      </w:r>
      <w:r>
        <w:rPr>
          <w:rFonts w:eastAsia="Times New Roman CE" w:cs="Times New Roman CE" w:ascii="Times New Roman CE" w:hAnsi="Times New Roman CE"/>
          <w:sz w:val="24"/>
          <w:szCs w:val="24"/>
        </w:rPr>
        <w:t>rancsra öltem, és parancsra öltek engem is, egy olyan parancsra, melyet megszegni és teljesíteni egyaránt őrültség volt, hisz így is, úgy is halált hozott csak számunkra : vagy a szó földi értelmében vett testi Halált, vagy " csak " lelki Halált, ami aztá</w:t>
      </w:r>
      <w:r>
        <w:rPr>
          <w:sz w:val="24"/>
          <w:szCs w:val="24"/>
        </w:rPr>
        <w:t>n lehetetlenné tette számunkra hogy fiaink ártatlan, tiszta szemébe nézve élhessük a mások vére árán megszerzett Holnapok bárha egyetlen percét is...</w:t>
      </w:r>
    </w:p>
    <w:p>
      <w:pPr>
        <w:pStyle w:val="Normal"/>
        <w:jc w:val="both"/>
        <w:rPr/>
      </w:pPr>
      <w:r>
        <w:rPr>
          <w:sz w:val="24"/>
          <w:szCs w:val="24"/>
        </w:rPr>
        <w:t xml:space="preserve">   </w:t>
      </w:r>
      <w:r>
        <w:rPr>
          <w:sz w:val="24"/>
          <w:szCs w:val="24"/>
        </w:rPr>
        <w:t>És mégis: inkább vállaltuk hogy az embertelen parancs teljesítése köz</w:t>
      </w:r>
      <w:r>
        <w:rPr>
          <w:rFonts w:eastAsia="Times New Roman CE" w:cs="Times New Roman CE" w:ascii="Times New Roman CE" w:hAnsi="Times New Roman CE"/>
          <w:sz w:val="24"/>
          <w:szCs w:val="24"/>
        </w:rPr>
        <w:t>ben próbáljuk meg elérni a Holnapot. Vállaltuk, pedig tán titkon, egy tudattalan tudással azt is tudtuk, hogy ha mi, egyszerű közkatonák mindkét oldalon megtagadjuk az engedelmességet, és letéve a fegyvert haza megyünk családjainkhoz, a parancsnokság semm</w:t>
      </w:r>
      <w:r>
        <w:rPr>
          <w:sz w:val="24"/>
          <w:szCs w:val="24"/>
        </w:rPr>
        <w:t>it sem tehetett volna azért, hogy az általuk íróasztalaik mellett, kényelmes karszékeikben ülve megtervezett háború végül véres valósággá lehessen, elvéve alig-élt Életünk, vagy meghag</w:t>
      </w:r>
      <w:r>
        <w:rPr>
          <w:rFonts w:eastAsia="Times New Roman CE" w:cs="Times New Roman CE" w:ascii="Times New Roman CE" w:hAnsi="Times New Roman CE"/>
          <w:sz w:val="24"/>
          <w:szCs w:val="24"/>
        </w:rPr>
        <w:t>yva bár fizikai valónkat, de megmérgezve bennük és tán köröttünk is mindent, ami addig Szent volt szívünkben, és tiszta . Ha ... De ennél a " ha ... " nál egyikünk sem jutott tovább, csak már az innenső s a Túlsó part közti választó-vonalon állva, aho</w:t>
      </w:r>
      <w:r>
        <w:rPr>
          <w:sz w:val="24"/>
          <w:szCs w:val="24"/>
        </w:rPr>
        <w:t>nnan már nem szólhattunk vissza, s ha vissza is szólhatunk  : A vad és kegyetlen kö</w:t>
      </w:r>
      <w:r>
        <w:rPr>
          <w:rFonts w:eastAsia="Times New Roman CE" w:cs="Times New Roman CE" w:ascii="Times New Roman CE" w:hAnsi="Times New Roman CE"/>
          <w:sz w:val="24"/>
          <w:szCs w:val="24"/>
        </w:rPr>
        <w:t>zegben elhalt volna minden óvó, figyelmeztető szó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Mielőtt elértem volna az Élet s a Halál határmezsgyéjét, a kép imb</w:t>
      </w:r>
      <w:r>
        <w:rPr>
          <w:sz w:val="24"/>
          <w:szCs w:val="24"/>
        </w:rPr>
        <w:t>olyogni kezdett, hogy egy másik helyszínre lényegülv</w:t>
      </w:r>
      <w:r>
        <w:rPr>
          <w:rFonts w:eastAsia="Times New Roman CE" w:cs="Times New Roman CE" w:ascii="Times New Roman CE" w:hAnsi="Times New Roman CE"/>
          <w:sz w:val="24"/>
          <w:szCs w:val="24"/>
        </w:rPr>
        <w:t>e át; most egész más szemszögből nézzem ugyanazt az embertelen és elembertelenítő háborút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rFonts w:eastAsia="Times New Roman" w:cs="Times New Roman"/>
          <w:sz w:val="24"/>
          <w:szCs w:val="24"/>
        </w:rPr>
        <w:t>~</w:t>
      </w:r>
      <w:r>
        <w:rPr>
          <w:sz w:val="24"/>
          <w:szCs w:val="24"/>
        </w:rPr>
        <w:t xml:space="preserve"> A parancsnoki bunker jóval a frontvonal mögé épült, így mi viszonylagos biztonságban voltunk. Horváth ezredes úr, Kapitány Imre százados és jómagam - mint legfiatalabb tiszt - tanácskoztunk a bunker</w:t>
      </w:r>
      <w:r>
        <w:rPr>
          <w:rFonts w:eastAsia="Times New Roman CE" w:cs="Times New Roman CE" w:ascii="Times New Roman CE" w:hAnsi="Times New Roman CE"/>
          <w:sz w:val="24"/>
          <w:szCs w:val="24"/>
        </w:rPr>
        <w:t>ben, de úgy, hogy tisztiszolgáink is, s még néhány közkatona is bent volt, hogy egy kissé felmelegedjenek. Most volt a váltás, hát nem volt szívünk elzavarni őket a kellemesen duruzsoló vaskályha mellől, his</w:t>
      </w:r>
      <w:r>
        <w:rPr>
          <w:sz w:val="24"/>
          <w:szCs w:val="24"/>
        </w:rPr>
        <w:t>z órá</w:t>
      </w:r>
      <w:r>
        <w:rPr>
          <w:rFonts w:eastAsia="Times New Roman CE" w:cs="Times New Roman CE" w:ascii="Times New Roman CE" w:hAnsi="Times New Roman CE"/>
          <w:sz w:val="24"/>
          <w:szCs w:val="24"/>
        </w:rPr>
        <w:t>kon át őrködtek a kemény hidegben.</w:t>
      </w:r>
    </w:p>
    <w:p>
      <w:pPr>
        <w:pStyle w:val="Normal"/>
        <w:jc w:val="both"/>
        <w:rPr/>
      </w:pPr>
      <w:r>
        <w:rPr>
          <w:sz w:val="24"/>
          <w:szCs w:val="24"/>
        </w:rPr>
        <w:t>Mi hárman épp egy térképen követtük az imént kapott telegram utasításait, amelyben a Vezérkar megszabta hogy holnap hol, s milyen mérték</w:t>
      </w:r>
      <w:r>
        <w:rPr>
          <w:rFonts w:eastAsia="Times New Roman CE" w:cs="Times New Roman CE" w:ascii="Times New Roman CE" w:hAnsi="Times New Roman CE"/>
          <w:sz w:val="24"/>
          <w:szCs w:val="24"/>
        </w:rPr>
        <w:t>ben kell előretolni jelenlegi állásokat, vagy épp hol kell visszavonnunk a csapatokat. A mi közvetlen parancsunk úgy szólt, hogy legkevesebb egy mérfölddel kell előrenyomulnunk az ellenséges tűzvonalba ékelődve. Kis fehér és vörös zászlók jelezték a mi vonalaink és az ellenség állásai közti távolságot, ami a Főnökség Budapestről érkezett előző esti utas</w:t>
      </w:r>
      <w:r>
        <w:rPr>
          <w:sz w:val="24"/>
          <w:szCs w:val="24"/>
        </w:rPr>
        <w:t>í</w:t>
      </w:r>
      <w:r>
        <w:rPr>
          <w:rFonts w:eastAsia="Times New Roman CE" w:cs="Times New Roman CE" w:ascii="Times New Roman CE" w:hAnsi="Times New Roman CE"/>
          <w:sz w:val="24"/>
          <w:szCs w:val="24"/>
        </w:rPr>
        <w:t>tása értelmében már így is egy-egy ponton szinte összeért, s épp csak néhány száz méternyi távolságra volt egymástól a két harcoló fél. Volt, ahol mindjárt az erdei tisztás két szemben lévő szélénél húzódtak a l</w:t>
      </w:r>
      <w:r>
        <w:rPr>
          <w:sz w:val="24"/>
          <w:szCs w:val="24"/>
        </w:rPr>
        <w:t>ö</w:t>
      </w:r>
      <w:r>
        <w:rPr>
          <w:rFonts w:eastAsia="Times New Roman CE" w:cs="Times New Roman CE" w:ascii="Times New Roman CE" w:hAnsi="Times New Roman CE"/>
          <w:sz w:val="24"/>
          <w:szCs w:val="24"/>
        </w:rPr>
        <w:t>vészárkok, kihasználva még a tisztás szélén lévő csupasz bokrok semmi kis fedezékét is, így nappal akár át is kiabálhattak volna egymásnak a katonák egyik oldalról a másikra, ha értik egymás szavát. Bár így is át-át kiáltottak, a mieink jobbára inkább szi</w:t>
      </w:r>
      <w:r>
        <w:rPr>
          <w:sz w:val="24"/>
          <w:szCs w:val="24"/>
        </w:rPr>
        <w:t>tkokat és átkokat, amint feltéte</w:t>
      </w:r>
      <w:r>
        <w:rPr>
          <w:rFonts w:eastAsia="Times New Roman CE" w:cs="Times New Roman CE" w:ascii="Times New Roman CE" w:hAnsi="Times New Roman CE"/>
          <w:sz w:val="24"/>
          <w:szCs w:val="24"/>
        </w:rPr>
        <w:t>lezhetően az ellenfél katonái sem csupa áldást szórtak a mieinkre a K</w:t>
      </w:r>
      <w:r>
        <w:rPr>
          <w:sz w:val="24"/>
          <w:szCs w:val="24"/>
        </w:rPr>
        <w:t>arácsony tiszteletére ...</w:t>
      </w:r>
    </w:p>
    <w:p>
      <w:pPr>
        <w:pStyle w:val="Normal"/>
        <w:jc w:val="both"/>
        <w:rPr/>
      </w:pPr>
      <w:r>
        <w:rPr>
          <w:rFonts w:eastAsia="Times New Roman CE" w:cs="Times New Roman CE" w:ascii="Times New Roman CE" w:hAnsi="Times New Roman CE"/>
          <w:sz w:val="24"/>
          <w:szCs w:val="24"/>
        </w:rPr>
        <w:t>- Őrültség ... Ezek egyszerűen nincsenek tisztában a valós helyzettel ! - dünnyögtem, de csak egész halkan, nehogy Horváthon és Kapitányon kívül bárki meghallja. Hisz bármint van is : mi megkaptuk a parancsot, s azt minden körülmények között be kell tarta</w:t>
      </w:r>
      <w:r>
        <w:rPr>
          <w:sz w:val="24"/>
          <w:szCs w:val="24"/>
        </w:rPr>
        <w:t>nunk, amint be kell tarttat</w:t>
      </w:r>
      <w:r>
        <w:rPr>
          <w:rFonts w:eastAsia="Times New Roman CE" w:cs="Times New Roman CE" w:ascii="Times New Roman CE" w:hAnsi="Times New Roman CE"/>
          <w:sz w:val="24"/>
          <w:szCs w:val="24"/>
        </w:rPr>
        <w:t>nunk a vezetésünk alá rendelt katonákkal is, ha őrültség, ha nem. Azok ott fönn minden bizonnyal nem is sejtik ; micsoda képtele</w:t>
      </w:r>
      <w:r>
        <w:rPr>
          <w:sz w:val="24"/>
          <w:szCs w:val="24"/>
        </w:rPr>
        <w:t>nséget eszel</w:t>
      </w:r>
      <w:r>
        <w:rPr>
          <w:rFonts w:eastAsia="Times New Roman CE" w:cs="Times New Roman CE" w:ascii="Times New Roman CE" w:hAnsi="Times New Roman CE"/>
          <w:sz w:val="24"/>
          <w:szCs w:val="24"/>
        </w:rPr>
        <w:t>tek ki, hisz ők csak térkép alapján vezetnek egy-egy ütközetet, míg mi azért csak itt vagyunk, mindjárt a tűzvonal közelében . No, mindegy ! Az előrenyomulási parancsot továbbítanunk kell, legfeljebb holnap már nem lesz akiknek még bármiféle parancsot kiadhatnánk . Ha a parancs nem megy tovább, mi magunk kerülünk veszélybe, hisz egyikünk sem tudja ; nem-e a Főnökség besúgója a mellette álló, és épp úgy " dühö</w:t>
      </w:r>
      <w:r>
        <w:rPr>
          <w:sz w:val="24"/>
          <w:szCs w:val="24"/>
        </w:rPr>
        <w:t>n</w:t>
      </w:r>
      <w:r>
        <w:rPr>
          <w:rFonts w:eastAsia="Times New Roman CE" w:cs="Times New Roman CE" w:ascii="Times New Roman CE" w:hAnsi="Times New Roman CE"/>
          <w:sz w:val="24"/>
          <w:szCs w:val="24"/>
        </w:rPr>
        <w:t>gő " tiszt, vagy akár melegedni betért tisztiszolga, vagy katona. Mi</w:t>
      </w:r>
      <w:r>
        <w:rPr>
          <w:sz w:val="24"/>
          <w:szCs w:val="24"/>
        </w:rPr>
        <w:t>ndenképp továbbítan</w:t>
      </w:r>
      <w:r>
        <w:rPr>
          <w:rFonts w:eastAsia="Times New Roman CE" w:cs="Times New Roman CE" w:ascii="Times New Roman CE" w:hAnsi="Times New Roman CE"/>
          <w:sz w:val="24"/>
          <w:szCs w:val="24"/>
        </w:rPr>
        <w:t>i kell tehát a parancsot, méghozzá pont én leszek az aki a tűzvonalba kell küldjem a tábori futárt, de megvárom míg két f</w:t>
      </w:r>
      <w:r>
        <w:rPr>
          <w:sz w:val="24"/>
          <w:szCs w:val="24"/>
        </w:rPr>
        <w:t>elettesem egyike kiadja számomra a konkrét utasítást a parancs továbbí</w:t>
      </w:r>
      <w:r>
        <w:rPr>
          <w:rFonts w:eastAsia="Times New Roman CE" w:cs="Times New Roman CE" w:ascii="Times New Roman CE" w:hAnsi="Times New Roman CE"/>
          <w:sz w:val="24"/>
          <w:szCs w:val="24"/>
        </w:rPr>
        <w:t>tására. Akkor ugyanis már nem engem terhel a felelősség, hisz én m</w:t>
      </w:r>
      <w:r>
        <w:rPr>
          <w:sz w:val="24"/>
          <w:szCs w:val="24"/>
        </w:rPr>
        <w:t>a</w:t>
      </w:r>
      <w:r>
        <w:rPr>
          <w:rFonts w:eastAsia="Times New Roman CE" w:cs="Times New Roman CE" w:ascii="Times New Roman CE" w:hAnsi="Times New Roman CE"/>
          <w:sz w:val="24"/>
          <w:szCs w:val="24"/>
        </w:rPr>
        <w:t>gam is csak parancsot teljesítettem. Hiába, így működik ez minden szinten : Én kiadom az utasítást, mert parancsot kaptam rá egy olyan valakitől, aki szintén parancsot kapott az utasítás kiadatására, és így tovább, egész fel a Vezérkarig ... Hogy aztán azoknak ott fenn ki ad minderre parancsot, tán csak a Jóisten tudja. Minden bizonnyal senki: ők maguk hozzák meg döntéseiket, bár hogy minek az alapján, amikor fogalmuk sem lehet : hol is állnak a valóságban a harcoló egységek, az már tényleg rejtély . His</w:t>
      </w:r>
      <w:r>
        <w:rPr>
          <w:sz w:val="24"/>
          <w:szCs w:val="24"/>
        </w:rPr>
        <w:t>z még csak azt sem tudhatják pontosan ; léte</w:t>
      </w:r>
      <w:r>
        <w:rPr>
          <w:rFonts w:eastAsia="Times New Roman CE" w:cs="Times New Roman CE" w:ascii="Times New Roman CE" w:hAnsi="Times New Roman CE"/>
          <w:sz w:val="24"/>
          <w:szCs w:val="24"/>
        </w:rPr>
        <w:t>zik-e még egyáltalán az a hadtest, vagy csak század amit mozgatni akarnak, vagy már írmagjáig felmorzsolódott az egyre erősödő ellens</w:t>
      </w:r>
      <w:r>
        <w:rPr>
          <w:sz w:val="24"/>
          <w:szCs w:val="24"/>
        </w:rPr>
        <w:t>é</w:t>
      </w:r>
      <w:r>
        <w:rPr>
          <w:rFonts w:eastAsia="Times New Roman CE" w:cs="Times New Roman CE" w:ascii="Times New Roman CE" w:hAnsi="Times New Roman CE"/>
          <w:sz w:val="24"/>
          <w:szCs w:val="24"/>
        </w:rPr>
        <w:t>ges erők összevont támadásai alatt ?!</w:t>
      </w:r>
    </w:p>
    <w:p>
      <w:pPr>
        <w:pStyle w:val="Normal"/>
        <w:jc w:val="both"/>
        <w:rPr>
          <w:sz w:val="24"/>
          <w:szCs w:val="24"/>
        </w:rPr>
      </w:pPr>
      <w:r>
        <w:rPr>
          <w:sz w:val="24"/>
          <w:szCs w:val="24"/>
        </w:rPr>
        <w:t xml:space="preserve">   </w:t>
      </w:r>
      <w:r>
        <w:rPr>
          <w:sz w:val="24"/>
          <w:szCs w:val="24"/>
        </w:rPr>
        <w:t>Mindegy : ha Horváth vagy Kapitány kiadja az utasítást, én is elküldöm a parancsot. A többi nem az én dolgom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És Kapitány százados valóban szabályos parancsba adta a képtelen utasítás továbbítását, mert mást nem mert tenni, hisz alulról és felülről egyaránt " kényszerítve " volt. Alulról épp általam, aki megkerülve b</w:t>
      </w:r>
      <w:r>
        <w:rPr>
          <w:sz w:val="24"/>
          <w:szCs w:val="24"/>
        </w:rPr>
        <w:t>e</w:t>
      </w:r>
      <w:r>
        <w:rPr>
          <w:rFonts w:eastAsia="Times New Roman CE" w:cs="Times New Roman CE" w:ascii="Times New Roman CE" w:hAnsi="Times New Roman CE"/>
          <w:sz w:val="24"/>
          <w:szCs w:val="24"/>
        </w:rPr>
        <w:t>cses személyét esetleg az ő ellenkezése dacára is továbbítom a para</w:t>
      </w:r>
      <w:r>
        <w:rPr>
          <w:sz w:val="24"/>
          <w:szCs w:val="24"/>
        </w:rPr>
        <w:t>n</w:t>
      </w:r>
      <w:r>
        <w:rPr>
          <w:rFonts w:eastAsia="Times New Roman CE" w:cs="Times New Roman CE" w:ascii="Times New Roman CE" w:hAnsi="Times New Roman CE"/>
          <w:sz w:val="24"/>
          <w:szCs w:val="24"/>
        </w:rPr>
        <w:t>csot, de azzal egyidejűleg a feljelentést is, miszerint ő elmulasztotta a Felsőbb szintű parancs továbbítására vonatkozó utasítást kiadni. Tehát én derékba törhetem a pályafutását, ami legalábbis lefokozással és a legkeményebb frontvonalra küldéssel járhat, kritikus helyzetben pedig     / és mikor nem " kritikus " mostanában a helyzet ? / egyenesen golyó általi halállal fenyegeti. Engedelmeskedik tehát a Felsőbb utasításnak, miáltal már eleve ő maga is fedve van, hisz ő is csak parancsot teljesít, amint én magam is. Hogy aztán a századok parancsnokai, akik közve</w:t>
      </w:r>
      <w:r>
        <w:rPr>
          <w:sz w:val="24"/>
          <w:szCs w:val="24"/>
        </w:rPr>
        <w:t>tlenül irányítják a harcolókat, egy bunkerben vagy épp lövész-árokban szoroskodva katonáikkal, s megosztva velük az utolsó falás kenyeret is ha kell, végül hogyan, mi módon ( és milyen áron: hány ember-életet feláldozva ) tudnak érvényt szerezni a parancsnak, az már megint csak nem az én gondom. Én megtettem a kötelességem, tehát nyugodtan hajtom álomra a fejem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Innen, erről a vélt nyugalmi-pontról léptem tovább az Úton, hogy most egy másik, egy még magasabb szinten, tehát sokkal felelősségtelj</w:t>
      </w:r>
      <w:r>
        <w:rPr>
          <w:sz w:val="24"/>
          <w:szCs w:val="24"/>
        </w:rPr>
        <w:t>e</w:t>
      </w:r>
      <w:r>
        <w:rPr>
          <w:rFonts w:eastAsia="Times New Roman CE" w:cs="Times New Roman CE" w:ascii="Times New Roman CE" w:hAnsi="Times New Roman CE"/>
          <w:sz w:val="24"/>
          <w:szCs w:val="24"/>
        </w:rPr>
        <w:t>sebb beosztásban lévő ember értelmi és érzelmi-világából szemléljem az alantasabb szinten zajló történéseket, melyek azonban egyáltalán nem voltak tőlünk függetlenítve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 xml:space="preserve">    </w:t>
      </w:r>
      <w:r>
        <w:rPr>
          <w:rFonts w:eastAsia="Times New Roman" w:cs="Times New Roman"/>
          <w:sz w:val="24"/>
          <w:szCs w:val="24"/>
        </w:rPr>
        <w:t>~</w:t>
      </w:r>
      <w:r>
        <w:rPr>
          <w:rFonts w:eastAsia="Times New Roman CE" w:cs="Times New Roman CE" w:ascii="Times New Roman CE" w:hAnsi="Times New Roman CE"/>
          <w:sz w:val="24"/>
          <w:szCs w:val="24"/>
        </w:rPr>
        <w:t xml:space="preserve"> A Területi Vezérkari iroda belső helyiségében csak egy egész as</w:t>
      </w:r>
      <w:r>
        <w:rPr>
          <w:sz w:val="24"/>
          <w:szCs w:val="24"/>
        </w:rPr>
        <w:t>ztalt betakaró hadi térkép, s néhány kényelmetlen szék képezte a beren</w:t>
      </w:r>
      <w:r>
        <w:rPr>
          <w:rFonts w:eastAsia="Times New Roman CE" w:cs="Times New Roman CE" w:ascii="Times New Roman CE" w:hAnsi="Times New Roman CE"/>
          <w:sz w:val="24"/>
          <w:szCs w:val="24"/>
        </w:rPr>
        <w:t>dezést. A Térkép-asztal előtt Imréssy Oszkár, Ambruss István és jóm</w:t>
      </w:r>
      <w:r>
        <w:rPr>
          <w:sz w:val="24"/>
          <w:szCs w:val="24"/>
        </w:rPr>
        <w:t>a</w:t>
      </w:r>
      <w:r>
        <w:rPr>
          <w:rFonts w:eastAsia="Times New Roman CE" w:cs="Times New Roman CE" w:ascii="Times New Roman CE" w:hAnsi="Times New Roman CE"/>
          <w:sz w:val="24"/>
          <w:szCs w:val="24"/>
        </w:rPr>
        <w:t>gam / mint Vezérkari főnök / álltunk, hátunk mögött a tervezgetés i</w:t>
      </w:r>
      <w:r>
        <w:rPr>
          <w:sz w:val="24"/>
          <w:szCs w:val="24"/>
        </w:rPr>
        <w:t>z</w:t>
      </w:r>
      <w:r>
        <w:rPr>
          <w:rFonts w:eastAsia="Times New Roman CE" w:cs="Times New Roman CE" w:ascii="Times New Roman CE" w:hAnsi="Times New Roman CE"/>
          <w:sz w:val="24"/>
          <w:szCs w:val="24"/>
        </w:rPr>
        <w:t>galmában félrelökött, s felborult székekkel. Épp az előző nap kapott jelent</w:t>
      </w:r>
      <w:r>
        <w:rPr>
          <w:sz w:val="24"/>
          <w:szCs w:val="24"/>
        </w:rPr>
        <w:t>ések alapján átrendezett zászlók fölött vitáztunk.</w:t>
      </w:r>
    </w:p>
    <w:p>
      <w:pPr>
        <w:pStyle w:val="Normal"/>
        <w:jc w:val="both"/>
        <w:rPr/>
      </w:pPr>
      <w:r>
        <w:rPr>
          <w:sz w:val="24"/>
          <w:szCs w:val="24"/>
        </w:rPr>
        <w:t xml:space="preserve"> </w:t>
      </w:r>
      <w:r>
        <w:rPr>
          <w:sz w:val="24"/>
          <w:szCs w:val="24"/>
        </w:rPr>
        <w:t>- A helyzet egyáltalán nem rózsás, uraim</w:t>
      </w:r>
      <w:r>
        <w:rPr>
          <w:rFonts w:eastAsia="Times New Roman CE" w:cs="Times New Roman CE" w:ascii="Times New Roman CE" w:hAnsi="Times New Roman CE"/>
          <w:sz w:val="24"/>
          <w:szCs w:val="24"/>
        </w:rPr>
        <w:t xml:space="preserve"> ! - kiabált Imréssy - Minden, csak épp rózsásnak nem nevezhető . Már a harmadik pontunkat töri át az ellenséges haderő, úgy ropogtatva a Hadsereg gerincét, mint róka a gyenge nyúl-fiét. Nem is értem : Mért nem küldünk végre hiteles jele</w:t>
      </w:r>
      <w:r>
        <w:rPr>
          <w:sz w:val="24"/>
          <w:szCs w:val="24"/>
        </w:rPr>
        <w:t>n</w:t>
      </w:r>
      <w:r>
        <w:rPr>
          <w:rFonts w:eastAsia="Times New Roman CE" w:cs="Times New Roman CE" w:ascii="Times New Roman CE" w:hAnsi="Times New Roman CE"/>
          <w:sz w:val="24"/>
          <w:szCs w:val="24"/>
        </w:rPr>
        <w:t>tést a helyzetről Őfőméltóságának !</w:t>
      </w:r>
    </w:p>
    <w:p>
      <w:pPr>
        <w:pStyle w:val="Normal"/>
        <w:jc w:val="both"/>
        <w:rPr/>
      </w:pPr>
      <w:r>
        <w:rPr>
          <w:rFonts w:eastAsia="Times New Roman CE" w:cs="Times New Roman CE" w:ascii="Times New Roman CE" w:hAnsi="Times New Roman CE"/>
          <w:sz w:val="24"/>
          <w:szCs w:val="24"/>
        </w:rPr>
        <w:t>- Minden bizonnyal azért nem, tisztelt uram, mert még élni akarunk ! - vágtam vissza magam is hevesen - Márpedig ha Őfőméltósága egy hit</w:t>
      </w:r>
      <w:r>
        <w:rPr>
          <w:sz w:val="24"/>
          <w:szCs w:val="24"/>
        </w:rPr>
        <w:t>eles képet kapna a helyzet jelenlegi állásáról, ezt aligha tehetnénk sokáig.</w:t>
      </w:r>
    </w:p>
    <w:p>
      <w:pPr>
        <w:pStyle w:val="Normal"/>
        <w:jc w:val="both"/>
        <w:rPr/>
      </w:pPr>
      <w:r>
        <w:rPr>
          <w:rFonts w:eastAsia="Times New Roman CE" w:cs="Times New Roman CE" w:ascii="Times New Roman CE" w:hAnsi="Times New Roman CE"/>
          <w:sz w:val="24"/>
          <w:szCs w:val="24"/>
        </w:rPr>
        <w:t>Őfőméltósága bízik bennün</w:t>
      </w:r>
      <w:r>
        <w:rPr>
          <w:sz w:val="24"/>
          <w:szCs w:val="24"/>
        </w:rPr>
        <w:t>k, s nekünk ha törik, ha szakad : meg kell felelnünk legmagasabb elvárásainak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elyzet egyébként sem olyan tragikus, mint amilyennek látszik -folytattam némileg csendesebb, szinte már békítgető hangon  - Ha a bal szárnyat és a bal hátvéd-álláson hagyott tartalék-csapatokat össze tudjuk vonni az ellenség vonalai mögött, és egysz</w:t>
      </w:r>
      <w:r>
        <w:rPr>
          <w:sz w:val="24"/>
          <w:szCs w:val="24"/>
        </w:rPr>
        <w:t>erre tudunk támadni mindkét irányból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A tárgyalás még órákon keresztül tartott, bár már mind a hárman tudtuk, hogy csak önmagunk megnyugtatására vitázunk és tervezgetünk, amint azt is tudtuk, hogy a mellettünk állók is már napok óta ké</w:t>
      </w:r>
      <w:r>
        <w:rPr>
          <w:rFonts w:eastAsia="Times New Roman CE" w:cs="Times New Roman CE" w:ascii="Times New Roman CE" w:hAnsi="Times New Roman CE"/>
          <w:sz w:val="24"/>
          <w:szCs w:val="24"/>
        </w:rPr>
        <w:t xml:space="preserve">szen állnak arra, hogy családjaikkal és minden mozdítható tőkéjükkel elhagyják az Országot, de még Európát is . Tudtuk, amint azt is tudtuk, legalábbis sejtettük, hogy alárendeltjeink - egy-két fanatikust kivéve - szintén menekülésre készen várják a mi első gyanús mozdulatunkat, hogy ők is félreálljanak a kudarcba fulladt háború végső kimenetele, s ezzel a számonkérés elől is. </w:t>
      </w:r>
    </w:p>
    <w:p>
      <w:pPr>
        <w:pStyle w:val="Normal"/>
        <w:jc w:val="both"/>
        <w:rPr/>
      </w:pPr>
      <w:r>
        <w:rPr>
          <w:rFonts w:eastAsia="Times New Roman CE" w:cs="Times New Roman CE" w:ascii="Times New Roman CE" w:hAnsi="Times New Roman CE"/>
          <w:sz w:val="24"/>
          <w:szCs w:val="24"/>
        </w:rPr>
        <w:t>Tán épp csak Őfőméltósága nem vett észre semmit, de ezen nem i</w:t>
      </w:r>
      <w:r>
        <w:rPr>
          <w:sz w:val="24"/>
          <w:szCs w:val="24"/>
        </w:rPr>
        <w:t>s cso</w:t>
      </w:r>
      <w:r>
        <w:rPr>
          <w:rFonts w:eastAsia="Times New Roman CE" w:cs="Times New Roman CE" w:ascii="Times New Roman CE" w:hAnsi="Times New Roman CE"/>
          <w:sz w:val="24"/>
          <w:szCs w:val="24"/>
        </w:rPr>
        <w:t>dálkoztunk, hisz Ő távol volt, valami elérhetetlennek, s ezáltal valam</w:t>
      </w:r>
      <w:r>
        <w:rPr>
          <w:sz w:val="24"/>
          <w:szCs w:val="24"/>
        </w:rPr>
        <w:t>i</w:t>
      </w:r>
      <w:r>
        <w:rPr>
          <w:rFonts w:eastAsia="Times New Roman CE" w:cs="Times New Roman CE" w:ascii="Times New Roman CE" w:hAnsi="Times New Roman CE"/>
          <w:sz w:val="24"/>
          <w:szCs w:val="24"/>
        </w:rPr>
        <w:t>lyen szinten tán érinthetetlennek tűnő távolságban s tán magasságban is, ahová - mint minden rossz hír - csak a legvégső pillanatban fog eljutni az elkerülhetetlen, vagy a már megvalósult vereség szégyenletes híre. Akkor, amikor mi már rég biztonságban leszünk családjainkkal valami távoli, idegen országban. Hogy az elpusztult százezrek életével, és a nyomorékká tett tömegekkel hogy fog Őfőméltósága elszámolni a Világ előtt, az már az ő dolga ! Mi csak az Ő legfelsőbb óhaját próbáltuk megvalósítani, ám ez a rendelkezésünkre álló eszközök birtokában         ( vagy épp azok hiányában ) nem volt egyéb, mint egy reménytelen próbálkozás ; egy őrült zseni tervének életrekeltési kísérlete. Talán ha megpróbálhattuk volna először csak így, egy közömbös és semleges tere</w:t>
      </w:r>
      <w:r>
        <w:rPr>
          <w:sz w:val="24"/>
          <w:szCs w:val="24"/>
        </w:rPr>
        <w:t>p</w:t>
      </w:r>
      <w:r>
        <w:rPr>
          <w:rFonts w:eastAsia="Times New Roman CE" w:cs="Times New Roman CE" w:ascii="Times New Roman CE" w:hAnsi="Times New Roman CE"/>
          <w:sz w:val="24"/>
          <w:szCs w:val="24"/>
        </w:rPr>
        <w:t>asztalon végigjátszani a készülő háborút ... !</w:t>
      </w:r>
    </w:p>
    <w:p>
      <w:pPr>
        <w:pStyle w:val="Normal"/>
        <w:jc w:val="both"/>
        <w:rPr/>
      </w:pPr>
      <w:r>
        <w:rPr>
          <w:sz w:val="24"/>
          <w:szCs w:val="24"/>
        </w:rPr>
        <w:t>Ez azonban két okból is lehetetlen volt már a kezdet kezdetén is . El</w:t>
      </w:r>
      <w:r>
        <w:rPr>
          <w:rFonts w:eastAsia="Times New Roman CE" w:cs="Times New Roman CE" w:ascii="Times New Roman CE" w:hAnsi="Times New Roman CE"/>
          <w:sz w:val="24"/>
          <w:szCs w:val="24"/>
        </w:rPr>
        <w:t>ő</w:t>
      </w:r>
      <w:r>
        <w:rPr>
          <w:sz w:val="24"/>
          <w:szCs w:val="24"/>
        </w:rPr>
        <w:t>ször is ; fogalmunk sem volt, s nem is lehetett az ellenfél h</w:t>
      </w:r>
      <w:r>
        <w:rPr>
          <w:rFonts w:eastAsia="Times New Roman CE" w:cs="Times New Roman CE" w:ascii="Times New Roman CE" w:hAnsi="Times New Roman CE"/>
          <w:sz w:val="24"/>
          <w:szCs w:val="24"/>
        </w:rPr>
        <w:t>aderejéről, katonáik harci képzettségéről, polgáraik hazafias érzületéről, és még sorolhatnám. Kémeink ugyan egyre-másra küldözgették jelentéseiket a megtámadni készült Nemzet polgári és hadi helyzetéről, de mint utóbb kiderült ; ezek a méregdrágán beszerzett információk szinte egytől egyig hamisak voltak.  A másik ok ami lehetetlenné tette a tervezett háború várható mozzanatainak terepasztalon való lepergetését, vagy már később, Ferdinánd halála után a már folyamatban lévő csaták elm</w:t>
      </w:r>
      <w:r>
        <w:rPr>
          <w:sz w:val="24"/>
          <w:szCs w:val="24"/>
        </w:rPr>
        <w:t xml:space="preserve">életi síkon való lefuttatását, az épp Károly harcéhsége volt, melynek elvakult ködén át minden erre irányuló megjegyzést személye, és Ferdinánd emléke elleni nyílt lázadásként élt volna meg, akként is " honorálva " az egyébként teljességgel logikus javaslatot. </w:t>
      </w:r>
    </w:p>
    <w:p>
      <w:pPr>
        <w:pStyle w:val="Normal"/>
        <w:jc w:val="both"/>
        <w:rPr/>
      </w:pPr>
      <w:r>
        <w:rPr>
          <w:rFonts w:eastAsia="Times New Roman CE" w:cs="Times New Roman CE" w:ascii="Times New Roman CE" w:hAnsi="Times New Roman CE"/>
          <w:sz w:val="24"/>
          <w:szCs w:val="24"/>
        </w:rPr>
        <w:t>Bár az igazat megvallva, nem csak kémeink hamis jelentései, vagy a retorziótól való félelem volt az, ami végül is a háború valósággá válását és későbbi folytatását nagymértékben elősegítette, de az a lehetetlenül aljas merénylet is tüzelt bennünket, - legalábbis az első hónapokban, míg megnyerhetőnek tűnt a " játszma " -  amely épp Ferdinánd Őfőmé</w:t>
      </w:r>
      <w:r>
        <w:rPr>
          <w:sz w:val="24"/>
          <w:szCs w:val="24"/>
        </w:rPr>
        <w:t xml:space="preserve">ltósága ellen irányult. </w:t>
      </w:r>
    </w:p>
    <w:p>
      <w:pPr>
        <w:pStyle w:val="Normal"/>
        <w:jc w:val="both"/>
        <w:rPr/>
      </w:pPr>
      <w:r>
        <w:rPr>
          <w:sz w:val="24"/>
          <w:szCs w:val="24"/>
        </w:rPr>
        <w:t>Végezetül pedig azt is meg kell vallani nyíltan, hogy mi magunk is akartuk ezt a harcot . Akartuk, hisz a terv tökéletesnek s a siker kön</w:t>
      </w:r>
      <w:r>
        <w:rPr>
          <w:rFonts w:eastAsia="Times New Roman CE" w:cs="Times New Roman CE" w:ascii="Times New Roman CE" w:hAnsi="Times New Roman CE"/>
          <w:sz w:val="24"/>
          <w:szCs w:val="24"/>
        </w:rPr>
        <w:t>nyen és gyorsan elérhetőnek, s ezek fényében búsás anyagi haszonnal kecsegtetőnek látszott. Sőt, mi több : tökéletes is volt a terv, csak azt nem láthattuk előre, hogy Őfőméltósága még valamit takargat előlünk. Éspedig azt, hogy az Olasz és a Német szövet</w:t>
      </w:r>
      <w:r>
        <w:rPr>
          <w:sz w:val="24"/>
          <w:szCs w:val="24"/>
        </w:rPr>
        <w:t>ségesekkel kötött k</w:t>
      </w:r>
      <w:r>
        <w:rPr>
          <w:rFonts w:eastAsia="Times New Roman CE" w:cs="Times New Roman CE" w:ascii="Times New Roman CE" w:hAnsi="Times New Roman CE"/>
          <w:sz w:val="24"/>
          <w:szCs w:val="24"/>
        </w:rPr>
        <w:t>ülön megállapodás értelmében az első front után szinte azonnal meg akarja nyitni a második, majd a harmadik frontot is, s hogy ennek hatására aztán a megtámadott nemzetek szövetségesei is ellenünk fordulnak, és végül szinte az egész Föld lán</w:t>
      </w:r>
      <w:r>
        <w:rPr>
          <w:sz w:val="24"/>
          <w:szCs w:val="24"/>
        </w:rPr>
        <w:t>gba borul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A kép és a helyszín olyan hirtelen váltott, hogy még az eddigieknél is élőbben és valóságosabban érzékeltem az " ugrást " olyannyira, hogy egy pillanatra csaknem visszatértem a saját, majd' ezerötszáz esztendővel későbbi " jelenembe ", ám az Agg szelíde</w:t>
      </w:r>
      <w:r>
        <w:rPr>
          <w:sz w:val="24"/>
          <w:szCs w:val="24"/>
        </w:rPr>
        <w:t>n visszatartott ...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rFonts w:eastAsia="Times New Roman" w:cs="Times New Roman"/>
          <w:sz w:val="24"/>
          <w:szCs w:val="24"/>
        </w:rPr>
        <w:t>~</w:t>
      </w:r>
      <w:r>
        <w:rPr>
          <w:sz w:val="24"/>
          <w:szCs w:val="24"/>
        </w:rPr>
        <w:t xml:space="preserve"> Én nem vagyok katona, uraim , s mégsem engedhetem meg ma</w:t>
      </w:r>
      <w:r>
        <w:rPr>
          <w:rFonts w:eastAsia="Times New Roman CE" w:cs="Times New Roman CE" w:ascii="Times New Roman CE" w:hAnsi="Times New Roman CE"/>
          <w:sz w:val="24"/>
          <w:szCs w:val="24"/>
        </w:rPr>
        <w:t>gamnak azt a luxust, hogy büntetlenül hagyjam s szó nélkül az Őfőmé</w:t>
      </w:r>
      <w:r>
        <w:rPr>
          <w:sz w:val="24"/>
          <w:szCs w:val="24"/>
        </w:rPr>
        <w:t>ltósága ellen irányult gazságot ! - mondta valaki, akinek arcát nem lát</w:t>
      </w:r>
      <w:r>
        <w:rPr>
          <w:rFonts w:eastAsia="Times New Roman CE" w:cs="Times New Roman CE" w:ascii="Times New Roman CE" w:hAnsi="Times New Roman CE"/>
          <w:sz w:val="24"/>
          <w:szCs w:val="24"/>
        </w:rPr>
        <w:t>tam ugyan, de akinek hangja  ismerősen csengett fülemben.  Én magam valahol a háttérben tartózkodtam, onnan figyeltem a beszélő további szavait, amint azt mondta :</w:t>
      </w:r>
    </w:p>
    <w:p>
      <w:pPr>
        <w:pStyle w:val="Normal"/>
        <w:jc w:val="both"/>
        <w:rPr/>
      </w:pPr>
      <w:r>
        <w:rPr>
          <w:sz w:val="24"/>
          <w:szCs w:val="24"/>
        </w:rPr>
        <w:t xml:space="preserve">   </w:t>
      </w:r>
      <w:r>
        <w:rPr>
          <w:sz w:val="24"/>
          <w:szCs w:val="24"/>
        </w:rPr>
        <w:t>Azt viszont önök nem engedhetik meg maguknak, mint képzett és harcedzett katonák,  hogy egy vesztett háború terhelje a lelkiismeretü</w:t>
      </w:r>
      <w:r>
        <w:rPr>
          <w:rFonts w:eastAsia="Times New Roman CE" w:cs="Times New Roman CE" w:ascii="Times New Roman CE" w:hAnsi="Times New Roman CE"/>
          <w:sz w:val="24"/>
          <w:szCs w:val="24"/>
        </w:rPr>
        <w:t>ket. Amint azt önök is tudják, először csak Őfőméltósága, és a Méltós</w:t>
      </w:r>
      <w:r>
        <w:rPr>
          <w:sz w:val="24"/>
          <w:szCs w:val="24"/>
        </w:rPr>
        <w:t>ágos asszony életére tört az a bitang bérenc, most azonban már a Monar</w:t>
      </w:r>
      <w:r>
        <w:rPr>
          <w:rFonts w:eastAsia="Times New Roman CE" w:cs="Times New Roman CE" w:ascii="Times New Roman CE" w:hAnsi="Times New Roman CE"/>
          <w:sz w:val="24"/>
          <w:szCs w:val="24"/>
        </w:rPr>
        <w:t>chia létét és biztonságát fenyegeti veszély. Veszély fenyegeti, s nekünk kötelességünk akár az életünk árán is megvédeni. S amint én a magam életét kész vagyok feláldozni érte, úgy kell feláldozzák önök is minden csepp vérüket, és úgy kell akár ezrek, sőt</w:t>
      </w:r>
      <w:r>
        <w:rPr>
          <w:sz w:val="24"/>
          <w:szCs w:val="24"/>
        </w:rPr>
        <w:t xml:space="preserve"> : százezrek életét is feláldoz</w:t>
      </w:r>
      <w:r>
        <w:rPr>
          <w:rFonts w:eastAsia="Times New Roman CE" w:cs="Times New Roman CE" w:ascii="Times New Roman CE" w:hAnsi="Times New Roman CE"/>
          <w:sz w:val="24"/>
          <w:szCs w:val="24"/>
        </w:rPr>
        <w:t>nunk ha szükséges lesz, még ha az Örök Bíró előtt kell is majd fele</w:t>
      </w:r>
      <w:r>
        <w:rPr>
          <w:sz w:val="24"/>
          <w:szCs w:val="24"/>
        </w:rPr>
        <w:t xml:space="preserve">lnünk a </w:t>
      </w:r>
      <w:r>
        <w:rPr>
          <w:rFonts w:eastAsia="Times New Roman CE" w:cs="Times New Roman CE" w:ascii="Times New Roman CE" w:hAnsi="Times New Roman CE"/>
          <w:sz w:val="24"/>
          <w:szCs w:val="24"/>
        </w:rPr>
        <w:t xml:space="preserve">kiontott vérért. Ezt kívánja tőlem  - és önöktől is ! - </w:t>
        <w:softHyphen/>
        <w:softHyphen/>
        <w:t>a Haza és a becsület, de ezt kívánja tőlünk a legegyszerűbb közkatona is, aki most a harcmezőkön küzd a Szent és Igaz Cél érd</w:t>
      </w:r>
      <w:r>
        <w:rPr>
          <w:sz w:val="24"/>
          <w:szCs w:val="24"/>
        </w:rPr>
        <w:t>ekében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    E hangzatos szavak elhangzása óta  több mint három hosszú, és kemény háborús esztendő telt el. Halványan érzékeltem az átmenetet a két közeli időpont, és a csaknem azonos helyszín között. Az akkori, előre megtervezett " merénylet " célpontjául kiszemelt Ferdinánd, aki végett aztán kikellett robbannia az első </w:t>
      </w:r>
      <w:r>
        <w:rPr>
          <w:sz w:val="24"/>
          <w:szCs w:val="24"/>
        </w:rPr>
        <w:t>világháborúnak, s akiért e sza</w:t>
      </w:r>
      <w:r>
        <w:rPr>
          <w:rFonts w:eastAsia="Times New Roman CE" w:cs="Times New Roman CE" w:ascii="Times New Roman CE" w:hAnsi="Times New Roman CE"/>
          <w:sz w:val="24"/>
          <w:szCs w:val="24"/>
        </w:rPr>
        <w:t>vakat akkor úgy vágta le az egyik kedvenc belső embere a tanácskozá</w:t>
      </w:r>
      <w:r>
        <w:rPr>
          <w:sz w:val="24"/>
          <w:szCs w:val="24"/>
        </w:rPr>
        <w:t>s</w:t>
      </w:r>
      <w:r>
        <w:rPr>
          <w:rFonts w:eastAsia="Times New Roman CE" w:cs="Times New Roman CE" w:ascii="Times New Roman CE" w:hAnsi="Times New Roman CE"/>
          <w:sz w:val="24"/>
          <w:szCs w:val="24"/>
        </w:rPr>
        <w:t>ra hívott magas rangú katonatisztek és tábornokok elé mint egy-egy tüzes villámot a viharos, nyári ég, közben meghalt, ám utódja már csak kényszerűségből is folytatta a harcot, hisz a Szövetségből nem volt módja kilépni. Maga is hasonló szavakkal és hasonló hévvel érvelt hát mint Ferdinánd belső embere néhány évvel azelőtt, bár már egy fokkal kisebb meggyőződéssel . Ő is a Haza becsületét hozta fel indoklásként</w:t>
      </w:r>
      <w:r>
        <w:rPr>
          <w:sz w:val="24"/>
          <w:szCs w:val="24"/>
        </w:rPr>
        <w:t>, s  épp úgy a front-harcosok büszkeségére hivatkozott ... )</w:t>
      </w:r>
    </w:p>
    <w:p>
      <w:pPr>
        <w:pStyle w:val="Normal"/>
        <w:jc w:val="both"/>
        <w:rPr>
          <w:sz w:val="24"/>
          <w:szCs w:val="24"/>
        </w:rPr>
      </w:pPr>
      <w:r>
        <w:rPr>
          <w:sz w:val="24"/>
          <w:szCs w:val="24"/>
        </w:rPr>
      </w:r>
    </w:p>
    <w:p>
      <w:pPr>
        <w:pStyle w:val="Normal"/>
        <w:jc w:val="both"/>
        <w:rPr/>
      </w:pPr>
      <w:r>
        <w:rPr>
          <w:sz w:val="24"/>
          <w:szCs w:val="24"/>
        </w:rPr>
        <w:t xml:space="preserve">   </w:t>
      </w:r>
      <w:r>
        <w:rPr>
          <w:rFonts w:eastAsia="Times New Roman" w:cs="Times New Roman"/>
          <w:sz w:val="24"/>
          <w:szCs w:val="24"/>
        </w:rPr>
        <w:t>~</w:t>
      </w:r>
      <w:r>
        <w:rPr>
          <w:rFonts w:eastAsia="Times New Roman CE" w:cs="Times New Roman CE" w:ascii="Times New Roman CE" w:hAnsi="Times New Roman CE"/>
          <w:sz w:val="24"/>
          <w:szCs w:val="24"/>
        </w:rPr>
        <w:t xml:space="preserve">  Engem a Nép, és Isten szava állított a Monarchia élére ! - hallottam a saját hangomat, amint haraggal az előttem állóra kiáltottam a köve</w:t>
      </w:r>
      <w:r>
        <w:rPr>
          <w:sz w:val="24"/>
          <w:szCs w:val="24"/>
        </w:rPr>
        <w:t>t</w:t>
      </w:r>
      <w:r>
        <w:rPr>
          <w:rFonts w:eastAsia="Times New Roman CE" w:cs="Times New Roman CE" w:ascii="Times New Roman CE" w:hAnsi="Times New Roman CE"/>
          <w:sz w:val="24"/>
          <w:szCs w:val="24"/>
        </w:rPr>
        <w:t>kező képben elébem álló " új énem" szerepköre szerint majd így folyta</w:t>
      </w:r>
      <w:r>
        <w:rPr>
          <w:sz w:val="24"/>
          <w:szCs w:val="24"/>
        </w:rPr>
        <w:t xml:space="preserve">ttam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A Nép szava, Isten Szent Akarata, és Ferdinánd szellemi öröksége egyben azt is kötelességemül rója, hogy a jogosan megkezdett harcot folytassam, s lehetőleg diadalra is vigyem. Ezt várja tőlem a Haza, a Monarchia, de ezt várja, ezt követeli a legkisebb ember is, legyen bár egyszerű paraszt a mezőn, gyári munkás, vagy közkatona egy lövés</w:t>
      </w:r>
      <w:r>
        <w:rPr>
          <w:sz w:val="24"/>
          <w:szCs w:val="24"/>
        </w:rPr>
        <w:t>zárok mélyén ...</w:t>
      </w:r>
    </w:p>
    <w:p>
      <w:pPr>
        <w:pStyle w:val="Normal"/>
        <w:jc w:val="both"/>
        <w:rPr/>
      </w:pPr>
      <w:r>
        <w:rPr>
          <w:sz w:val="24"/>
          <w:szCs w:val="24"/>
        </w:rPr>
        <w:t>- De ezt a háborút már nem lehet sem megnyerni, sem folytatni ! - vá</w:t>
      </w:r>
      <w:r>
        <w:rPr>
          <w:rFonts w:eastAsia="Times New Roman CE" w:cs="Times New Roman CE" w:ascii="Times New Roman CE" w:hAnsi="Times New Roman CE"/>
          <w:sz w:val="24"/>
          <w:szCs w:val="24"/>
        </w:rPr>
        <w:t>gott szavamba egyik legbensőbb bizalmi emberem, aki már Ferdinándot is szolgálta. Ő volt az egyetlen, akitől ezt valaha is eltűrtem volna, s éppen Ferdinánd emléke végett, s ezzel ő is tisztában volt. De azzal is tisztában volt, mert ismert már kora gyermekségemtől fogva engem is, hogy ha én egyszer a fejembe v</w:t>
      </w:r>
      <w:r>
        <w:rPr>
          <w:sz w:val="24"/>
          <w:szCs w:val="24"/>
        </w:rPr>
        <w:t>eszek valamit, attól vajmi kevés esélye van bárkinek is hogy eltántorítson. Mert szent igaz ; már magam is tudtam hogy a háborút elvesztettük, szerettem volna mégis inkább ki</w:t>
      </w:r>
      <w:r>
        <w:rPr>
          <w:rFonts w:eastAsia="Times New Roman CE" w:cs="Times New Roman CE" w:ascii="Times New Roman CE" w:hAnsi="Times New Roman CE"/>
          <w:sz w:val="24"/>
          <w:szCs w:val="24"/>
        </w:rPr>
        <w:t>egyezésre kényszeríteni az ellenséget, mielőtt ő kényszerít teljes kapit</w:t>
      </w:r>
      <w:r>
        <w:rPr>
          <w:sz w:val="24"/>
          <w:szCs w:val="24"/>
        </w:rPr>
        <w:t xml:space="preserve">ulációra. S még ha egyetlen Országgal álltunk volna harcban ! </w:t>
      </w:r>
    </w:p>
    <w:p>
      <w:pPr>
        <w:pStyle w:val="Normal"/>
        <w:jc w:val="both"/>
        <w:rPr/>
      </w:pPr>
      <w:r>
        <w:rPr>
          <w:sz w:val="24"/>
          <w:szCs w:val="24"/>
        </w:rPr>
        <w:t>A velünk szembeszálló antant-hatalmakon, tehát Anglián, Franciaországon, Orosz országon kívül már az eleinte még mellettünk álló Olasz hon, s még az Amerikai nép hadereje is ellenünkre tört, s még mindeze</w:t>
      </w:r>
      <w:r>
        <w:rPr>
          <w:rFonts w:eastAsia="Times New Roman CE" w:cs="Times New Roman CE" w:ascii="Times New Roman CE" w:hAnsi="Times New Roman CE"/>
          <w:sz w:val="24"/>
          <w:szCs w:val="24"/>
        </w:rPr>
        <w:t>n túlmenően is harcok folytak jóformán mindenütt és mindenkivel.  Szinte az egész Föld forrott és lángokban állt, s ezt a lángot - sokak szerint -  Ferdinánd maga gyújttatta meg, s én pedig tovább tápláltam, míg az egész Föld tüzet nem fogott. Lehet benne</w:t>
      </w:r>
      <w:r>
        <w:rPr>
          <w:sz w:val="24"/>
          <w:szCs w:val="24"/>
        </w:rPr>
        <w:t xml:space="preserve"> valami, hisz valóban én voltam az aki újabb és újabb országoknak üzentem hadat ... De eloltani nincs jogom a lángot, legalábbis ezen az áron nincs, mert egy vesztes háború esetén könnyen ebek harmincadjára jutna az Ország is. Egy ideig még némaságba burkol</w:t>
      </w:r>
      <w:r>
        <w:rPr>
          <w:rFonts w:eastAsia="Times New Roman CE" w:cs="Times New Roman CE" w:ascii="Times New Roman CE" w:hAnsi="Times New Roman CE"/>
          <w:sz w:val="24"/>
          <w:szCs w:val="24"/>
        </w:rPr>
        <w:t>óztam, mintha gondolkodnom kéne ; mit is feleljek, holott a válasz már az első pillanatban készen volt elmémben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Tudom hogy helyenként komolyra fordultak a dolgok. De akkor is csak azt mondhatom, amit eddig : Ha az ellenséges csapatok nem teszik le a fegyvert, s ha országaink küldöttségei nem ülnek belátható időn belül tárgyalóasztal mellé, ha kell, hát az utolsó emberig folytatom a küzdelmet, mert ezt várja el tőlem a Haza és a Becsület !</w:t>
      </w:r>
    </w:p>
    <w:p>
      <w:pPr>
        <w:pStyle w:val="Normal"/>
        <w:jc w:val="both"/>
        <w:rPr/>
      </w:pPr>
      <w:r>
        <w:rPr>
          <w:sz w:val="24"/>
          <w:szCs w:val="24"/>
        </w:rPr>
        <w:t>- De nem várja el sem az Isten, sem a józan ész ! Hisz már így is em</w:t>
      </w:r>
      <w:r>
        <w:rPr>
          <w:rFonts w:eastAsia="Times New Roman CE" w:cs="Times New Roman CE" w:ascii="Times New Roman CE" w:hAnsi="Times New Roman CE"/>
          <w:sz w:val="24"/>
          <w:szCs w:val="24"/>
        </w:rPr>
        <w:t xml:space="preserve">beréletek millióit követelte ez az esztelen vérengzés ! Mit akar még, hány halottat és nyomorékot ? - vágott közbe újra a miniszter. Erre azonban már nem volt időm válaszolni, mert a szalon ajtaját, ahol is miniszteremet fogadtam, váratlanul durván betörték. Hogy az őrséggel mi történt, azt inkább csak sejthettem semmint tudtam, s a miniszter sajnálkozó arckifejezését látva rá kellett döbbenjek: </w:t>
      </w:r>
    </w:p>
    <w:p>
      <w:pPr>
        <w:pStyle w:val="Normal"/>
        <w:jc w:val="both"/>
        <w:rPr>
          <w:sz w:val="24"/>
          <w:szCs w:val="24"/>
        </w:rPr>
      </w:pPr>
      <w:r>
        <w:rPr>
          <w:sz w:val="24"/>
          <w:szCs w:val="24"/>
        </w:rPr>
        <w:t xml:space="preserve">   </w:t>
      </w:r>
      <w:r>
        <w:rPr>
          <w:sz w:val="24"/>
          <w:szCs w:val="24"/>
        </w:rPr>
        <w:t xml:space="preserve">Én magam sem vagyok biztonságban ! </w:t>
      </w:r>
    </w:p>
    <w:p>
      <w:pPr>
        <w:pStyle w:val="Normal"/>
        <w:jc w:val="both"/>
        <w:rPr/>
      </w:pPr>
      <w:r>
        <w:rPr>
          <w:rFonts w:eastAsia="Times New Roman CE" w:cs="Times New Roman CE" w:ascii="Times New Roman CE" w:hAnsi="Times New Roman CE"/>
          <w:sz w:val="24"/>
          <w:szCs w:val="24"/>
        </w:rPr>
        <w:t>Ráadásul Ferdinánd első embere, akit balgán magam mellé vettem m</w:t>
      </w:r>
      <w:r>
        <w:rPr>
          <w:sz w:val="24"/>
          <w:szCs w:val="24"/>
        </w:rPr>
        <w:t>ini</w:t>
      </w:r>
      <w:r>
        <w:rPr>
          <w:rFonts w:eastAsia="Times New Roman CE" w:cs="Times New Roman CE" w:ascii="Times New Roman CE" w:hAnsi="Times New Roman CE"/>
          <w:sz w:val="24"/>
          <w:szCs w:val="24"/>
        </w:rPr>
        <w:t xml:space="preserve">szteremül, s akiben pedig a legvégsőkig s még azon is túl vakon megbíztam, a szemem láttára állt a rám támadó katonák élére ... </w:t>
      </w:r>
    </w:p>
    <w:p>
      <w:pPr>
        <w:pStyle w:val="Normal"/>
        <w:jc w:val="both"/>
        <w:rPr>
          <w:sz w:val="24"/>
          <w:szCs w:val="24"/>
        </w:rPr>
      </w:pPr>
      <w:r>
        <w:rPr>
          <w:sz w:val="24"/>
          <w:szCs w:val="24"/>
        </w:rPr>
        <w:t xml:space="preserve">    </w:t>
      </w:r>
      <w:r>
        <w:rPr>
          <w:sz w:val="24"/>
          <w:szCs w:val="24"/>
        </w:rPr>
        <w:t xml:space="preserve">Tudtam hogy a játszma véget ért. Ha nem is törnek az életemre,          - legalábbis itt és most talán nem - az események további alakulásába már nem sok beleszólásom lehet. A háborút befejezték nélkülem, méghozzá a legszégyenletesebb feltétel nélküli kapitulációra kényszerítve a  Monarchia seregeit ...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Egy ideig némán álltam a körém sereglett emberek gyűrűjében, majd újra éreztem az Aggból és Hajnalkából áradó, s körém fonódó Erő j</w:t>
      </w:r>
      <w:r>
        <w:rPr>
          <w:sz w:val="24"/>
          <w:szCs w:val="24"/>
        </w:rPr>
        <w:t>elenlétét, ami utam eme részének végét jelezte. Aztán a kép ismét meg</w:t>
      </w:r>
      <w:r>
        <w:rPr>
          <w:rFonts w:eastAsia="Times New Roman CE" w:cs="Times New Roman CE" w:ascii="Times New Roman CE" w:hAnsi="Times New Roman CE"/>
          <w:sz w:val="24"/>
          <w:szCs w:val="24"/>
        </w:rPr>
        <w:t>változott, bár most egy fokkal lassabban mint az előbb, s én szembe találtam magam a keleti frontról hazatérők egy csoportjával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 xml:space="preserve">      </w:t>
      </w:r>
      <w:r>
        <w:rPr>
          <w:rFonts w:eastAsia="Times New Roman" w:cs="Times New Roman"/>
          <w:sz w:val="24"/>
          <w:szCs w:val="24"/>
        </w:rPr>
        <w:t>~</w:t>
      </w:r>
      <w:r>
        <w:rPr>
          <w:sz w:val="24"/>
          <w:szCs w:val="24"/>
        </w:rPr>
        <w:t xml:space="preserve"> Az 26. egészségügyi különítmény mintegy ötven-hatvan sebesülttel, ám mindössze két szanitéccel és velem, mint az egészségügyi különítmény egyetlen orvosával haladt a Hátország felé. Velem, aki még csak nem is seborvos voltam a civil életben, hanem fogorvos, ( még</w:t>
      </w:r>
      <w:r>
        <w:rPr>
          <w:rFonts w:eastAsia="Times New Roman CE" w:cs="Times New Roman CE" w:ascii="Times New Roman CE" w:hAnsi="Times New Roman CE"/>
          <w:sz w:val="24"/>
          <w:szCs w:val="24"/>
        </w:rPr>
        <w:t>hozzá nem is akármilyen  fogorvos ) így még csak nem is tudhattam szakszerűen ellátni a rám hárult feladatot. Megtettem ugyan mindent amit tudtam, de én magam is éreztem : ez épp csak egy fokkal több ebben a helyzetben, mint a semmi . Tán csak az vigasztalhatott volna     ha egyáltalán értesülök szakorvos kollégáim helyzetéről, hogy ők m</w:t>
      </w:r>
      <w:r>
        <w:rPr>
          <w:sz w:val="24"/>
          <w:szCs w:val="24"/>
        </w:rPr>
        <w:t>aguk sem tudnak jobb ellátást nyújtani a rászorulóknak mint én, hisz a kórházi ellátmány utánpótlási vonalait már rég elvágta az ellenség, így neki</w:t>
      </w:r>
      <w:r>
        <w:rPr>
          <w:rFonts w:eastAsia="Times New Roman CE" w:cs="Times New Roman CE" w:ascii="Times New Roman CE" w:hAnsi="Times New Roman CE"/>
          <w:sz w:val="24"/>
          <w:szCs w:val="24"/>
        </w:rPr>
        <w:t>k sem volt sem kötszerük, sem altatójuk, sem érzéstelenítőjük, sem semmi másuk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én különítményemmel utazó sebesültek többsége karját - lábát vesztett nyomorék volt, de volt akinek a fél oldala fagyott meg amikor a lövészárokban néhány órára csend lett, s ő mély, kimerült álomba z</w:t>
      </w:r>
      <w:r>
        <w:rPr>
          <w:sz w:val="24"/>
          <w:szCs w:val="24"/>
        </w:rPr>
        <w:t>u</w:t>
      </w:r>
      <w:r>
        <w:rPr>
          <w:rFonts w:eastAsia="Times New Roman CE" w:cs="Times New Roman CE" w:ascii="Times New Roman CE" w:hAnsi="Times New Roman CE"/>
          <w:sz w:val="24"/>
          <w:szCs w:val="24"/>
        </w:rPr>
        <w:t>hant. Aztán már felállni sem tudott többé, úgy cipelte hozzám egyik bajtársa a hátán, az egyre erősebb golyózápor ellenére. Egy másik seb</w:t>
      </w:r>
      <w:r>
        <w:rPr>
          <w:sz w:val="24"/>
          <w:szCs w:val="24"/>
        </w:rPr>
        <w:t>e</w:t>
      </w:r>
      <w:r>
        <w:rPr>
          <w:rFonts w:eastAsia="Times New Roman CE" w:cs="Times New Roman CE" w:ascii="Times New Roman CE" w:hAnsi="Times New Roman CE"/>
          <w:sz w:val="24"/>
          <w:szCs w:val="24"/>
        </w:rPr>
        <w:t>sültnek  a felső testébe és a hasüregbe fúródtak a golyók, hogy hány, arról még cs</w:t>
      </w:r>
      <w:r>
        <w:rPr>
          <w:sz w:val="24"/>
          <w:szCs w:val="24"/>
        </w:rPr>
        <w:t>ak halvány elképzelésem sem volt, hisz szinte " végig varr</w:t>
      </w:r>
      <w:r>
        <w:rPr>
          <w:rFonts w:eastAsia="Times New Roman CE" w:cs="Times New Roman CE" w:ascii="Times New Roman CE" w:hAnsi="Times New Roman CE"/>
          <w:sz w:val="24"/>
          <w:szCs w:val="24"/>
        </w:rPr>
        <w:t>ta" a szerencsétlen ember testét a gépfegyver. Ez a nyomorult, - akiről fogalmam sem volt; mi tartja még mindig életben - minthogy sem kellő szakértelemmel, sem megfelelő felszereléssel nem rendelkeztem, a f</w:t>
      </w:r>
      <w:r>
        <w:rPr>
          <w:sz w:val="24"/>
          <w:szCs w:val="24"/>
        </w:rPr>
        <w:t>a</w:t>
      </w:r>
      <w:r>
        <w:rPr>
          <w:rFonts w:eastAsia="Times New Roman CE" w:cs="Times New Roman CE" w:ascii="Times New Roman CE" w:hAnsi="Times New Roman CE"/>
          <w:sz w:val="24"/>
          <w:szCs w:val="24"/>
        </w:rPr>
        <w:t>gyott sárban zötykölődő-rázkódó kórház-szekér végében haldokolt, iszonyatos kínokat élve át minden egyes kis és nagy gödörnél és bukk</w:t>
      </w:r>
      <w:r>
        <w:rPr>
          <w:sz w:val="24"/>
          <w:szCs w:val="24"/>
        </w:rPr>
        <w:t>a</w:t>
      </w:r>
      <w:r>
        <w:rPr>
          <w:rFonts w:eastAsia="Times New Roman CE" w:cs="Times New Roman CE" w:ascii="Times New Roman CE" w:hAnsi="Times New Roman CE"/>
          <w:sz w:val="24"/>
          <w:szCs w:val="24"/>
        </w:rPr>
        <w:t>nónál. Az első pihenőnél, mikoris végre valamiféle lakott helyhez é</w:t>
      </w:r>
      <w:r>
        <w:rPr>
          <w:sz w:val="24"/>
          <w:szCs w:val="24"/>
        </w:rPr>
        <w:t>rtünk, megpróbáltam a lehetetlent : egy egysz</w:t>
      </w:r>
      <w:r>
        <w:rPr>
          <w:rFonts w:eastAsia="Times New Roman CE" w:cs="Times New Roman CE" w:ascii="Times New Roman CE" w:hAnsi="Times New Roman CE"/>
          <w:sz w:val="24"/>
          <w:szCs w:val="24"/>
        </w:rPr>
        <w:t>erű, épp csak némi forró vízben úgy-ahogy fertőtlenített késsel megnyitottam a halódó ember mellkasát, hogy eltávolíthassam a golyókat, amelyek az első bordafalat áttörve a hátsó bordák közt távoztak, vagy fennakadtak a bordákban . A sérült, bár nem egészen volt eszméleténél, egy-egy erősebb fá</w:t>
      </w:r>
      <w:r>
        <w:rPr>
          <w:sz w:val="24"/>
          <w:szCs w:val="24"/>
        </w:rPr>
        <w:t>j</w:t>
      </w:r>
      <w:r>
        <w:rPr>
          <w:rFonts w:eastAsia="Times New Roman CE" w:cs="Times New Roman CE" w:ascii="Times New Roman CE" w:hAnsi="Times New Roman CE"/>
          <w:sz w:val="24"/>
          <w:szCs w:val="24"/>
        </w:rPr>
        <w:t>dalom-hullámra mégis csak felsikoltott, hisz sem altatóm, sem érzéstelenítőm nem volt a silány felszerelés között. Igaz; vérzés csillapítóm és kötsz</w:t>
      </w:r>
      <w:r>
        <w:rPr>
          <w:sz w:val="24"/>
          <w:szCs w:val="24"/>
        </w:rPr>
        <w:t>erem sem volt, így mire eltávolítottam az utolsó golyót is, a sebesü</w:t>
      </w:r>
      <w:r>
        <w:rPr>
          <w:rFonts w:eastAsia="Times New Roman CE" w:cs="Times New Roman CE" w:ascii="Times New Roman CE" w:hAnsi="Times New Roman CE"/>
          <w:sz w:val="24"/>
          <w:szCs w:val="24"/>
        </w:rPr>
        <w:t>lt már annyi vért vesztett, hogy egyszerűen még csak esélye sem lehetett volna hogy túlélje a műtétet.  Bár hogy őszinte legyek ; már a műtét kezdetén tisztában voltam ezzel a valószínű eshetőséggel, de úgy éreztem : képt</w:t>
      </w:r>
      <w:r>
        <w:rPr>
          <w:sz w:val="24"/>
          <w:szCs w:val="24"/>
        </w:rPr>
        <w:t>elen vagyok tovább tétlenül nézni a sérült katona iszonyatos szenvedéseit. Tudtam hogy nem lenne, nem lehetne nyugodt a lelkiismeretem ha legalább nem próbálnék meg mindent, hogy valahogy mégis megmentsem azt a szerencsétlent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Ugyan itt, ebben a félreeső kis tanyasi kunyhóban aztán mé</w:t>
      </w:r>
      <w:r>
        <w:rPr>
          <w:sz w:val="24"/>
          <w:szCs w:val="24"/>
        </w:rPr>
        <w:t>g két er</w:t>
      </w:r>
      <w:r>
        <w:rPr>
          <w:rFonts w:eastAsia="Times New Roman CE" w:cs="Times New Roman CE" w:ascii="Times New Roman CE" w:hAnsi="Times New Roman CE"/>
          <w:sz w:val="24"/>
          <w:szCs w:val="24"/>
        </w:rPr>
        <w:t>ősen üszkösödő végtagot kellett amputálnom hasonló feltételek mellett, épp csak néhány korty pálinkát adhatva a műtét előtt állóknak, s azt is csak a lassan előmerészkedő háziak jóvoltából, s egy kemény fadarabot: arra harapjanak rá, ha már elviselhetetlenné fokozódik a fájdalom . A csonkokat egy-egy vékonyabb vászon-csíkkal kötöttem el, majd egy széttépett ing darabjaiba tekertem, hogy legalább a vérzést elállítsam, és a közvetlen fertőzést megelőzzem ha lehet. Aztán a karaván további</w:t>
      </w:r>
      <w:r>
        <w:rPr>
          <w:sz w:val="24"/>
          <w:szCs w:val="24"/>
        </w:rPr>
        <w:t>ndult. Újabb é</w:t>
      </w:r>
      <w:r>
        <w:rPr>
          <w:rFonts w:eastAsia="Times New Roman CE" w:cs="Times New Roman CE" w:ascii="Times New Roman CE" w:hAnsi="Times New Roman CE"/>
          <w:sz w:val="24"/>
          <w:szCs w:val="24"/>
        </w:rPr>
        <w:t>s újabb emberek hűlt testeit emelték le ápolóim hol az egyik, hol a másik szekérről, s az út közben fellelt tanyák lakóinak i</w:t>
      </w:r>
      <w:r>
        <w:rPr>
          <w:sz w:val="24"/>
          <w:szCs w:val="24"/>
        </w:rPr>
        <w:t>rgalmára bízva azok eltemetését, maguk tovább haladtunk, reménykedve; tán csak találkozunk végre egy másik, esetleg jobban felszerelt trup</w:t>
      </w:r>
      <w:r>
        <w:rPr>
          <w:rFonts w:eastAsia="Times New Roman CE" w:cs="Times New Roman CE" w:ascii="Times New Roman CE" w:hAnsi="Times New Roman CE"/>
          <w:sz w:val="24"/>
          <w:szCs w:val="24"/>
        </w:rPr>
        <w:t>pal, ahol legalább a legsúlyosabb sérülteket végre valóban értő kezekbe adhatom. De ebbéli reménykedésünk inkább csak álom volt, nem úgy mint a szenvedők lázcserepes ajkáról felszálló átkok, amelyek a megtett út, a temetetlen maradt halottak száma é</w:t>
      </w:r>
      <w:r>
        <w:rPr>
          <w:sz w:val="24"/>
          <w:szCs w:val="24"/>
        </w:rPr>
        <w:t xml:space="preserve">s az élelem s az ivóvíz fogyatkozása arányában egyre gyakrabban szálltak az ég felé.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Már vagy egy hete hogy elindultam a különítménnyel a frontvonalból, hogy a hátvéd mögötti kórházba vigyem a sebesülteket. Azóta na</w:t>
      </w:r>
      <w:r>
        <w:rPr>
          <w:rFonts w:eastAsia="Times New Roman CE" w:cs="Times New Roman CE" w:ascii="Times New Roman CE" w:hAnsi="Times New Roman CE"/>
          <w:sz w:val="24"/>
          <w:szCs w:val="24"/>
        </w:rPr>
        <w:t>ponta közel húsz órán át vergődtünk, hol a hóban, hol már csak a l</w:t>
      </w:r>
      <w:r>
        <w:rPr>
          <w:sz w:val="24"/>
          <w:szCs w:val="24"/>
        </w:rPr>
        <w:t xml:space="preserve">atyakban elakadva. Úgy a nyolc - kilencedik napon, alig valamivel dél után egy másik, ha lehet ; egy fokkal még nálunk is nehezebb körülmények közt haladó csoporttal találkoztunk. Ez ugyan nem egészségügyi különítmény, hanem </w:t>
      </w:r>
      <w:r>
        <w:rPr>
          <w:rFonts w:eastAsia="Times New Roman CE" w:cs="Times New Roman CE" w:ascii="Times New Roman CE" w:hAnsi="Times New Roman CE"/>
          <w:sz w:val="24"/>
          <w:szCs w:val="24"/>
        </w:rPr>
        <w:t>hazafelé tartó fogoly-szállítmány volt, de azok közt az " ember-szerű " csontvázak közt is jócskán voltak haldoklók és halottak épp úgy, mint nyomorékká tett nők és gyermekek, s nem is egy kar és láb nélkül szállított nyomorult, akiket társaik maradék emb</w:t>
      </w:r>
      <w:r>
        <w:rPr>
          <w:sz w:val="24"/>
          <w:szCs w:val="24"/>
        </w:rPr>
        <w:t>erségük ösztönzésére cipeltek tovább és tovább, bár már nekik maguknak is alig volt jártányi erejük. A két csoport innen együtt haladt tovább, leg</w:t>
      </w:r>
      <w:r>
        <w:rPr>
          <w:rFonts w:eastAsia="Times New Roman CE" w:cs="Times New Roman CE" w:ascii="Times New Roman CE" w:hAnsi="Times New Roman CE"/>
          <w:sz w:val="24"/>
          <w:szCs w:val="24"/>
        </w:rPr>
        <w:t>alábbis egy darabon, míg a fogolytáborokból megmenekült túlélők erő</w:t>
      </w:r>
      <w:r>
        <w:rPr>
          <w:sz w:val="24"/>
          <w:szCs w:val="24"/>
        </w:rPr>
        <w:t>sebb tagjai ki nem váltak gyengébb, elesette</w:t>
      </w:r>
      <w:r>
        <w:rPr>
          <w:rFonts w:eastAsia="Times New Roman CE" w:cs="Times New Roman CE" w:ascii="Times New Roman CE" w:hAnsi="Times New Roman CE"/>
          <w:sz w:val="24"/>
          <w:szCs w:val="24"/>
        </w:rPr>
        <w:t>bb társaik csoportjából, hogy  halódó társaiktól és a különítmény sebesültjeitől még a meglévő élelmet is elorozva már egyedül induljanak tovább a végeláthatatlan úton haza felé. A betegek így, már a minimális élelemnek is híján aztán sorra pusztultak el,</w:t>
      </w:r>
      <w:r>
        <w:rPr>
          <w:sz w:val="24"/>
          <w:szCs w:val="24"/>
        </w:rPr>
        <w:t xml:space="preserve"> egyik a másik után, s már senkinek sem jutott eszébe a holtakat eltemetni, vagy akár csak letakarni egy-egy ócska pokróccal vagy akár csak egy darabka ronggyal is, így azok már vakká-lett szemekkel meredtek a távozók után, mint ha csak azt figyelték volna ; hol, s kit rendel melléjük a sorba az irgalmatlan és embertelen vég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A kép újra megváltozott, így a lassan és reményvesztetten vánszorgó karaván után szellemem a halódók élelmével eliszkoló emberek csoportjának egyik legvadabb alakjának útján haladt tovább ...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rFonts w:eastAsia="Times New Roman" w:cs="Times New Roman"/>
          <w:sz w:val="24"/>
          <w:szCs w:val="24"/>
        </w:rPr>
        <w:t>~</w:t>
      </w:r>
      <w:r>
        <w:rPr>
          <w:rFonts w:eastAsia="Times New Roman CE" w:cs="Times New Roman CE" w:ascii="Times New Roman CE" w:hAnsi="Times New Roman CE"/>
          <w:sz w:val="24"/>
          <w:szCs w:val="24"/>
        </w:rPr>
        <w:t xml:space="preserve">  Egy ideig még majdnem békésen és nyugodtan haladtunk tovább, mit sem törődve azzal : hány embertársunk vesztét okoztuk. Mi éltünk, és élni is akartunk, s ez egyenlőre még sikerült is. Hát mentünk, bár hogy hová, merre vezet az út, egyikünk sem tudta. Egész addig tartott ez a látszólagos nyugalom, amíg egy reggel négy gyöngébb társunkat holtan nem találták a mellettük alvók a táborhelyen. Attól kezdve aztán sem nyugalom, sem békesség nem volt többé, hisz a négy embert nem a gyengeség, még csak nem is az éhség vagy a láz ölte meg, hanem egy közülünk, akiről mindenki tudta : holnap talán az ő életére fog törni kíméletlenül . Attól kezdve már még egymás ki nem mondott gondol</w:t>
      </w:r>
      <w:r>
        <w:rPr>
          <w:sz w:val="24"/>
          <w:szCs w:val="24"/>
        </w:rPr>
        <w:t>atait is gyanakodva figyeltük, ám néhány nap múlva a legnagyobb e</w:t>
      </w:r>
      <w:r>
        <w:rPr>
          <w:rFonts w:eastAsia="Times New Roman CE" w:cs="Times New Roman CE" w:ascii="Times New Roman CE" w:hAnsi="Times New Roman CE"/>
          <w:sz w:val="24"/>
          <w:szCs w:val="24"/>
        </w:rPr>
        <w:t>lőv</w:t>
      </w:r>
      <w:r>
        <w:rPr>
          <w:sz w:val="24"/>
          <w:szCs w:val="24"/>
        </w:rPr>
        <w:t>i</w:t>
      </w:r>
      <w:r>
        <w:rPr>
          <w:rFonts w:eastAsia="Times New Roman CE" w:cs="Times New Roman CE" w:ascii="Times New Roman CE" w:hAnsi="Times New Roman CE"/>
          <w:sz w:val="24"/>
          <w:szCs w:val="24"/>
        </w:rPr>
        <w:t>gyázatosság és óvatosság ellenére két újabb tetemmel nőtt a csapat vesztesége, akik ugyan úgy egy-egy álnok tőrdöféstől pusztultak el, ahogy az első négy áldozat is. Minthogy a helyzet valóban tarthatatla</w:t>
      </w:r>
      <w:r>
        <w:rPr>
          <w:sz w:val="24"/>
          <w:szCs w:val="24"/>
        </w:rPr>
        <w:t>nná lett, megállapodtunk abban, hogy az élelmet elosztjuk annyi felé, ahányan vagyunk, aztán szétszéledünk, hogy már ki-ki a saját " szakál</w:t>
      </w:r>
      <w:r>
        <w:rPr>
          <w:rFonts w:eastAsia="Times New Roman CE" w:cs="Times New Roman CE" w:ascii="Times New Roman CE" w:hAnsi="Times New Roman CE"/>
          <w:sz w:val="24"/>
          <w:szCs w:val="24"/>
        </w:rPr>
        <w:t>lára " próbálkozzon meg a hátralévő úttal. Mire azonban az egyezség megszülethetett volna, egy mégerősebb csapat állta utunkat, hogy rövid kézitusa  után éppúgy elvegye tőlünk a maradék élelmet, és kifosztva a sorsunkra hagyjon bennünket az országút közepén, ahogy mi fosztottuk ki, s hagytuk magukra beteg, elesett társainkat nem is oly régen. N</w:t>
      </w:r>
      <w:r>
        <w:rPr>
          <w:sz w:val="24"/>
          <w:szCs w:val="24"/>
        </w:rPr>
        <w:t>é</w:t>
      </w:r>
      <w:r>
        <w:rPr>
          <w:rFonts w:eastAsia="Times New Roman CE" w:cs="Times New Roman CE" w:ascii="Times New Roman CE" w:hAnsi="Times New Roman CE"/>
          <w:sz w:val="24"/>
          <w:szCs w:val="24"/>
        </w:rPr>
        <w:t>hány nap múlva aztán közülünk is úgy hullottak az útszéli árokba a gyöngébbek, mint az általunk kifosztott nyomorultak is rendre mind. Az egész, k.b. húsz fős csoportból mindössze négyen maradtunk életben, de még mi is csak valami Isteni Csoda folytán jut</w:t>
      </w:r>
      <w:r>
        <w:rPr>
          <w:sz w:val="24"/>
          <w:szCs w:val="24"/>
        </w:rPr>
        <w:t>ottunk néha valamicske élelemhez, egyébként pedig csak az útszéli fák keser</w:t>
      </w:r>
      <w:r>
        <w:rPr>
          <w:rFonts w:eastAsia="Times New Roman CE" w:cs="Times New Roman CE" w:ascii="Times New Roman CE" w:hAnsi="Times New Roman CE"/>
          <w:sz w:val="24"/>
          <w:szCs w:val="24"/>
        </w:rPr>
        <w:t>ű kérgét rágtuk, vagy bogyók után turkáltunk a fagyott földben reszkető, sebesre fagyott ujjainkkal, mint egykor az ősemberek. Nekem tán annyi könnyebbs</w:t>
      </w:r>
      <w:r>
        <w:rPr>
          <w:sz w:val="24"/>
          <w:szCs w:val="24"/>
        </w:rPr>
        <w:t>é</w:t>
      </w:r>
      <w:r>
        <w:rPr>
          <w:rFonts w:eastAsia="Times New Roman CE" w:cs="Times New Roman CE" w:ascii="Times New Roman CE" w:hAnsi="Times New Roman CE"/>
          <w:sz w:val="24"/>
          <w:szCs w:val="24"/>
        </w:rPr>
        <w:t>gem volt, hogy egy hegyes, éles tőrrel hasítottam a kemény földbe, így tán egy hajszállal nagyobb esélyem volt hogy kutakodásom eredmé</w:t>
      </w:r>
      <w:r>
        <w:rPr>
          <w:sz w:val="24"/>
          <w:szCs w:val="24"/>
        </w:rPr>
        <w:t xml:space="preserve">nnyel is járjon. </w:t>
      </w:r>
    </w:p>
    <w:p>
      <w:pPr>
        <w:pStyle w:val="Normal"/>
        <w:jc w:val="both"/>
        <w:rPr>
          <w:sz w:val="24"/>
          <w:szCs w:val="24"/>
        </w:rPr>
      </w:pPr>
      <w:r>
        <w:rPr>
          <w:sz w:val="24"/>
          <w:szCs w:val="24"/>
        </w:rPr>
      </w:r>
    </w:p>
    <w:p>
      <w:pPr>
        <w:pStyle w:val="Normal"/>
        <w:jc w:val="both"/>
        <w:rPr>
          <w:sz w:val="24"/>
          <w:szCs w:val="24"/>
        </w:rPr>
      </w:pPr>
      <w:r>
        <w:rPr>
          <w:rFonts w:eastAsia="Times New Roman" w:cs="Times New Roman"/>
          <w:sz w:val="24"/>
          <w:szCs w:val="24"/>
        </w:rPr>
        <w:t>~</w:t>
      </w:r>
      <w:r>
        <w:rPr>
          <w:rFonts w:eastAsia="Times New Roman CE" w:cs="Times New Roman CE" w:ascii="Times New Roman CE" w:hAnsi="Times New Roman CE"/>
          <w:sz w:val="24"/>
          <w:szCs w:val="24"/>
        </w:rPr>
        <w:t xml:space="preserve">  Az a tőr volt a birtokomban már kora ifjúságom óta, amely a hat ember halálát okozta ... </w:t>
      </w:r>
      <w:r>
        <w:rPr>
          <w:rFonts w:eastAsia="Times New Roman" w:cs="Times New Roman"/>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Eddig tartott az első Világ-égést bemutató képsor. Még búcsúzóul az utolsó nyomorultul elpusztuló végső </w:t>
      </w:r>
      <w:r>
        <w:rPr>
          <w:sz w:val="24"/>
          <w:szCs w:val="24"/>
        </w:rPr>
        <w:t>átkát is felkapta a kora tavaszi szél, majd az én diadalittas, torz nevetésem vad hangját, ahogy gyilkos esz</w:t>
      </w:r>
      <w:r>
        <w:rPr>
          <w:rFonts w:eastAsia="Times New Roman CE" w:cs="Times New Roman CE" w:ascii="Times New Roman CE" w:hAnsi="Times New Roman CE"/>
          <w:sz w:val="24"/>
          <w:szCs w:val="24"/>
        </w:rPr>
        <w:t>közöm segítségével egy-egy ehető gyökeret sikerült kiásnom a fák me</w:t>
      </w:r>
      <w:r>
        <w:rPr>
          <w:sz w:val="24"/>
          <w:szCs w:val="24"/>
        </w:rPr>
        <w:t>l</w:t>
      </w:r>
      <w:r>
        <w:rPr>
          <w:rFonts w:eastAsia="Times New Roman CE" w:cs="Times New Roman CE" w:ascii="Times New Roman CE" w:hAnsi="Times New Roman CE"/>
          <w:sz w:val="24"/>
          <w:szCs w:val="24"/>
        </w:rPr>
        <w:t xml:space="preserve">lett a földből. Aztán egyszeriben Hajnalka kezének érintését éreztem vállamon, s az Agg megerősítő energia-áramát meggyötört, s összetört szívemben s öntudatomban. Kinyitottam a szemem, s megnyugtatásként egy fáradt, keserű mosoly-félét próbáltam feléjük </w:t>
      </w:r>
      <w:r>
        <w:rPr>
          <w:sz w:val="24"/>
          <w:szCs w:val="24"/>
        </w:rPr>
        <w:t>küldeni, de szemem</w:t>
      </w:r>
      <w:r>
        <w:rPr>
          <w:rFonts w:eastAsia="Times New Roman CE" w:cs="Times New Roman CE" w:ascii="Times New Roman CE" w:hAnsi="Times New Roman CE"/>
          <w:sz w:val="24"/>
          <w:szCs w:val="24"/>
        </w:rPr>
        <w:t>ből akaratlanul is kicsordultak a könnyek : a szégyen, és a fáj</w:t>
      </w:r>
      <w:r>
        <w:rPr>
          <w:sz w:val="24"/>
          <w:szCs w:val="24"/>
        </w:rPr>
        <w:t>dalom könnyei ...</w:t>
      </w:r>
    </w:p>
    <w:p>
      <w:pPr>
        <w:pStyle w:val="Normal"/>
        <w:jc w:val="both"/>
        <w:rPr/>
      </w:pPr>
      <w:r>
        <w:rPr>
          <w:sz w:val="24"/>
          <w:szCs w:val="24"/>
        </w:rPr>
        <w:t xml:space="preserve">   </w:t>
      </w:r>
      <w:r>
        <w:rPr>
          <w:sz w:val="24"/>
          <w:szCs w:val="24"/>
        </w:rPr>
        <w:t>- Mára talán elég is lesz ennyi ! - mondta Hajnalka, ám az Agg követ</w:t>
      </w:r>
      <w:r>
        <w:rPr>
          <w:rFonts w:eastAsia="Times New Roman CE" w:cs="Times New Roman CE" w:ascii="Times New Roman CE" w:hAnsi="Times New Roman CE"/>
          <w:sz w:val="24"/>
          <w:szCs w:val="24"/>
        </w:rPr>
        <w:t>kezetesen kitartott az eredeti terv mellett, amely szerint a mai napon végig kell járnom mindkét Világháború véres és szégyen-teli színtereit, újabb és újabb történés-morzsák után lépve vissza az Időben. Minthogy magam sem ellenkeztem, alig másfél órai pihenő után újra meditálni kezdtünk, hogy aztán Alfa-állapotból " startolva " az imént végigélt történésekhez viszonyítva egy alig negyed századdal távolabbi időpon</w:t>
      </w:r>
      <w:r>
        <w:rPr>
          <w:sz w:val="24"/>
          <w:szCs w:val="24"/>
        </w:rPr>
        <w:t>tba érkezzünk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előtt kiúsztam volna a Jelenből, hogy megkezdjem az újabb, közeli Múltban való utazásomat, még homályosan éreztem amint körülölel egy általam még ismeretlen Szellemi magasságból érkező, és mérhetetlen Tisztaságú energia-mező, majd az erős , zárt bur</w:t>
      </w:r>
      <w:r>
        <w:rPr>
          <w:sz w:val="24"/>
          <w:szCs w:val="24"/>
        </w:rPr>
        <w:t>okban magam is emel</w:t>
      </w:r>
      <w:r>
        <w:rPr>
          <w:rFonts w:eastAsia="Times New Roman CE" w:cs="Times New Roman CE" w:ascii="Times New Roman CE" w:hAnsi="Times New Roman CE"/>
          <w:sz w:val="24"/>
          <w:szCs w:val="24"/>
        </w:rPr>
        <w:t>kedni kezdtem a szédítő magasság felé, hogy egy ponton  megállva egy pillanatra, váratlanul zuhanni kezdjek a Föld eddig ismertté-lett Tört</w:t>
      </w:r>
      <w:r>
        <w:rPr>
          <w:sz w:val="24"/>
          <w:szCs w:val="24"/>
        </w:rPr>
        <w:t>énelmének legkegyetlenebb, s minden bizonnyal a legmélyebb szellemi szintjére, a legvadab</w:t>
      </w:r>
      <w:r>
        <w:rPr>
          <w:rFonts w:eastAsia="Times New Roman CE" w:cs="Times New Roman CE" w:ascii="Times New Roman CE" w:hAnsi="Times New Roman CE"/>
          <w:sz w:val="24"/>
          <w:szCs w:val="24"/>
        </w:rPr>
        <w:t>b és legádázabb, mert az elvakult gyűlölet-szülte gonoszság minden pozitív érzelmi hullámot mélybe rántó, elfedő, lea</w:t>
      </w:r>
      <w:r>
        <w:rPr>
          <w:sz w:val="24"/>
          <w:szCs w:val="24"/>
        </w:rPr>
        <w:t>l</w:t>
      </w:r>
      <w:r>
        <w:rPr>
          <w:rFonts w:eastAsia="Times New Roman CE" w:cs="Times New Roman CE" w:ascii="Times New Roman CE" w:hAnsi="Times New Roman CE"/>
          <w:sz w:val="24"/>
          <w:szCs w:val="24"/>
        </w:rPr>
        <w:t>jasító és elembertelenítő pontja felé, hogy aztán már csak az " Akkor és Ott " állapotait érzékeljem . Kishíján felsikoltottam a félelemtől, ám a következő pillanatban tudatosodott bennem a körémzáródó Burok v</w:t>
      </w:r>
      <w:r>
        <w:rPr>
          <w:sz w:val="24"/>
          <w:szCs w:val="24"/>
        </w:rPr>
        <w:t>édelme, így - ha nem is nyugodtan - már némán merültem el az alant játszódó gyilkos és öngyilkos történés-sorozatban, hogy ott is a legalacsonyabb pontok egyikénél,  annak legsötétebb útján lépve éljem meg az akkori túlélési szabályok kegyetlen és törvénytelen törvényeit.</w:t>
      </w:r>
    </w:p>
    <w:p>
      <w:pPr>
        <w:pStyle w:val="Normal"/>
        <w:jc w:val="both"/>
        <w:rPr/>
      </w:pPr>
      <w:r>
        <w:rPr>
          <w:sz w:val="24"/>
          <w:szCs w:val="24"/>
        </w:rPr>
        <w:t xml:space="preserve">   </w:t>
      </w:r>
      <w:r>
        <w:rPr>
          <w:rFonts w:eastAsia="Times New Roman" w:cs="Times New Roman"/>
          <w:sz w:val="24"/>
          <w:szCs w:val="24"/>
        </w:rPr>
        <w:t>~</w:t>
      </w:r>
      <w:r>
        <w:rPr>
          <w:rFonts w:eastAsia="Times New Roman CE" w:cs="Times New Roman CE" w:ascii="Times New Roman CE" w:hAnsi="Times New Roman CE"/>
          <w:sz w:val="24"/>
          <w:szCs w:val="24"/>
        </w:rPr>
        <w:t xml:space="preserve"> Az előttem álló férfi valahogy, valamiért mintha ismerős lett volna, holott tudtam; soha sem láttam, nem is láthattam, hisz én zsidó vagyok, ő pedig ... Nos, igen : ő a náci hadsereg  uniformisát viseli, s vállán neki is ott lóg a fegyvere, mint bármely </w:t>
      </w:r>
      <w:r>
        <w:rPr>
          <w:sz w:val="24"/>
          <w:szCs w:val="24"/>
        </w:rPr>
        <w:t xml:space="preserve">más társáén. </w:t>
      </w:r>
    </w:p>
    <w:p>
      <w:pPr>
        <w:pStyle w:val="Normal"/>
        <w:jc w:val="both"/>
        <w:rPr>
          <w:sz w:val="24"/>
          <w:szCs w:val="24"/>
        </w:rPr>
      </w:pPr>
      <w:r>
        <w:rPr>
          <w:sz w:val="24"/>
          <w:szCs w:val="24"/>
        </w:rPr>
      </w:r>
    </w:p>
    <w:p>
      <w:pPr>
        <w:pStyle w:val="Normal"/>
        <w:jc w:val="both"/>
        <w:rPr/>
      </w:pPr>
      <w:r>
        <w:rPr>
          <w:sz w:val="24"/>
          <w:szCs w:val="24"/>
        </w:rPr>
        <w:t>Apám azt mondta egyszer, hogy aki fegyverrel akarja alátámasztani az igazságát, annak nincs Igazsága. Lehet benne valami, amint abban is, amikor azt m</w:t>
      </w:r>
      <w:r>
        <w:rPr>
          <w:rFonts w:eastAsia="Times New Roman CE" w:cs="Times New Roman CE" w:ascii="Times New Roman CE" w:hAnsi="Times New Roman CE"/>
          <w:sz w:val="24"/>
          <w:szCs w:val="24"/>
        </w:rPr>
        <w:t xml:space="preserve">ondta még mielőtt elvitték őket mellőlünk : </w:t>
      </w:r>
    </w:p>
    <w:p>
      <w:pPr>
        <w:pStyle w:val="Normal"/>
        <w:jc w:val="both"/>
        <w:rPr/>
      </w:pPr>
      <w:r>
        <w:rPr>
          <w:rFonts w:eastAsia="Times New Roman CE" w:cs="Times New Roman CE" w:ascii="Times New Roman CE" w:hAnsi="Times New Roman CE"/>
          <w:sz w:val="24"/>
          <w:szCs w:val="24"/>
        </w:rPr>
        <w:t>- Ne féljetek azoktól akik kiabálnak. Azért kiabálnak, mert ők maguk is félnek. Érzik hogy hibás az út amelyen lépnek, hát kiabálnak hogy le</w:t>
      </w:r>
      <w:r>
        <w:rPr>
          <w:sz w:val="24"/>
          <w:szCs w:val="24"/>
        </w:rPr>
        <w:t>g</w:t>
      </w:r>
      <w:r>
        <w:rPr>
          <w:rFonts w:eastAsia="Times New Roman CE" w:cs="Times New Roman CE" w:ascii="Times New Roman CE" w:hAnsi="Times New Roman CE"/>
          <w:sz w:val="24"/>
          <w:szCs w:val="24"/>
        </w:rPr>
        <w:t>alább a köröttük lévők ne vegyék észre : mennyire félnek attól a naptól amikor számot kell adniuk tetteikről. Nektek is számot kell majd adn</w:t>
      </w:r>
      <w:r>
        <w:rPr>
          <w:sz w:val="24"/>
          <w:szCs w:val="24"/>
        </w:rPr>
        <w:t>o</w:t>
      </w:r>
      <w:r>
        <w:rPr>
          <w:rFonts w:eastAsia="Times New Roman CE" w:cs="Times New Roman CE" w:ascii="Times New Roman CE" w:hAnsi="Times New Roman CE"/>
          <w:sz w:val="24"/>
          <w:szCs w:val="24"/>
        </w:rPr>
        <w:t>tok egy napon minden tettetekről az örök Bíró előtt, de nektek nem kell félnetek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t xml:space="preserve">És én mégis FÉLEK ! Érzem a hónom alól felcsapó izzadtságszagot, és érzem a mellettem álló verejtékének maró szagát is. Amikor apámékat elvitték, a katona, aki velünk maradt azt mondta : </w:t>
      </w:r>
    </w:p>
    <w:p>
      <w:pPr>
        <w:pStyle w:val="Normal"/>
        <w:jc w:val="both"/>
        <w:rPr>
          <w:sz w:val="24"/>
          <w:szCs w:val="24"/>
        </w:rPr>
      </w:pPr>
      <w:r>
        <w:rPr>
          <w:sz w:val="24"/>
          <w:szCs w:val="24"/>
        </w:rPr>
        <w:t xml:space="preserve">- Nyugalom ! Szüleitek egy másik vonattal jönnek, mert ennyien nem férnétek el egyetlen vonatban. De holnap vagy holnap után mindenképp utolérnek benneteket, aztán már együtt utaztok tovább. </w:t>
      </w:r>
    </w:p>
    <w:p>
      <w:pPr>
        <w:pStyle w:val="Normal"/>
        <w:jc w:val="both"/>
        <w:rPr/>
      </w:pPr>
      <w:r>
        <w:rPr>
          <w:rFonts w:eastAsia="Times New Roman CE" w:cs="Times New Roman CE" w:ascii="Times New Roman CE" w:hAnsi="Times New Roman CE"/>
          <w:sz w:val="24"/>
          <w:szCs w:val="24"/>
        </w:rPr>
        <w:t>Az a katona mondta ezt, aki most megállt a sor mellett, s oly erősen néz. Akit ismerek, pedig nem volna szabad ismernem, mert ennek nincs realitás-alapja. És mégis : Néz, én visszanézek, és szívem valami me</w:t>
      </w:r>
      <w:r>
        <w:rPr>
          <w:sz w:val="24"/>
          <w:szCs w:val="24"/>
        </w:rPr>
        <w:t>gmagyarázhatatlan bizalom</w:t>
      </w:r>
      <w:r>
        <w:rPr>
          <w:rFonts w:eastAsia="Times New Roman CE" w:cs="Times New Roman CE" w:ascii="Times New Roman CE" w:hAnsi="Times New Roman CE"/>
          <w:sz w:val="24"/>
          <w:szCs w:val="24"/>
        </w:rPr>
        <w:t>mal telik meg, pedig a tudatom azt súgja, hogy ennek a bizalomnak sincs létjogosultsága bensőmben . Nézi az arcom, a szemem, és én visszanézve valahogy homályosan érzem; miért s honnan ez a fura " ismeretség ". Nem a testi, tehát a fizikai énjét, de lelké</w:t>
      </w:r>
      <w:r>
        <w:rPr>
          <w:sz w:val="24"/>
          <w:szCs w:val="24"/>
        </w:rPr>
        <w:t>t ismerem már talán évszázadok óta, ha nem még annál is régeb</w:t>
      </w:r>
      <w:r>
        <w:rPr>
          <w:rFonts w:eastAsia="Times New Roman CE" w:cs="Times New Roman CE" w:ascii="Times New Roman CE" w:hAnsi="Times New Roman CE"/>
          <w:sz w:val="24"/>
          <w:szCs w:val="24"/>
        </w:rPr>
        <w:t>ben. Aztán ez az érzés, amilyen hirtelen jött, el is tűnik a semmiben, s akkor már nem vagyunk mások, mint egy rémült kisgyerek, aki a Halál felé indul, s egy ellenséges katona, akinek az a felada</w:t>
      </w:r>
      <w:r>
        <w:rPr>
          <w:sz w:val="24"/>
          <w:szCs w:val="24"/>
        </w:rPr>
        <w:t xml:space="preserve">ta hogy ebbe a halálba elvezesse a gyereket többszáz kis társával együtt. </w:t>
      </w:r>
    </w:p>
    <w:p>
      <w:pPr>
        <w:pStyle w:val="Normal"/>
        <w:jc w:val="both"/>
        <w:rPr/>
      </w:pPr>
      <w:r>
        <w:rPr>
          <w:rFonts w:eastAsia="Times New Roman CE" w:cs="Times New Roman CE" w:ascii="Times New Roman CE" w:hAnsi="Times New Roman CE"/>
          <w:sz w:val="24"/>
          <w:szCs w:val="24"/>
        </w:rPr>
        <w:t>Ahogy elillant az a fura érzés, úgy nőtt egyre hatalmasabbá bennem a félelem, de igyekszem nem mutatni, hisz mellettem egy sereg nálam jóval kisebb apróság várakozik, akik tőlem várnak vigasztalást. Tőlem, hisz az ő szemükben én a magam nemegész tíz évéve</w:t>
      </w:r>
      <w:r>
        <w:rPr>
          <w:sz w:val="24"/>
          <w:szCs w:val="24"/>
        </w:rPr>
        <w:t>l már szinte "nagy- nak " számítok. Úgy fogják a kezem mindjárt négyen is, mint ha valóban védelmet adhatnék számukra valami elkerülhetetlen ellen. De én tudom, hogy az ellen ami rán</w:t>
      </w:r>
      <w:r>
        <w:rPr>
          <w:rFonts w:eastAsia="Times New Roman CE" w:cs="Times New Roman CE" w:ascii="Times New Roman CE" w:hAnsi="Times New Roman CE"/>
          <w:sz w:val="24"/>
          <w:szCs w:val="24"/>
        </w:rPr>
        <w:t>k vár, nincs semmiféle védelem. Tudom, mert a felnőttek szavaiból már rég megértettem a várható valóságot, még ha ők akkor úgy vélték is ; előttem még nyugodtan beszélhetnek, hisz úgysem értem, mert csak egy gyerek vagyok. Értettem, amint pá</w:t>
      </w:r>
      <w:r>
        <w:rPr>
          <w:sz w:val="24"/>
          <w:szCs w:val="24"/>
        </w:rPr>
        <w:t>rhuzamba is tudtam állítani az akkor ejtett szavakat a mostani történés</w:t>
      </w:r>
      <w:r>
        <w:rPr>
          <w:rFonts w:eastAsia="Times New Roman CE" w:cs="Times New Roman CE" w:ascii="Times New Roman CE" w:hAnsi="Times New Roman CE"/>
          <w:sz w:val="24"/>
          <w:szCs w:val="24"/>
        </w:rPr>
        <w:t>sel, s ez egy idő múlva valami torz bizonyosságot s ezzel valamiféle biztonság-érzetet is ad, hisz ami vár, már nem érhet teljesen váratlanul. Valami módon felvértezi lelkem a közeli vég tudata, így a</w:t>
      </w:r>
      <w:r>
        <w:rPr>
          <w:sz w:val="24"/>
          <w:szCs w:val="24"/>
        </w:rPr>
        <w:t>lábbhagy ret</w:t>
      </w:r>
      <w:r>
        <w:rPr>
          <w:rFonts w:eastAsia="Times New Roman CE" w:cs="Times New Roman CE" w:ascii="Times New Roman CE" w:hAnsi="Times New Roman CE"/>
          <w:sz w:val="24"/>
          <w:szCs w:val="24"/>
        </w:rPr>
        <w:t>tegés-okozta reszketésem, s már tréfálkozni is van erőm. A kicsik, látva " nyugodt jókedvem ", maguk is megnyugszanak valamelyest, s már szinte rendezett sorokban szállunk fel a vagonokba, hogy végre elindu</w:t>
      </w:r>
      <w:r>
        <w:rPr>
          <w:sz w:val="24"/>
          <w:szCs w:val="24"/>
        </w:rPr>
        <w:t>ljunk a nekünk szánt Sors felé, azaz a halálba ...</w:t>
      </w:r>
    </w:p>
    <w:p>
      <w:pPr>
        <w:pStyle w:val="Normal"/>
        <w:jc w:val="both"/>
        <w:rPr>
          <w:sz w:val="24"/>
          <w:szCs w:val="24"/>
        </w:rPr>
      </w:pPr>
      <w:r>
        <w:rPr>
          <w:sz w:val="24"/>
          <w:szCs w:val="24"/>
        </w:rPr>
      </w:r>
    </w:p>
    <w:p>
      <w:pPr>
        <w:pStyle w:val="Normal"/>
        <w:jc w:val="both"/>
        <w:rPr/>
      </w:pPr>
      <w:r>
        <w:rPr>
          <w:sz w:val="24"/>
          <w:szCs w:val="24"/>
        </w:rPr>
        <w:t>Az utolsó kép, amit még a lassan ránkzáródó vagon ajtó résén látok, a katona értetlen, szánakozó pillantása. Ahogy a vagon jótékony sötétje ránkborul, újra szabad folyást engedhetek a bennem lapuló félelemnek : elerednek a könnyeim, de már ne</w:t>
      </w:r>
      <w:r>
        <w:rPr>
          <w:rFonts w:eastAsia="Times New Roman CE" w:cs="Times New Roman CE" w:ascii="Times New Roman CE" w:hAnsi="Times New Roman CE"/>
          <w:sz w:val="24"/>
          <w:szCs w:val="24"/>
        </w:rPr>
        <w:t>m is próbálom meg letörölni őket. S minek is törölném: a kicsik nem láthatják a sötétben, nem láthatja azt már más, mint maga az Isten, Akinek színe előtt nemsokára meg kell jele</w:t>
      </w:r>
      <w:r>
        <w:rPr>
          <w:sz w:val="24"/>
          <w:szCs w:val="24"/>
        </w:rPr>
        <w:t>nnünk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A vonat lassan, keservesen zötykölődött nem mindennapi terhével. Egy ideig még éreztem talpam alatt a kerekek csattogásának monoton ritmusát ahogy a síneken s a váltókon tovafutott, de közben a kép a már ismert módon váltott, hogy aztán visszaugorva az </w:t>
      </w:r>
      <w:r>
        <w:rPr>
          <w:sz w:val="24"/>
          <w:szCs w:val="24"/>
        </w:rPr>
        <w:t>iménti képsor elejére, már egy másik személy értelmével éljem végig az egész tragikus eseményt ...)</w:t>
      </w:r>
    </w:p>
    <w:p>
      <w:pPr>
        <w:pStyle w:val="Normal"/>
        <w:jc w:val="both"/>
        <w:rPr>
          <w:sz w:val="24"/>
          <w:szCs w:val="24"/>
        </w:rPr>
      </w:pPr>
      <w:r>
        <w:rPr>
          <w:sz w:val="24"/>
          <w:szCs w:val="24"/>
        </w:rPr>
      </w:r>
    </w:p>
    <w:p>
      <w:pPr>
        <w:pStyle w:val="Normal"/>
        <w:jc w:val="both"/>
        <w:rPr/>
      </w:pPr>
      <w:r>
        <w:rPr>
          <w:sz w:val="24"/>
          <w:szCs w:val="24"/>
        </w:rPr>
        <w:t xml:space="preserve">   </w:t>
      </w:r>
      <w:r>
        <w:rPr>
          <w:rFonts w:eastAsia="Times New Roman" w:cs="Times New Roman"/>
          <w:sz w:val="24"/>
          <w:szCs w:val="24"/>
        </w:rPr>
        <w:t>~</w:t>
      </w:r>
      <w:r>
        <w:rPr>
          <w:sz w:val="24"/>
          <w:szCs w:val="24"/>
        </w:rPr>
        <w:t xml:space="preserve"> Soha sem figyeltem a vagonba terelt kölyköket, de ez az egy valamiért, valamivel felhívta magára a figyelmemet. Talán az a szinte szem</w:t>
      </w:r>
      <w:r>
        <w:rPr>
          <w:rFonts w:eastAsia="Times New Roman CE" w:cs="Times New Roman CE" w:ascii="Times New Roman CE" w:hAnsi="Times New Roman CE"/>
          <w:sz w:val="24"/>
          <w:szCs w:val="24"/>
        </w:rPr>
        <w:t>telenül nyílt pillantás, amivel egyenest az arcomba bámult ? Vagy talán az a szinte már vakmerőségig kedves mosoly volt, ami megragadott ben- ne ? - meg nem tudtam volna mondani. Nekem magamnak soha sem volt gyerekem, nem is akartam hogy legyen, bár már f</w:t>
      </w:r>
      <w:r>
        <w:rPr>
          <w:sz w:val="24"/>
          <w:szCs w:val="24"/>
        </w:rPr>
        <w:t>iatalon meg</w:t>
      </w:r>
      <w:r>
        <w:rPr>
          <w:rFonts w:eastAsia="Times New Roman CE" w:cs="Times New Roman CE" w:ascii="Times New Roman CE" w:hAnsi="Times New Roman CE"/>
          <w:sz w:val="24"/>
          <w:szCs w:val="24"/>
        </w:rPr>
        <w:t>nősültem. Egyik főnököm lányát vettem el a gyorsabb előrejutás rem</w:t>
      </w:r>
      <w:r>
        <w:rPr>
          <w:sz w:val="24"/>
          <w:szCs w:val="24"/>
        </w:rPr>
        <w:t>ényében,</w:t>
      </w:r>
      <w:r>
        <w:rPr>
          <w:rFonts w:eastAsia="Times New Roman CE" w:cs="Times New Roman CE" w:ascii="Times New Roman CE" w:hAnsi="Times New Roman CE"/>
          <w:sz w:val="24"/>
          <w:szCs w:val="24"/>
        </w:rPr>
        <w:t xml:space="preserve"> amiből aztán semmi sem lett : a főnököt menesztették, s én ott álltam továbbra is a műhely szerelőpadja mellett nyakig olajosan mint a kétszáz senki egyike, nyakamon egy csúnyácska asszonnyal, akit bizony már szerettem volna lerázni magamról, mint valami</w:t>
      </w:r>
      <w:r>
        <w:rPr>
          <w:sz w:val="24"/>
          <w:szCs w:val="24"/>
        </w:rPr>
        <w:t xml:space="preserve"> fölöslegessé lett koloncot. Még jókor tört ki a háború, bár az igazat megvallva inkább csak azért jelentkeztem azonnal az önkéntesek közé, hogy még az emlékét is lerázzam magamról annak a félresikerült házasságnak. Az asszony ugyanis messze nem volt árja, el is vitték hamarosan az apjával együtt, közvetlen azután hogy beléptem a seregbe, így én hamarosan özvegy lettem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Úgy tűnt ; parancsnokaim már elfeledték , legalábbis megértették ifj</w:t>
      </w:r>
      <w:r>
        <w:rPr>
          <w:sz w:val="24"/>
          <w:szCs w:val="24"/>
        </w:rPr>
        <w:t>úkori botlásom miértjét, így magam is igyekeztem lerázni magamról annak a balul sikerült házasságnak még az emlékét is. Erre jön nekem ez a kölyök, és belevigyorog egyenest az arcomba ! Hirtelen úgy éreztem, mintha sosem volt fiam mosolyogna rám a vadidegen gyerek mosolyán át. Egy kisfiú, aki akár az én kölyköm is lehet</w:t>
      </w:r>
      <w:r>
        <w:rPr>
          <w:rFonts w:eastAsia="Times New Roman CE" w:cs="Times New Roman CE" w:ascii="Times New Roman CE" w:hAnsi="Times New Roman CE"/>
          <w:sz w:val="24"/>
          <w:szCs w:val="24"/>
        </w:rPr>
        <w:t xml:space="preserve">ett volna . Az is épp ilyen kék szemű, tán egy kissé vöröses hajú gyerek lenne most, s még tán korban is hasonló, mint ez itt előttem.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ovább kéne lépnem a sor mellett, de nem teszem. Mintha a kölyök pillantása rabul ejtett volna, s bár már érzem a parancsnok, és Shultz, az egyik legalávalóbb katona-társam fürkész pillantását, egyszerűen képt</w:t>
      </w:r>
      <w:r>
        <w:rPr>
          <w:sz w:val="24"/>
          <w:szCs w:val="24"/>
        </w:rPr>
        <w:t xml:space="preserve">elen vagyok otthagyni a kölyköt. Úgy áll a többiek közt, mint egy koravén kis bölcs, aki lelki szemeivel már látja a Holnapot, azt a Holnapot, mely számukra nem tartogat semmit, pontosabban csak a Semmit, az elmúlást tartogatja, a köddé-porrá-hamuvá változtató Halált. </w:t>
      </w:r>
    </w:p>
    <w:p>
      <w:pPr>
        <w:pStyle w:val="Normal"/>
        <w:jc w:val="both"/>
        <w:rPr>
          <w:sz w:val="24"/>
          <w:szCs w:val="24"/>
        </w:rPr>
      </w:pPr>
      <w:r>
        <w:rPr>
          <w:sz w:val="24"/>
          <w:szCs w:val="24"/>
        </w:rPr>
      </w:r>
    </w:p>
    <w:p>
      <w:pPr>
        <w:pStyle w:val="Normal"/>
        <w:jc w:val="both"/>
        <w:rPr/>
      </w:pPr>
      <w:r>
        <w:rPr>
          <w:sz w:val="24"/>
          <w:szCs w:val="24"/>
        </w:rPr>
        <w:t xml:space="preserve">Most néhány kisebb gyerek csimpaszkodik a kölyök mindkét kezébe, mire az mókázni kezd, de úgy, olyan szívszorító módon tréfálkozva, mint a bohóc, akinek festett arcán a könnyek peregnek : láthatatlanul de nem tudhatatlanul, csak befelé, a szíve felé engedve szabad folyást az utolsó Remény halála fölött elsírt könnyeknek. Tréfál, miközben gyászol, gyászolja mindazokat akik holnap vele kell haljanak, és </w:t>
      </w:r>
      <w:r>
        <w:rPr>
          <w:rFonts w:eastAsia="Times New Roman CE" w:cs="Times New Roman CE" w:ascii="Times New Roman CE" w:hAnsi="Times New Roman CE"/>
          <w:sz w:val="24"/>
          <w:szCs w:val="24"/>
        </w:rPr>
        <w:t>gyászolja azokat akik már idáig előttük léptek arra az útra, amelyről nincs, mert nem lehet visszatérés.</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A vonat sípjele úgy vág gondolataim közé mint az ostorcsapás. Önkén</w:t>
      </w:r>
      <w:r>
        <w:rPr>
          <w:rFonts w:eastAsia="Times New Roman CE" w:cs="Times New Roman CE" w:ascii="Times New Roman CE" w:hAnsi="Times New Roman CE"/>
          <w:sz w:val="24"/>
          <w:szCs w:val="24"/>
        </w:rPr>
        <w:t>telenül is felkapom a fejem, majd egy beidegzett mozdulattal terelni kezdem a gyerekeket a vagon felé. Azok nevetgélve szállnak fel, épp csak a legkisebbek közül sírdogál még egy-kettő. Soha sem láttam még, hogy valaki ennyire hatással legyen a körötte lévőkre ! Hisz ezek a kis kölykök úgy vonultak a halálba, mint akik csak ide, a szomszédos térre mennek játszani, s nem egy bűzlő vagonba, amely csak odafelé viszi őket, de vissza már sosem tér velük ...</w:t>
      </w:r>
    </w:p>
    <w:p>
      <w:pPr>
        <w:pStyle w:val="Normal"/>
        <w:jc w:val="both"/>
        <w:rPr/>
      </w:pPr>
      <w:r>
        <w:rPr>
          <w:sz w:val="24"/>
          <w:szCs w:val="24"/>
        </w:rPr>
        <w:t>Lassan megtelik a felügyeletemre bízott vagon. Miután az utolsó kiskölyköt is feltettük, lassan betolom a nehéz faajtót, hogy végre megsza</w:t>
      </w:r>
      <w:r>
        <w:rPr>
          <w:rFonts w:eastAsia="Times New Roman CE" w:cs="Times New Roman CE" w:ascii="Times New Roman CE" w:hAnsi="Times New Roman CE"/>
          <w:sz w:val="24"/>
          <w:szCs w:val="24"/>
        </w:rPr>
        <w:t>baduljak a fiú tiszta, értő pillantásától. Ám az utolsó kép újra csak az ő tekintete, s én kishíján felkiáltok a meglepetéstől :</w:t>
      </w:r>
    </w:p>
    <w:p>
      <w:pPr>
        <w:pStyle w:val="Normal"/>
        <w:jc w:val="both"/>
        <w:rPr/>
      </w:pPr>
      <w:r>
        <w:rPr>
          <w:rFonts w:eastAsia="Times New Roman CE" w:cs="Times New Roman CE" w:ascii="Times New Roman CE" w:hAnsi="Times New Roman CE"/>
          <w:sz w:val="24"/>
          <w:szCs w:val="24"/>
        </w:rPr>
        <w:t>A gyerek tekintetében nem félelmet vagy jogos vádat, de a legőszintébb és legtisztább Szeretetet látom felcsillanni, azt a tisz</w:t>
      </w:r>
      <w:r>
        <w:rPr>
          <w:sz w:val="24"/>
          <w:szCs w:val="24"/>
        </w:rPr>
        <w:t>ta és mély Szeretetet, amit eddig csak anyám tekintetében láttam. Kedvem volna újra ki</w:t>
      </w:r>
      <w:r>
        <w:rPr>
          <w:rFonts w:eastAsia="Times New Roman CE" w:cs="Times New Roman CE" w:ascii="Times New Roman CE" w:hAnsi="Times New Roman CE"/>
          <w:sz w:val="24"/>
          <w:szCs w:val="24"/>
        </w:rPr>
        <w:t>nyitni a hangos csattanással bezáródó vagonajtót, vagy előre futni s megakadályozni hogy a szerelvény kihúzzon , s elinduljon borzalmas úti célja felé mint eddig már annyi más szerelvény. De mégsem mozdulok, nem mozdulhatok, mert tudván tudom, hogy ha egy rossz mozdulattal, vagy egy pillantással, egy halk sóhajjal is elárulom a bennem ébredt vágyat, egy-kettőre egy ehhez hasonló vagonban találhatnám magam én is, hogy aztán rövid úton kövessem a távolodó szerelvény kis utasait, s nem csak földi útjukon, hanem az azt követőn is. Hát csak megford</w:t>
      </w:r>
      <w:r>
        <w:rPr>
          <w:sz w:val="24"/>
          <w:szCs w:val="24"/>
        </w:rPr>
        <w:t>ulok, s gondolataim útján követem még egy darabig a szerelvényt, mi</w:t>
      </w:r>
      <w:r>
        <w:rPr>
          <w:rFonts w:eastAsia="Times New Roman CE" w:cs="Times New Roman CE" w:ascii="Times New Roman CE" w:hAnsi="Times New Roman CE"/>
          <w:sz w:val="24"/>
          <w:szCs w:val="24"/>
        </w:rPr>
        <w:t>közben hangoskodó katonatársaim közt lépve újra magam elé próbálom idézni a gyerek arcát. Sikerül, ám most nem a valóságban látott, hamis, mégis hitelesnek láttatott mosolyt tükrözi a magam előtt látott gyermek-arc, de keserves könnyek nyomát, melyeknek m</w:t>
      </w:r>
      <w:r>
        <w:rPr>
          <w:sz w:val="24"/>
          <w:szCs w:val="24"/>
        </w:rPr>
        <w:t>inden egyes cseppje mintha egyenest az én szívemre, az én tudatomra és az én lelkiismere</w:t>
      </w:r>
      <w:r>
        <w:rPr>
          <w:rFonts w:eastAsia="Times New Roman CE" w:cs="Times New Roman CE" w:ascii="Times New Roman CE" w:hAnsi="Times New Roman CE"/>
          <w:sz w:val="24"/>
          <w:szCs w:val="24"/>
        </w:rPr>
        <w:t>temre hullana. Érzem a gyerek könnyeit még ha nem is láthatom, és érzem az én könnyeimet is az ő könnyei közé vegyülve, még ha azok is csak láthatatlanul peregnek arcomon s szívemen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 xml:space="preserve">   </w:t>
      </w:r>
      <w:r>
        <w:rPr>
          <w:sz w:val="24"/>
          <w:szCs w:val="24"/>
        </w:rPr>
        <w:t>( A kép aztán ismét vált, hogy most egy másik  katona vad és nyers tudatának és érzésvilágának mezején lépve éljem meg a történetet . Ér</w:t>
      </w:r>
      <w:r>
        <w:rPr>
          <w:rFonts w:eastAsia="Times New Roman CE" w:cs="Times New Roman CE" w:ascii="Times New Roman CE" w:hAnsi="Times New Roman CE"/>
          <w:sz w:val="24"/>
          <w:szCs w:val="24"/>
        </w:rPr>
        <w:t>zem amint egyik Lélektől a másikig lebben úton lévő Én-tudatom, amint azt is érzem: a történetnek ezzel a számomra utolsó képpel még korán</w:t>
      </w:r>
      <w:r>
        <w:rPr>
          <w:sz w:val="24"/>
          <w:szCs w:val="24"/>
        </w:rPr>
        <w:t>tsem lehet vége ... )</w:t>
      </w:r>
    </w:p>
    <w:p>
      <w:pPr>
        <w:pStyle w:val="Normal"/>
        <w:jc w:val="both"/>
        <w:rPr>
          <w:sz w:val="24"/>
          <w:szCs w:val="24"/>
        </w:rPr>
      </w:pPr>
      <w:r>
        <w:rPr>
          <w:sz w:val="24"/>
          <w:szCs w:val="24"/>
        </w:rPr>
      </w:r>
    </w:p>
    <w:p>
      <w:pPr>
        <w:pStyle w:val="Normal"/>
        <w:jc w:val="both"/>
        <w:rPr/>
      </w:pPr>
      <w:r>
        <w:rPr>
          <w:sz w:val="24"/>
          <w:szCs w:val="24"/>
        </w:rPr>
        <w:t xml:space="preserve">   </w:t>
      </w:r>
      <w:r>
        <w:rPr>
          <w:rFonts w:eastAsia="Times New Roman" w:cs="Times New Roman"/>
          <w:sz w:val="24"/>
          <w:szCs w:val="24"/>
        </w:rPr>
        <w:t>~</w:t>
      </w:r>
      <w:r>
        <w:rPr>
          <w:sz w:val="24"/>
          <w:szCs w:val="24"/>
        </w:rPr>
        <w:t xml:space="preserve"> Henryt figyelem már egy jó félórája, és egyre inkább az a gyanúm, hogy nem csak falból vette el az asszonyt. Szerintem igenis; szimpatizál ezekkel a korcs kutyákkal !</w:t>
      </w:r>
    </w:p>
    <w:p>
      <w:pPr>
        <w:pStyle w:val="Normal"/>
        <w:jc w:val="both"/>
        <w:rPr>
          <w:sz w:val="24"/>
          <w:szCs w:val="24"/>
        </w:rPr>
      </w:pPr>
      <w:r>
        <w:rPr>
          <w:sz w:val="24"/>
          <w:szCs w:val="24"/>
        </w:rPr>
        <w:t>- És mire alapozod ezt a képtelen vádat, Shultz ? Tudsz valami kézzel fogható bizonyítékot felhozni Henry ellen, vagy csak vaktában vagdalkozol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öbbenten nézek a mellettem lépdelő Wolf arcába, de tréfának ny</w:t>
      </w:r>
      <w:r>
        <w:rPr>
          <w:sz w:val="24"/>
          <w:szCs w:val="24"/>
        </w:rPr>
        <w:t>omát sem látom rajta. Tehát teljesen komolyan kérdezte amit kérdezett, ami azt jelenti, hogy egyáltalán nem vett észre semmit ! Még</w:t>
      </w:r>
      <w:r>
        <w:rPr>
          <w:rFonts w:eastAsia="Times New Roman CE" w:cs="Times New Roman CE" w:ascii="Times New Roman CE" w:hAnsi="Times New Roman CE"/>
          <w:sz w:val="24"/>
          <w:szCs w:val="24"/>
        </w:rPr>
        <w:t>egyszer rápillantok, ám egy szót sem szólok tovább. Hisz még az is meglehet hogy ő is a büdös kis zsidókölykök pártján áll, csak titkolja ! Inkább majd a Hauptmann-führernek fogok személyesen jelentést tenni rendk</w:t>
      </w:r>
      <w:r>
        <w:rPr>
          <w:sz w:val="24"/>
          <w:szCs w:val="24"/>
        </w:rPr>
        <w:t>í</w:t>
      </w:r>
      <w:r>
        <w:rPr>
          <w:rFonts w:eastAsia="Times New Roman CE" w:cs="Times New Roman CE" w:ascii="Times New Roman CE" w:hAnsi="Times New Roman CE"/>
          <w:sz w:val="24"/>
          <w:szCs w:val="24"/>
        </w:rPr>
        <w:t>vüli megfigyeléseimről. Természetesen Wolf reakciójáról is beszámolok, már úgy is elegem van abból hogy folyton őt emeljék ki mint "minta-katonát", engem pedig még csak észre se vegyenek !  Hát most majd bebizonyítom; ki az kettőnk közül aki méltó katonáj</w:t>
      </w:r>
      <w:r>
        <w:rPr>
          <w:sz w:val="24"/>
          <w:szCs w:val="24"/>
        </w:rPr>
        <w:t>a a Birodalomnak és a Führernek, és ki az a</w:t>
      </w:r>
      <w:r>
        <w:rPr>
          <w:rFonts w:eastAsia="Times New Roman CE" w:cs="Times New Roman CE" w:ascii="Times New Roman CE" w:hAnsi="Times New Roman CE"/>
          <w:sz w:val="24"/>
          <w:szCs w:val="24"/>
        </w:rPr>
        <w:t>kin csak beszennyeződne az altiszti uniformis, ahogy azt nem is olyan rég a képembe vágták amikor néhány elejtett szóval, bár eléggé félre nem érthetően megreklamáltam az előléptetések igazságtalan voltát. És ha maga a Hauptmann-führer sem intézkedik kellő eréllyel a beszámolómra, hát ha kell, akár az ő háta mögött lépek tovább, hogy ezek a renitenskedő kedvencek mielőbb a nekik megfelelő   " pozícióba " kerülhessenek valahol a keleti fronton egy lövészáro</w:t>
      </w:r>
      <w:r>
        <w:rPr>
          <w:sz w:val="24"/>
          <w:szCs w:val="24"/>
        </w:rPr>
        <w:t xml:space="preserve">kban !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a lehetőség aztán annyira felvillanyo</w:t>
      </w:r>
      <w:r>
        <w:rPr>
          <w:sz w:val="24"/>
          <w:szCs w:val="24"/>
        </w:rPr>
        <w:t>zott, hogy nem is figyeltem Shultz további szavaira. Hallottam ugyan hogy beszél, de a szavak értelme már nem jutott el önmagába fordult értelmem mezejéig. Még ak</w:t>
      </w:r>
      <w:r>
        <w:rPr>
          <w:rFonts w:eastAsia="Times New Roman CE" w:cs="Times New Roman CE" w:ascii="Times New Roman CE" w:hAnsi="Times New Roman CE"/>
          <w:sz w:val="24"/>
          <w:szCs w:val="24"/>
        </w:rPr>
        <w:t>kor sem tértem vissza magas ábrándjaimból igazán, amikor Shultz a földre rántott a hirtelen felugató géppisztoly-sorozat elől, de még akkor is torzszülött ábrándjaimat dédelgettem, amikor a váratlanul jött tám</w:t>
      </w:r>
      <w:r>
        <w:rPr>
          <w:sz w:val="24"/>
          <w:szCs w:val="24"/>
        </w:rPr>
        <w:t>adás végetért, s már csak egy-két fegyverlövés csattant, s az is valahol hátul. Anélkül hogy megköszöntem volna Shultznak hogy megmentett a biztos haláltól,  folytattam megkezdett utamat a körlet felé, hogy mie</w:t>
      </w:r>
      <w:r>
        <w:rPr>
          <w:rFonts w:eastAsia="Times New Roman CE" w:cs="Times New Roman CE" w:ascii="Times New Roman CE" w:hAnsi="Times New Roman CE"/>
          <w:sz w:val="24"/>
          <w:szCs w:val="24"/>
        </w:rPr>
        <w:t>lőbb jelentést tehessek felettesemnek iménti megfigyeléseimről. Még az sem tűnt fel, hogy Shultz nem követ ...</w:t>
      </w:r>
    </w:p>
    <w:p>
      <w:pPr>
        <w:pStyle w:val="Normal"/>
        <w:jc w:val="both"/>
        <w:rPr/>
      </w:pPr>
      <w:r>
        <w:rPr>
          <w:sz w:val="24"/>
          <w:szCs w:val="24"/>
        </w:rPr>
        <w:t>Csak a körlet közvetlen közelében vettem aztán észre, hogy az egész osztagból mindössze hatan tértünk vissza, míg a többiek  - sebesülten vagy holtan - a támadás színhelyén maradtak. Shultz haláláról  két nap</w:t>
      </w:r>
      <w:r>
        <w:rPr>
          <w:rFonts w:eastAsia="Times New Roman CE" w:cs="Times New Roman CE" w:ascii="Times New Roman CE" w:hAnsi="Times New Roman CE"/>
          <w:sz w:val="24"/>
          <w:szCs w:val="24"/>
        </w:rPr>
        <w:t>pal később értesültem, amikor a feljelentést már elküldtem. És még a</w:t>
      </w:r>
      <w:r>
        <w:rPr>
          <w:sz w:val="24"/>
          <w:szCs w:val="24"/>
        </w:rPr>
        <w:t>kkor sem éreztem a legkisebb hálát vagy lelkifurdalást sem, pedig akkor kapta a halálos sebet, amikor engem akart megmenteni  ...</w:t>
      </w:r>
    </w:p>
    <w:p>
      <w:pPr>
        <w:pStyle w:val="Normal"/>
        <w:jc w:val="both"/>
        <w:rPr/>
      </w:pPr>
      <w:r>
        <w:rPr>
          <w:rFonts w:eastAsia="Times New Roman CE" w:cs="Times New Roman CE" w:ascii="Times New Roman CE" w:hAnsi="Times New Roman CE"/>
          <w:sz w:val="24"/>
          <w:szCs w:val="24"/>
        </w:rPr>
        <w:t>Csak akkor vált tisztán áttekinthetővé előttem a kép, amikor újabb két nappal később, még mindig a várható előléptetésről ábrándozva a körlet melletti utcákon haladva ismét támadás ért bennünket, s már magam is halálos sebekkel hevertem az út menti árokban, mely aztán sírom is lett jóidőre, míg aztán a Tavasz érkeztével egy irgalmas lélek el nem teme</w:t>
      </w:r>
      <w:r>
        <w:rPr>
          <w:sz w:val="24"/>
          <w:szCs w:val="24"/>
        </w:rPr>
        <w:t>tte lassan rothadó testemet ...</w:t>
      </w:r>
    </w:p>
    <w:p>
      <w:pPr>
        <w:pStyle w:val="Normal"/>
        <w:jc w:val="both"/>
        <w:rPr>
          <w:sz w:val="24"/>
          <w:szCs w:val="24"/>
        </w:rPr>
      </w:pPr>
      <w:r>
        <w:rPr>
          <w:sz w:val="24"/>
          <w:szCs w:val="24"/>
        </w:rPr>
      </w:r>
    </w:p>
    <w:p>
      <w:pPr>
        <w:pStyle w:val="Normal"/>
        <w:jc w:val="both"/>
        <w:rPr/>
      </w:pPr>
      <w:r>
        <w:rPr>
          <w:sz w:val="24"/>
          <w:szCs w:val="24"/>
        </w:rPr>
        <w:t>Mikor átléptem Élet és Halál mezsgyéjén, s már kívülr</w:t>
      </w:r>
      <w:r>
        <w:rPr>
          <w:rFonts w:eastAsia="Times New Roman CE" w:cs="Times New Roman CE" w:ascii="Times New Roman CE" w:hAnsi="Times New Roman CE"/>
          <w:sz w:val="24"/>
          <w:szCs w:val="24"/>
        </w:rPr>
        <w:t>ől figyeltem, s felülről mindazt az esztelen öldöklést melynek csak az imént is aktív részese voltam, egy pillanat tört részéig érthetetlennek és zavarosnak tűnt előttem az egész. Aztán lassan tisztulni kezdett a kép, de fura m</w:t>
      </w:r>
      <w:r>
        <w:rPr>
          <w:sz w:val="24"/>
          <w:szCs w:val="24"/>
        </w:rPr>
        <w:t>ódon nem úgy, nem a földi énem által megszokott látásmóddal láttam a lent zajló eseményeket. Tehát nem alakokat és cselekedeteket láttam, pontosabban azokat is, de nem csakis és kizárólag azokat, hanem a testekhez és a cselekedetekhez csatolódva az érzések s a gondolatok szín-tartomán</w:t>
      </w:r>
      <w:r>
        <w:rPr>
          <w:rFonts w:eastAsia="Times New Roman CE" w:cs="Times New Roman CE" w:ascii="Times New Roman CE" w:hAnsi="Times New Roman CE"/>
          <w:sz w:val="24"/>
          <w:szCs w:val="24"/>
        </w:rPr>
        <w:t>yait is. Mintha egy mély-sötét, sűrű felleg szállt volna fel ut</w:t>
      </w:r>
      <w:r>
        <w:rPr>
          <w:sz w:val="24"/>
          <w:szCs w:val="24"/>
        </w:rPr>
        <w:t>ánam, hogy körbe</w:t>
      </w:r>
      <w:r>
        <w:rPr>
          <w:rFonts w:eastAsia="Times New Roman CE" w:cs="Times New Roman CE" w:ascii="Times New Roman CE" w:hAnsi="Times New Roman CE"/>
          <w:sz w:val="24"/>
          <w:szCs w:val="24"/>
        </w:rPr>
        <w:t>zárja, s magába szippantsa felszállni készülő szellem-énemet. Menekülni próbáltam, s egy-egy világosabb folt felé igyekezve lebegtem, ám ahogy közelebb értem volna a halványabb és ritkább k</w:t>
      </w:r>
      <w:r>
        <w:rPr>
          <w:sz w:val="24"/>
          <w:szCs w:val="24"/>
        </w:rPr>
        <w:t>ö</w:t>
      </w:r>
      <w:r>
        <w:rPr>
          <w:rFonts w:eastAsia="Times New Roman CE" w:cs="Times New Roman CE" w:ascii="Times New Roman CE" w:hAnsi="Times New Roman CE"/>
          <w:sz w:val="24"/>
          <w:szCs w:val="24"/>
        </w:rPr>
        <w:t>zeghez, újra csak körbezárt a sűrű sötét, de most saját bensőmből ára</w:t>
      </w:r>
      <w:r>
        <w:rPr>
          <w:sz w:val="24"/>
          <w:szCs w:val="24"/>
        </w:rPr>
        <w:t>dva körém a térben. Nem volt menekvés számomra, de csak azért nem, mert én sem ismertem sem kíméletet sem irgalmat a lent világában. Nem ismertem mást, mint a vad, kegyetlen,</w:t>
      </w:r>
      <w:r>
        <w:rPr>
          <w:rFonts w:eastAsia="Times New Roman CE" w:cs="Times New Roman CE" w:ascii="Times New Roman CE" w:hAnsi="Times New Roman CE"/>
          <w:sz w:val="24"/>
          <w:szCs w:val="24"/>
        </w:rPr>
        <w:t xml:space="preserve"> mindenen és mindenkin átgázoló törtetést, amelynek sűrű, sötét energiája körbezárt, kívülről és belülről egyaránt ragadva meg menekülni vágyó énemet . </w:t>
      </w:r>
    </w:p>
    <w:p>
      <w:pPr>
        <w:pStyle w:val="Normal"/>
        <w:jc w:val="both"/>
        <w:rPr/>
      </w:pPr>
      <w:r>
        <w:rPr>
          <w:rFonts w:eastAsia="Times New Roman CE" w:cs="Times New Roman CE" w:ascii="Times New Roman CE" w:hAnsi="Times New Roman CE"/>
          <w:sz w:val="24"/>
          <w:szCs w:val="24"/>
        </w:rPr>
        <w:t xml:space="preserve">Néha, egy-egy futó pillanatra úgy tűnt; megmenekültem, kijutottam a lassan rámboruló, fojtogató masszából, hogy elérjem a mellettem szálló világos lélek-árnyakat, akiktől segítséget vágytam kaphatni. Már-már azon voltam, hogy segítségért kiáltok feléjük, </w:t>
      </w:r>
      <w:r>
        <w:rPr>
          <w:sz w:val="24"/>
          <w:szCs w:val="24"/>
        </w:rPr>
        <w:t>amikor az egyik ilyen apró lélek-árnyban egy pillanatra felismerni véltem azt a kisfiút, aki akkor és ot</w:t>
      </w:r>
      <w:r>
        <w:rPr>
          <w:rFonts w:eastAsia="Times New Roman CE" w:cs="Times New Roman CE" w:ascii="Times New Roman CE" w:hAnsi="Times New Roman CE"/>
          <w:sz w:val="24"/>
          <w:szCs w:val="24"/>
        </w:rPr>
        <w:t xml:space="preserve">t, Henry szánó pillantásától, s az én mély gyűlöletemtől kísérve vonatra szállt kicsiny társaival, hogy egy őrült parancsára a Halál felé induljon. Úgy éreztem; a gyermek tiszta lélek-árnya már várt, amint ott várt rám az a többezer ártatlan kis lélek is, akik az én gyűlöletemet kapták utolsó útravalóul.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akkor már nem igyekeztem elérni őket. Menekültem előlük, és menekültem önnön sötétségem elől is, de amint akkor és ott számukra nem volt menekvés; számomra sem volt bárha egy percnyi pihenő sem. Újra és újra rámborult a sötétség, majd a fájdalmas, mert elérhetetlen Fény, s én két érzés-világ szín-tartományának ellentétes energiái közt vergődtem , s menekültem önmagamba záródva ... ö</w:t>
      </w:r>
      <w:r>
        <w:rPr>
          <w:sz w:val="24"/>
          <w:szCs w:val="24"/>
        </w:rPr>
        <w:t>n</w:t>
      </w:r>
      <w:r>
        <w:rPr>
          <w:rFonts w:eastAsia="Times New Roman CE" w:cs="Times New Roman CE" w:ascii="Times New Roman CE" w:hAnsi="Times New Roman CE"/>
          <w:sz w:val="24"/>
          <w:szCs w:val="24"/>
        </w:rPr>
        <w:t>magam elől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Egy ideig eltartott ez az önmagammal fojtatott, őrült " macska-egér " játék, aztán Hajnalka érintésére egyszeriben visszatértem a saját köz</w:t>
      </w:r>
      <w:r>
        <w:rPr>
          <w:sz w:val="24"/>
          <w:szCs w:val="24"/>
        </w:rPr>
        <w:t>e</w:t>
      </w:r>
      <w:r>
        <w:rPr>
          <w:rFonts w:eastAsia="Times New Roman CE" w:cs="Times New Roman CE" w:ascii="Times New Roman CE" w:hAnsi="Times New Roman CE"/>
          <w:sz w:val="24"/>
          <w:szCs w:val="24"/>
        </w:rPr>
        <w:t>gembe. Az utolsó képsort már újra az ismerős, vibráló energia-áram biztonságos érzelmi és tudati szintjén éltem meg, érezve és értve is az Agg, és Hajnalka segítségének erejét s szükségszerű voltát. Egy kis idő</w:t>
      </w:r>
      <w:r>
        <w:rPr>
          <w:sz w:val="24"/>
          <w:szCs w:val="24"/>
        </w:rPr>
        <w:t>be még így is bele telt míg valóban, már teljes tökéletességgel, azaz ér</w:t>
      </w:r>
      <w:r>
        <w:rPr>
          <w:rFonts w:eastAsia="Times New Roman CE" w:cs="Times New Roman CE" w:ascii="Times New Roman CE" w:hAnsi="Times New Roman CE"/>
          <w:sz w:val="24"/>
          <w:szCs w:val="24"/>
        </w:rPr>
        <w:t>zékeim és gondolataim egészének birtokában visszatértem a saját idő</w:t>
      </w:r>
      <w:r>
        <w:rPr>
          <w:sz w:val="24"/>
          <w:szCs w:val="24"/>
        </w:rPr>
        <w:t>mbe, s a saját, föld alatti közegembe, a lakó-kapszulámba. Már képes voltam érzé</w:t>
      </w:r>
      <w:r>
        <w:rPr>
          <w:rFonts w:eastAsia="Times New Roman CE" w:cs="Times New Roman CE" w:ascii="Times New Roman CE" w:hAnsi="Times New Roman CE"/>
          <w:sz w:val="24"/>
          <w:szCs w:val="24"/>
        </w:rPr>
        <w:t>kelni a mellettem ülő Agg és Hajnalka materializálódott test-képzetét, s már nem csak hallottam hangjukat, de meg is értettem amit mondtak, de egy darabig még így is értetlenül néztem rájuk, mire az Agg magyarázni kezdett :</w:t>
      </w:r>
    </w:p>
    <w:p>
      <w:pPr>
        <w:pStyle w:val="Normal"/>
        <w:jc w:val="both"/>
        <w:rPr/>
      </w:pPr>
      <w:r>
        <w:rPr>
          <w:sz w:val="24"/>
          <w:szCs w:val="24"/>
        </w:rPr>
        <w:t>- Az Út, melyen most lépt</w:t>
      </w:r>
      <w:r>
        <w:rPr>
          <w:rFonts w:eastAsia="Times New Roman CE" w:cs="Times New Roman CE" w:ascii="Times New Roman CE" w:hAnsi="Times New Roman CE"/>
          <w:sz w:val="24"/>
          <w:szCs w:val="24"/>
        </w:rPr>
        <w:t>él végig, egykor, egy távoli Múlt során maga volt számodra - és a körötted élők számára is  - a kemény és kegyetlen Valóság. Azok az érzések, melyeket az akkor elhunyt emberi lény tes</w:t>
      </w:r>
      <w:r>
        <w:rPr>
          <w:sz w:val="24"/>
          <w:szCs w:val="24"/>
        </w:rPr>
        <w:t>t</w:t>
      </w:r>
      <w:r>
        <w:rPr>
          <w:rFonts w:eastAsia="Times New Roman CE" w:cs="Times New Roman CE" w:ascii="Times New Roman CE" w:hAnsi="Times New Roman CE"/>
          <w:sz w:val="24"/>
          <w:szCs w:val="24"/>
        </w:rPr>
        <w:t xml:space="preserve">ből szabadult lelke, vagy inkább szellem-énje át kellett éljen, szintén a Valósághoz, de már egy fölöttes szintű, igazságos Valósághoz tartozott. Hogy melyik szerep volt akkor és ott a tiéd, amint már mondtam: nem számít. Itt és most legalábbis nem. Csak </w:t>
      </w:r>
      <w:r>
        <w:rPr>
          <w:sz w:val="24"/>
          <w:szCs w:val="24"/>
        </w:rPr>
        <w:t>ott volt fontos, legalábbis az akkori szerepek szerint. Mint már azt is mondtam, egy pontján a Végtelennek azonban rád épp úgy érvényes volt a " pozitív " szerepkör való</w:t>
      </w:r>
      <w:r>
        <w:rPr>
          <w:rFonts w:eastAsia="Times New Roman CE" w:cs="Times New Roman CE" w:ascii="Times New Roman CE" w:hAnsi="Times New Roman CE"/>
          <w:sz w:val="24"/>
          <w:szCs w:val="24"/>
        </w:rPr>
        <w:t xml:space="preserve">sága, mint a " negatív " szerepköré, így az elédálló fölöttes szintű kép-látás, s az ahhoz csatolódó érzés is érvényes volt, azaz a valós érzelmi világ megtapasztalt Igazsága. Ezeket az Igazságokat kell aztán az úton járt kis Én-egységeknek a fölöttes ÉN </w:t>
      </w:r>
      <w:r>
        <w:rPr>
          <w:sz w:val="24"/>
          <w:szCs w:val="24"/>
        </w:rPr>
        <w:t xml:space="preserve">valóságába beépíteniük, mint megszerzett Tudati anyago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st, ha nem fáradtál el nagyon, elindulunk egy újabb útra, hogy az abban lévő " szerepköröket " is bejárva végül teljes és tökéletes képet kaphass a múlt utak történéseiről, hogy tisztába légy egészen azzal : merre kell, vagy merre nem szabad semmiképp az újszülött Emberisé</w:t>
      </w:r>
      <w:r>
        <w:rPr>
          <w:sz w:val="24"/>
          <w:szCs w:val="24"/>
        </w:rPr>
        <w:t xml:space="preserve">gnek lépnie ha élni akar, s ha Életet akar örökül hagyni utódaira is ...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Mivel beleegyezően bólintottam, s Hajnalkának sem volt kifogása az újabb Út ellen, hamarosan ismét a Múlt, de már egy későbbi, csaknem a Nagy Változás előtti Múlt éveinek egyik helyszínén lényegültem bele valaki - vagy tán egykori önmagam - érzés és gondo</w:t>
      </w:r>
      <w:r>
        <w:rPr>
          <w:sz w:val="24"/>
          <w:szCs w:val="24"/>
        </w:rPr>
        <w:t>lat-világába.</w:t>
      </w:r>
    </w:p>
    <w:p>
      <w:pPr>
        <w:pStyle w:val="Normal"/>
        <w:jc w:val="both"/>
        <w:rPr/>
      </w:pPr>
      <w:r>
        <w:rPr>
          <w:rFonts w:eastAsia="Times New Roman CE" w:cs="Times New Roman CE" w:ascii="Times New Roman CE" w:hAnsi="Times New Roman CE"/>
          <w:sz w:val="24"/>
          <w:szCs w:val="24"/>
        </w:rPr>
        <w:t>Annak a fiatalságnak a gondolat-világát kellett újra saját tudatomként érzékelnem, amely már eleve daccal és lázadással és önző nemtörődö</w:t>
      </w:r>
      <w:r>
        <w:rPr>
          <w:sz w:val="24"/>
          <w:szCs w:val="24"/>
        </w:rPr>
        <w:t>m</w:t>
      </w:r>
      <w:r>
        <w:rPr>
          <w:rFonts w:eastAsia="Times New Roman CE" w:cs="Times New Roman CE" w:ascii="Times New Roman CE" w:hAnsi="Times New Roman CE"/>
          <w:sz w:val="24"/>
          <w:szCs w:val="24"/>
        </w:rPr>
        <w:t>séggel állt szembe az őt körülvevő világgal, jóformán csak önmagával szemben táplálva az egykor oly tiszta, ámde másoknak; a köröttük élőknek átadható ( és átadandó ) óvó - féltő Szeretete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Egyszerűen nem értem ! - fakadtam ki, mire Andrea egy hatalmasat nevetett.</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Mit nem értesz ? Az egész olyan egyszerű és világos ... - mondta, majd várakozón néze</w:t>
      </w:r>
      <w:r>
        <w:rPr>
          <w:sz w:val="24"/>
          <w:szCs w:val="24"/>
        </w:rPr>
        <w:t>tt rám. Én némán, és alighanem igen bambán nézhettem rá vissza, mert ismét megszólalt, s magyarázni kezdett, mint egy kétévesnek :</w:t>
      </w:r>
    </w:p>
    <w:p>
      <w:pPr>
        <w:pStyle w:val="Normal"/>
        <w:jc w:val="both"/>
        <w:rPr>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Amerre lépsz, mindenütt falakba ütközöl. Mindenki elvár tőled v</w:t>
      </w:r>
      <w:r>
        <w:rPr>
          <w:sz w:val="24"/>
          <w:szCs w:val="24"/>
        </w:rPr>
        <w:t>alamit, amihez semmi kedved. Amikor megszületsz, még csak azt akar</w:t>
      </w:r>
      <w:r>
        <w:rPr>
          <w:rFonts w:eastAsia="Times New Roman CE" w:cs="Times New Roman CE" w:ascii="Times New Roman CE" w:hAnsi="Times New Roman CE"/>
          <w:sz w:val="24"/>
          <w:szCs w:val="24"/>
        </w:rPr>
        <w:t>ják hogy szép, egészséges és nyugodt baba légy, akit mutogatni lehet. Úgy egy éves korodtól van egy kurta időszak, amikor az lehetsz, aki vagy, és mindig azt teheted, amihez kedved van. Legalábbis ; majdnem mindig, hisz azt, hogy mikor kell enned , aludnod és bilire ülnöd, már megint csak mások döntik el helyetted. Aztán elkerülsz egy óvodába, és azzal vége is a dalnak. Attól a perctől kezdve már  " közösségi lény " vagy , akinek minden percét beosztják a reggeli ébredéstől egész az esti lefekvésig. Épp csak az álmaidat nem akarják befolyásolni, legalábbis amíg fel nem sírsz, vagy be nem pisilsz álmodban, mert akkor azonnal elfuvaroznak szerető szüleid a " szereldébe ", azaz a pszichológushoz. De még ekkor is élvezel valami viszonylagos szabadságot</w:t>
      </w:r>
      <w:r>
        <w:rPr>
          <w:sz w:val="24"/>
          <w:szCs w:val="24"/>
        </w:rPr>
        <w:t>. Aztán isko</w:t>
      </w:r>
      <w:r>
        <w:rPr>
          <w:rFonts w:eastAsia="Times New Roman CE" w:cs="Times New Roman CE" w:ascii="Times New Roman CE" w:hAnsi="Times New Roman CE"/>
          <w:sz w:val="24"/>
          <w:szCs w:val="24"/>
        </w:rPr>
        <w:t xml:space="preserve">lába kezdesz járni. Ez az a pont, amikortól jóformán halálodig, vagy míg bele nem roppansz ; minden idődet és minden energiádat az újabb és újabb kötelességek kötik meg, nem adva egy percet se arra, hogy Önmagad légy, s a saját elképzeléseidhez igazodj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skolába jársz, mert kötelező, aztán haza mész, és még be sem kaptad az ebédet, már újra a tankönyvek fölött kell görnyedj, hogy eleget tudj tenni tanáraid egyre magasabb követeléseinek, és szüleid, nevelőid elv</w:t>
      </w:r>
      <w:r>
        <w:rPr>
          <w:sz w:val="24"/>
          <w:szCs w:val="24"/>
        </w:rPr>
        <w:t>árásainak. Az, hogy te mit szeret</w:t>
      </w:r>
      <w:r>
        <w:rPr>
          <w:rFonts w:eastAsia="Times New Roman CE" w:cs="Times New Roman CE" w:ascii="Times New Roman CE" w:hAnsi="Times New Roman CE"/>
          <w:sz w:val="24"/>
          <w:szCs w:val="24"/>
        </w:rPr>
        <w:t>nél, mire vágysz, miről ábrándozol á</w:t>
      </w:r>
      <w:r>
        <w:rPr>
          <w:sz w:val="24"/>
          <w:szCs w:val="24"/>
        </w:rPr>
        <w:t>l</w:t>
      </w:r>
      <w:r>
        <w:rPr>
          <w:rFonts w:eastAsia="Times New Roman CE" w:cs="Times New Roman CE" w:ascii="Times New Roman CE" w:hAnsi="Times New Roman CE"/>
          <w:sz w:val="24"/>
          <w:szCs w:val="24"/>
        </w:rPr>
        <w:t>matlan éjszakákon : senkit sem érdekel. Már jóformán a bölcsődben eldöntött tény ; mivé kell lenned és mit kell " akarnod ". Ebben nősz fel, s eszerint kell élned , még ha te egész más irányba sz</w:t>
      </w:r>
      <w:r>
        <w:rPr>
          <w:sz w:val="24"/>
          <w:szCs w:val="24"/>
        </w:rPr>
        <w:t xml:space="preserve">eretnél is menni. </w:t>
      </w:r>
    </w:p>
    <w:p>
      <w:pPr>
        <w:pStyle w:val="Normal"/>
        <w:jc w:val="both"/>
        <w:rPr/>
      </w:pPr>
      <w:r>
        <w:rPr>
          <w:rFonts w:eastAsia="Times New Roman CE" w:cs="Times New Roman CE" w:ascii="Times New Roman CE" w:hAnsi="Times New Roman CE"/>
          <w:sz w:val="24"/>
          <w:szCs w:val="24"/>
        </w:rPr>
        <w:t>Amikor még kicsi vagy: elsős, másodikos; még csak kitűnő bizonyí</w:t>
      </w:r>
      <w:r>
        <w:rPr>
          <w:sz w:val="24"/>
          <w:szCs w:val="24"/>
        </w:rPr>
        <w:t>t</w:t>
      </w:r>
      <w:r>
        <w:rPr>
          <w:rFonts w:eastAsia="Times New Roman CE" w:cs="Times New Roman CE" w:ascii="Times New Roman CE" w:hAnsi="Times New Roman CE"/>
          <w:sz w:val="24"/>
          <w:szCs w:val="24"/>
        </w:rPr>
        <w:t>ványt várnak, tehát beérik azzal, ha az iskolában tökéletes teljesítményt nyújtasz. Aztán nagyobb leszel, és már nem elég ha kitűnően tanulsz, de a házimunkából is ki kell vedd a részed : Cipelhet</w:t>
      </w:r>
      <w:r>
        <w:rPr>
          <w:sz w:val="24"/>
          <w:szCs w:val="24"/>
        </w:rPr>
        <w:t>ed a szemetet, moso</w:t>
      </w:r>
      <w:r>
        <w:rPr>
          <w:rFonts w:eastAsia="Times New Roman CE" w:cs="Times New Roman CE" w:ascii="Times New Roman CE" w:hAnsi="Times New Roman CE"/>
          <w:sz w:val="24"/>
          <w:szCs w:val="24"/>
        </w:rPr>
        <w:t xml:space="preserve">gathatsz, vigyázhatsz a kistesódra, vagy épp felsöpörheted a konyhát ... És közben készülnöd kell a másnapi dolgozatírásra, felelésre, később a vizsgákra. Vagy ahogy ők mondják: Az Életre ... </w:t>
      </w:r>
    </w:p>
    <w:p>
      <w:pPr>
        <w:pStyle w:val="Normal"/>
        <w:jc w:val="both"/>
        <w:rPr/>
      </w:pPr>
      <w:r>
        <w:rPr>
          <w:rFonts w:eastAsia="Times New Roman CE" w:cs="Times New Roman CE" w:ascii="Times New Roman CE" w:hAnsi="Times New Roman CE"/>
          <w:sz w:val="24"/>
          <w:szCs w:val="24"/>
        </w:rPr>
        <w:t xml:space="preserve">Hát miféle " élet " az, ahol neked semmihez nincs jogod ? Miféle " élet " az, ami nem ad egyebet, csak a kötelességek és az elvárások százait ? S ha ellenkezel, hamar megkapod hogy " bezzeg az én időmben ... " vagy azt hogy " engem az én apám már rég felpofozott volna ha ...  " esetleg azt, hogy " </w:t>
      </w:r>
      <w:r>
        <w:rPr>
          <w:sz w:val="24"/>
          <w:szCs w:val="24"/>
        </w:rPr>
        <w:t xml:space="preserve">ahelyett hogy hálás lennél nekünk, hogy mindent a feneked alá teszünk ... " s akkor még a " Bezzeg a Kovács Rózsi ... " - ról még nem is beszéltem. </w:t>
      </w:r>
    </w:p>
    <w:p>
      <w:pPr>
        <w:pStyle w:val="Normal"/>
        <w:jc w:val="both"/>
        <w:rPr/>
      </w:pPr>
      <w:r>
        <w:rPr>
          <w:sz w:val="24"/>
          <w:szCs w:val="24"/>
        </w:rPr>
        <w:t>Tehát neked észre kell venned mindent, s még hálás is kell legyél azért, amit megint csak ízlésed és vágyaid ellenére, csakis a saját ósdi elképze</w:t>
      </w:r>
      <w:r>
        <w:rPr>
          <w:rFonts w:eastAsia="Times New Roman CE" w:cs="Times New Roman CE" w:ascii="Times New Roman CE" w:hAnsi="Times New Roman CE"/>
          <w:sz w:val="24"/>
          <w:szCs w:val="24"/>
        </w:rPr>
        <w:t>léseiket követve adnak, s még azt is csak azért, mert így szokás, vagy mert a szomszéd fia is megkapja ugyanazt. De ha esetleg nem örülsz kellőképpen a millió éve divatja-múlt ruhának, cipőnek, miegyébnek,  akkor hálátlan vagy és érzéketlen, netán cinikus is a szemükben, mintha nem ők vállalták volna amikor létbe hívtak, hogy minden tőlük telhetőt megtesznek érted. Ezzel szemben neked kell újra és újra " teljesítened " és " bizonyítanod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Hát nem ! Nem én akartam megszületni, de azt hiszem : ezen az első döntésen túl jogom van minden egyebet nekem magamnak eldönteni amint arra elég érettnek érzem magam, s nem annak, aki a felnőtt jogán annak érzi ! Márpedig engem egyáltalán nem érdekel </w:t>
      </w:r>
      <w:r>
        <w:rPr>
          <w:sz w:val="24"/>
          <w:szCs w:val="24"/>
        </w:rPr>
        <w:t xml:space="preserve">az iskola, és egyetlen szakma sem, tehát sem tanulni, sem pedig gürcölni nem fogok. </w:t>
      </w:r>
    </w:p>
    <w:p>
      <w:pPr>
        <w:pStyle w:val="Normal"/>
        <w:jc w:val="both"/>
        <w:rPr/>
      </w:pPr>
      <w:r>
        <w:rPr>
          <w:sz w:val="24"/>
          <w:szCs w:val="24"/>
        </w:rPr>
        <w:t xml:space="preserve">  </w:t>
      </w:r>
      <w:r>
        <w:rPr>
          <w:sz w:val="24"/>
          <w:szCs w:val="24"/>
        </w:rPr>
        <w:t>Nekik persze ezt nem lehet így elmagyarázni, mert úgy sem értenék. Az én szisztémám tehát az, hogy amikor balhéznak, mindent rájuk ha</w:t>
      </w:r>
      <w:r>
        <w:rPr>
          <w:rFonts w:eastAsia="Times New Roman CE" w:cs="Times New Roman CE" w:ascii="Times New Roman CE" w:hAnsi="Times New Roman CE"/>
          <w:sz w:val="24"/>
          <w:szCs w:val="24"/>
        </w:rPr>
        <w:t>gyok, engedelmesen bólogatok, bűnbánó képpel felvállalom bűnöss</w:t>
      </w:r>
      <w:r>
        <w:rPr>
          <w:sz w:val="24"/>
          <w:szCs w:val="24"/>
        </w:rPr>
        <w:t>égemet, aztán úgyis azt csinálok amit én akarok. És én semmit sem akarok csinálni, csak élni akarom az életem ! Nekem tökéletesen elég ha van hol meghúzzam magam, ha meg van a kajám, a cigim, némi pénzem hogy azért szórakozni is mehessek, azon túl meg hagyj</w:t>
      </w:r>
      <w:r>
        <w:rPr>
          <w:rFonts w:eastAsia="Times New Roman CE" w:cs="Times New Roman CE" w:ascii="Times New Roman CE" w:hAnsi="Times New Roman CE"/>
          <w:sz w:val="24"/>
          <w:szCs w:val="24"/>
        </w:rPr>
        <w:t>anak lógva. Ha nagyon tré a helyzet, hát igyekszem minél kevesebbet otthon lenni, s azt a tisztálkodáshoz vagy evéshez elengedhetetlenül szükséges kis időt is inkább akkor iktatom be, amikor tuti hogy egyedül lehetek, és nem kell végighallgatnom a süket dumákat. Ha pénz kell, vagy más egyéb, megvárom míg az apám elmegy hazulról, és megkörnyékezem anyámat. Ő még mindig elviselhetőbb mint az apám, bár ő is szövegel időnként. Ha már őt is unom, egyszerűen felszívódok egy időre, és  hol egyik, hol másik haver</w:t>
      </w:r>
      <w:r>
        <w:rPr>
          <w:sz w:val="24"/>
          <w:szCs w:val="24"/>
        </w:rPr>
        <w:t>ná</w:t>
      </w:r>
      <w:r>
        <w:rPr>
          <w:rFonts w:eastAsia="Times New Roman CE" w:cs="Times New Roman CE" w:ascii="Times New Roman CE" w:hAnsi="Times New Roman CE"/>
          <w:sz w:val="24"/>
          <w:szCs w:val="24"/>
        </w:rPr>
        <w:t>l húzom meg magam . Most még egyébként is könnyű dolgom van, mert egy félórás, egyórás lelkizés után legyintenek, aztán épp úgy elém teszik az ételt, a göncöt, a zsebpénzt. Később meg ... K</w:t>
      </w:r>
      <w:r>
        <w:rPr>
          <w:sz w:val="24"/>
          <w:szCs w:val="24"/>
        </w:rPr>
        <w:t>é</w:t>
      </w:r>
      <w:r>
        <w:rPr>
          <w:rFonts w:eastAsia="Times New Roman CE" w:cs="Times New Roman CE" w:ascii="Times New Roman CE" w:hAnsi="Times New Roman CE"/>
          <w:sz w:val="24"/>
          <w:szCs w:val="24"/>
        </w:rPr>
        <w:t>sőbb, ha náluk nem érek célt a jól bevált módszerrel, hát mindig találok valami megoldást, ahogy eddig is megfejeltem a pénzemet ha kevés volt. Erre is nagyszerű receptem van : vagy kipróbálok egy egyszerű és könnyű pénzszerzési módszert ami azért még nem</w:t>
      </w:r>
      <w:r>
        <w:rPr>
          <w:sz w:val="24"/>
          <w:szCs w:val="24"/>
        </w:rPr>
        <w:t xml:space="preserve"> túl veszélyes, vagy kerítek magamnak egy újabb balekot, aki hajlan</w:t>
      </w:r>
      <w:r>
        <w:rPr>
          <w:rFonts w:eastAsia="Times New Roman CE" w:cs="Times New Roman CE" w:ascii="Times New Roman CE" w:hAnsi="Times New Roman CE"/>
          <w:sz w:val="24"/>
          <w:szCs w:val="24"/>
        </w:rPr>
        <w:t>dó támogatni kisebb-nagyobb szolgálatok fejében. Természetesen olyasféle szolgálatokra gondolok, amikben azért nekem magamnak is örömöm telik, és csak addig maradok egy helyen, míg meg nem unom, vagy nem próbál meg esetleg valami nekem nem tetsző feladatot vagy kötelezettséget rámvarrni. Akkor egy házzal odébb állok vagy ha nincs jobb, hát egy időre hazamegyek, és pont. Míg fiatal vagyok, mindig fogok találni valakit aki eltart anélkül hogy nekem efféle "nemszeretem" alkukban meg kéne hunyászkodnom a kény</w:t>
      </w:r>
      <w:r>
        <w:rPr>
          <w:sz w:val="24"/>
          <w:szCs w:val="24"/>
        </w:rPr>
        <w:t>el</w:t>
      </w:r>
      <w:r>
        <w:rPr>
          <w:rFonts w:eastAsia="Times New Roman CE" w:cs="Times New Roman CE" w:ascii="Times New Roman CE" w:hAnsi="Times New Roman CE"/>
          <w:sz w:val="24"/>
          <w:szCs w:val="24"/>
        </w:rPr>
        <w:t>memért. Ha másképp nem megy, hát vagyok én olyan színész, hogy kisírjam magamnak a szeretetet és a sajnálatot. Olyan pasas még nem is volt mióta először leléptem az ot</w:t>
      </w:r>
      <w:r>
        <w:rPr>
          <w:sz w:val="24"/>
          <w:szCs w:val="24"/>
        </w:rPr>
        <w:t>t</w:t>
      </w:r>
      <w:r>
        <w:rPr>
          <w:rFonts w:eastAsia="Times New Roman CE" w:cs="Times New Roman CE" w:ascii="Times New Roman CE" w:hAnsi="Times New Roman CE"/>
          <w:sz w:val="24"/>
          <w:szCs w:val="24"/>
        </w:rPr>
        <w:t>honi " ezt csináld és azt ne csináld " oktató módszer elől, akit ne csava</w:t>
      </w:r>
      <w:r>
        <w:rPr>
          <w:sz w:val="24"/>
          <w:szCs w:val="24"/>
        </w:rPr>
        <w:t>r</w:t>
      </w:r>
      <w:r>
        <w:rPr>
          <w:rFonts w:eastAsia="Times New Roman CE" w:cs="Times New Roman CE" w:ascii="Times New Roman CE" w:hAnsi="Times New Roman CE"/>
          <w:sz w:val="24"/>
          <w:szCs w:val="24"/>
        </w:rPr>
        <w:t>tam volna az ujjam köré ! Természetesen azért a pasiknál, főként az idősebbeknél egy idő múlva éppúgy terítékre kerül a " mi lesz veled ? " téma, de ez természetes is. Azt képzelik, hogy ha megpróbálnak valami sulit vagy szakmát szerezni nekem, már gondos</w:t>
      </w:r>
      <w:r>
        <w:rPr>
          <w:sz w:val="24"/>
          <w:szCs w:val="24"/>
        </w:rPr>
        <w:t>kodtak is a jöv</w:t>
      </w:r>
      <w:r>
        <w:rPr>
          <w:rFonts w:eastAsia="Times New Roman CE" w:cs="Times New Roman CE" w:ascii="Times New Roman CE" w:hAnsi="Times New Roman CE"/>
          <w:sz w:val="24"/>
          <w:szCs w:val="24"/>
        </w:rPr>
        <w:t>őmről. Én persze rájuk hagyom, főként ha már unom is őket, vagy már terhe</w:t>
      </w:r>
      <w:r>
        <w:rPr>
          <w:sz w:val="24"/>
          <w:szCs w:val="24"/>
        </w:rPr>
        <w:t>ssé lesznek az egyhangú mindennapok, és hiányozni kezdenek a have</w:t>
      </w:r>
      <w:r>
        <w:rPr>
          <w:rFonts w:eastAsia="Times New Roman CE" w:cs="Times New Roman CE" w:ascii="Times New Roman CE" w:hAnsi="Times New Roman CE"/>
          <w:sz w:val="24"/>
          <w:szCs w:val="24"/>
        </w:rPr>
        <w:t>rok, és a tekergés. Aztán a végén még ők szánakoznak, hisz én  minden reggel elindulok valami munkát keresni és este " holt fáradtan ájulok " be az ágyba. Arról viszont nem tehetek hogy sehol nem vesznek fel mert : " túl fiatal vagyok " ; " már nem vagyok elég fiatal" ; " túl gyönge vagyok "; " nincs szakképesítésem " ; " épp az orrom előtt telt be az állás "; " már két hete nem is létezik az a cég " ;  "nem tetszett a pofám a személyzetisnek " ; " fogdosni akart a főnök " ... és így tovább, kif</w:t>
      </w:r>
      <w:r>
        <w:rPr>
          <w:sz w:val="24"/>
          <w:szCs w:val="24"/>
        </w:rPr>
        <w:t>o</w:t>
      </w:r>
      <w:r>
        <w:rPr>
          <w:rFonts w:eastAsia="Times New Roman CE" w:cs="Times New Roman CE" w:ascii="Times New Roman CE" w:hAnsi="Times New Roman CE"/>
          <w:sz w:val="24"/>
          <w:szCs w:val="24"/>
        </w:rPr>
        <w:t>gást annyit találok, hogy elkopik a szám mire a végére érek . Ha suliba küldenek, ugyan ez a szitu. Nehogy már ők akarják megszabni nekem hogy mit akarjak ! Majd én tudom; hogy kényelmes nekem, és aszerint fogom berendezni az életeme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De hát ez nem így működik ! Mindenki csinál valamit ...</w:t>
      </w:r>
    </w:p>
    <w:p>
      <w:pPr>
        <w:pStyle w:val="Normal"/>
        <w:jc w:val="both"/>
        <w:rPr/>
      </w:pPr>
      <w:r>
        <w:rPr>
          <w:sz w:val="24"/>
          <w:szCs w:val="24"/>
        </w:rPr>
        <w:t xml:space="preserve">  </w:t>
      </w:r>
      <w:r>
        <w:rPr>
          <w:sz w:val="24"/>
          <w:szCs w:val="24"/>
        </w:rPr>
        <w:t>- Mért, szerinted én nem csinálok semmit ? Élek, vagyok, szórakozom, és ez nekem tökéletesen elég is. Még mindig ráérek valami zagy</w:t>
      </w:r>
      <w:r>
        <w:rPr>
          <w:rFonts w:eastAsia="Times New Roman CE" w:cs="Times New Roman CE" w:ascii="Times New Roman CE" w:hAnsi="Times New Roman CE"/>
          <w:sz w:val="24"/>
          <w:szCs w:val="24"/>
        </w:rPr>
        <w:t>vaságba fogni ha ezen a " pályán " kitelik az esztendő. Addig viszont nem kötöm le magam, és nem hagyom azt sem hogy más meg akarjon kötni. Nem fogom a legszebb éveimet egy rohadt suliban vagy egy szutyok melóhelyen elpocsékolni ! Ráérek majd akkor gürizn</w:t>
      </w:r>
      <w:r>
        <w:rPr>
          <w:sz w:val="24"/>
          <w:szCs w:val="24"/>
        </w:rPr>
        <w:t xml:space="preserve">i fillérekért ha kiszórakoztam magam, vagy ha már nem találok senkit aki eltartson a szépségemért. Addig viszont élem az életem ahogy én akarom, ha tetszik ez a mélyen tisztelt családomnak és a " társadalomnak ", ha nem.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rre aztán már nem tudtam mit felelni. Igaz ; Andrea érezhetően nem is várt választ. Tökéletesen meg volt győződve a maga igazáról, amiért egy futó pillanatig tán még irigyeltem is. De tényleg csak egy pillanatig, mert szinte még el sem halt a téren az utolsó szó, Andrea már nem volt mellettem. No, nem jószántából hagyott ott, arról szó nincs, csak a tér túlfelén hirtelen feltűnő rendőrök puszta látványa késztette gyors táv</w:t>
      </w:r>
      <w:r>
        <w:rPr>
          <w:sz w:val="24"/>
          <w:szCs w:val="24"/>
        </w:rPr>
        <w:t>ozásra, akik épp egy fiatal csöves-párt igazoltattak.</w:t>
      </w:r>
    </w:p>
    <w:p>
      <w:pPr>
        <w:pStyle w:val="Normal"/>
        <w:jc w:val="both"/>
        <w:rPr/>
      </w:pPr>
      <w:r>
        <w:rPr>
          <w:sz w:val="24"/>
          <w:szCs w:val="24"/>
        </w:rPr>
        <w:t xml:space="preserve">   </w:t>
      </w:r>
      <w:r>
        <w:rPr>
          <w:sz w:val="24"/>
          <w:szCs w:val="24"/>
        </w:rPr>
        <w:t>- Te, nekem nincs igazolványom ! - suttogta, majd még hozzátette : Ha ezek most bevisznek, hát egy jó ideig ki sem engednek. Tudod, volt egy kis ez-az ... Megyek, majd holnap találkozunk ... - szólt vissza mégegyszer, aztán szó szerint futva távozott, s én ott maradtam egy- magam a kopott padon. Már eszem ágában sem volt irigyelni Andreát, s hogy másnap telefonon elmesélte; mért is kell félnie attól, hogy a rend</w:t>
      </w:r>
      <w:r>
        <w:rPr>
          <w:rFonts w:eastAsia="Times New Roman CE" w:cs="Times New Roman CE" w:ascii="Times New Roman CE" w:hAnsi="Times New Roman CE"/>
          <w:sz w:val="24"/>
          <w:szCs w:val="24"/>
        </w:rPr>
        <w:t>őrök adandó alkalommal hosszabb időre kivonják a forgalomból, már     csak szánni tudtam ostobaságáért. Azután meg pláne, hogy néhány régi ismerősnél a történtek utáni napokban személyesen is érdeklődtem felőle. Mert bármennyire fájt is, meg kellett valljam magamnak, hogy az a kép, ami egykori kedves barátnőmről elém állt; sajnos egyre keserv</w:t>
      </w:r>
      <w:r>
        <w:rPr>
          <w:sz w:val="24"/>
          <w:szCs w:val="24"/>
        </w:rPr>
        <w:t>esebb és szégyenletesebb volt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eának, - az egykor oly kedves, csendes kislánynak - attól a perctől kezdve hogy az iskolát félbehagyta, kezdettől fogva hosszabb-rövidebb ideig tartó kapcsolatai voltak. Hol ezzel, hol azzal élt, bár mindig csak a hozzá hasonló gondo</w:t>
      </w:r>
      <w:r>
        <w:rPr>
          <w:sz w:val="24"/>
          <w:szCs w:val="24"/>
        </w:rPr>
        <w:t>lkodásúak mellett volt képes több hétig, vagy egy-két esetben több hónapig is megmaradni. Aztán ezek a   " nagy és mély szerelmek " amilyen hirtelen jöttek, el is múltak, hogy egy-egy " drámai szakítás " után alig egy nappal, vagy még annyival sem,  újabb " szerelmes " bukkanjon fel a láthatáron,  akivel lényegében újra csak a discók és egyéb szórakozóhelyek kötötték össze, s a közö</w:t>
      </w:r>
      <w:r>
        <w:rPr>
          <w:rFonts w:eastAsia="Times New Roman CE" w:cs="Times New Roman CE" w:ascii="Times New Roman CE" w:hAnsi="Times New Roman CE"/>
          <w:sz w:val="24"/>
          <w:szCs w:val="24"/>
        </w:rPr>
        <w:t>sen megszerzett és elfogyasztott alkohol, vagy a későbbi években már a komoly szenvedéllyé lett narkotikumok. Volt ugyan, pontosabban : lett volna nem is egy olyan fiú, aki valóban szerette volna összekötni vele az életét, de csak ha kész is, és képes is szakítani múltjával, s az Életről alkotott hamis, és már alapszinten hibás életvitelével, de erre nem volt hajlandó. Úgy érezte; neki valami más, valami sokkal több jár mint bárki másnak, éspedig úgy, hogy neki semmit sem kötelessége tennie azért, hogy ezt a " mást ", ezt a " többet " megkapja.  Úgy vélte, elég ha önmagát : testét és amúgyis bőséges ráérő idejét adja soros " kedv</w:t>
      </w:r>
      <w:r>
        <w:rPr>
          <w:sz w:val="24"/>
          <w:szCs w:val="24"/>
        </w:rPr>
        <w:t>esé</w:t>
      </w:r>
      <w:r>
        <w:rPr>
          <w:rFonts w:eastAsia="Times New Roman CE" w:cs="Times New Roman CE" w:ascii="Times New Roman CE" w:hAnsi="Times New Roman CE"/>
          <w:sz w:val="24"/>
          <w:szCs w:val="24"/>
        </w:rPr>
        <w:t>nek " s a másik félnek ezért kötelessége nem csak hogy elnézni enyhén szólva laza és fals életszemléletét, de meg is kell tegyen mindent annak érdekében, hogy ő gondtalanul és felelőtlenül folytathassa ekképpen megkezdett útját. Közben természetesen voltak " ál-tevékenységei ", színleg belekezdett ebbe is, abba is, de csak addig éltek ezek a tev</w:t>
      </w:r>
      <w:r>
        <w:rPr>
          <w:sz w:val="24"/>
          <w:szCs w:val="24"/>
        </w:rPr>
        <w:t xml:space="preserve">ékenységek, amíg élt a kapcsolat. Tehát csak addig, míg a másik át nem látott a szitán, vagy míg fel nem bukkant egy másik fiú, aki nem csak támogatta, de egyenesen maga szorgalmazta a lehetetlen és tarthatatlan életvitel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utolsó fiú, Ákos, már megismerkedésük előtt belemerült a lehető legveszélyesebb és legzüllöttebb életmódba. Dolgozni életében nem dolgozott, de nem is állt egy percig sem szándékában. Ennek viszont egyenes és logikus következménye volt a kezdetben i</w:t>
      </w:r>
      <w:r>
        <w:rPr>
          <w:sz w:val="24"/>
          <w:szCs w:val="24"/>
        </w:rPr>
        <w:t>nkább csak kisstí</w:t>
      </w:r>
      <w:r>
        <w:rPr>
          <w:rFonts w:eastAsia="Times New Roman CE" w:cs="Times New Roman CE" w:ascii="Times New Roman CE" w:hAnsi="Times New Roman CE"/>
          <w:sz w:val="24"/>
          <w:szCs w:val="24"/>
        </w:rPr>
        <w:t>lű, majdhogynem " gyerekes csíny "- számba menő bűnözés. Aztán, hogy már egyre lejjebb és lejjebb ért a lejtőn, és egyre nagyobb és köl</w:t>
      </w:r>
      <w:r>
        <w:rPr>
          <w:sz w:val="24"/>
          <w:szCs w:val="24"/>
        </w:rPr>
        <w:t>tségesebb igényei voltak, már egy-két komolyabb balhéba: kisebb-nagyobb rablásokba, betörésekbe, és egyéb, már szigorúbb következ</w:t>
      </w:r>
      <w:r>
        <w:rPr>
          <w:rFonts w:eastAsia="Times New Roman CE" w:cs="Times New Roman CE" w:ascii="Times New Roman CE" w:hAnsi="Times New Roman CE"/>
          <w:sz w:val="24"/>
          <w:szCs w:val="24"/>
        </w:rPr>
        <w:t>ménnyel járó bűncselekményekbe sodródott bele, hisz valamiből csak elő kellett teremtse a pénzt élelemre és az élelemnél is fontosabbá lett, megszokott szórakozáso</w:t>
      </w:r>
      <w:r>
        <w:rPr>
          <w:sz w:val="24"/>
          <w:szCs w:val="24"/>
        </w:rPr>
        <w:t xml:space="preserve">kra .  </w:t>
      </w:r>
    </w:p>
    <w:p>
      <w:pPr>
        <w:pStyle w:val="Normal"/>
        <w:jc w:val="both"/>
        <w:rPr/>
      </w:pPr>
      <w:r>
        <w:rPr>
          <w:sz w:val="24"/>
          <w:szCs w:val="24"/>
        </w:rPr>
        <w:t xml:space="preserve">   </w:t>
      </w:r>
      <w:r>
        <w:rPr>
          <w:sz w:val="24"/>
          <w:szCs w:val="24"/>
        </w:rPr>
        <w:t>Andinak persze eszébe sem jutott hogy megpróbálja lebeszélni Ákost az egyre veszélyesebbé váló " vállalkozásokról ": odáig már nem terjedt " szerelmese " iránti aggodalma, de igényeivel, és ki nem mondott elvárásaival szinte még uszította is, és Ákos, a</w:t>
      </w:r>
      <w:r>
        <w:rPr>
          <w:rFonts w:eastAsia="Times New Roman CE" w:cs="Times New Roman CE" w:ascii="Times New Roman CE" w:hAnsi="Times New Roman CE"/>
          <w:sz w:val="24"/>
          <w:szCs w:val="24"/>
        </w:rPr>
        <w:t>ki félt hogy elveszíti Andi       " szerelmét ", magától értetődőnek vette hogy újra és újra belevágjon a  kisebb-nagyobb összegekkel kecsegtető bűncselekményekbe. Ez az életvitel aztán szintén logikus következményként egyenesen a börtönbe vezető útba tor</w:t>
      </w:r>
      <w:r>
        <w:rPr>
          <w:sz w:val="24"/>
          <w:szCs w:val="24"/>
        </w:rPr>
        <w:t xml:space="preserve">kollott. </w:t>
      </w:r>
    </w:p>
    <w:p>
      <w:pPr>
        <w:pStyle w:val="Normal"/>
        <w:jc w:val="both"/>
        <w:rPr/>
      </w:pPr>
      <w:r>
        <w:rPr>
          <w:sz w:val="24"/>
          <w:szCs w:val="24"/>
        </w:rPr>
        <w:t>Miután Ákos börtönbe került, Andi még az emlékét is úgy rázta le ma</w:t>
      </w:r>
      <w:r>
        <w:rPr>
          <w:rFonts w:eastAsia="Times New Roman CE" w:cs="Times New Roman CE" w:ascii="Times New Roman CE" w:hAnsi="Times New Roman CE"/>
          <w:sz w:val="24"/>
          <w:szCs w:val="24"/>
        </w:rPr>
        <w:t>gáról, mint a kutya a vizet eső után . Ez már csak annyival is könnyebb volt, mert ez után a kapcsolat után is azonnal talált magának  egy-két új " barátot ", bár ezekkel már inkáb</w:t>
      </w:r>
      <w:r>
        <w:rPr>
          <w:sz w:val="24"/>
          <w:szCs w:val="24"/>
        </w:rPr>
        <w:t>b csak a " kölcsönös üzleti elv " alap</w:t>
      </w:r>
      <w:r>
        <w:rPr>
          <w:rFonts w:eastAsia="Times New Roman CE" w:cs="Times New Roman CE" w:ascii="Times New Roman CE" w:hAnsi="Times New Roman CE"/>
          <w:sz w:val="24"/>
          <w:szCs w:val="24"/>
        </w:rPr>
        <w:t>jára épült kapcsolatokban élt. Egyre inkább csúszott lefelé a lejtőn, amit ő maga mélyített magának, eltaszítva az újra és újra felé nyújtott, seg</w:t>
      </w:r>
      <w:r>
        <w:rPr>
          <w:sz w:val="24"/>
          <w:szCs w:val="24"/>
        </w:rPr>
        <w:t>í</w:t>
      </w:r>
      <w:r>
        <w:rPr>
          <w:rFonts w:eastAsia="Times New Roman CE" w:cs="Times New Roman CE" w:ascii="Times New Roman CE" w:hAnsi="Times New Roman CE"/>
          <w:sz w:val="24"/>
          <w:szCs w:val="24"/>
        </w:rPr>
        <w:t xml:space="preserve">tőkész kezeket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ndrea tehát zabolátlan és gátlástalan, felelőtlen és léha kis nőcske lett, aki ma még tán megszerzi amire vágyik, de holnap ... ? </w:t>
      </w:r>
    </w:p>
    <w:p>
      <w:pPr>
        <w:pStyle w:val="Normal"/>
        <w:jc w:val="both"/>
        <w:rPr>
          <w:sz w:val="24"/>
          <w:szCs w:val="24"/>
        </w:rPr>
      </w:pPr>
      <w:r>
        <w:rPr>
          <w:sz w:val="24"/>
          <w:szCs w:val="24"/>
        </w:rPr>
        <w:t xml:space="preserve">    </w:t>
      </w:r>
      <w:r>
        <w:rPr>
          <w:sz w:val="24"/>
          <w:szCs w:val="24"/>
        </w:rPr>
        <w:t xml:space="preserve">Hisz nem lesz örökké fiatal ! </w:t>
      </w:r>
    </w:p>
    <w:p>
      <w:pPr>
        <w:pStyle w:val="Normal"/>
        <w:jc w:val="both"/>
        <w:rPr>
          <w:sz w:val="24"/>
          <w:szCs w:val="24"/>
        </w:rPr>
      </w:pPr>
      <w:r>
        <w:rPr>
          <w:sz w:val="24"/>
          <w:szCs w:val="24"/>
        </w:rPr>
      </w:r>
    </w:p>
    <w:p>
      <w:pPr>
        <w:pStyle w:val="Normal"/>
        <w:jc w:val="both"/>
        <w:rPr/>
      </w:pPr>
      <w:r>
        <w:rPr>
          <w:sz w:val="24"/>
          <w:szCs w:val="24"/>
        </w:rPr>
        <w:t>Ilyen, és ehhez hasonló történeteket hallottam, és bizony akkor alig akartam elhinni. Andreával egész kicsi korunktól fogva ismertük egymást. Szomszédok is voltunk, egy óvodába, aztán egy iskolába is jár</w:t>
      </w:r>
      <w:r>
        <w:rPr>
          <w:rFonts w:eastAsia="Times New Roman CE" w:cs="Times New Roman CE" w:ascii="Times New Roman CE" w:hAnsi="Times New Roman CE"/>
          <w:sz w:val="24"/>
          <w:szCs w:val="24"/>
        </w:rPr>
        <w:t>tunk, s csak úgy három éve vált egyik percről a másikra teljesen külön az utunk, hogy megszakadjon köztünk az addig szinte tökéletes testvéri kapcsolat. Én az általános után ugyanis gimibe mentem, míg ő már a nyolcadikból is kimaradt. Ez után a sietve esett búcsú, és az azt követő gyors telefonbeszélgetés után újra eltűnt, hogy aztán csak évekkel k</w:t>
      </w:r>
      <w:r>
        <w:rPr>
          <w:sz w:val="24"/>
          <w:szCs w:val="24"/>
        </w:rPr>
        <w:t>é</w:t>
      </w:r>
      <w:r>
        <w:rPr>
          <w:rFonts w:eastAsia="Times New Roman CE" w:cs="Times New Roman CE" w:ascii="Times New Roman CE" w:hAnsi="Times New Roman CE"/>
          <w:sz w:val="24"/>
          <w:szCs w:val="24"/>
        </w:rPr>
        <w:t xml:space="preserve">sőbb bukkanjon fel ismét a környéken. Még meg is lepődtem amikor rámköszönt : </w:t>
      </w:r>
    </w:p>
    <w:p>
      <w:pPr>
        <w:pStyle w:val="Normal"/>
        <w:jc w:val="both"/>
        <w:rPr>
          <w:sz w:val="24"/>
          <w:szCs w:val="24"/>
        </w:rPr>
      </w:pPr>
      <w:r>
        <w:rPr>
          <w:sz w:val="24"/>
          <w:szCs w:val="24"/>
        </w:rPr>
        <w:t>- Szia ! Nem ismersz meg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Valóban nem ismertem meg, hisz bár egyidősek voltunk, ő most mintha évekkel öregebb lett volna nálam. Erősen ki volt festve, hogy az éjsz</w:t>
      </w:r>
      <w:r>
        <w:rPr>
          <w:sz w:val="24"/>
          <w:szCs w:val="24"/>
        </w:rPr>
        <w:t>akai szórakozás nyomait eltüntesse arcáról, szája sarkában hosszú, ara</w:t>
      </w:r>
      <w:r>
        <w:rPr>
          <w:rFonts w:eastAsia="Times New Roman CE" w:cs="Times New Roman CE" w:ascii="Times New Roman CE" w:hAnsi="Times New Roman CE"/>
          <w:sz w:val="24"/>
          <w:szCs w:val="24"/>
        </w:rPr>
        <w:t>nyozott filterű cigaretta lógott, s lehelete már most erősen alkoholszagú volt, pedig még csak kora délután volt. Öltözete, bár divatos volt ; val</w:t>
      </w:r>
      <w:r>
        <w:rPr>
          <w:sz w:val="24"/>
          <w:szCs w:val="24"/>
        </w:rPr>
        <w:t>a</w:t>
      </w:r>
      <w:r>
        <w:rPr>
          <w:rFonts w:eastAsia="Times New Roman CE" w:cs="Times New Roman CE" w:ascii="Times New Roman CE" w:hAnsi="Times New Roman CE"/>
          <w:sz w:val="24"/>
          <w:szCs w:val="24"/>
        </w:rPr>
        <w:t>hogy mégis az ápolatlanság nyomait viselte magán, mintha már napok óta nem lett volna alkalma átöltözni. Hogy honnan bukkant elő ismét, s épp hová</w:t>
      </w:r>
      <w:r>
        <w:rPr>
          <w:sz w:val="24"/>
          <w:szCs w:val="24"/>
        </w:rPr>
        <w:t>, merre tartott amikor meglátott a padon üldögélni, nem tu</w:t>
      </w:r>
      <w:r>
        <w:rPr>
          <w:rFonts w:eastAsia="Times New Roman CE" w:cs="Times New Roman CE" w:ascii="Times New Roman CE" w:hAnsi="Times New Roman CE"/>
          <w:sz w:val="24"/>
          <w:szCs w:val="24"/>
        </w:rPr>
        <w:t>dom. Ő nem mondta, én pedig nem is kérdeztem, úgy meglepett a talá</w:t>
      </w:r>
      <w:r>
        <w:rPr>
          <w:sz w:val="24"/>
          <w:szCs w:val="24"/>
        </w:rPr>
        <w:t>l</w:t>
      </w:r>
      <w:r>
        <w:rPr>
          <w:rFonts w:eastAsia="Times New Roman CE" w:cs="Times New Roman CE" w:ascii="Times New Roman CE" w:hAnsi="Times New Roman CE"/>
          <w:sz w:val="24"/>
          <w:szCs w:val="24"/>
        </w:rPr>
        <w:t>kozás. Legutóbb ugyanis azt hallottam, hogy néhány hónapja vidéken él, s hogy valami idősebb férfi vitte el magával. Beszélgetés közben t</w:t>
      </w:r>
      <w:r>
        <w:rPr>
          <w:sz w:val="24"/>
          <w:szCs w:val="24"/>
        </w:rPr>
        <w:t>a</w:t>
      </w:r>
      <w:r>
        <w:rPr>
          <w:rFonts w:eastAsia="Times New Roman CE" w:cs="Times New Roman CE" w:ascii="Times New Roman CE" w:hAnsi="Times New Roman CE"/>
          <w:sz w:val="24"/>
          <w:szCs w:val="24"/>
        </w:rPr>
        <w:t xml:space="preserve">pintatosan rá is tértem erre, mire ő a szokásos harsogó nevetéssel mondta: </w:t>
      </w:r>
    </w:p>
    <w:p>
      <w:pPr>
        <w:pStyle w:val="Normal"/>
        <w:jc w:val="both"/>
        <w:rPr/>
      </w:pPr>
      <w:r>
        <w:rPr>
          <w:sz w:val="24"/>
          <w:szCs w:val="24"/>
        </w:rPr>
        <w:t xml:space="preserve">  </w:t>
      </w:r>
      <w:r>
        <w:rPr>
          <w:sz w:val="24"/>
          <w:szCs w:val="24"/>
        </w:rPr>
        <w:t>- Hol van már az a vén pasas ? Már azt sem tudom hogy hívták, pedig majd' félévig ette az életemet. Kénytelen voltam vele maradni, hisz ha még emlékszel rá: se igazolványo</w:t>
      </w:r>
      <w:r>
        <w:rPr>
          <w:rFonts w:eastAsia="Times New Roman CE" w:cs="Times New Roman CE" w:ascii="Times New Roman CE" w:hAnsi="Times New Roman CE"/>
          <w:sz w:val="24"/>
          <w:szCs w:val="24"/>
        </w:rPr>
        <w:t>m, se semmim nem volt, ráadásul még anyámék is kerestettek, hát valahol ki kellett böjtölnöm míg nagykorú leszek. Az utolsó időket nála vészeltem át az Isten háta mögött. De már rég vége. Azóta csak addig vagyok egy pasival, amíg mindent megad amit megkív</w:t>
      </w:r>
      <w:r>
        <w:rPr>
          <w:sz w:val="24"/>
          <w:szCs w:val="24"/>
        </w:rPr>
        <w:t>ánok, aztán adios ! - veszem a kalapom és már ott sem vagyok. Megtehetem: csinos vagyok és fiatal, hát élni akarok ! De ahogy elnézem ; te ugyan az a penészvirág vagy, aki mindig is voltál. Mért nem veszel rólam példát ? Én nem gürcölök, nem hajtom agyon magam, mégis mindenem megvan amit csak akarok ...</w:t>
      </w:r>
    </w:p>
    <w:p>
      <w:pPr>
        <w:pStyle w:val="Normal"/>
        <w:jc w:val="both"/>
        <w:rPr>
          <w:sz w:val="24"/>
          <w:szCs w:val="24"/>
        </w:rPr>
      </w:pPr>
      <w:r>
        <w:rPr>
          <w:sz w:val="24"/>
          <w:szCs w:val="24"/>
        </w:rPr>
        <w:t>Ekkor már nem álltam meg hogy egy újabb pillantást vetve elhanyagolt ruházatára, meg ne kérdezzem :</w:t>
      </w:r>
    </w:p>
    <w:p>
      <w:pPr>
        <w:pStyle w:val="Normal"/>
        <w:jc w:val="both"/>
        <w:rPr>
          <w:sz w:val="24"/>
          <w:szCs w:val="24"/>
        </w:rPr>
      </w:pPr>
      <w:r>
        <w:rPr>
          <w:sz w:val="24"/>
          <w:szCs w:val="24"/>
        </w:rPr>
        <w:t xml:space="preserve">  </w:t>
      </w:r>
      <w:r>
        <w:rPr>
          <w:sz w:val="24"/>
          <w:szCs w:val="24"/>
        </w:rPr>
        <w:t xml:space="preserve">- És mégis, meddig terjed nálad az a " minden " ? </w:t>
      </w:r>
    </w:p>
    <w:p>
      <w:pPr>
        <w:pStyle w:val="Normal"/>
        <w:jc w:val="both"/>
        <w:rPr>
          <w:sz w:val="24"/>
          <w:szCs w:val="24"/>
        </w:rPr>
      </w:pPr>
      <w:r>
        <w:rPr>
          <w:sz w:val="24"/>
          <w:szCs w:val="24"/>
        </w:rPr>
        <w:t>Andrea elértette fürkész tekintetemet, egy percig néma maradt, aztán kelletlenül felelt :</w:t>
      </w:r>
    </w:p>
    <w:p>
      <w:pPr>
        <w:pStyle w:val="Normal"/>
        <w:jc w:val="both"/>
        <w:rPr/>
      </w:pPr>
      <w:r>
        <w:rPr>
          <w:sz w:val="24"/>
          <w:szCs w:val="24"/>
        </w:rPr>
        <w:t xml:space="preserve">  </w:t>
      </w:r>
      <w:r>
        <w:rPr>
          <w:sz w:val="24"/>
          <w:szCs w:val="24"/>
        </w:rPr>
        <w:t>- Na, igen ... Most egy kis balhé van köröttem, hát nem igazán mutat</w:t>
      </w:r>
      <w:r>
        <w:rPr>
          <w:rFonts w:eastAsia="Times New Roman CE" w:cs="Times New Roman CE" w:ascii="Times New Roman CE" w:hAnsi="Times New Roman CE"/>
          <w:sz w:val="24"/>
          <w:szCs w:val="24"/>
        </w:rPr>
        <w:t>kozhatom a régi helyeken. De ez csak egy átmeneti idő, ne ennek ala</w:t>
      </w:r>
      <w:r>
        <w:rPr>
          <w:sz w:val="24"/>
          <w:szCs w:val="24"/>
        </w:rPr>
        <w:t>pján ítéld meg a helyzetet. Amint egy kicsit lecsitulnak a hullámok, újra a régi kerékvágásba kerülnek a dolgok. Majd akkor nézz meg ! Millió és egy barátom van, majd azok segítenek, és akkor megint rendben lesz minden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t a mentegetődző magyarázkodást azonban már nem volt alkalma befejezni. A Sors különös szeszélye folytán minden úgy, vagy csaknem úgy alakult most is, ahogy az évekkel azelőtti találkozásnál : a tér túlfelén most is feltűnt két egyenruhás rendőr ...</w:t>
      </w:r>
      <w:r>
        <w:rPr>
          <w:sz w:val="24"/>
          <w:szCs w:val="24"/>
        </w:rPr>
        <w:t xml:space="preserve"> </w:t>
      </w:r>
    </w:p>
    <w:p>
      <w:pPr>
        <w:pStyle w:val="Normal"/>
        <w:jc w:val="both"/>
        <w:rPr/>
      </w:pPr>
      <w:r>
        <w:rPr>
          <w:sz w:val="24"/>
          <w:szCs w:val="24"/>
        </w:rPr>
        <w:t>A különbség talán csak annyi volt, hogy most a hátunk mögött is megje</w:t>
      </w:r>
      <w:r>
        <w:rPr>
          <w:rFonts w:eastAsia="Times New Roman CE" w:cs="Times New Roman CE" w:ascii="Times New Roman CE" w:hAnsi="Times New Roman CE"/>
          <w:sz w:val="24"/>
          <w:szCs w:val="24"/>
        </w:rPr>
        <w:t>lent két rendőr, bár ők már civilben voltak, é</w:t>
      </w:r>
      <w:r>
        <w:rPr>
          <w:sz w:val="24"/>
          <w:szCs w:val="24"/>
        </w:rPr>
        <w:t>s mire Andi egyáltalán észrevehette volna a két egyenruhást, emezek már kérték is az igazolványa</w:t>
      </w:r>
      <w:r>
        <w:rPr>
          <w:rFonts w:eastAsia="Times New Roman CE" w:cs="Times New Roman CE" w:ascii="Times New Roman CE" w:hAnsi="Times New Roman CE"/>
          <w:sz w:val="24"/>
          <w:szCs w:val="24"/>
        </w:rPr>
        <w:t>inkat. Én a megszokott, természetes és magabiztos mozdulattal nyúltam a táskámba, s úgy is adtam át a fiatal nyomozónak az igazolványomat a legtökéletesebb nyugalommal tekintve fel rá, ám Andrea csak dadogott össze-vissza arról, hogy hol, s mikor veszítette el a papírjait. Meséje olyannyira átlátszó volt, hogy még én magam sem hittem el, hát nem is lepődtem meg túlzottan mikor a ny</w:t>
      </w:r>
      <w:r>
        <w:rPr>
          <w:sz w:val="24"/>
          <w:szCs w:val="24"/>
        </w:rPr>
        <w:t>omozó azt mondta :</w:t>
      </w:r>
    </w:p>
    <w:p>
      <w:pPr>
        <w:pStyle w:val="Normal"/>
        <w:jc w:val="both"/>
        <w:rPr>
          <w:sz w:val="24"/>
          <w:szCs w:val="24"/>
        </w:rPr>
      </w:pPr>
      <w:r>
        <w:rPr>
          <w:sz w:val="24"/>
          <w:szCs w:val="24"/>
        </w:rPr>
        <w:t>- Jól van, fáradjon velünk ! Majd odabenn utána nézünk a dolognak ...</w:t>
      </w:r>
    </w:p>
    <w:p>
      <w:pPr>
        <w:pStyle w:val="Normal"/>
        <w:jc w:val="both"/>
        <w:rPr/>
      </w:pPr>
      <w:r>
        <w:rPr>
          <w:sz w:val="24"/>
          <w:szCs w:val="24"/>
        </w:rPr>
        <w:t>Andrea erre hirtelen felugrott és futásnak eredt, ám a fiatalember pilla</w:t>
      </w:r>
      <w:r>
        <w:rPr>
          <w:rFonts w:eastAsia="Times New Roman CE" w:cs="Times New Roman CE" w:ascii="Times New Roman CE" w:hAnsi="Times New Roman CE"/>
          <w:sz w:val="24"/>
          <w:szCs w:val="24"/>
        </w:rPr>
        <w:t>natokon belül utolérte, s azon mód meg is bilincselte, úgy vezette vissza hozzánk. Az a nyomozó, aki az én adataimat ellenőrizte, még meg is ké</w:t>
      </w:r>
      <w:r>
        <w:rPr>
          <w:sz w:val="24"/>
          <w:szCs w:val="24"/>
        </w:rPr>
        <w:t xml:space="preserve">rdezte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Mért mászkál egy ilyen nőszeméllyel ? Nem fél hogy még maga is bajba kerülhet miatta ? Hmmm... Hiszen maga egyetemre jár, ő pedig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 Ő pedig a szomszédom és  az osztálytársam volt hosszú éveken át ! - vágtam közbe, mert nem akartam hogy kimondja a szót, a bántó jelzőt a jelenlétemben, pláne az idő közben visszahozott Andi füle hallatára. </w:t>
      </w:r>
    </w:p>
    <w:p>
      <w:pPr>
        <w:pStyle w:val="Normal"/>
        <w:jc w:val="both"/>
        <w:rPr/>
      </w:pPr>
      <w:r>
        <w:rPr>
          <w:rFonts w:eastAsia="Times New Roman CE" w:cs="Times New Roman CE" w:ascii="Times New Roman CE" w:hAnsi="Times New Roman CE"/>
          <w:sz w:val="24"/>
          <w:szCs w:val="24"/>
        </w:rPr>
        <w:t>Bár azzal lassan magam is tisztába jöttem, hogy a jelző amit a rámvaló tekintettel visszanyelt a nyomozó, amennyire sértő lett volna, sajnos annyira volt igaz is, amint azzal is tisztában voltam, hogy az egykor hallott történetek korántsem a rosszindulat,</w:t>
      </w:r>
      <w:r>
        <w:rPr>
          <w:sz w:val="24"/>
          <w:szCs w:val="24"/>
        </w:rPr>
        <w:t xml:space="preserve"> vagy a puszta fantázia szü</w:t>
      </w:r>
      <w:r>
        <w:rPr>
          <w:rFonts w:eastAsia="Times New Roman CE" w:cs="Times New Roman CE" w:ascii="Times New Roman CE" w:hAnsi="Times New Roman CE"/>
          <w:sz w:val="24"/>
          <w:szCs w:val="24"/>
        </w:rPr>
        <w:t>löttei voltak. Andi, amint arra néhány évvel ezelőtt halványan célzott is, valóban hol a testét bocsájtotta áruba, hol a becsületét ; mikor melyikre volt " vevő "...</w:t>
      </w:r>
    </w:p>
    <w:p>
      <w:pPr>
        <w:pStyle w:val="Normal"/>
        <w:jc w:val="both"/>
        <w:rPr>
          <w:sz w:val="24"/>
          <w:szCs w:val="24"/>
        </w:rPr>
      </w:pPr>
      <w:r>
        <w:rPr>
          <w:sz w:val="24"/>
          <w:szCs w:val="24"/>
        </w:rPr>
        <w:t xml:space="preserve">   </w:t>
      </w:r>
      <w:r>
        <w:rPr>
          <w:sz w:val="24"/>
          <w:szCs w:val="24"/>
        </w:rPr>
        <w:t xml:space="preserve">Ezeken a kérdéseken töprengtem még akkor is, amikor néhány hét múlva Andi levelét olvastam. A tárgyalásra hívott , kérve hogy legalább egy pár doboz cigarettát vigyek be neki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Millió " barátja " volt, akik közül egy nem méltatta annyira, hogy törődjön vele ha bajba kerül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Bementem a fogdára hogy még a tárgyalás előtt beszélhessek vele. Megtört volt és hallgatag, s így, festék nélkül láttam csak igazán: me</w:t>
      </w:r>
      <w:r>
        <w:rPr>
          <w:sz w:val="24"/>
          <w:szCs w:val="24"/>
        </w:rPr>
        <w:t>nnyire megvénítette az az élet a</w:t>
      </w:r>
      <w:r>
        <w:rPr>
          <w:rFonts w:eastAsia="Times New Roman CE" w:cs="Times New Roman CE" w:ascii="Times New Roman CE" w:hAnsi="Times New Roman CE"/>
          <w:sz w:val="24"/>
          <w:szCs w:val="24"/>
        </w:rPr>
        <w:t>mit választott. Csak néhány halk daccal kiejtett szava volt a régi. Még mindig nem önmagát, de másokat, és csakis másokat okolt azért hogy oda jutott ahová jutott, és nem azon töprengett : mint kéne változtatnia ha kiszabadul, hanem azon, hogyan álljon bosszút a Világon az őt ért sérelemért . Okolta a szüleit, a tanár</w:t>
      </w:r>
      <w:r>
        <w:rPr>
          <w:sz w:val="24"/>
          <w:szCs w:val="24"/>
        </w:rPr>
        <w:t>a</w:t>
      </w:r>
      <w:r>
        <w:rPr>
          <w:rFonts w:eastAsia="Times New Roman CE" w:cs="Times New Roman CE" w:ascii="Times New Roman CE" w:hAnsi="Times New Roman CE"/>
          <w:sz w:val="24"/>
          <w:szCs w:val="24"/>
        </w:rPr>
        <w:t>it, a nevelőit, a zárt, városi környezetet, de még a zavaros politikai hel</w:t>
      </w:r>
      <w:r>
        <w:rPr>
          <w:sz w:val="24"/>
          <w:szCs w:val="24"/>
        </w:rPr>
        <w:t>y</w:t>
      </w:r>
      <w:r>
        <w:rPr>
          <w:rFonts w:eastAsia="Times New Roman CE" w:cs="Times New Roman CE" w:ascii="Times New Roman CE" w:hAnsi="Times New Roman CE"/>
          <w:sz w:val="24"/>
          <w:szCs w:val="24"/>
        </w:rPr>
        <w:t>zetet is, tehát mindent és mindenkit, kivéve önmagát, aki egyedül felelős volt azért az útért, amelyet minden kapott Szeretet, minden féltő - óvó szó, s minden kisebb, még csak figyelmeztetésnek szánt büntetés ellen</w:t>
      </w:r>
      <w:r>
        <w:rPr>
          <w:sz w:val="24"/>
          <w:szCs w:val="24"/>
        </w:rPr>
        <w:t>é</w:t>
      </w:r>
      <w:r>
        <w:rPr>
          <w:rFonts w:eastAsia="Times New Roman CE" w:cs="Times New Roman CE" w:ascii="Times New Roman CE" w:hAnsi="Times New Roman CE"/>
          <w:sz w:val="24"/>
          <w:szCs w:val="24"/>
        </w:rPr>
        <w:t>re választott, mint " egyedül helyes és üdvös ", mert kötelezettség és fáradtság nélkül " célbavezető " Élet- utat.</w:t>
      </w:r>
    </w:p>
    <w:p>
      <w:pPr>
        <w:pStyle w:val="Normal"/>
        <w:jc w:val="both"/>
        <w:rPr/>
      </w:pPr>
      <w:r>
        <w:rPr>
          <w:sz w:val="24"/>
          <w:szCs w:val="24"/>
        </w:rPr>
        <w:t>Miután letelt az engedélyezett fél óra, csalódottan álltam fel hogy elköszönjek Anditól. Tudtam hogy nem lesz módom bejárni hozzá, hisz épp eléggé lefoglalt az egyetem, de azt megígértem hogy amikor csak tudok, küldök neki néhány doboz cigarettát, és valami tisztasági csomagot. Egy éven át tartot</w:t>
      </w:r>
      <w:r>
        <w:rPr>
          <w:rFonts w:eastAsia="Times New Roman CE" w:cs="Times New Roman CE" w:ascii="Times New Roman CE" w:hAnsi="Times New Roman CE"/>
          <w:sz w:val="24"/>
          <w:szCs w:val="24"/>
        </w:rPr>
        <w:t>tam is szavam, ám amikor kiengedték, s az előre megbeszélt időpontban a vasútállomáson vártam hogy levigyem m</w:t>
      </w:r>
      <w:r>
        <w:rPr>
          <w:sz w:val="24"/>
          <w:szCs w:val="24"/>
        </w:rPr>
        <w:t>a</w:t>
      </w:r>
      <w:r>
        <w:rPr>
          <w:rFonts w:eastAsia="Times New Roman CE" w:cs="Times New Roman CE" w:ascii="Times New Roman CE" w:hAnsi="Times New Roman CE"/>
          <w:sz w:val="24"/>
          <w:szCs w:val="24"/>
        </w:rPr>
        <w:t>gammal Battonyára néhány régi ismerősömhöz akik állást is ajánlottak neki  hogy új életet kezdhessen, Andi a szemembe nev</w:t>
      </w:r>
      <w:r>
        <w:rPr>
          <w:sz w:val="24"/>
          <w:szCs w:val="24"/>
        </w:rPr>
        <w:t xml:space="preserve">etett : </w:t>
      </w:r>
    </w:p>
    <w:p>
      <w:pPr>
        <w:pStyle w:val="Normal"/>
        <w:jc w:val="both"/>
        <w:rPr>
          <w:sz w:val="24"/>
          <w:szCs w:val="24"/>
        </w:rPr>
      </w:pPr>
      <w:r>
        <w:rPr>
          <w:sz w:val="24"/>
          <w:szCs w:val="24"/>
        </w:rPr>
        <w:t xml:space="preserve">  </w:t>
      </w:r>
      <w:r>
        <w:rPr>
          <w:sz w:val="24"/>
          <w:szCs w:val="24"/>
        </w:rPr>
        <w:t xml:space="preserve">- Csak nem gondolod komolyan hogy elvermelem magam valahol az Isten háta mögött és abból élek hogy mások után pucolom a mocskot ? Mindig is tudtam hogy naiv vagy, de hogy ennyire ... ! Én, kicsikém nem arra születtem hogy gürcöljek ! Azt meghagyom neked és a hozzád hasonló ostobáknak. Én még mindig érek annyit hogy gond nélküli életet követelhessek magamnak. És követelni is fogom, csak most már okosabb leszek. Engem mégegyszer nem kapnak el, arra pont jó volt ez a kis " iskola " ...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egész egy évvel később Andi újra bent volt, csak most a bö</w:t>
      </w:r>
      <w:r>
        <w:rPr>
          <w:sz w:val="24"/>
          <w:szCs w:val="24"/>
        </w:rPr>
        <w:t>rtönkórházban. Gyermeket várt amikor lefülelték, így ott kellett megszül</w:t>
      </w:r>
      <w:r>
        <w:rPr>
          <w:rFonts w:eastAsia="Times New Roman CE" w:cs="Times New Roman CE" w:ascii="Times New Roman CE" w:hAnsi="Times New Roman CE"/>
          <w:sz w:val="24"/>
          <w:szCs w:val="24"/>
        </w:rPr>
        <w:t xml:space="preserve">je a kisfiát, akiről azt sem tudta : ki is valójában az apja, s akit aztán soha sem látott többé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Mint visszaeső, most négy évet kapott, s én újra cs</w:t>
      </w:r>
      <w:r>
        <w:rPr>
          <w:sz w:val="24"/>
          <w:szCs w:val="24"/>
        </w:rPr>
        <w:t>ak felajánlottam neki hogy szabadulása után leviszem magammal vidékre ahol senki sem is</w:t>
      </w:r>
      <w:r>
        <w:rPr>
          <w:rFonts w:eastAsia="Times New Roman CE" w:cs="Times New Roman CE" w:ascii="Times New Roman CE" w:hAnsi="Times New Roman CE"/>
          <w:sz w:val="24"/>
          <w:szCs w:val="24"/>
        </w:rPr>
        <w:t>meri múltját, ám hogy végre kint volt, újra csak kinevetett és otthagyott. Egy idő múlva aztán magam is visszaköltöztem a Fővárosba. Férjhez mentem, egy kisfiam is született, s Andreáról már csak elvétve jutottak el hozzám a hírek : Hol itt, hol ott látták felbukkanni, aztán néhány év múlva ismét valamelyik börtön " vendégszeretetét " élvezte, majd egy időre szinte teljesen eltűnt a képből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 xml:space="preserve">   </w:t>
      </w:r>
      <w:r>
        <w:rPr>
          <w:sz w:val="24"/>
          <w:szCs w:val="24"/>
        </w:rPr>
        <w:t xml:space="preserve">- Úgy két éve hogy újra </w:t>
      </w:r>
      <w:r>
        <w:rPr>
          <w:rFonts w:eastAsia="Times New Roman CE" w:cs="Times New Roman CE" w:ascii="Times New Roman CE" w:hAnsi="Times New Roman CE"/>
          <w:sz w:val="24"/>
          <w:szCs w:val="24"/>
        </w:rPr>
        <w:t>kezdtek szállingózni róla a hírek, hisz én még mindig érdeklődtem felőle egykori közös ismerőseinknél, mert nem adtam fel a reményt hogy a nyomára bukkanok, és ha egy módom van rá, hát talpra állítom szegényt . Sokáig tehát csak egy-egy futó hírt ha</w:t>
      </w:r>
      <w:r>
        <w:rPr>
          <w:sz w:val="24"/>
          <w:szCs w:val="24"/>
        </w:rPr>
        <w:t>l</w:t>
      </w:r>
      <w:r>
        <w:rPr>
          <w:rFonts w:eastAsia="Times New Roman CE" w:cs="Times New Roman CE" w:ascii="Times New Roman CE" w:hAnsi="Times New Roman CE"/>
          <w:sz w:val="24"/>
          <w:szCs w:val="24"/>
        </w:rPr>
        <w:t xml:space="preserve">lottam felőle, míg egy délelőtt, mikor a fiamat vártam a téren  - ráadásul ugyan azon a téren ahol már két ízben is összeakadtunk -  Andrea újra csak rámköszön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 xml:space="preserve">   </w:t>
      </w:r>
      <w:r>
        <w:rPr>
          <w:sz w:val="24"/>
          <w:szCs w:val="24"/>
        </w:rPr>
        <w:t>Ha nem mondja a nevét, nem ismertem volna meg. Arcán most nyoma sem volt festéknek, így leplezetlenül látszottak a korai ráncok megtört pillantású szemei, és sebes, fogatlan szája körül. Nem rég még csil</w:t>
      </w:r>
      <w:r>
        <w:rPr>
          <w:rFonts w:eastAsia="Times New Roman CE" w:cs="Times New Roman CE" w:ascii="Times New Roman CE" w:hAnsi="Times New Roman CE"/>
          <w:sz w:val="24"/>
          <w:szCs w:val="24"/>
        </w:rPr>
        <w:t>logó, dús haja töredezett volt és piszkos, ápolt kezei, melyekre csak a legdrágább krémeket volt hajlandó kenni, most kosztól és sebektől bor</w:t>
      </w:r>
      <w:r>
        <w:rPr>
          <w:sz w:val="24"/>
          <w:szCs w:val="24"/>
        </w:rPr>
        <w:t>í</w:t>
      </w:r>
      <w:r>
        <w:rPr>
          <w:rFonts w:eastAsia="Times New Roman CE" w:cs="Times New Roman CE" w:ascii="Times New Roman CE" w:hAnsi="Times New Roman CE"/>
          <w:sz w:val="24"/>
          <w:szCs w:val="24"/>
        </w:rPr>
        <w:t>tottan villantak elő a túlméretezett férfi zakó ujjai alól amelyet viselt. Háta idejekorán meghajlott, szinte öregesen görbén járt, kezében egy bokorról, vagy tán egy erdei fáról lemetszett bottal segítve tétova, b</w:t>
      </w:r>
      <w:r>
        <w:rPr>
          <w:sz w:val="24"/>
          <w:szCs w:val="24"/>
        </w:rPr>
        <w:t xml:space="preserve">izonytalan lépteit. </w:t>
      </w:r>
    </w:p>
    <w:p>
      <w:pPr>
        <w:pStyle w:val="Normal"/>
        <w:jc w:val="both"/>
        <w:rPr/>
      </w:pPr>
      <w:r>
        <w:rPr>
          <w:sz w:val="24"/>
          <w:szCs w:val="24"/>
        </w:rPr>
        <w:t xml:space="preserve">  </w:t>
      </w:r>
      <w:r>
        <w:rPr>
          <w:sz w:val="24"/>
          <w:szCs w:val="24"/>
        </w:rPr>
        <w:t>Érdekes módon már akkor felfigyeltem a  torz alakra, mikor megér</w:t>
      </w:r>
      <w:r>
        <w:rPr>
          <w:rFonts w:eastAsia="Times New Roman CE" w:cs="Times New Roman CE" w:ascii="Times New Roman CE" w:hAnsi="Times New Roman CE"/>
          <w:sz w:val="24"/>
          <w:szCs w:val="24"/>
        </w:rPr>
        <w:t>keztem a parkba, bár fogalmam sem volt ki lehet. Csak az tűnt fel; m</w:t>
      </w:r>
      <w:r>
        <w:rPr>
          <w:sz w:val="24"/>
          <w:szCs w:val="24"/>
        </w:rPr>
        <w:t>i</w:t>
      </w:r>
      <w:r>
        <w:rPr>
          <w:rFonts w:eastAsia="Times New Roman CE" w:cs="Times New Roman CE" w:ascii="Times New Roman CE" w:hAnsi="Times New Roman CE"/>
          <w:sz w:val="24"/>
          <w:szCs w:val="24"/>
        </w:rPr>
        <w:t>lyen fürgén kapja fel a nyomorult az imént eldobott csikket, s hogy szívja aztán mohón, míg csak a füstszűrő marad hosszú karmai közt ... Valami sajnálkozással elegy undorodás-féle fogott el, s azon kezdtem tűnődni: adjak-e a szánandó párának egy pár forintot, vagy még a térről is menjek tovább, hogy inkább az utcán sétálva várjam be a fiamat, ak</w:t>
      </w:r>
      <w:r>
        <w:rPr>
          <w:sz w:val="24"/>
          <w:szCs w:val="24"/>
        </w:rPr>
        <w:t xml:space="preserve">ivel iskola után vásárolni akartunk menni ...   </w:t>
      </w:r>
    </w:p>
    <w:p>
      <w:pPr>
        <w:pStyle w:val="Normal"/>
        <w:jc w:val="both"/>
        <w:rPr/>
      </w:pPr>
      <w:r>
        <w:rPr>
          <w:sz w:val="24"/>
          <w:szCs w:val="24"/>
        </w:rPr>
        <w:t>Aztán m</w:t>
      </w:r>
      <w:r>
        <w:rPr>
          <w:rFonts w:eastAsia="Times New Roman CE" w:cs="Times New Roman CE" w:ascii="Times New Roman CE" w:hAnsi="Times New Roman CE"/>
          <w:sz w:val="24"/>
          <w:szCs w:val="24"/>
        </w:rPr>
        <w:t>aradtam mégis, de nem volt lelkierőm akár csak a közelébe is menni, s nem csak hogy közel menni; nézni sem voltam képes szegényt. Inkább elővettem az újságomat, és olvasni kezdtem. Talán mondanom sem kell, mennyire meglepődtem, sőt : meg is ijedtem amikor</w:t>
      </w:r>
      <w:r>
        <w:rPr>
          <w:sz w:val="24"/>
          <w:szCs w:val="24"/>
        </w:rPr>
        <w:t xml:space="preserve"> az a torz figura elémállt, majd még rám is köszönt épp úgy, ugyan azokkal a szavakkal, mint régen . ( Vagy nem is volt oly rég ... ? )</w:t>
      </w:r>
    </w:p>
    <w:p>
      <w:pPr>
        <w:pStyle w:val="Normal"/>
        <w:jc w:val="both"/>
        <w:rPr>
          <w:sz w:val="24"/>
          <w:szCs w:val="24"/>
        </w:rPr>
      </w:pPr>
      <w:r>
        <w:rPr>
          <w:sz w:val="24"/>
          <w:szCs w:val="24"/>
        </w:rPr>
        <w:t xml:space="preserve">  </w:t>
      </w:r>
      <w:r>
        <w:rPr>
          <w:sz w:val="24"/>
          <w:szCs w:val="24"/>
        </w:rPr>
        <w:t>- Szia ! Nem ismersz meg ?</w:t>
      </w:r>
    </w:p>
    <w:p>
      <w:pPr>
        <w:pStyle w:val="Normal"/>
        <w:jc w:val="both"/>
        <w:rPr>
          <w:sz w:val="24"/>
          <w:szCs w:val="24"/>
        </w:rPr>
      </w:pPr>
      <w:r>
        <w:rPr>
          <w:sz w:val="24"/>
          <w:szCs w:val="24"/>
        </w:rPr>
      </w:r>
    </w:p>
    <w:p>
      <w:pPr>
        <w:pStyle w:val="Normal"/>
        <w:jc w:val="both"/>
        <w:rPr>
          <w:sz w:val="24"/>
          <w:szCs w:val="24"/>
        </w:rPr>
      </w:pPr>
      <w:r>
        <w:rPr>
          <w:sz w:val="24"/>
          <w:szCs w:val="24"/>
        </w:rPr>
        <w:t>Természetesen fogalmam sem volt róla : honnan is kéne ismernem . Már azon voltam, hogy mégis csak felállok és elindulok, amikor a nevét mondta :</w:t>
      </w:r>
    </w:p>
    <w:p>
      <w:pPr>
        <w:pStyle w:val="Normal"/>
        <w:jc w:val="both"/>
        <w:rPr>
          <w:sz w:val="24"/>
          <w:szCs w:val="24"/>
        </w:rPr>
      </w:pPr>
      <w:r>
        <w:rPr>
          <w:sz w:val="24"/>
          <w:szCs w:val="24"/>
        </w:rPr>
        <w:t xml:space="preserve">  </w:t>
      </w:r>
      <w:r>
        <w:rPr>
          <w:sz w:val="24"/>
          <w:szCs w:val="24"/>
        </w:rPr>
        <w:t>- Andi vagyok ... Haragos Andrea, a hetedik " Á " -ból ...</w:t>
      </w:r>
    </w:p>
    <w:p>
      <w:pPr>
        <w:pStyle w:val="Normal"/>
        <w:jc w:val="both"/>
        <w:rPr/>
      </w:pPr>
      <w:r>
        <w:rPr>
          <w:rFonts w:eastAsia="Times New Roman CE" w:cs="Times New Roman CE" w:ascii="Times New Roman CE" w:hAnsi="Times New Roman CE"/>
          <w:sz w:val="24"/>
          <w:szCs w:val="24"/>
        </w:rPr>
        <w:t>A döbbenettől szólni sem tudtam. Mit sem törődve azzal; mit szólnak a téren jövő-menő emberek, helyet mutattam neki magam mellett a p</w:t>
      </w:r>
      <w:r>
        <w:rPr>
          <w:sz w:val="24"/>
          <w:szCs w:val="24"/>
        </w:rPr>
        <w:t>adon, majd hogy egy kissé magamhoz tértem , nagy nehezen kinyögtem:</w:t>
      </w:r>
    </w:p>
    <w:p>
      <w:pPr>
        <w:pStyle w:val="Normal"/>
        <w:jc w:val="both"/>
        <w:rPr>
          <w:sz w:val="24"/>
          <w:szCs w:val="24"/>
        </w:rPr>
      </w:pPr>
      <w:r>
        <w:rPr>
          <w:sz w:val="24"/>
          <w:szCs w:val="24"/>
        </w:rPr>
        <w:t>- Mi történt veled ? Hogy nézel ki ? Mintha a saját öreganyádat látnám !</w:t>
      </w:r>
    </w:p>
    <w:p>
      <w:pPr>
        <w:pStyle w:val="Normal"/>
        <w:jc w:val="both"/>
        <w:rPr>
          <w:sz w:val="24"/>
          <w:szCs w:val="24"/>
        </w:rPr>
      </w:pPr>
      <w:r>
        <w:rPr>
          <w:sz w:val="24"/>
          <w:szCs w:val="24"/>
        </w:rPr>
        <w:t>Andi egy kis tétovázás után leült, és kérdésemre csak a fejét hajtotta le. Aztán mégis rámnézett újra, s szemében a régi, dacos haragot láttam egy pillanatra felvillanni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ok a rohadt szemetek ! Meg tudnám fojtani mindet egytől egyig ...</w:t>
      </w:r>
    </w:p>
    <w:p>
      <w:pPr>
        <w:pStyle w:val="Normal"/>
        <w:jc w:val="both"/>
        <w:rPr/>
      </w:pPr>
      <w:r>
        <w:rPr>
          <w:rFonts w:eastAsia="Times New Roman CE" w:cs="Times New Roman CE" w:ascii="Times New Roman CE" w:hAnsi="Times New Roman CE"/>
          <w:sz w:val="24"/>
          <w:szCs w:val="24"/>
        </w:rPr>
        <w:t>- Kikről beszélsz ? - kérdeztem némileg értetlenül, mert azt hittem: konkrétan, meghatározhatóan egyes emberekre, nevesíthető személye</w:t>
      </w:r>
      <w:r>
        <w:rPr>
          <w:sz w:val="24"/>
          <w:szCs w:val="24"/>
        </w:rPr>
        <w:t>kre gondol, mire Andi ha lehet, egy fokkal még dühösebben válaszolt. Hangja halk volt, nem is hang volt úgy igazán, inkább csak valami hideg szisszenés, mint amikor a kígyó támadni készül, úgy lökte felém a sza</w:t>
      </w:r>
      <w:r>
        <w:rPr>
          <w:rFonts w:eastAsia="Times New Roman CE" w:cs="Times New Roman CE" w:ascii="Times New Roman CE" w:hAnsi="Times New Roman CE"/>
          <w:sz w:val="24"/>
          <w:szCs w:val="24"/>
        </w:rPr>
        <w:t>vakat végtelen gyűlölettel:</w:t>
      </w:r>
    </w:p>
    <w:p>
      <w:pPr>
        <w:pStyle w:val="Normal"/>
        <w:jc w:val="both"/>
        <w:rPr/>
      </w:pPr>
      <w:r>
        <w:rPr>
          <w:sz w:val="24"/>
          <w:szCs w:val="24"/>
        </w:rPr>
        <w:t>- Ne légy ostoba ! Ki</w:t>
      </w:r>
      <w:r>
        <w:rPr>
          <w:rFonts w:eastAsia="Times New Roman CE" w:cs="Times New Roman CE" w:ascii="Times New Roman CE" w:hAnsi="Times New Roman CE"/>
          <w:sz w:val="24"/>
          <w:szCs w:val="24"/>
        </w:rPr>
        <w:t>kről beszélek ? Természetesen a férfiakról ! Azo</w:t>
      </w:r>
      <w:r>
        <w:rPr>
          <w:sz w:val="24"/>
          <w:szCs w:val="24"/>
        </w:rPr>
        <w:t>k</w:t>
      </w:r>
      <w:r>
        <w:rPr>
          <w:rFonts w:eastAsia="Times New Roman CE" w:cs="Times New Roman CE" w:ascii="Times New Roman CE" w:hAnsi="Times New Roman CE"/>
          <w:sz w:val="24"/>
          <w:szCs w:val="24"/>
        </w:rPr>
        <w:t>ról a mocskos szemetekről, akik ide juttattak. Elfogadták, sőt: el is vá</w:t>
      </w:r>
      <w:r>
        <w:rPr>
          <w:sz w:val="24"/>
          <w:szCs w:val="24"/>
        </w:rPr>
        <w:t>r</w:t>
      </w:r>
      <w:r>
        <w:rPr>
          <w:rFonts w:eastAsia="Times New Roman CE" w:cs="Times New Roman CE" w:ascii="Times New Roman CE" w:hAnsi="Times New Roman CE"/>
          <w:sz w:val="24"/>
          <w:szCs w:val="24"/>
        </w:rPr>
        <w:t>ták tőlem a szerelmet, aztán hogy kifacsartak mint egy citromot, eg</w:t>
      </w:r>
      <w:r>
        <w:rPr>
          <w:sz w:val="24"/>
          <w:szCs w:val="24"/>
        </w:rPr>
        <w:t>y</w:t>
      </w:r>
      <w:r>
        <w:rPr>
          <w:rFonts w:eastAsia="Times New Roman CE" w:cs="Times New Roman CE" w:ascii="Times New Roman CE" w:hAnsi="Times New Roman CE"/>
          <w:sz w:val="24"/>
          <w:szCs w:val="24"/>
        </w:rPr>
        <w:t>szerűen elhajítottak. Pedig én mindent jól csináltam, de még annál is jobban : tökéletesen ! A kedvükben jártam, dédelgettem őket, kiszolgá</w:t>
      </w:r>
      <w:r>
        <w:rPr>
          <w:sz w:val="24"/>
          <w:szCs w:val="24"/>
        </w:rPr>
        <w:t xml:space="preserve">ltam minden szeszélyüket, és tessék: miután tönkretettek, úgy löktek félre mint egy szemét-kupacot. </w:t>
      </w:r>
    </w:p>
    <w:p>
      <w:pPr>
        <w:pStyle w:val="Normal"/>
        <w:jc w:val="both"/>
        <w:rPr/>
      </w:pPr>
      <w:r>
        <w:rPr>
          <w:rFonts w:eastAsia="Times New Roman CE" w:cs="Times New Roman CE" w:ascii="Times New Roman CE" w:hAnsi="Times New Roman CE"/>
          <w:sz w:val="24"/>
          <w:szCs w:val="24"/>
        </w:rPr>
        <w:t>- Az eddigi találkozásainkon mintha nem erről szólt volna a fáma ! E</w:t>
      </w:r>
      <w:r>
        <w:rPr>
          <w:sz w:val="24"/>
          <w:szCs w:val="24"/>
        </w:rPr>
        <w:t>ddig arra voltál büszke, hogy te használod ki szépséged vonzerejét hogy megszerezd a férfiaktól mindazt, amire szükséged van. Megváltozott volna a helyzet ? És ha igen: hol, s mikor változott meg ?</w:t>
      </w:r>
    </w:p>
    <w:p>
      <w:pPr>
        <w:pStyle w:val="Normal"/>
        <w:jc w:val="both"/>
        <w:rPr/>
      </w:pPr>
      <w:r>
        <w:rPr>
          <w:rFonts w:eastAsia="Times New Roman CE" w:cs="Times New Roman CE" w:ascii="Times New Roman CE" w:hAnsi="Times New Roman CE"/>
          <w:sz w:val="24"/>
          <w:szCs w:val="24"/>
        </w:rPr>
        <w:t>- Amikor utoljára találkoztunk, még egyszerűnek tűnt minden. Fiatal voltam, erős és egészséges. Még szinte ki sem tettem a lábam a börtön kapuján, azonnal találtam magamnak barátot is, aki aztán elhalmozott gyengédsége minden jelével. Artúr volt az, az eg</w:t>
      </w:r>
      <w:r>
        <w:rPr>
          <w:sz w:val="24"/>
          <w:szCs w:val="24"/>
        </w:rPr>
        <w:t>yik fiú a régi csapatból, aki már ott várt rám, és  azonnal el is vitt ma</w:t>
      </w:r>
      <w:r>
        <w:rPr>
          <w:rFonts w:eastAsia="Times New Roman CE" w:cs="Times New Roman CE" w:ascii="Times New Roman CE" w:hAnsi="Times New Roman CE"/>
          <w:sz w:val="24"/>
          <w:szCs w:val="24"/>
        </w:rPr>
        <w:t>gához, hogy egy-két napig megpihenhessek. Őt még azelőtt ismertem meg a Lyuk-ban, mielőtt lebuktam az egyik pasassal és bezártak ...</w:t>
      </w:r>
    </w:p>
    <w:p>
      <w:pPr>
        <w:pStyle w:val="Normal"/>
        <w:jc w:val="both"/>
        <w:rPr/>
      </w:pPr>
      <w:r>
        <w:rPr>
          <w:rFonts w:eastAsia="Times New Roman CE" w:cs="Times New Roman CE" w:ascii="Times New Roman CE" w:hAnsi="Times New Roman CE"/>
          <w:sz w:val="24"/>
          <w:szCs w:val="24"/>
        </w:rPr>
        <w:t>- Tehát ő volt az egyik a " millió és egy barátod " közül, akik aztán f</w:t>
      </w:r>
      <w:r>
        <w:rPr>
          <w:sz w:val="24"/>
          <w:szCs w:val="24"/>
        </w:rPr>
        <w:t xml:space="preserve">eléd sem néztek ... - mondtam, de éreztem hogy szavaim nem érték el Andi tudatát. Már újra az emlékei közt élt, hát nem ismételtem meg a kérdést, nem akartam kizökkenteni abból a Világból, amelyben épp járt. </w:t>
      </w:r>
    </w:p>
    <w:p>
      <w:pPr>
        <w:pStyle w:val="Normal"/>
        <w:jc w:val="both"/>
        <w:rPr/>
      </w:pPr>
      <w:r>
        <w:rPr>
          <w:sz w:val="24"/>
          <w:szCs w:val="24"/>
        </w:rPr>
        <w:t>- Egyik este - folytatta -  már úgy két héttel szabadulásom után egy másik pár is fent volt. Én már</w:t>
      </w:r>
      <w:r>
        <w:rPr>
          <w:rFonts w:eastAsia="Times New Roman CE" w:cs="Times New Roman CE" w:ascii="Times New Roman CE" w:hAnsi="Times New Roman CE"/>
          <w:sz w:val="24"/>
          <w:szCs w:val="24"/>
        </w:rPr>
        <w:t xml:space="preserve"> megfürödve vártam az újabb szenvedélyes éjszakát, amikor a jó negyvenes házaspár megérkezett. Épp csak egy pongyolát kaptam magamra amikor Artúr beengedte őket. Maga Artúr mondta hogy nem kell több, mert a barátai úgyis csak egy félórára u</w:t>
      </w:r>
      <w:r>
        <w:rPr>
          <w:sz w:val="24"/>
          <w:szCs w:val="24"/>
        </w:rPr>
        <w:t>g</w:t>
      </w:r>
      <w:r>
        <w:rPr>
          <w:rFonts w:eastAsia="Times New Roman CE" w:cs="Times New Roman CE" w:ascii="Times New Roman CE" w:hAnsi="Times New Roman CE"/>
          <w:sz w:val="24"/>
          <w:szCs w:val="24"/>
        </w:rPr>
        <w:t>rottak fel, aztán már mennek is. Ennek aztán az lett a vége, hogy egy óra múlva már mindannyian a hatalmas ágyon hemperegtünk egymás hegyén - hátán... Én még csak nem is igen értettem: mi történt velem. Csak arra emlékeztem, hogy rágyújtottunk egy furcsa ízű cigarettára, amitől hamarosan szédülni kezdtem. Vagy nem is annyira szédülni, mint inkább imbolyogni, mintha lebegnék, és épp felszállni készülnék. Még arra emlékeztem hogy Artúr kihámozott a köntösből, méghozzá a m</w:t>
      </w:r>
      <w:r>
        <w:rPr>
          <w:sz w:val="24"/>
          <w:szCs w:val="24"/>
        </w:rPr>
        <w:t>ásik páros szeme láttára, aztán minden összefolyt a tudatomban. Fogalmam sincs mi történt azután, de nem is érdekelt. Szerettek és viszont</w:t>
      </w:r>
      <w:r>
        <w:rPr>
          <w:rFonts w:eastAsia="Times New Roman CE" w:cs="Times New Roman CE" w:ascii="Times New Roman CE" w:hAnsi="Times New Roman CE"/>
          <w:sz w:val="24"/>
          <w:szCs w:val="24"/>
        </w:rPr>
        <w:t>szerettem, így még az sem zavart hogy hajnalban, vagyis inkább már reggel, egy meglehetősen viharos éjszaka után négyen ébredtünk az ágyon. Tökéletesen kikapcsoltam, és má</w:t>
      </w:r>
      <w:r>
        <w:rPr>
          <w:sz w:val="24"/>
          <w:szCs w:val="24"/>
        </w:rPr>
        <w:t>r csak az érzékeim éltek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ea elgondolkodva beszélt, és láttam rajta, hogy teljesen beleéli magát mindabba amit elmond. Ám azt is észrevettem, hogy miközben ő beszél, én mintha egy megosztott tudattal hallgatnám szavait. Miközben tudatom egyik felével szavait ügyeltem, a másik fele előtt a valóságban lejátszódott eseményeket láttam lelki szemeimmel, mintha egy filmet néznék. Csakhogy ehhez a " filmhez " egyáltalán nem illett a szöveg, amit a " narrátor " mondott . Hiteltelen volt és torz, míg a látott kép sötét, szennyes  és keserű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Úgy egy hetembe telt - folytatta Andrea -  míg végre rájöttem hogy valószínűleg a cigaretta okozza azt az eufóriás állapotot, hát egyik este, amikor újra megkínáltak, nem fogadtam el. Akkor Artúr nagyon dühös lett, meg is ütött. Nem voltam hozzászokva ahhoz hogy megüssenek, hát kényszerűségből elfogadtam a felkínált cigit, de megfogadtam : amint tehetem, otthagyom őt. Megszököm tőle ... Minden bizonnyal benne is hasonló gondolat ébredhetett, mármint hogy én el ak</w:t>
      </w:r>
      <w:r>
        <w:rPr>
          <w:sz w:val="24"/>
          <w:szCs w:val="24"/>
        </w:rPr>
        <w:t>a</w:t>
      </w:r>
      <w:r>
        <w:rPr>
          <w:rFonts w:eastAsia="Times New Roman CE" w:cs="Times New Roman CE" w:ascii="Times New Roman CE" w:hAnsi="Times New Roman CE"/>
          <w:sz w:val="24"/>
          <w:szCs w:val="24"/>
        </w:rPr>
        <w:t>rom majd hagyni, mert azontúl szigorú fogságban tartott. Ha elment, vagy odarendelt valakit az őrizetemre, vagy egyszerűen rámzárta az ajtót. Akkor meg azt találtam ki, hogy színleg úgy teszek, mint aki beletörődött a dolgokba, bár még ekkor sem tudtam; mi is történik köröttem s velem miután a cigarettától elveszítem az öntudatomat. Eltökéltem, hogy nem fogom leszívni a füstöt, s csak megjátszom a kábult, feldobott nőt, hogy végre tiszta fejjel maradjak, s rájöh</w:t>
      </w:r>
      <w:r>
        <w:rPr>
          <w:sz w:val="24"/>
          <w:szCs w:val="24"/>
        </w:rPr>
        <w:t>essek ennek az egésznek a titkára. Mert hogy nem véletlenül ragaszkodik Artúr a büdös, kellemet</w:t>
      </w:r>
      <w:r>
        <w:rPr>
          <w:rFonts w:eastAsia="Times New Roman CE" w:cs="Times New Roman CE" w:ascii="Times New Roman CE" w:hAnsi="Times New Roman CE"/>
          <w:sz w:val="24"/>
          <w:szCs w:val="24"/>
        </w:rPr>
        <w:t>len ízű cigarettához minden este, s ahhoz hogy én is elszívjak egyet ahogy ők, afelől biztos voltam. A cselem végül is bevált, s ami aztán történt, azt még utólag is borzalom akár csak végiggondolni is. Először Artúr ölelt át, ahogy mindig is tette, majd egy idő múlva átengedte a helyét az épp soron lévő páros férfi tagjának. Még ez ellen nem is láz</w:t>
      </w:r>
      <w:r>
        <w:rPr>
          <w:sz w:val="24"/>
          <w:szCs w:val="24"/>
        </w:rPr>
        <w:t>a</w:t>
      </w:r>
      <w:r>
        <w:rPr>
          <w:rFonts w:eastAsia="Times New Roman CE" w:cs="Times New Roman CE" w:ascii="Times New Roman CE" w:hAnsi="Times New Roman CE"/>
          <w:sz w:val="24"/>
          <w:szCs w:val="24"/>
        </w:rPr>
        <w:t>doztam annyira, hisz fűtött a féltékeny bosszúvágy is, mert míg a férfi engem ölelgetett, ő a másik nővel kezdett el foglalkozni. De amikor a nő kezdett volna el közeledni, ütni kezdtem az arcát, aztán felugrottam, és úgy ahogy voltam, kirohantam a folyosóra. Szerencsémre Artúr, aki tényleg elhitte hogy már nincs többé félnivalója egy esetleges " hisztér</w:t>
      </w:r>
      <w:r>
        <w:rPr>
          <w:sz w:val="24"/>
          <w:szCs w:val="24"/>
        </w:rPr>
        <w:t>i</w:t>
      </w:r>
      <w:r>
        <w:rPr>
          <w:rFonts w:eastAsia="Times New Roman CE" w:cs="Times New Roman CE" w:ascii="Times New Roman CE" w:hAnsi="Times New Roman CE"/>
          <w:sz w:val="24"/>
          <w:szCs w:val="24"/>
        </w:rPr>
        <w:t>ás " rohamtól, nem zárta be az ajtót. Kirohantam tehát, épp csak egy takarót kapva fel a földről, amit már a folyosón csavartam magam köré futás közben. Ők észre sem vették az egészet, hisz a cigarettán kívül még valami tablettát is bevettek egy pohár kon</w:t>
      </w:r>
      <w:r>
        <w:rPr>
          <w:sz w:val="24"/>
          <w:szCs w:val="24"/>
        </w:rPr>
        <w:t>yakban felo</w:t>
      </w:r>
      <w:r>
        <w:rPr>
          <w:rFonts w:eastAsia="Times New Roman CE" w:cs="Times New Roman CE" w:ascii="Times New Roman CE" w:hAnsi="Times New Roman CE"/>
          <w:sz w:val="24"/>
          <w:szCs w:val="24"/>
        </w:rPr>
        <w:t>ldva, s már előtte is ittak jócskán, hát meglehetősen  kikészültek addigra . Engem szerencsére nem kényszerítettek arra hogy igyak, mert soha sem bírtam az italt, a konyakot meg pláne nem, hát Artúr félt hogy rosszul leszek, mint már nem egy alkalommal, a</w:t>
      </w:r>
      <w:r>
        <w:rPr>
          <w:sz w:val="24"/>
          <w:szCs w:val="24"/>
        </w:rPr>
        <w:t xml:space="preserve">mikor nekem is innom kellett vele a      " szerelmünkre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át így szöktem meg abból a lehetetlen, megalázó helyzetből. Azóta viszont egy menekülés az életem ! Artúr sejti hogy már rájöttem : miféle aljasságra használt fel, és arra is : miféle cigarettát adott amitől aztán tökéletesen elveszítettem a józan ítélőképességemet, de még az öntud</w:t>
      </w:r>
      <w:r>
        <w:rPr>
          <w:sz w:val="24"/>
          <w:szCs w:val="24"/>
        </w:rPr>
        <w:t>atomat is, hát azóta is kerestet mindenfelé. A legpiszkosabb, legeldugot</w:t>
      </w:r>
      <w:r>
        <w:rPr>
          <w:rFonts w:eastAsia="Times New Roman CE" w:cs="Times New Roman CE" w:ascii="Times New Roman CE" w:hAnsi="Times New Roman CE"/>
          <w:sz w:val="24"/>
          <w:szCs w:val="24"/>
        </w:rPr>
        <w:t>tabb utcákban kell rejtőzködnöm, kerülöm az embereket, még kéregetni sem merek mint a hozzám hasonló nyomorultak, hisz nem tudhatom; nem-e Artúr egyik emberétől próbálok-e meg pár forintot kérni hogy legalább kenyeret vehessek. Erdőkben alszom mint az áll</w:t>
      </w:r>
      <w:r>
        <w:rPr>
          <w:sz w:val="24"/>
          <w:szCs w:val="24"/>
        </w:rPr>
        <w:t>atok, és itt a téren, meg más tereken, vagy az utcára tett kukákból szedegetem össze az üvegeket</w:t>
      </w:r>
      <w:r>
        <w:rPr>
          <w:rFonts w:eastAsia="Times New Roman CE" w:cs="Times New Roman CE" w:ascii="Times New Roman CE" w:hAnsi="Times New Roman CE"/>
          <w:sz w:val="24"/>
          <w:szCs w:val="24"/>
        </w:rPr>
        <w:t>, hogy valahogy fenntartsam magam. Alig néhány olyan ember van akihez még szólni merek egyáltalán, s azok is mind hozzám hasonló sors-üldözöttek, hát nem tudnak rajtam segíteni hogy újra az lehessek aki egykor - nem is olyan rég - voltam. Hát körülbelül ennyi a sztorim ... - fejezte be, és látva hogy mélyen elgondolkodom, ő is ném</w:t>
      </w:r>
      <w:r>
        <w:rPr>
          <w:sz w:val="24"/>
          <w:szCs w:val="24"/>
        </w:rPr>
        <w:t>a</w:t>
      </w:r>
      <w:r>
        <w:rPr>
          <w:rFonts w:eastAsia="Times New Roman CE" w:cs="Times New Roman CE" w:ascii="Times New Roman CE" w:hAnsi="Times New Roman CE"/>
          <w:sz w:val="24"/>
          <w:szCs w:val="24"/>
        </w:rPr>
        <w:t>ságba süppedt. Azt hitte; az általa előadott mesén, s a további, általam szinte már kötelesség-szerűen megteendő lépéseken tűnődöm, s ez v</w:t>
      </w:r>
      <w:r>
        <w:rPr>
          <w:sz w:val="24"/>
          <w:szCs w:val="24"/>
        </w:rPr>
        <w:t>alahol még igaz is volt. Valóban az általa elmondott történetet próbáltam meg beazonosítani a valóságban lezajlott eseményekkel, hisz lelki sze</w:t>
      </w:r>
      <w:r>
        <w:rPr>
          <w:rFonts w:eastAsia="Times New Roman CE" w:cs="Times New Roman CE" w:ascii="Times New Roman CE" w:hAnsi="Times New Roman CE"/>
          <w:sz w:val="24"/>
          <w:szCs w:val="24"/>
        </w:rPr>
        <w:t>meim előtt úgy játszódott le minden egyes állomása ennek a  testet - lelket bemocskoló útnak, ahogy az a valóságban volt:</w:t>
      </w:r>
    </w:p>
    <w:p>
      <w:pPr>
        <w:pStyle w:val="Normal"/>
        <w:jc w:val="both"/>
        <w:rPr>
          <w:sz w:val="24"/>
          <w:szCs w:val="24"/>
        </w:rPr>
      </w:pPr>
      <w:r>
        <w:rPr>
          <w:sz w:val="24"/>
          <w:szCs w:val="24"/>
        </w:rPr>
        <w:t xml:space="preserve">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ea, miután kinevetett és faképnél hagyott, a zsebében lévő n</w:t>
      </w:r>
      <w:r>
        <w:rPr>
          <w:sz w:val="24"/>
          <w:szCs w:val="24"/>
        </w:rPr>
        <w:t>éhány darab ezressel, - a rab-keresményével - egy ideig tekergett, majd az est beköszöntével újra a régi szórakozóhely felé indult. Abban reménykedett, hogy ott talál valakit a régi cimborák közül, ám csalódnia ke</w:t>
      </w:r>
      <w:r>
        <w:rPr>
          <w:rFonts w:eastAsia="Times New Roman CE" w:cs="Times New Roman CE" w:ascii="Times New Roman CE" w:hAnsi="Times New Roman CE"/>
          <w:sz w:val="24"/>
          <w:szCs w:val="24"/>
        </w:rPr>
        <w:t>llett. A többiek, miután őt lefogták, egy ideig még valóban bejártak, aztán volt aki megelégelte a züllött életet és felállt, de olyan is volt, nem is egy, aki nem csak hogy nem állt fel, de olyannyira lecsúszott, hogy már még csak nem is gondolhatott arra hogy abba a lokálba mégegyszer a lábát is betehesse. Pénze sem lett volna rá, de be sem engedték volna. Mivel a személyzet újra és újra cserélődő tagjai, s az új kidobófiú nem ismerték Andreát, őt szó nélkül beengedték a gyér világítású terembe.  Egy id</w:t>
      </w:r>
      <w:r>
        <w:rPr>
          <w:sz w:val="24"/>
          <w:szCs w:val="24"/>
        </w:rPr>
        <w:t>ei</w:t>
      </w:r>
      <w:r>
        <w:rPr>
          <w:rFonts w:eastAsia="Times New Roman CE" w:cs="Times New Roman CE" w:ascii="Times New Roman CE" w:hAnsi="Times New Roman CE"/>
          <w:sz w:val="24"/>
          <w:szCs w:val="24"/>
        </w:rPr>
        <w:t>g a bárpult melletti asztalkánál üldögélt mint aki valakit vár, s közben az arcokat fürkészte : hátha ... De egyetlen ismerőst sem sikerült felfedeznie. Már-már azon volt hogy fizet és távozik, amikor egy idegen férfi állt meg az asztalka mellett. Táncolni hívta, és Andrea ment. Ezzel meg is pecsételődött a sorsa. A férfi tánc közben szorosan hozzá simult, és egyszerű, átlátszó bókokat sugdosott a fülébe, amiktől Andrea eg</w:t>
      </w:r>
      <w:r>
        <w:rPr>
          <w:sz w:val="24"/>
          <w:szCs w:val="24"/>
        </w:rPr>
        <w:t xml:space="preserve">yszeriben elvesztette a fejét . Még csak meg sem kérdezte : hová, merre mennek amikor </w:t>
      </w:r>
      <w:r>
        <w:rPr>
          <w:rFonts w:eastAsia="Times New Roman CE" w:cs="Times New Roman CE" w:ascii="Times New Roman CE" w:hAnsi="Times New Roman CE"/>
          <w:sz w:val="24"/>
          <w:szCs w:val="24"/>
        </w:rPr>
        <w:t xml:space="preserve">a férfi zárórakor karonfogva kivezette. Ment, boldogan hogy máris talált magának valakit aki olyannyira el van ragadtatva az ő szépségétől, hogy azonnal el is viszi, tehát újra csak nem kell afelől gondolkoznia ; hol, merre töltse az éjszakát, amint az a </w:t>
      </w:r>
      <w:r>
        <w:rPr>
          <w:sz w:val="24"/>
          <w:szCs w:val="24"/>
        </w:rPr>
        <w:t>kérdés is meg</w:t>
      </w:r>
      <w:r>
        <w:rPr>
          <w:rFonts w:eastAsia="Times New Roman CE" w:cs="Times New Roman CE" w:ascii="Times New Roman CE" w:hAnsi="Times New Roman CE"/>
          <w:sz w:val="24"/>
          <w:szCs w:val="24"/>
        </w:rPr>
        <w:t xml:space="preserve">oldottá lett - reményei szerint jó időre -  hogy miből éljen meg ... Mert hogy gürcölni nem fog, az biztos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rtúr felvitte tehát magához a könnyű, gyors prédát, és még aznap éjjel feltárcsázta egy-két régi haverját, hogy meghívja őket " egy kis bulizásra" - ahogy Andreának mondta. Andrea persze örült hogy a hosszú börtön-évek után valami "kis szórakozás" kínálkozik, hát egy szóval nem tiltakozott. Még az ellen sem volt kifogása, amikor az első, majd a második " preparált " cigaretta körb</w:t>
      </w:r>
      <w:r>
        <w:rPr>
          <w:sz w:val="24"/>
          <w:szCs w:val="24"/>
        </w:rPr>
        <w:t>ejárt. Tudta hogy mit sodor</w:t>
      </w:r>
      <w:r>
        <w:rPr>
          <w:rFonts w:eastAsia="Times New Roman CE" w:cs="Times New Roman CE" w:ascii="Times New Roman CE" w:hAnsi="Times New Roman CE"/>
          <w:sz w:val="24"/>
          <w:szCs w:val="24"/>
        </w:rPr>
        <w:t>tak bele, hisz mielőtt bekerült, már nem egyszer, de nem is kétszer volt alkalma a legkülönfélébb kábítószereket fogyasztani. Minthogy azonban mindig is jólérezte magát utána, szívesen nyúlt a felé kínált cigaretta és az újra és ú</w:t>
      </w:r>
      <w:r>
        <w:rPr>
          <w:sz w:val="24"/>
          <w:szCs w:val="24"/>
        </w:rPr>
        <w:t xml:space="preserve">jra teletöltött konyakospohár után ... </w:t>
      </w:r>
    </w:p>
    <w:p>
      <w:pPr>
        <w:pStyle w:val="Normal"/>
        <w:jc w:val="both"/>
        <w:rPr/>
      </w:pPr>
      <w:r>
        <w:rPr>
          <w:rFonts w:eastAsia="Times New Roman CE" w:cs="Times New Roman CE" w:ascii="Times New Roman CE" w:hAnsi="Times New Roman CE"/>
          <w:sz w:val="24"/>
          <w:szCs w:val="24"/>
        </w:rPr>
        <w:t>A többi, tehát a " buli " további része majdnem úgy zajlott, ahogy azt Andrea előadta, azzal a csekély különbséggel, hogy az ominózus " ágy-jelenetnél " nem négyen, hanem hatan voltak, s ő volt köztük az egye</w:t>
      </w:r>
      <w:r>
        <w:rPr>
          <w:sz w:val="24"/>
          <w:szCs w:val="24"/>
        </w:rPr>
        <w:t>t</w:t>
      </w:r>
      <w:r>
        <w:rPr>
          <w:rFonts w:eastAsia="Times New Roman CE" w:cs="Times New Roman CE" w:ascii="Times New Roman CE" w:hAnsi="Times New Roman CE"/>
          <w:sz w:val="24"/>
          <w:szCs w:val="24"/>
        </w:rPr>
        <w:t>len nő. De még ez sem volt szokatlan számára, hisz pont így, vagy majdnem egészen így fogant a kisfia is, akit a börtön-kórházban szült meg, hogy aztán úgy rázza le magáról még az emlékét is, mintha a v</w:t>
      </w:r>
      <w:r>
        <w:rPr>
          <w:sz w:val="24"/>
          <w:szCs w:val="24"/>
        </w:rPr>
        <w:t>ilágra sem jött volna ...</w:t>
      </w:r>
    </w:p>
    <w:p>
      <w:pPr>
        <w:pStyle w:val="Normal"/>
        <w:jc w:val="both"/>
        <w:rPr/>
      </w:pPr>
      <w:r>
        <w:rPr>
          <w:sz w:val="24"/>
          <w:szCs w:val="24"/>
        </w:rPr>
        <w:t>Ez aztán napokon, heteken át így za</w:t>
      </w:r>
      <w:r>
        <w:rPr>
          <w:rFonts w:eastAsia="Times New Roman CE" w:cs="Times New Roman CE" w:ascii="Times New Roman CE" w:hAnsi="Times New Roman CE"/>
          <w:sz w:val="24"/>
          <w:szCs w:val="24"/>
        </w:rPr>
        <w:t>jlott. Artúr azonban már kezdte terhesnek érezni a nyakán a koloncot, hát egy nap se szó, se beszéd: egyszerűen átpasszolta " imádott kedvesét " egy idősebb haverjának. Andi egy szóval nem emelt ez ellen kifogást, pláne hogy új " szerelme se " már nem hol</w:t>
      </w:r>
      <w:r>
        <w:rPr>
          <w:sz w:val="24"/>
          <w:szCs w:val="24"/>
        </w:rPr>
        <w:t>mi cigarettákkal, de keményebb drogokkal " honorál -</w:t>
      </w:r>
    </w:p>
    <w:p>
      <w:pPr>
        <w:pStyle w:val="Normal"/>
        <w:jc w:val="both"/>
        <w:rPr/>
      </w:pPr>
      <w:r>
        <w:rPr>
          <w:rFonts w:eastAsia="Times New Roman CE" w:cs="Times New Roman CE" w:ascii="Times New Roman CE" w:hAnsi="Times New Roman CE"/>
          <w:sz w:val="24"/>
          <w:szCs w:val="24"/>
        </w:rPr>
        <w:t>ta " szolgálatait. A cigaretta már amúgy sem volt képes megadni neki azt a könnyű lebegést amit eleinte, még akkor sem, ha jócskán fogyas</w:t>
      </w:r>
      <w:r>
        <w:rPr>
          <w:sz w:val="24"/>
          <w:szCs w:val="24"/>
        </w:rPr>
        <w:t xml:space="preserve">ztott mellé alkoholt is. Keményebb szerekre vágyott, hát megkapta. </w:t>
      </w:r>
      <w:r>
        <w:rPr>
          <w:rFonts w:eastAsia="Times New Roman CE" w:cs="Times New Roman CE" w:ascii="Times New Roman CE" w:hAnsi="Times New Roman CE"/>
          <w:sz w:val="24"/>
          <w:szCs w:val="24"/>
        </w:rPr>
        <w:t>Egy hét, másfél hét alatt azonban ahhoz is úgy hozzászokott a szervezete, hogy egyetlen dózistól már nem tudott teljesen ellazulni. Egyre többet és többet követelt és egy ideig kapott is. Egészen addig, míg az új " ba-rát " és annak zajos társasága meg nem elégelte mohóságát. Ők is t</w:t>
      </w:r>
      <w:r>
        <w:rPr>
          <w:sz w:val="24"/>
          <w:szCs w:val="24"/>
        </w:rPr>
        <w:t xml:space="preserve">ovább passzolták hát egy másik férfi ágyába az únt partnert, aki mellett aztán még vagy két hónapig maradt, aztán ismét újabb és újabb " szerelmek " jöttek, mint addig is mindig .  </w:t>
      </w:r>
    </w:p>
    <w:p>
      <w:pPr>
        <w:pStyle w:val="Normal"/>
        <w:jc w:val="both"/>
        <w:rPr/>
      </w:pPr>
      <w:r>
        <w:rPr>
          <w:sz w:val="24"/>
          <w:szCs w:val="24"/>
        </w:rPr>
        <w:t>Egy fél év, de egy évnél semmiképp sem hosszab</w:t>
      </w:r>
      <w:r>
        <w:rPr>
          <w:rFonts w:eastAsia="Times New Roman CE" w:cs="Times New Roman CE" w:ascii="Times New Roman CE" w:hAnsi="Times New Roman CE"/>
          <w:sz w:val="24"/>
          <w:szCs w:val="24"/>
        </w:rPr>
        <w:t>b idő múlva aztán már csak egy-két hetes kalandjai akadtak, hisz mindenhol hamar kitelt sz</w:t>
      </w:r>
      <w:r>
        <w:rPr>
          <w:sz w:val="24"/>
          <w:szCs w:val="24"/>
        </w:rPr>
        <w:t>á</w:t>
      </w:r>
      <w:r>
        <w:rPr>
          <w:rFonts w:eastAsia="Times New Roman CE" w:cs="Times New Roman CE" w:ascii="Times New Roman CE" w:hAnsi="Times New Roman CE"/>
          <w:sz w:val="24"/>
          <w:szCs w:val="24"/>
        </w:rPr>
        <w:t>mára az esztendő. Ez is természetes velejárója volt az általa választott útnak, hisz már híre sem volt egykori vonzerejének amivel magához láncolhatta volna partnereit. A folyamatos, és mértéktelen züllés: az alkohol, a narkotikumok, és a lokálokban, majd kisebb motel-szobák-ban eltöltött, viharos éjszakák erősen rányomták arcára a maguk rút bély</w:t>
      </w:r>
      <w:r>
        <w:rPr>
          <w:sz w:val="24"/>
          <w:szCs w:val="24"/>
        </w:rPr>
        <w:t>egét.</w:t>
      </w:r>
    </w:p>
    <w:p>
      <w:pPr>
        <w:pStyle w:val="Normal"/>
        <w:jc w:val="both"/>
        <w:rPr/>
      </w:pPr>
      <w:r>
        <w:rPr>
          <w:sz w:val="24"/>
          <w:szCs w:val="24"/>
        </w:rPr>
        <w:t xml:space="preserve">  </w:t>
      </w:r>
      <w:r>
        <w:rPr>
          <w:sz w:val="24"/>
          <w:szCs w:val="24"/>
        </w:rPr>
        <w:t>- Nem is csoda tehát, hogy amikor egy ízben, a börtön után talán há</w:t>
      </w:r>
      <w:r>
        <w:rPr>
          <w:rFonts w:eastAsia="Times New Roman CE" w:cs="Times New Roman CE" w:ascii="Times New Roman CE" w:hAnsi="Times New Roman CE"/>
          <w:sz w:val="24"/>
          <w:szCs w:val="24"/>
        </w:rPr>
        <w:t>rom évvel egy futó pillanatra véletlenül elém került, alig ismertem rá az egykor oly csinos lányra a korán vénült, erősen kifestett nőben aki rámköszönt. Mire eszembe juthatott volna ; hol, és mikor láttam azt a dacos szempárt, a villamos már eli</w:t>
      </w:r>
      <w:r>
        <w:rPr>
          <w:sz w:val="24"/>
          <w:szCs w:val="24"/>
        </w:rPr>
        <w:t>ndult ...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Egyik este, mikor épp egyedül, - s még viszonylag józanul - üldögélt szokásos törzshelyeinek egyikén, egy számára teljesen ismeretlen, sosem látott férfi kérte táncra . </w:t>
      </w:r>
    </w:p>
    <w:p>
      <w:pPr>
        <w:pStyle w:val="Normal"/>
        <w:jc w:val="both"/>
        <w:rPr>
          <w:sz w:val="24"/>
          <w:szCs w:val="24"/>
        </w:rPr>
      </w:pPr>
      <w:r>
        <w:rPr>
          <w:sz w:val="24"/>
          <w:szCs w:val="24"/>
        </w:rPr>
        <w:t xml:space="preserve">     </w:t>
      </w:r>
      <w:r>
        <w:rPr>
          <w:sz w:val="24"/>
          <w:szCs w:val="24"/>
        </w:rPr>
        <w:t xml:space="preserve">És ez volt aztán az utolsó" állomás "... </w:t>
      </w:r>
    </w:p>
    <w:p>
      <w:pPr>
        <w:pStyle w:val="Normal"/>
        <w:jc w:val="both"/>
        <w:rPr>
          <w:sz w:val="24"/>
          <w:szCs w:val="24"/>
        </w:rPr>
      </w:pPr>
      <w:r>
        <w:rPr>
          <w:sz w:val="24"/>
          <w:szCs w:val="24"/>
        </w:rPr>
      </w:r>
    </w:p>
    <w:p>
      <w:pPr>
        <w:pStyle w:val="Normal"/>
        <w:jc w:val="both"/>
        <w:rPr/>
      </w:pPr>
      <w:r>
        <w:rPr>
          <w:sz w:val="24"/>
          <w:szCs w:val="24"/>
        </w:rPr>
        <w:t>Az új " barát " mellett Andi aránylag gyorsan rendbe jött. Vonásai kisi</w:t>
      </w:r>
      <w:r>
        <w:rPr>
          <w:rFonts w:eastAsia="Times New Roman CE" w:cs="Times New Roman CE" w:ascii="Times New Roman CE" w:hAnsi="Times New Roman CE"/>
          <w:sz w:val="24"/>
          <w:szCs w:val="24"/>
        </w:rPr>
        <w:t>multak, arca, alakja teltebb lett, s már-már úgy tűnt számára; végre v</w:t>
      </w:r>
      <w:r>
        <w:rPr>
          <w:sz w:val="24"/>
          <w:szCs w:val="24"/>
        </w:rPr>
        <w:t>a</w:t>
      </w:r>
      <w:r>
        <w:rPr>
          <w:rFonts w:eastAsia="Times New Roman CE" w:cs="Times New Roman CE" w:ascii="Times New Roman CE" w:hAnsi="Times New Roman CE"/>
          <w:sz w:val="24"/>
          <w:szCs w:val="24"/>
        </w:rPr>
        <w:t>lóban helyére billent az élete. De ez csak a látszat volt. Az " önzetlen " férfi ugyanis nem épp tisztességes szándéktól vezettetve igyekezett redbeszedni őt . Saját sötét céljaira akarta felhasználni, s ehhez feltétl</w:t>
      </w:r>
      <w:r>
        <w:rPr>
          <w:sz w:val="24"/>
          <w:szCs w:val="24"/>
        </w:rPr>
        <w:t>e</w:t>
      </w:r>
      <w:r>
        <w:rPr>
          <w:rFonts w:eastAsia="Times New Roman CE" w:cs="Times New Roman CE" w:ascii="Times New Roman CE" w:hAnsi="Times New Roman CE"/>
          <w:sz w:val="24"/>
          <w:szCs w:val="24"/>
        </w:rPr>
        <w:t>nül szüksége volt arra,  hogy - ha csak egy kis időre is - újra csinos, kívánatos nővé varázsolja. Amint ezt elérte,  ő is elkezdte adagolni neki az eddigieknél is keményebb szereket, így Andi hamarosan a legvadabb drogokra is rászokott. S nem csak hogy megszokta azokat, de - Miklós legnagyobb döbbenetére - egy idő múlva újabb és újabb adagokat köv</w:t>
      </w:r>
      <w:r>
        <w:rPr>
          <w:sz w:val="24"/>
          <w:szCs w:val="24"/>
        </w:rPr>
        <w:t>e</w:t>
      </w:r>
      <w:r>
        <w:rPr>
          <w:rFonts w:eastAsia="Times New Roman CE" w:cs="Times New Roman CE" w:ascii="Times New Roman CE" w:hAnsi="Times New Roman CE"/>
          <w:sz w:val="24"/>
          <w:szCs w:val="24"/>
        </w:rPr>
        <w:t>telt. Az " önzetlen barát " először még szó nélkül nyújtotta felé a fec</w:t>
      </w:r>
      <w:r>
        <w:rPr>
          <w:sz w:val="24"/>
          <w:szCs w:val="24"/>
        </w:rPr>
        <w:t>s</w:t>
      </w:r>
      <w:r>
        <w:rPr>
          <w:rFonts w:eastAsia="Times New Roman CE" w:cs="Times New Roman CE" w:ascii="Times New Roman CE" w:hAnsi="Times New Roman CE"/>
          <w:sz w:val="24"/>
          <w:szCs w:val="24"/>
        </w:rPr>
        <w:t>kendőt, de a második alkalommal már korántsem volt ilyen nyugodt. Egy darabig dühösen hallgatott, aztán mégis csak kiment a szobából, és egy kis idő múlva újabb adaggal jött vissza. Ebből Andi arra következt</w:t>
      </w:r>
      <w:r>
        <w:rPr>
          <w:sz w:val="24"/>
          <w:szCs w:val="24"/>
        </w:rPr>
        <w:t>etett, hogy valahol a lakáson belül van eldugva az anyag. Másnap aztán, míg a férfi a mindenféle üzleti ügyeit intézte házon kívül, óvatosan, nem sok felfordulást csinálva szépen megkereste a rejteket. Aztán már rend</w:t>
      </w:r>
      <w:r>
        <w:rPr>
          <w:rFonts w:eastAsia="Times New Roman CE" w:cs="Times New Roman CE" w:ascii="Times New Roman CE" w:hAnsi="Times New Roman CE"/>
          <w:sz w:val="24"/>
          <w:szCs w:val="24"/>
        </w:rPr>
        <w:t>szeresen " rájárt " míg az akkori szeretője, Miklós ki nem figyelte amint épp lopja az anyagot. Még le is fényképezte, s aztán a fényképpel zs</w:t>
      </w:r>
      <w:r>
        <w:rPr>
          <w:sz w:val="24"/>
          <w:szCs w:val="24"/>
        </w:rPr>
        <w:t>arolta a tökélete</w:t>
      </w:r>
      <w:r>
        <w:rPr>
          <w:rFonts w:eastAsia="Times New Roman CE" w:cs="Times New Roman CE" w:ascii="Times New Roman CE" w:hAnsi="Times New Roman CE"/>
          <w:sz w:val="24"/>
          <w:szCs w:val="24"/>
        </w:rPr>
        <w:t xml:space="preserve">sen narkománná lett nő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 xml:space="preserve">    </w:t>
      </w:r>
      <w:r>
        <w:rPr>
          <w:sz w:val="24"/>
          <w:szCs w:val="24"/>
        </w:rPr>
        <w:t xml:space="preserve">Attól a naptól kezdve aztán már nem csak a baráti társaság ment fel egy-egy este " szórakozni ", de napközben is " vendégeket " kellett fogadjon ha nem akart lemondani a </w:t>
      </w:r>
      <w:r>
        <w:rPr>
          <w:rFonts w:eastAsia="Times New Roman CE" w:cs="Times New Roman CE" w:ascii="Times New Roman CE" w:hAnsi="Times New Roman CE"/>
          <w:sz w:val="24"/>
          <w:szCs w:val="24"/>
        </w:rPr>
        <w:t>megszokott adagról. Minden egyes klienssel ágyba kellett bújjon, hogy Miklós egy rejtett kamerával aztán filmrevehesse az egészet, amikkel meglehetősen szép összegeket zsarolt ki a gyanútlan, könnyű kis pásztor-órán lévő férfiakból. Ez aztán vagy három hónapig így ment minden nap, még akkor is amikor egyébként érthető oknál fogva néhány napos " pihenőt " szokott tartani. Így ment, de Andit ez egyáltalán nem zavarta, hisz Miklós mindig bőségesen el - látta " anyaggal " , így tulajdonképpen nem is tudatosul</w:t>
      </w:r>
      <w:r>
        <w:rPr>
          <w:sz w:val="24"/>
          <w:szCs w:val="24"/>
        </w:rPr>
        <w:t xml:space="preserve">t </w:t>
      </w:r>
      <w:r>
        <w:rPr>
          <w:rFonts w:eastAsia="Times New Roman CE" w:cs="Times New Roman CE" w:ascii="Times New Roman CE" w:hAnsi="Times New Roman CE"/>
          <w:sz w:val="24"/>
          <w:szCs w:val="24"/>
        </w:rPr>
        <w:t>benne igazán ; mi történik  a testével. Egész addig tartott ez az állapot, míg Andrea szinte csak véletlenszerűen újból teherbe nem esett. Akkor aztán Miklós úgy vágta ki, mint egy koszlott kutyát. Amúgy is menesztette volna, hisz a mértéktelenül fogyasztott narkotikumok hatására már teljesen s már végérvényesen tönkre ment : arca öregesen ráncos lett,  nem is oly rég még feszes bőre pegyhüdtten lógott, és keze úgy reszketett, hogy végül már a tűt is Miklósnak kellett a vénájába szúrni, mert egyedül képte</w:t>
      </w:r>
      <w:r>
        <w:rPr>
          <w:sz w:val="24"/>
          <w:szCs w:val="24"/>
        </w:rPr>
        <w:t>len volt rá. Nem is nagyon haraptak rá a " kuncsaftok ", hiába strichelt órákon át ; csak a leglepusztultabb pasasok vitték volna el, aki</w:t>
      </w:r>
      <w:r>
        <w:rPr>
          <w:rFonts w:eastAsia="Times New Roman CE" w:cs="Times New Roman CE" w:ascii="Times New Roman CE" w:hAnsi="Times New Roman CE"/>
          <w:sz w:val="24"/>
          <w:szCs w:val="24"/>
        </w:rPr>
        <w:t>ket viszont nem lett volna értelme zsarolni. Miklós tehát rövid úton kirakta, hogy egy újabb gyanútlan és felelőtlen, könnyű életre vágyó nőcskével cserélje fel, akivel aztán újra kezdte a szokásos , aljas és alja</w:t>
      </w:r>
      <w:r>
        <w:rPr>
          <w:sz w:val="24"/>
          <w:szCs w:val="24"/>
        </w:rPr>
        <w:t>s</w:t>
      </w:r>
      <w:r>
        <w:rPr>
          <w:rFonts w:eastAsia="Times New Roman CE" w:cs="Times New Roman CE" w:ascii="Times New Roman CE" w:hAnsi="Times New Roman CE"/>
          <w:sz w:val="24"/>
          <w:szCs w:val="24"/>
        </w:rPr>
        <w:t xml:space="preserve">sá tevő " mókát ". </w:t>
      </w:r>
    </w:p>
    <w:p>
      <w:pPr>
        <w:pStyle w:val="Normal"/>
        <w:jc w:val="both"/>
        <w:rPr/>
      </w:pPr>
      <w:r>
        <w:rPr>
          <w:sz w:val="24"/>
          <w:szCs w:val="24"/>
        </w:rPr>
        <w:t>Még talán az volt Andrea szerencséje a szerencsétlenségben, hogy véletlen-fogant magzata nem maradt meg, hisz egy ilyen fogantatás " produktuma</w:t>
      </w:r>
      <w:r>
        <w:rPr>
          <w:rFonts w:eastAsia="Times New Roman CE" w:cs="Times New Roman CE" w:ascii="Times New Roman CE" w:hAnsi="Times New Roman CE"/>
          <w:sz w:val="24"/>
          <w:szCs w:val="24"/>
        </w:rPr>
        <w:t xml:space="preserve"> " csak egy beteg, szenvedő kis lény lehetett volna. Az egyik téren találtak rá két nap múlva . Az egyik bokorban hevert, a vetélés kínjaitól és az elvonási tünetektől már eszméletlenül. Akkor még úgy-ahogy talpra állították, de egykori szépségét már nem kaphatta vissza. Fogai apránként kihullottak, haja őszes lett, fénytelen amilyen most is, és keze reszketeg maradt, mint egy Parkinson-kóros betegé.</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t xml:space="preserve">     </w:t>
      </w:r>
      <w:r>
        <w:rPr>
          <w:sz w:val="24"/>
          <w:szCs w:val="24"/>
        </w:rPr>
        <w:t>Miután az elvonókúráról kijött, hiába kereste Miklóst : az már rég elköltözött még a városból is, hogy másutt verje fel tanyáját, így Andrea magára maradt összetörve, csúnyán, s már mindenki által ellökötten ...</w:t>
      </w:r>
    </w:p>
    <w:p>
      <w:pPr>
        <w:pStyle w:val="Normal"/>
        <w:jc w:val="both"/>
        <w:rPr/>
      </w:pPr>
      <w:r>
        <w:rPr>
          <w:sz w:val="24"/>
          <w:szCs w:val="24"/>
        </w:rPr>
        <w:t xml:space="preserve">   </w:t>
      </w:r>
      <w:r>
        <w:rPr>
          <w:sz w:val="24"/>
          <w:szCs w:val="24"/>
        </w:rPr>
        <w:t>Azóta így él . Kukázik, kéreget, majd silány kis keresményét mégsilá-nyabb italra költi. Néha, ha az esti sötétség jótékonyan elfedi arcát, még megesik hogy sikerül egy-egy kocsmából haza felé tartó " madarat " megfognia aki egy bokorban, vagy egy padon  kedvét tölti vele egy-két százasért, de már az is ritkaságszámba megy.  Így aztán nem maradt más számára mint az alkohol, s a mindinkább kiszíne</w:t>
      </w:r>
      <w:r>
        <w:rPr>
          <w:rFonts w:eastAsia="Times New Roman CE" w:cs="Times New Roman CE" w:ascii="Times New Roman CE" w:hAnsi="Times New Roman CE"/>
          <w:sz w:val="24"/>
          <w:szCs w:val="24"/>
        </w:rPr>
        <w:t>zett múlt, át meg átszőve az  a néhány igazság-morzsa hamis álmokkal és mesékkel. A</w:t>
      </w:r>
      <w:r>
        <w:rPr>
          <w:sz w:val="24"/>
          <w:szCs w:val="24"/>
        </w:rPr>
        <w:t>ztán ezek a mesék hol azt a célt akarják szolgálni, hogy tiszteletet ébres</w:t>
      </w:r>
      <w:r>
        <w:rPr>
          <w:rFonts w:eastAsia="Times New Roman CE" w:cs="Times New Roman CE" w:ascii="Times New Roman CE" w:hAnsi="Times New Roman CE"/>
          <w:sz w:val="24"/>
          <w:szCs w:val="24"/>
        </w:rPr>
        <w:t xml:space="preserve">szenek a lepusztult nő iránt egyik- másik, tán még nála is mélyebben lévő sorstársban, hol - mint ez a mostani is  - szánalmat akarnak kelteni, hogy  hallgatója végül megszánja a " kihasznált, szerencsétlen " nőt  néhány forinttal, amin újabb liter bort, </w:t>
      </w:r>
      <w:r>
        <w:rPr>
          <w:sz w:val="24"/>
          <w:szCs w:val="24"/>
        </w:rPr>
        <w:t xml:space="preserve">s azzal tán újabb hamis álmokat vehet... </w:t>
      </w:r>
    </w:p>
    <w:p>
      <w:pPr>
        <w:pStyle w:val="Normal"/>
        <w:jc w:val="both"/>
        <w:rPr/>
      </w:pPr>
      <w:r>
        <w:rPr>
          <w:sz w:val="24"/>
          <w:szCs w:val="24"/>
        </w:rPr>
        <w:t>Hogy mi lesz ennek a vége ? Ami minden ilyen történeté : Egy téli reg</w:t>
      </w:r>
      <w:r>
        <w:rPr>
          <w:rFonts w:eastAsia="Times New Roman CE" w:cs="Times New Roman CE" w:ascii="Times New Roman CE" w:hAnsi="Times New Roman CE"/>
          <w:sz w:val="24"/>
          <w:szCs w:val="24"/>
        </w:rPr>
        <w:t>gel majd már csak hűlt testét fogja simogatni a szél valahol egy park padján, vagy egy rejtett bokorban, hogy végül ő is úgy legyen elhanto</w:t>
      </w:r>
      <w:r>
        <w:rPr>
          <w:sz w:val="24"/>
          <w:szCs w:val="24"/>
        </w:rPr>
        <w:t>lva, esetleg elhamvasztva s egy urnába téve mint a hozzá hasonló száz és ezer s még több nyomorult ...</w:t>
      </w:r>
    </w:p>
    <w:p>
      <w:pPr>
        <w:pStyle w:val="Normal"/>
        <w:jc w:val="both"/>
        <w:rPr/>
      </w:pPr>
      <w:r>
        <w:rPr>
          <w:rFonts w:eastAsia="Times New Roman CE" w:cs="Times New Roman CE" w:ascii="Times New Roman CE" w:hAnsi="Times New Roman CE"/>
          <w:sz w:val="24"/>
          <w:szCs w:val="24"/>
        </w:rPr>
        <w:t>Talpra állítani már nem lehet, dőreség is volna ilyesmivel próbálkozni, hisz tudata már annyira lepusztult, hogy képtelen volna más közegben megmaradni. Hiába utaltatnám be egy otthonba, vagy bárhová, ahol irgalmas lelkek ellátnák: újra és újra megszökne,</w:t>
      </w:r>
      <w:r>
        <w:rPr>
          <w:sz w:val="24"/>
          <w:szCs w:val="24"/>
        </w:rPr>
        <w:t xml:space="preserve"> hog</w:t>
      </w:r>
      <w:r>
        <w:rPr>
          <w:rFonts w:eastAsia="Times New Roman CE" w:cs="Times New Roman CE" w:ascii="Times New Roman CE" w:hAnsi="Times New Roman CE"/>
          <w:sz w:val="24"/>
          <w:szCs w:val="24"/>
        </w:rPr>
        <w:t>y a még ifjan, kellő önismeret hiányában magáról és a Világról kialakított képet, s a neki, és egyedül csak neki járó sorsról szőtt hamis álmait ke</w:t>
      </w:r>
      <w:r>
        <w:rPr>
          <w:sz w:val="24"/>
          <w:szCs w:val="24"/>
        </w:rPr>
        <w:t>rgesse míg él...</w:t>
      </w:r>
    </w:p>
    <w:p>
      <w:pPr>
        <w:pStyle w:val="Normal"/>
        <w:jc w:val="both"/>
        <w:rPr/>
      </w:pPr>
      <w:r>
        <w:rPr>
          <w:sz w:val="24"/>
          <w:szCs w:val="24"/>
        </w:rPr>
        <w:t>Minthogy ezt a harcot nem lehet csak a biztos veszteség tudatában fel</w:t>
      </w:r>
      <w:r>
        <w:rPr>
          <w:rFonts w:eastAsia="Times New Roman CE" w:cs="Times New Roman CE" w:ascii="Times New Roman CE" w:hAnsi="Times New Roman CE"/>
          <w:sz w:val="24"/>
          <w:szCs w:val="24"/>
        </w:rPr>
        <w:t>vállalni, vállalva általa azt a lehetőséget is, hogy egy valóban rászorul</w:t>
      </w:r>
      <w:r>
        <w:rPr>
          <w:sz w:val="24"/>
          <w:szCs w:val="24"/>
        </w:rPr>
        <w:t>ótól vesszük el a helyet - ha csak ideiglenesen is, míg Andi meg nem szökik az Otthonból, hogy elérje a szivárványt - hát nem is  vállalkoztam semmi effélére. Igaz : pénzt sem szívesen adtam volna a kezébe,</w:t>
      </w:r>
      <w:r>
        <w:rPr>
          <w:rFonts w:eastAsia="Times New Roman CE" w:cs="Times New Roman CE" w:ascii="Times New Roman CE" w:hAnsi="Times New Roman CE"/>
          <w:sz w:val="24"/>
          <w:szCs w:val="24"/>
        </w:rPr>
        <w:t xml:space="preserve"> hisz korántsem valószínű hogy pont élelmet vett volna rajta, így inte</w:t>
      </w:r>
      <w:r>
        <w:rPr>
          <w:sz w:val="24"/>
          <w:szCs w:val="24"/>
        </w:rPr>
        <w:t>t</w:t>
      </w:r>
      <w:r>
        <w:rPr>
          <w:rFonts w:eastAsia="Times New Roman CE" w:cs="Times New Roman CE" w:ascii="Times New Roman CE" w:hAnsi="Times New Roman CE"/>
          <w:sz w:val="24"/>
          <w:szCs w:val="24"/>
        </w:rPr>
        <w:t>tem neki, majd a tér melletti boltban ennivalót vásároltam, s azt tettem a kezébe. Ő hálásan megköszönte, s már iszkolt is " zsákmányával " a tér felé. Még meg is fordult a fejemben :</w:t>
      </w:r>
    </w:p>
    <w:p>
      <w:pPr>
        <w:pStyle w:val="Normal"/>
        <w:jc w:val="both"/>
        <w:rPr/>
      </w:pPr>
      <w:r>
        <w:rPr>
          <w:rFonts w:eastAsia="Times New Roman CE" w:cs="Times New Roman CE" w:ascii="Times New Roman CE" w:hAnsi="Times New Roman CE"/>
          <w:sz w:val="24"/>
          <w:szCs w:val="24"/>
        </w:rPr>
        <w:t>- Milyen éhes lehet szegény ! Hogy sietett hogy mielőbb nekiláthasson az ételnek ... - Azt vártam, hogy az egyik padnál fogom viszontlátni, amint épp eszik, de csalódnom kellett. Igaz ugyan hogy ott volt a téren, az is igaz, hogy azonnal az egyik padhoz s</w:t>
      </w:r>
      <w:r>
        <w:rPr>
          <w:sz w:val="24"/>
          <w:szCs w:val="24"/>
        </w:rPr>
        <w:t>ietett, de nem azért hogy megegye a kapott élelmet, hanem hogy azonmód elcserélje egy liter borra egy másik nyomorulttal, aki a padon ült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Eddig a pontig tartott az utazás, s mire saját egykori gondolataim újbóli megfogalmazódásáig juthattam volna, amikkel épp elmarasztalni akartam Andreát, Hajnalka finom érintését érzékeltem, ami aztán visszavezetett a saját közegembe. Egy kicsit dermedten és értetlenül pillantottam körül lakó-kapszulámban, aztán már nyugodtan tekintettem az Aggra, aki felemelt ujjával jelezte : Szólni kíván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Számos hasonló Időbe és történésbe kellene még hogy elvigyünk,  Álom ! - mondta , és alig érezhetően megérintette a kezemet, majd így folytatta - Utak százai várnának még, és történések ezrei hogy tökélet</w:t>
      </w:r>
      <w:r>
        <w:rPr>
          <w:sz w:val="24"/>
          <w:szCs w:val="24"/>
        </w:rPr>
        <w:t>e</w:t>
      </w:r>
      <w:r>
        <w:rPr>
          <w:rFonts w:eastAsia="Times New Roman CE" w:cs="Times New Roman CE" w:ascii="Times New Roman CE" w:hAnsi="Times New Roman CE"/>
          <w:sz w:val="24"/>
          <w:szCs w:val="24"/>
        </w:rPr>
        <w:t>sen kifinomuljon szellemi látásod, de az idő, mely rendelkezésünkre áll, a te szempontodból nézve, s ama történések szempontjából nézve am</w:t>
      </w:r>
      <w:r>
        <w:rPr>
          <w:sz w:val="24"/>
          <w:szCs w:val="24"/>
        </w:rPr>
        <w:t>elyeknek hamarosan be kell hogy következzenek ; rövid. Így további utazások helyett inkább egy másik dimenzionális pontra, azaz egy  fok</w:t>
      </w:r>
      <w:r>
        <w:rPr>
          <w:rFonts w:eastAsia="Times New Roman CE" w:cs="Times New Roman CE" w:ascii="Times New Roman CE" w:hAnsi="Times New Roman CE"/>
          <w:sz w:val="24"/>
          <w:szCs w:val="24"/>
        </w:rPr>
        <w:t>kal a mostani dimenzió szellemi energia-szintje fölé fogunk emelkedni, hogy egyszerre láthasd mind a Korokat és a Történéseket, pontosabban azok egységesített, átfogó képét. Egy valamiben ugyanis megegyeznek mind e Korok, s épp ez az egyezés az, ami a jelen történéseit a Föld színén természet-szerűvé, vagy inkább Törvény-szerűvé és elkerülhete</w:t>
      </w:r>
      <w:r>
        <w:rPr>
          <w:sz w:val="24"/>
          <w:szCs w:val="24"/>
        </w:rPr>
        <w:t>tlenné tette, mint logikus velejáróját az Emberiség mindenkori szellemi beállítottságának . Hunyd le hát újra a szemed, és jer velünk ...</w:t>
      </w:r>
    </w:p>
    <w:p>
      <w:pPr>
        <w:pStyle w:val="Normal"/>
        <w:jc w:val="both"/>
        <w:rPr>
          <w:sz w:val="24"/>
          <w:szCs w:val="24"/>
        </w:rPr>
      </w:pPr>
      <w:r>
        <w:rPr>
          <w:sz w:val="24"/>
          <w:szCs w:val="24"/>
        </w:rPr>
      </w:r>
    </w:p>
    <w:p>
      <w:pPr>
        <w:pStyle w:val="Normal"/>
        <w:jc w:val="both"/>
        <w:rPr/>
      </w:pPr>
      <w:r>
        <w:rPr>
          <w:sz w:val="24"/>
          <w:szCs w:val="24"/>
        </w:rPr>
        <w:t>Engedelmesen követtem az Ag</w:t>
      </w:r>
      <w:r>
        <w:rPr>
          <w:rFonts w:eastAsia="Times New Roman CE" w:cs="Times New Roman CE" w:ascii="Times New Roman CE" w:hAnsi="Times New Roman CE"/>
          <w:sz w:val="24"/>
          <w:szCs w:val="24"/>
        </w:rPr>
        <w:t>g utasítását. Behunytam a szemem, és engedtem, hogy tudatom két kísérőm társaságában egy számomra  eg</w:t>
      </w:r>
      <w:r>
        <w:rPr>
          <w:sz w:val="24"/>
          <w:szCs w:val="24"/>
        </w:rPr>
        <w:t>é</w:t>
      </w:r>
      <w:r>
        <w:rPr>
          <w:rFonts w:eastAsia="Times New Roman CE" w:cs="Times New Roman CE" w:ascii="Times New Roman CE" w:hAnsi="Times New Roman CE"/>
          <w:sz w:val="24"/>
          <w:szCs w:val="24"/>
        </w:rPr>
        <w:t>szen ismeretlen, s tőlem tökéletesen független síkra lépjen. Egy ideig lebegtem az ismerős Alfa-állapotban, majd hirtelen emelkedni kezdtem . Mire tudatosíthattam volna magamban, pontosabban tudati Énem mélyén a történést, már egy fényes, mérhetetlen tisztaságú közegben lebe</w:t>
      </w:r>
      <w:r>
        <w:rPr>
          <w:sz w:val="24"/>
          <w:szCs w:val="24"/>
        </w:rPr>
        <w:t>g</w:t>
      </w:r>
      <w:r>
        <w:rPr>
          <w:rFonts w:eastAsia="Times New Roman CE" w:cs="Times New Roman CE" w:ascii="Times New Roman CE" w:hAnsi="Times New Roman CE"/>
          <w:sz w:val="24"/>
          <w:szCs w:val="24"/>
        </w:rPr>
        <w:t>tem. Az Agg, mint vezetőnk, egy árnyalattal előttünk haladt, de Hajna</w:t>
      </w:r>
      <w:r>
        <w:rPr>
          <w:sz w:val="24"/>
          <w:szCs w:val="24"/>
        </w:rPr>
        <w:t>l</w:t>
      </w:r>
      <w:r>
        <w:rPr>
          <w:rFonts w:eastAsia="Times New Roman CE" w:cs="Times New Roman CE" w:ascii="Times New Roman CE" w:hAnsi="Times New Roman CE"/>
          <w:sz w:val="24"/>
          <w:szCs w:val="24"/>
        </w:rPr>
        <w:t>ka  fesőbb szintű Énje közvetlenül mellettem lebegett, s amint e</w:t>
      </w:r>
      <w:r>
        <w:rPr>
          <w:sz w:val="24"/>
          <w:szCs w:val="24"/>
        </w:rPr>
        <w:t>gy bizo</w:t>
      </w:r>
      <w:r>
        <w:rPr>
          <w:rFonts w:eastAsia="Times New Roman CE" w:cs="Times New Roman CE" w:ascii="Times New Roman CE" w:hAnsi="Times New Roman CE"/>
          <w:sz w:val="24"/>
          <w:szCs w:val="24"/>
        </w:rPr>
        <w:t>nyos ponton megállapodtunk, lemutatott az imént elhagyott, alsóbb szellemi szint felé. Lepillantottam hát, de csak egy fura, sűrű és sötét masszát láttam magam alatt, amint a Végtelen egy konkrét kiindulási pontjától egy másik, már meghatározhatatlanabb p</w:t>
      </w:r>
      <w:r>
        <w:rPr>
          <w:sz w:val="24"/>
          <w:szCs w:val="24"/>
        </w:rPr>
        <w:t>ontig terjedve go</w:t>
      </w:r>
      <w:r>
        <w:rPr>
          <w:rFonts w:eastAsia="Times New Roman CE" w:cs="Times New Roman CE" w:ascii="Times New Roman CE" w:hAnsi="Times New Roman CE"/>
          <w:sz w:val="24"/>
          <w:szCs w:val="24"/>
        </w:rPr>
        <w:t>molygott. Egy ideig figyeltem, ám nem sok világosabb foltot láttam, tökéletesen tisztát, és fényeset pedig mindössze egyet az egész síkban elhelyezkedő képben. Bár időnként újabb és újabb fény-pászmák háló</w:t>
      </w:r>
      <w:r>
        <w:rPr>
          <w:sz w:val="24"/>
          <w:szCs w:val="24"/>
        </w:rPr>
        <w:t>zták be a szürkeséget, a szi</w:t>
      </w:r>
      <w:r>
        <w:rPr>
          <w:rFonts w:eastAsia="Times New Roman CE" w:cs="Times New Roman CE" w:ascii="Times New Roman CE" w:hAnsi="Times New Roman CE"/>
          <w:sz w:val="24"/>
          <w:szCs w:val="24"/>
        </w:rPr>
        <w:t>nte csak véletlen-szerűen felvillanó sugarakat újra és újra és újra magába zárta, és elnyelte a sűrű, sötét massza. Am</w:t>
      </w:r>
      <w:r>
        <w:rPr>
          <w:sz w:val="24"/>
          <w:szCs w:val="24"/>
        </w:rPr>
        <w:t>i</w:t>
      </w:r>
      <w:r>
        <w:rPr>
          <w:rFonts w:eastAsia="Times New Roman CE" w:cs="Times New Roman CE" w:ascii="Times New Roman CE" w:hAnsi="Times New Roman CE"/>
          <w:sz w:val="24"/>
          <w:szCs w:val="24"/>
        </w:rPr>
        <w:t>kor már kellőképp megfigyelhettem az összképet, Hajnalka hangját regisztráltam maga</w:t>
      </w:r>
      <w:r>
        <w:rPr>
          <w:sz w:val="24"/>
          <w:szCs w:val="24"/>
        </w:rPr>
        <w:t xml:space="preserve">mban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Ez a kép az Emberiség eddigi történetét hivatott neked megmutatni. Az Ős-idők óta , tehát a majom-ember tudattalan korszakából kilépő, s magát már "Ember" - nek nevezhető lény első, tudatos és akaratlagos kegyetlenkedésének színtere a kiinduló pont, s a Nagy Változás Kora az itt észlelhető, utolsó pont. E két történés közötti események, s azok érzelmi energiáinak mélysötét színét láthatod, s azok a világosabb foltok és a felvillanó fénysugarak a némileg tán " tisztultabbnak " nevezhető, kurta percek, és a missziós feladatokkal érkezettek szellemi sugárzásai, s cselekedeteik pozitív energiái a negatív Történések sűrűjében. Az egyetlen, valóban Tiszta és fénylő pont pedig Jézus Krisztus születés</w:t>
      </w:r>
      <w:r>
        <w:rPr>
          <w:sz w:val="24"/>
          <w:szCs w:val="24"/>
        </w:rPr>
        <w:t>é</w:t>
      </w:r>
      <w:r>
        <w:rPr>
          <w:rFonts w:eastAsia="Times New Roman CE" w:cs="Times New Roman CE" w:ascii="Times New Roman CE" w:hAnsi="Times New Roman CE"/>
          <w:sz w:val="24"/>
          <w:szCs w:val="24"/>
        </w:rPr>
        <w:t>nek és a Feltámadásnak időpontja közt eltelt " Lét-másodperc ". Bár maga a korszak akkor sem volt sem tisztább, sem emelkedettebb , sőt : épp az Ő halálát idézve elő, a lehető legsötétebb foltja volna az Ember</w:t>
      </w:r>
      <w:r>
        <w:rPr>
          <w:sz w:val="24"/>
          <w:szCs w:val="24"/>
        </w:rPr>
        <w:t>i</w:t>
      </w:r>
      <w:r>
        <w:rPr>
          <w:rFonts w:eastAsia="Times New Roman CE" w:cs="Times New Roman CE" w:ascii="Times New Roman CE" w:hAnsi="Times New Roman CE"/>
          <w:sz w:val="24"/>
          <w:szCs w:val="24"/>
        </w:rPr>
        <w:t>ség történelmének, de Ő, mint a Tökéletes Tisztaság ; puszta Létével megtisztította azt az egyetlen " másodpercet " az általunk ismert és használt " Idő " végtelenjének egy pontján. Természetesen ez csupán a mi dimenziónk képe, s az is csak egy meghatároz</w:t>
      </w:r>
      <w:r>
        <w:rPr>
          <w:sz w:val="24"/>
          <w:szCs w:val="24"/>
        </w:rPr>
        <w:t>ott kereten belül, hisz az elé nem volna érdemes, az után pedig nem volna lehetséges látnunk. Legalább is ; itt és most, a mi számunkra nem lehetséges, h</w:t>
      </w:r>
      <w:r>
        <w:rPr>
          <w:rFonts w:eastAsia="Times New Roman CE" w:cs="Times New Roman CE" w:ascii="Times New Roman CE" w:hAnsi="Times New Roman CE"/>
          <w:sz w:val="24"/>
          <w:szCs w:val="24"/>
        </w:rPr>
        <w:t>isz a kép zárópontja utáni kép még a mi " jövőnk " felé engedne bepillantást, tehát egy olyan " Időbe ", amit nekünk magunknak kell majd még ez</w:t>
      </w:r>
      <w:r>
        <w:rPr>
          <w:sz w:val="24"/>
          <w:szCs w:val="24"/>
        </w:rPr>
        <w:t>után megteremtenünk, és megformálnunk a rendelkezésünkre álló Tér</w:t>
      </w:r>
      <w:r>
        <w:rPr>
          <w:rFonts w:eastAsia="Times New Roman CE" w:cs="Times New Roman CE" w:ascii="Times New Roman CE" w:hAnsi="Times New Roman CE"/>
          <w:sz w:val="24"/>
          <w:szCs w:val="24"/>
        </w:rPr>
        <w:t>ben és Időben. Nekünk, vagy inkább nektek, hisz az én megszabott Időm azon az Úton lépve már végetért. Én már csak mint segítő állh</w:t>
      </w:r>
      <w:r>
        <w:rPr>
          <w:sz w:val="24"/>
          <w:szCs w:val="24"/>
        </w:rPr>
        <w:t>atok melléd, s neked  jutott az a nem kis feladat, hogy a biztos és elérhe</w:t>
      </w:r>
      <w:r>
        <w:rPr>
          <w:rFonts w:eastAsia="Times New Roman CE" w:cs="Times New Roman CE" w:ascii="Times New Roman CE" w:hAnsi="Times New Roman CE"/>
          <w:sz w:val="24"/>
          <w:szCs w:val="24"/>
        </w:rPr>
        <w:t>tő Holnapot ígérő, egyedül tiszta és világos útra vezesd az Emberiséget. Mégpedig abba a közel három ezer évvel ezelőtt meghatározott, ám semmibe vett és ellökött irányba, amelynek alapkövét Krisztus rakta le egykoron, s melynek Tiszta és megtisztító Ösvényén Ő lépett előttünk, mutatva az Utat és a Célt egyaránt. Most pedig menjünk vissza az ált</w:t>
      </w:r>
      <w:r>
        <w:rPr>
          <w:sz w:val="24"/>
          <w:szCs w:val="24"/>
        </w:rPr>
        <w:t xml:space="preserve">alad használt szintre, hogy ott újra kielemezhesd, s már földi értelmed számára is megfogalmazhasd a látottakat, hogy aztán könnyebben adhasd át a megszerzett Tudást Ember-társaidnak.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Visszatértünk hát a Föld zárt és sötét dimenziójába. Még jóformán vissza sem léptem földi tudat-világomba, már hallottam is Hajnalka magyarázó szavai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s, hogy nyilvánvalóbbá tegyem számodra; mit s miért is akartunk megmutatni neked, először is hadd mondjam el; mi volt az valójában , amit láttál.</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felsőbb, emelkedettebb szellemi szintről néztél végig az Ember</w:t>
      </w:r>
      <w:r>
        <w:rPr>
          <w:sz w:val="24"/>
          <w:szCs w:val="24"/>
        </w:rPr>
        <w:t>i</w:t>
      </w:r>
      <w:r>
        <w:rPr>
          <w:rFonts w:eastAsia="Times New Roman CE" w:cs="Times New Roman CE" w:ascii="Times New Roman CE" w:hAnsi="Times New Roman CE"/>
          <w:sz w:val="24"/>
          <w:szCs w:val="24"/>
        </w:rPr>
        <w:t>ség teljes, általatok is ismert Történelmén. Ami minden korszakban azonos, vagy majdnem azonos volt, az az, hogy a felfelé, a Földet körbe ölelő dimenzióban lebegő szellemi szint felé szálló gondolati, érzelmi il</w:t>
      </w:r>
      <w:r>
        <w:rPr>
          <w:sz w:val="24"/>
          <w:szCs w:val="24"/>
        </w:rPr>
        <w:t>letve cselekedeti energiák minden korszakban szinte egyformán söté</w:t>
      </w:r>
      <w:r>
        <w:rPr>
          <w:rFonts w:eastAsia="Times New Roman CE" w:cs="Times New Roman CE" w:ascii="Times New Roman CE" w:hAnsi="Times New Roman CE"/>
          <w:sz w:val="24"/>
          <w:szCs w:val="24"/>
        </w:rPr>
        <w:t>tek, nehezek és sűrűek voltak, és annyival haladták meg a szintén mag</w:t>
      </w:r>
      <w:r>
        <w:rPr>
          <w:sz w:val="24"/>
          <w:szCs w:val="24"/>
        </w:rPr>
        <w:t>a</w:t>
      </w:r>
      <w:r>
        <w:rPr>
          <w:rFonts w:eastAsia="Times New Roman CE" w:cs="Times New Roman CE" w:ascii="Times New Roman CE" w:hAnsi="Times New Roman CE"/>
          <w:sz w:val="24"/>
          <w:szCs w:val="24"/>
        </w:rPr>
        <w:t>sabb szférák felé emelkedő, tiszta, legalábbis tisztultabb gondolati, é</w:t>
      </w:r>
      <w:r>
        <w:rPr>
          <w:sz w:val="24"/>
          <w:szCs w:val="24"/>
        </w:rPr>
        <w:t>rzelmi avagy cselekedeti energiák mennyiségét, hogy teljességgel kö</w:t>
      </w:r>
      <w:r>
        <w:rPr>
          <w:rFonts w:eastAsia="Times New Roman CE" w:cs="Times New Roman CE" w:ascii="Times New Roman CE" w:hAnsi="Times New Roman CE"/>
          <w:sz w:val="24"/>
          <w:szCs w:val="24"/>
        </w:rPr>
        <w:t>zömbösítették, magukba olvasztották azt, hogy aztán a legalsó, Föld körüli szféra alacsony fokozatú dimenzióiban már csak ez a mélysötét, negatív energiákból képződött " massza " érvényesüljön. Ez a sűrű és sötét Erő-réteg aztán, amint azt magad is láthattad; állandó mozgásban volt, amint mozgásban  van e pillanatban is,  és mozgásban is lesz míg fel nem oldódik végül egészen egy tisztább Erő hatására. Egy állandó; fölfelé és lefelé egyaránt ható spirális mozgást végez, hogy időről időre visszacsapódjon belőle a Föld szellemi rétegéből magához vonzott energia. Minthogy a Nagy Változás, ( tehát az Apokalipszis ) Kora előtt felszálló szellemi energia-réteg igencsak negatív irányú volt, természe</w:t>
      </w:r>
      <w:r>
        <w:rPr>
          <w:sz w:val="24"/>
          <w:szCs w:val="24"/>
        </w:rPr>
        <w:t>t</w:t>
      </w:r>
      <w:r>
        <w:rPr>
          <w:rFonts w:eastAsia="Times New Roman CE" w:cs="Times New Roman CE" w:ascii="Times New Roman CE" w:hAnsi="Times New Roman CE"/>
          <w:sz w:val="24"/>
          <w:szCs w:val="24"/>
        </w:rPr>
        <w:t>szerűleg a légkörben lévő negatív energiákat vonzotta magához, így a    " szűkülő " és " lefelé " ható áramlat is csak azt a negatív energiát áraszthatta vissza, a Föld felé is. Ez idézte elő aztán azt a valójában  az Apokalipszist megelőzően is már évszázadokon óta tartó, ám tökélet</w:t>
      </w:r>
      <w:r>
        <w:rPr>
          <w:sz w:val="24"/>
          <w:szCs w:val="24"/>
        </w:rPr>
        <w:t>esen figyelmen kívül hagyott és semmibe vett történés-sorozatot, amelynek kiteljesedett esemény-láncolata végül a jelenlegi közegbe, tehát a Föld mélye alá kényszerítette az Emberiség megmaradt hányadát. Mindez történhetett volna másként is, s hogy valaha is lesz-e még egy, h</w:t>
      </w:r>
      <w:r>
        <w:rPr>
          <w:rFonts w:eastAsia="Times New Roman CE" w:cs="Times New Roman CE" w:ascii="Times New Roman CE" w:hAnsi="Times New Roman CE"/>
          <w:sz w:val="24"/>
          <w:szCs w:val="24"/>
        </w:rPr>
        <w:t>asonló katasztrófákkal, s tán az Emberiség, mint fizikai létező tökél</w:t>
      </w:r>
      <w:r>
        <w:rPr>
          <w:sz w:val="24"/>
          <w:szCs w:val="24"/>
        </w:rPr>
        <w:t>e</w:t>
      </w:r>
      <w:r>
        <w:rPr>
          <w:rFonts w:eastAsia="Times New Roman CE" w:cs="Times New Roman CE" w:ascii="Times New Roman CE" w:hAnsi="Times New Roman CE"/>
          <w:sz w:val="24"/>
          <w:szCs w:val="24"/>
        </w:rPr>
        <w:t>tes megsemmisülésével fenyegető történés-sorozat, az csak attól függ : a jövőben milyen energiák szállnak az egész Bolygót körülölelő Szféra felé, hisz aszerint fog csatolódni hozzá a negatív, vagy a pozitív energia. Természetszerű, így tán fölösleges utalnom arra, hogy akik már egy magasabb szellemi síkra éretté válnak, azok eljövendő útjaikat egy emelkedettebb dimenzionális síkon folytatják, akik azonban leragadnak a köröttük és bennük lévő negatív energiák szintjén, s nem készek fe</w:t>
      </w:r>
      <w:r>
        <w:rPr>
          <w:sz w:val="24"/>
          <w:szCs w:val="24"/>
        </w:rPr>
        <w:t>lismerni annak hamis és törvénytelen voltát, egy még keményebb környezeti adottságokkal terhelt Bolygón kell folytatniuk testetöltéseik sorozatát, míg fel nem ébrednek az Igazságban, hogy aztán már maguk is tovább léphessenek a Megismerések Útján, míg el nem érik a Tökéle</w:t>
      </w:r>
      <w:r>
        <w:rPr>
          <w:rFonts w:eastAsia="Times New Roman CE" w:cs="Times New Roman CE" w:ascii="Times New Roman CE" w:hAnsi="Times New Roman CE"/>
          <w:sz w:val="24"/>
          <w:szCs w:val="24"/>
        </w:rPr>
        <w:t>tes Megvilágosodás , azaz a Teremtő Egységébe való visszatérés pon</w:t>
      </w:r>
      <w:r>
        <w:rPr>
          <w:sz w:val="24"/>
          <w:szCs w:val="24"/>
        </w:rPr>
        <w:t xml:space="preserve">tját. </w:t>
      </w:r>
    </w:p>
    <w:p>
      <w:pPr>
        <w:pStyle w:val="Normal"/>
        <w:jc w:val="both"/>
        <w:rPr/>
      </w:pPr>
      <w:r>
        <w:rPr>
          <w:rFonts w:eastAsia="Times New Roman CE" w:cs="Times New Roman CE" w:ascii="Times New Roman CE" w:hAnsi="Times New Roman CE"/>
          <w:sz w:val="24"/>
          <w:szCs w:val="24"/>
        </w:rPr>
        <w:t>Másképpen úgy magyarázhatnám ezt el hogy még érthetőbbé és még kézzelfoghatóbbá tegyem számodra a történések mozgatórugóját, hogy a jelenlegi, önnön Egy-ségükből gondolat-energia sugarakat a Föld dimenziójába küldő, s azokat az általuk használt energia rezgés-sugaraival fizikai " testté "  tevő szellemi-Ének csak akkor válnak " j</w:t>
      </w:r>
      <w:r>
        <w:rPr>
          <w:sz w:val="24"/>
          <w:szCs w:val="24"/>
        </w:rPr>
        <w:t>ogosulttá " egy magasabb szellemi szinten Lét-be küldeni gondolat-energiájuk " teremtményeit ", ha az azok által végig járt Utak minden egyes pontját megtapasztalták, s azok minden negatív gondolati, érzelmi avagy cselekedeti energiáját pozitívvá változtatva közömbösítették a negatív utóhatást követk</w:t>
      </w:r>
      <w:r>
        <w:rPr>
          <w:rFonts w:eastAsia="Times New Roman CE" w:cs="Times New Roman CE" w:ascii="Times New Roman CE" w:hAnsi="Times New Roman CE"/>
          <w:sz w:val="24"/>
          <w:szCs w:val="24"/>
        </w:rPr>
        <w:t>ező utaik valamelyikén, mert a Tökéletes és Örök Pozitív Egység valós alkotórésze csak az lehet, ami maga is  poz</w:t>
      </w:r>
      <w:r>
        <w:rPr>
          <w:sz w:val="24"/>
          <w:szCs w:val="24"/>
        </w:rPr>
        <w:t>itív. Tehát sem negatív gondolat, sem negatív érzés, sem negatív csele</w:t>
      </w:r>
      <w:r>
        <w:rPr>
          <w:rFonts w:eastAsia="Times New Roman CE" w:cs="Times New Roman CE" w:ascii="Times New Roman CE" w:hAnsi="Times New Roman CE"/>
          <w:sz w:val="24"/>
          <w:szCs w:val="24"/>
        </w:rPr>
        <w:t xml:space="preserve">kedet nem épülhet be mint Örök Elem a Teremtő Egy-ségbe visszatérő Én-be, de minden negatív gondolatot,  érzést és cselekedetet meg kell    " próbálnia " meg kell " tapasztalnia " az újra és újra Útra induló kis én-résznek, mert csak így, az adott és kapott, a visszaadott és megtorlatlan hagyott, vagy épp tétlen, vagy cselekvő </w:t>
      </w:r>
      <w:r>
        <w:rPr>
          <w:sz w:val="24"/>
          <w:szCs w:val="24"/>
        </w:rPr>
        <w:t>kívülállóként  megélt negatívumok tökéletes és maradéktalan ismeretében érheti el a Szellem azt a szintet, amire maga Krisztus utalt : " Mert tökéletessé kell legyetek, amint a ti Atyátok is Tökéletes ...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ért születünk és halunk újra és újra, hol egy már előző Utaink során "megismert" szellemi szinten belül, hol egy teljességgel más, de épp oly fontos Tudati Tényezőt tartalmazó szellemi szinten. Ennek a végső T</w:t>
      </w:r>
      <w:r>
        <w:rPr>
          <w:sz w:val="24"/>
          <w:szCs w:val="24"/>
        </w:rPr>
        <w:t>ö</w:t>
      </w:r>
      <w:r>
        <w:rPr>
          <w:rFonts w:eastAsia="Times New Roman CE" w:cs="Times New Roman CE" w:ascii="Times New Roman CE" w:hAnsi="Times New Roman CE"/>
          <w:sz w:val="24"/>
          <w:szCs w:val="24"/>
        </w:rPr>
        <w:t>kéletességnek az elérése minden Út végső Célja, hisz a Tökéletes T</w:t>
      </w:r>
      <w:r>
        <w:rPr>
          <w:sz w:val="24"/>
          <w:szCs w:val="24"/>
        </w:rPr>
        <w:t>e</w:t>
      </w:r>
      <w:r>
        <w:rPr>
          <w:rFonts w:eastAsia="Times New Roman CE" w:cs="Times New Roman CE" w:ascii="Times New Roman CE" w:hAnsi="Times New Roman CE"/>
          <w:sz w:val="24"/>
          <w:szCs w:val="24"/>
        </w:rPr>
        <w:t xml:space="preserve">remtő valós Gyermekei </w:t>
      </w:r>
      <w:r>
        <w:rPr>
          <w:sz w:val="24"/>
          <w:szCs w:val="24"/>
        </w:rPr>
        <w:t xml:space="preserve">, azaz részei az Egészben csak ennek birtokában lehetünk.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Az Emberi szervezet nem tökéletes, következésképp egyes részeitől sem várhatjuk el csak azt, hogy önmagukhoz viszonyítva " tökéletesek " legyenek. Tehát a szívünk egy sejtjétől sem várhatjuk el, hogy " kész " legyen megfelelni a máj egy sejtjének szerepében. Épp így, egy tanártól sem várhatjuk el, hogy akár csak meg is próbálkozzon azzal hogy megfeleljen egy orvos , vagy akár egy földműves szerepében, azt pedig, hogy tökéletessé is váljék a számár</w:t>
      </w:r>
      <w:r>
        <w:rPr>
          <w:sz w:val="24"/>
          <w:szCs w:val="24"/>
        </w:rPr>
        <w:t>a</w:t>
      </w:r>
      <w:r>
        <w:rPr>
          <w:rFonts w:eastAsia="Times New Roman CE" w:cs="Times New Roman CE" w:ascii="Times New Roman CE" w:hAnsi="Times New Roman CE"/>
          <w:sz w:val="24"/>
          <w:szCs w:val="24"/>
        </w:rPr>
        <w:t xml:space="preserve"> idegen szerepkörben, még úgy sem kívánhatjuk. De az adott szinten, s az általa felvállalt " szerepkörben " igenis; tökéletessé kell legyen, ahogy a kisgyermektől is elvárjuk, hogy az ő adott " szintjén " megfeleljen az elétárt elvárásoknak. Ha ez nem így</w:t>
      </w:r>
      <w:r>
        <w:rPr>
          <w:sz w:val="24"/>
          <w:szCs w:val="24"/>
        </w:rPr>
        <w:t xml:space="preserve"> van, a gyermek is végig kell járja ismét ugyanazt az utat, azaz osz</w:t>
      </w:r>
      <w:r>
        <w:rPr>
          <w:rFonts w:eastAsia="Times New Roman CE" w:cs="Times New Roman CE" w:ascii="Times New Roman CE" w:hAnsi="Times New Roman CE"/>
          <w:sz w:val="24"/>
          <w:szCs w:val="24"/>
        </w:rPr>
        <w:t xml:space="preserve">tályt, míg éretté és kellőképp felkészültté nem lesz a következő osztály megkezdéséhez. Épp így járjuk mi is "iskoláink" különböző "osztályait", megtanulva minden egyes "tantárgyat", egyre </w:t>
      </w:r>
      <w:r>
        <w:rPr>
          <w:sz w:val="24"/>
          <w:szCs w:val="24"/>
        </w:rPr>
        <w:t>feljebb és feljebb emel</w:t>
      </w:r>
      <w:r>
        <w:rPr>
          <w:rFonts w:eastAsia="Times New Roman CE" w:cs="Times New Roman CE" w:ascii="Times New Roman CE" w:hAnsi="Times New Roman CE"/>
          <w:sz w:val="24"/>
          <w:szCs w:val="24"/>
        </w:rPr>
        <w:t>kedve a legalacsonyabb szinttől a legmagasabb szellemi szintig, míg a legfelső " iskolát " is ki nem járjuk . Ez a Fejlődés Örök Törvénye fent és lent egyarán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 Teremtő maga a Tökéletesség, így nekünk, Szellem-gyermekeinek     - hasonlatosan Hozzá - a Tökéletesség állapota, az az a Vele való teljes Egység felé kell törekednünk minden egyes felvállalt szerepünkben. Amíg azonban csak a negatív energiák sűrű </w:t>
      </w:r>
      <w:r>
        <w:rPr>
          <w:sz w:val="24"/>
          <w:szCs w:val="24"/>
        </w:rPr>
        <w:t>és sötét masszáját vagyunk készek - s tán képesek - a fölöttünk és kö</w:t>
      </w:r>
      <w:r>
        <w:rPr>
          <w:rFonts w:eastAsia="Times New Roman CE" w:cs="Times New Roman CE" w:ascii="Times New Roman CE" w:hAnsi="Times New Roman CE"/>
          <w:sz w:val="24"/>
          <w:szCs w:val="24"/>
        </w:rPr>
        <w:t>röttünk lévő szféra felé áras</w:t>
      </w:r>
      <w:r>
        <w:rPr>
          <w:sz w:val="24"/>
          <w:szCs w:val="24"/>
        </w:rPr>
        <w:t>z</w:t>
      </w:r>
      <w:r>
        <w:rPr>
          <w:rFonts w:eastAsia="Times New Roman CE" w:cs="Times New Roman CE" w:ascii="Times New Roman CE" w:hAnsi="Times New Roman CE"/>
          <w:sz w:val="24"/>
          <w:szCs w:val="24"/>
        </w:rPr>
        <w:t>tani, addig visszahatásként is csak a hasonló töltésű energiák érkezhe</w:t>
      </w:r>
      <w:r>
        <w:rPr>
          <w:sz w:val="24"/>
          <w:szCs w:val="24"/>
        </w:rPr>
        <w:t>t</w:t>
      </w:r>
      <w:r>
        <w:rPr>
          <w:rFonts w:eastAsia="Times New Roman CE" w:cs="Times New Roman CE" w:ascii="Times New Roman CE" w:hAnsi="Times New Roman CE"/>
          <w:sz w:val="24"/>
          <w:szCs w:val="24"/>
        </w:rPr>
        <w:t>nek. Ezek az energiák aztán egyfajta pulzáló, spirális mozgással hol közelebb, hol távolabb kerülnek a bolygó felszínéhez, hogy élhetőbbé, vagy még lakhatatlanabbá tegyék a Bolygót, és "kegyetlenebbé" és k</w:t>
      </w:r>
      <w:r>
        <w:rPr>
          <w:sz w:val="24"/>
          <w:szCs w:val="24"/>
        </w:rPr>
        <w:t>eservesebbé a várható történéseket.</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Körülbelül ez volt az, amit meg akartunk neked mutatni, hogy értsd, s egy nap talán meg is értethesd az emberekkel : Amit ők adnak a körö</w:t>
      </w:r>
      <w:r>
        <w:rPr>
          <w:sz w:val="24"/>
          <w:szCs w:val="24"/>
        </w:rPr>
        <w:t>t</w:t>
      </w:r>
      <w:r>
        <w:rPr>
          <w:rFonts w:eastAsia="Times New Roman CE" w:cs="Times New Roman CE" w:ascii="Times New Roman CE" w:hAnsi="Times New Roman CE"/>
          <w:sz w:val="24"/>
          <w:szCs w:val="24"/>
        </w:rPr>
        <w:t>tük élő Világnak, a Világ csak azt tudja visszaadni, mert a Világ csak azzal " rendelkezhet ", amit ők juttatnak számára. Most talán egy percre újra felállhat az Ember nevű lény, hogy ismét megvesse lábát a Földön. De ha megöli a Holnapot, a Holnap is meg fogja ölni őt, és minden iv</w:t>
      </w:r>
      <w:r>
        <w:rPr>
          <w:sz w:val="24"/>
          <w:szCs w:val="24"/>
        </w:rPr>
        <w:t>a</w:t>
      </w:r>
      <w:r>
        <w:rPr>
          <w:rFonts w:eastAsia="Times New Roman CE" w:cs="Times New Roman CE" w:ascii="Times New Roman CE" w:hAnsi="Times New Roman CE"/>
          <w:sz w:val="24"/>
          <w:szCs w:val="24"/>
        </w:rPr>
        <w:t>dékát. Mindez természetesen " csak " fizikai szintű pusztulást jelent az Emberiség számára, hisz a teremtett szellem, mely az Örökkönvaló r</w:t>
      </w:r>
      <w:r>
        <w:rPr>
          <w:sz w:val="24"/>
          <w:szCs w:val="24"/>
        </w:rPr>
        <w:t>é</w:t>
      </w:r>
      <w:r>
        <w:rPr>
          <w:rFonts w:eastAsia="Times New Roman CE" w:cs="Times New Roman CE" w:ascii="Times New Roman CE" w:hAnsi="Times New Roman CE"/>
          <w:sz w:val="24"/>
          <w:szCs w:val="24"/>
        </w:rPr>
        <w:t>sze, nem pusztulhat el. De Utak és Sorsok és Történések százait kell újra és újra felvállalnia, hogy kiegyenlítődjék az</w:t>
      </w:r>
      <w:r>
        <w:rPr>
          <w:sz w:val="24"/>
          <w:szCs w:val="24"/>
        </w:rPr>
        <w:t xml:space="preserve"> a pusztulás amit oko</w:t>
      </w:r>
      <w:r>
        <w:rPr>
          <w:rFonts w:eastAsia="Times New Roman CE" w:cs="Times New Roman CE" w:ascii="Times New Roman CE" w:hAnsi="Times New Roman CE"/>
          <w:sz w:val="24"/>
          <w:szCs w:val="24"/>
        </w:rPr>
        <w:t>zott, s hogy a semmibe lökött pozitív energiák helyére állított negatív energiák újra kiegyenlítődhessenek, s feloldódva újra semmivé válha</w:t>
      </w:r>
      <w:r>
        <w:rPr>
          <w:sz w:val="24"/>
          <w:szCs w:val="24"/>
        </w:rPr>
        <w:t>s</w:t>
      </w:r>
      <w:r>
        <w:rPr>
          <w:rFonts w:eastAsia="Times New Roman CE" w:cs="Times New Roman CE" w:ascii="Times New Roman CE" w:hAnsi="Times New Roman CE"/>
          <w:sz w:val="24"/>
          <w:szCs w:val="24"/>
        </w:rPr>
        <w:t>sanak az Örök Szeretet Istenének Teremtő és Megtartó, pozitív ene</w:t>
      </w:r>
      <w:r>
        <w:rPr>
          <w:sz w:val="24"/>
          <w:szCs w:val="24"/>
        </w:rPr>
        <w:t>rgia-valóságában .</w:t>
      </w:r>
    </w:p>
    <w:p>
      <w:pPr>
        <w:pStyle w:val="Normal"/>
        <w:jc w:val="both"/>
        <w:rPr/>
      </w:pPr>
      <w:r>
        <w:rPr>
          <w:rFonts w:eastAsia="Times New Roman CE" w:cs="Times New Roman CE" w:ascii="Times New Roman CE" w:hAnsi="Times New Roman CE"/>
          <w:sz w:val="24"/>
          <w:szCs w:val="24"/>
        </w:rPr>
        <w:t>Ez az amit mindenképp tudnod kell, s amit tovább kell adj a most úton lévőknek is, hogy aztán - mint szellemi örökséget - ők is ezt adhassák már tovább az utódaiknak. Most pedig menj, s láss munkához, hisz e</w:t>
      </w:r>
      <w:r>
        <w:rPr>
          <w:sz w:val="24"/>
          <w:szCs w:val="24"/>
        </w:rPr>
        <w:t>l</w:t>
      </w:r>
      <w:r>
        <w:rPr>
          <w:rFonts w:eastAsia="Times New Roman CE" w:cs="Times New Roman CE" w:ascii="Times New Roman CE" w:hAnsi="Times New Roman CE"/>
          <w:sz w:val="24"/>
          <w:szCs w:val="24"/>
        </w:rPr>
        <w:t xml:space="preserve">érkezett az Idő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 xml:space="preserve">   </w:t>
      </w:r>
      <w:r>
        <w:rPr>
          <w:sz w:val="24"/>
          <w:szCs w:val="24"/>
        </w:rPr>
        <w:t>Egy kicsit tétován álltam fel, s ú</w:t>
      </w:r>
      <w:r>
        <w:rPr>
          <w:rFonts w:eastAsia="Times New Roman CE" w:cs="Times New Roman CE" w:ascii="Times New Roman CE" w:hAnsi="Times New Roman CE"/>
          <w:sz w:val="24"/>
          <w:szCs w:val="24"/>
        </w:rPr>
        <w:t>gy éreztem; a feladat súlya összenyom és porrá morzsol. Nem tudtam , nem voltam képes felfogni; mért pont én vagyok az, aki erre a feladatra kiválaszttatott . Mért nem valaki más, egy idősebb, tapasztaltabb ember ... Vagy egy másik, nálamnál jóval energik</w:t>
      </w:r>
      <w:r>
        <w:rPr>
          <w:sz w:val="24"/>
          <w:szCs w:val="24"/>
        </w:rPr>
        <w:t>usabb Fiatal ?</w:t>
      </w:r>
    </w:p>
    <w:p>
      <w:pPr>
        <w:pStyle w:val="Normal"/>
        <w:jc w:val="both"/>
        <w:rPr>
          <w:sz w:val="24"/>
          <w:szCs w:val="24"/>
        </w:rPr>
      </w:pPr>
      <w:r>
        <w:rPr>
          <w:sz w:val="24"/>
          <w:szCs w:val="24"/>
        </w:rPr>
        <w:t>Ki nem mondott kérdéseimre újra csak Hajnalka adta meg a választ:</w:t>
      </w:r>
    </w:p>
    <w:p>
      <w:pPr>
        <w:pStyle w:val="Normal"/>
        <w:jc w:val="both"/>
        <w:rPr/>
      </w:pPr>
      <w:r>
        <w:rPr>
          <w:rFonts w:eastAsia="Times New Roman CE" w:cs="Times New Roman CE" w:ascii="Times New Roman CE" w:hAnsi="Times New Roman CE"/>
          <w:sz w:val="24"/>
          <w:szCs w:val="24"/>
        </w:rPr>
        <w:t>- Nem jól tetted fel magadban a kérdést, Álom ! Először is ; nem véle</w:t>
      </w:r>
      <w:r>
        <w:rPr>
          <w:sz w:val="24"/>
          <w:szCs w:val="24"/>
        </w:rPr>
        <w:t>t</w:t>
      </w:r>
      <w:r>
        <w:rPr>
          <w:rFonts w:eastAsia="Times New Roman CE" w:cs="Times New Roman CE" w:ascii="Times New Roman CE" w:hAnsi="Times New Roman CE"/>
          <w:sz w:val="24"/>
          <w:szCs w:val="24"/>
        </w:rPr>
        <w:t>len-szerűen lettél kiválasztva, hanem te voltál az, aki a feladatot jelen Utad előtt felvállaltad. Másodszor pedig : soha sem az eszköz számít, de mindig és mindenek előtt a végső Cél . És itt a Cél magas, tehát a tét nagy ! Meg kell tenned mindent, hogy minél közelebb emeld az Ember a Célhoz, hogy egy nap valóban képes legyen azt elérni ...</w:t>
      </w:r>
    </w:p>
    <w:p>
      <w:pPr>
        <w:pStyle w:val="Normal"/>
        <w:jc w:val="both"/>
        <w:rPr/>
      </w:pPr>
      <w:r>
        <w:rPr>
          <w:rFonts w:eastAsia="Times New Roman CE" w:cs="Times New Roman CE" w:ascii="Times New Roman CE" w:hAnsi="Times New Roman CE"/>
          <w:sz w:val="24"/>
          <w:szCs w:val="24"/>
        </w:rPr>
        <w:t>Mire Hajnalka mondandójának végére ért, már sem őt, sem az Aggot nem láttam. Elillantak, feloldódtak a másik dimenzió számunkra láth</w:t>
      </w:r>
      <w:r>
        <w:rPr>
          <w:sz w:val="24"/>
          <w:szCs w:val="24"/>
        </w:rPr>
        <w:t>a</w:t>
      </w:r>
      <w:r>
        <w:rPr>
          <w:rFonts w:eastAsia="Times New Roman CE" w:cs="Times New Roman CE" w:ascii="Times New Roman CE" w:hAnsi="Times New Roman CE"/>
          <w:sz w:val="24"/>
          <w:szCs w:val="24"/>
        </w:rPr>
        <w:t>tatlan közegében, hogy már csak az Erőt érezzem melyet rám áraszto</w:t>
      </w:r>
      <w:r>
        <w:rPr>
          <w:sz w:val="24"/>
          <w:szCs w:val="24"/>
        </w:rPr>
        <w:t xml:space="preserve">ttak, s már csak az Agg halk, búcsúzkodó szavait hallottam még halkan, mintha csak a szél zúgását hallanám: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 feledd, Álom : mi mindig veled vagyunk hogy megtámasszuk Irányt mutató karod, ha fáradni látunk. Menj, és cselekedj, hogy Életet adhasson a Ma az eljövő Holnapoknak ...</w:t>
      </w:r>
    </w:p>
    <w:p>
      <w:pPr>
        <w:pStyle w:val="Normal"/>
        <w:jc w:val="both"/>
        <w:rPr/>
      </w:pPr>
      <w:r>
        <w:rPr>
          <w:sz w:val="24"/>
          <w:szCs w:val="24"/>
        </w:rPr>
        <w:t xml:space="preserve"> </w:t>
      </w:r>
      <w:r>
        <w:rPr>
          <w:rFonts w:eastAsia="Times New Roman" w:cs="Times New Roman"/>
          <w:sz w:val="24"/>
          <w:szCs w:val="24"/>
        </w:rPr>
        <w:t>~</w:t>
      </w:r>
      <w:r>
        <w:rPr>
          <w:sz w:val="24"/>
          <w:szCs w:val="24"/>
        </w:rPr>
        <w:t xml:space="preserve"> Egy hónap sem telt el a legutolsó utazás óta. Ahogy akkor kiléptem lakó-kapszulámból, és a felszínre mentem, meglepetésemre és legnagyobb örömömre egy egész sereg embert láttam a felszínen, akik maszk nélkül - bár még a biztonságot és védelmet adó ólom-betétes öltözékekben - sétálgattak, miközben han</w:t>
      </w:r>
      <w:r>
        <w:rPr>
          <w:rFonts w:eastAsia="Times New Roman CE" w:cs="Times New Roman CE" w:ascii="Times New Roman CE" w:hAnsi="Times New Roman CE"/>
          <w:sz w:val="24"/>
          <w:szCs w:val="24"/>
        </w:rPr>
        <w:t>gosan beszélgettek, nevetgéltek. Még néhány apróságot is láttam, akiket felhoztak anyáik, hogy megszokják a természetes levegőt. Tudtam hogy ezek az emberek lesznek az Új Telep első lakói, amint azt is tudtam, hogy sokan fogják követni az első bátor Úttörők példáját. Visszafordultam hát, s a biológus professzor kis kísé</w:t>
      </w:r>
      <w:r>
        <w:rPr>
          <w:sz w:val="24"/>
          <w:szCs w:val="24"/>
        </w:rPr>
        <w:t>r</w:t>
      </w:r>
      <w:r>
        <w:rPr>
          <w:rFonts w:eastAsia="Times New Roman CE" w:cs="Times New Roman CE" w:ascii="Times New Roman CE" w:hAnsi="Times New Roman CE"/>
          <w:sz w:val="24"/>
          <w:szCs w:val="24"/>
        </w:rPr>
        <w:t>leti kertje felé vettem az irányt. Szerszámokat akartam tőle kérni, hogy mielőbb elindulhasson az első " kertész " és építő-különítmény arra a helyre - természetesen az én vezetésemmel, hisz</w:t>
      </w:r>
      <w:r>
        <w:rPr>
          <w:sz w:val="24"/>
          <w:szCs w:val="24"/>
        </w:rPr>
        <w:t xml:space="preserve"> csak én tudtam az irányt -  ahol a kis lények építették fel a maguk otthonát, hogy hosszú évszázadok után az Ember is Otthont teremthessen magának a lassan megnyugvó, s újra Szeretni, élni és éltetni-kész Földön ...</w:t>
      </w:r>
    </w:p>
    <w:p>
      <w:pPr>
        <w:pStyle w:val="Normal"/>
        <w:jc w:val="both"/>
        <w:rPr>
          <w:sz w:val="24"/>
          <w:szCs w:val="24"/>
        </w:rPr>
      </w:pPr>
      <w:r>
        <w:rPr>
          <w:sz w:val="24"/>
          <w:szCs w:val="24"/>
        </w:rPr>
      </w:r>
    </w:p>
    <w:p>
      <w:pPr>
        <w:pStyle w:val="Normal"/>
        <w:jc w:val="both"/>
        <w:rPr/>
      </w:pPr>
      <w:r>
        <w:rPr>
          <w:sz w:val="24"/>
          <w:szCs w:val="24"/>
        </w:rPr>
        <w:t>Egy óra múlva már felszerelkezve, útra készen álltunk a Föld alatti Telep kijáratánál, már csak tekintetünkkel búcsúzva az elhagyni készült Otthontól. Bevallom, még nekem is könnyek csillogtak a szememben, hisz itt születtem én is, ezen a zord, kietlen, fénytelen Telepen. De tudtam, amint tudt</w:t>
      </w:r>
      <w:r>
        <w:rPr>
          <w:rFonts w:eastAsia="Times New Roman CE" w:cs="Times New Roman CE" w:ascii="Times New Roman CE" w:hAnsi="Times New Roman CE"/>
          <w:sz w:val="24"/>
          <w:szCs w:val="24"/>
        </w:rPr>
        <w:t>ák a többiek is, s amint tudni fogja minden későbbi Nemzedék minden tagja is : az Ember nem arra született hogy földalatti vacokban éljen, mint az erdei állatok. Az Ember a Legtisztább Fény: az Isten Szeretet-sugarának gyermeke, hát csak a Fény adhatja me</w:t>
      </w:r>
      <w:r>
        <w:rPr>
          <w:sz w:val="24"/>
          <w:szCs w:val="24"/>
        </w:rPr>
        <w:t>g számára a valós Életet. A Fény, amit alig néhányszáz évezred alatt kishíján megölt, hogy végül megöljön, semmibe taszítson minden várt, s kutatott Holnapot is. Mert kutatták szüntelen : mit hoz a Holnap, de hogy gyilkos, vad  tetteik, érzéseik, gondolatai</w:t>
      </w:r>
      <w:r>
        <w:rPr>
          <w:rFonts w:eastAsia="Times New Roman CE" w:cs="Times New Roman CE" w:ascii="Times New Roman CE" w:hAnsi="Times New Roman CE"/>
          <w:sz w:val="24"/>
          <w:szCs w:val="24"/>
        </w:rPr>
        <w:t>k nyomán lesz-e még Holnap, ami bármit is hozhat, azzal senki sem törődöt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st egy Új Holnapot kell kezünkbe vegyünk a lassan magához térő Bolygón. Egy új Holnapot: a magunk és utódaink Holnapját, de nem azzal a szándékkal hogy azt firtassuk: mit adhat nekünk önként, s mit vehetünk el tőle erővel, hanem azzal az egyedül tis</w:t>
      </w:r>
      <w:r>
        <w:rPr>
          <w:sz w:val="24"/>
          <w:szCs w:val="24"/>
        </w:rPr>
        <w:t>zta céllal hogy kifür</w:t>
      </w:r>
      <w:r>
        <w:rPr>
          <w:rFonts w:eastAsia="Times New Roman CE" w:cs="Times New Roman CE" w:ascii="Times New Roman CE" w:hAnsi="Times New Roman CE"/>
          <w:sz w:val="24"/>
          <w:szCs w:val="24"/>
        </w:rPr>
        <w:t>késszük : mit adhatunk mi a Holnapnak hogy visszanézve ne kelljen szégyellnünk tetteinket, s azt még ; mit tehetünk Bölcsőnkért : a véns</w:t>
      </w:r>
      <w:r>
        <w:rPr>
          <w:sz w:val="24"/>
          <w:szCs w:val="24"/>
        </w:rPr>
        <w:t xml:space="preserve">éges-vén Földért </w:t>
      </w:r>
      <w:r>
        <w:rPr>
          <w:rFonts w:eastAsia="Times New Roman CE" w:cs="Times New Roman CE" w:ascii="Times New Roman CE" w:hAnsi="Times New Roman CE"/>
          <w:sz w:val="24"/>
          <w:szCs w:val="24"/>
        </w:rPr>
        <w:t>hogy az már örökkön Élő, és É</w:t>
      </w:r>
      <w:r>
        <w:rPr>
          <w:sz w:val="24"/>
          <w:szCs w:val="24"/>
        </w:rPr>
        <w:t>l</w:t>
      </w:r>
      <w:r>
        <w:rPr>
          <w:rFonts w:eastAsia="Times New Roman CE" w:cs="Times New Roman CE" w:ascii="Times New Roman CE" w:hAnsi="Times New Roman CE"/>
          <w:sz w:val="24"/>
          <w:szCs w:val="24"/>
        </w:rPr>
        <w:t>hető legyen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Amint szerszámainkkal még egy percre megálltunk a Telep kijáratánál, készen rá hogy újra élővé és éltetővé varázsoljuk a Földet, a távolból, valahonnan a Telep legtávolabbi zugainak egyike felől halk, majd egyre erősödő harangszó szállt izgatott, s reményteli várakozással álldogáló kis csapatunk, s a búcsúztatásunkra egybegyűltek felé. A harang szava áhítatos volt és várakozó. Talán épp azt a kis - ki tudja már : honnan s hogyan idekerült - bronzharangot hallha</w:t>
      </w:r>
      <w:r>
        <w:rPr>
          <w:sz w:val="24"/>
          <w:szCs w:val="24"/>
        </w:rPr>
        <w:t>ttuk viszont, amely hosszú év</w:t>
      </w:r>
      <w:r>
        <w:rPr>
          <w:rFonts w:eastAsia="Times New Roman CE" w:cs="Times New Roman CE" w:ascii="Times New Roman CE" w:hAnsi="Times New Roman CE"/>
          <w:sz w:val="24"/>
          <w:szCs w:val="24"/>
        </w:rPr>
        <w:t xml:space="preserve">századokkal ezelőtt utolsóként sírta panaszát a rommá - semmivé lett Föld fölött a dühöngve szállguldó szélben. </w:t>
      </w:r>
    </w:p>
    <w:p>
      <w:pPr>
        <w:pStyle w:val="Normal"/>
        <w:jc w:val="both"/>
        <w:rPr/>
      </w:pPr>
      <w:r>
        <w:rPr>
          <w:rFonts w:eastAsia="Times New Roman CE" w:cs="Times New Roman CE" w:ascii="Times New Roman CE" w:hAnsi="Times New Roman CE"/>
          <w:sz w:val="24"/>
          <w:szCs w:val="24"/>
        </w:rPr>
        <w:t xml:space="preserve">A hang  - bár a harang ütött-kopott lehetett már -  üdén és bizakodón szállt felénk. Egy futó pillanatra újra visszaszállt tudatom a tűnt korok egy távoli pontjára, arra a pillanatra, amikor ugyan ez a harang utószor szállt a Halállal viaskodó Föld, s az </w:t>
      </w:r>
      <w:r>
        <w:rPr>
          <w:sz w:val="24"/>
          <w:szCs w:val="24"/>
        </w:rPr>
        <w:t>Emberiség felett.</w:t>
      </w:r>
    </w:p>
    <w:p>
      <w:pPr>
        <w:pStyle w:val="Normal"/>
        <w:jc w:val="both"/>
        <w:rPr/>
      </w:pPr>
      <w:r>
        <w:rPr>
          <w:rFonts w:eastAsia="Times New Roman CE" w:cs="Times New Roman CE" w:ascii="Times New Roman CE" w:hAnsi="Times New Roman CE"/>
          <w:sz w:val="24"/>
          <w:szCs w:val="24"/>
        </w:rPr>
        <w:t xml:space="preserve">A harang akkor rémült - riadtan, gyászolva zúgott, búcsúzva mindentől és mindenkitől, nem tudva, </w:t>
      </w:r>
      <w:r>
        <w:rPr>
          <w:sz w:val="24"/>
          <w:szCs w:val="24"/>
        </w:rPr>
        <w:t>nem is tudhatva : Búcsúja nem az utolsóhang-e, mely a megölt, semmibe lökött Lét hamvára hull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 percig ha tartott ez a múltba-néző állapot, aztán tudatom ismét a Jelen útjára lépett. Végig pillantottam a megilletődött embereken, majd halkan, szinte csak magamnak súgva a szót azt mondtam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 Ma még értünk száll a harang szava esdőn s bízón az Isten trónusa felé, s csak rajtunk áll : egy nap nem-e ellenünk kell ismét elsírja bánatát  újra, de akkor már valóban utószor minden általunk megölt, ostobán és</w:t>
      </w:r>
      <w:r>
        <w:rPr>
          <w:sz w:val="24"/>
          <w:szCs w:val="24"/>
        </w:rPr>
        <w:t xml:space="preserve"> vakon semmivé-tett Holnapért ... ?</w:t>
      </w:r>
    </w:p>
    <w:p>
      <w:pPr>
        <w:pStyle w:val="Normal"/>
        <w:jc w:val="both"/>
        <w:rPr>
          <w:sz w:val="24"/>
          <w:szCs w:val="24"/>
        </w:rPr>
      </w:pPr>
      <w:r>
        <w:rPr>
          <w:sz w:val="24"/>
          <w:szCs w:val="24"/>
        </w:rPr>
      </w:r>
    </w:p>
    <w:p>
      <w:pPr>
        <w:pStyle w:val="Normal"/>
        <w:jc w:val="both"/>
        <w:rPr>
          <w:sz w:val="24"/>
          <w:szCs w:val="24"/>
        </w:rPr>
      </w:pPr>
      <w:r>
        <w:rPr>
          <w:sz w:val="24"/>
          <w:szCs w:val="24"/>
        </w:rPr>
        <w:tab/>
        <w:tab/>
        <w:tab/>
        <w:tab/>
        <w:tab/>
      </w:r>
    </w:p>
    <w:sectPr>
      <w:footerReference w:type="default" r:id="rId2"/>
      <w:footerReference w:type="first" r:id="rId3"/>
      <w:type w:val="nextPage"/>
      <w:pgSz w:w="11906" w:h="16838"/>
      <w:pgMar w:left="3312" w:right="1008" w:gutter="720" w:header="0" w:top="5904" w:footer="706"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rush Script MT">
    <w:charset w:val="01"/>
    <w:family w:val="script"/>
    <w:pitch w:val="variable"/>
  </w:font>
  <w:font w:name="Times New Roman C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mc:AlternateContent>
        <mc:Choice Requires="wps">
          <w:drawing>
            <wp:anchor behindDoc="0" distT="0" distB="0" distL="0" distR="0" simplePos="0" locked="0" layoutInCell="0" allowOverlap="1" relativeHeight="305">
              <wp:simplePos x="0" y="0"/>
              <wp:positionH relativeFrom="margin">
                <wp:align>center</wp:align>
              </wp:positionH>
              <wp:positionV relativeFrom="paragraph">
                <wp:posOffset>635</wp:posOffset>
              </wp:positionV>
              <wp:extent cx="4359910"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4359910" cy="293370"/>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05</w:t>
                          </w:r>
                          <w:r>
                            <w:rPr>
                              <w:rStyle w:val="PageNumber"/>
                            </w:rPr>
                            <w:fldChar w:fldCharType="end"/>
                          </w:r>
                        </w:p>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343.3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05</w:t>
                    </w:r>
                    <w:r>
                      <w:rPr>
                        <w:rStyle w:val="PageNumber"/>
                      </w:rPr>
                      <w:fldChar w:fldCharType="end"/>
                    </w:r>
                  </w:p>
                  <w:p>
                    <w:pPr>
                      <w:pStyle w:val="Footer"/>
                      <w:ind w:right="360" w:firstLine="36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hu-HU" w:eastAsia="zh-CN" w:bidi="hi-I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ialap">
    <w:name w:val="évialap"/>
    <w:basedOn w:val="Normal"/>
    <w:qFormat/>
    <w:pPr/>
    <w:rPr>
      <w:sz w:val="28"/>
      <w:szCs w:val="28"/>
    </w:rPr>
  </w:style>
  <w:style w:type="paragraph" w:styleId="Index1">
    <w:name w:val="Index 1"/>
    <w:basedOn w:val="Normal"/>
    <w:next w:val="Normal"/>
    <w:pPr>
      <w:tabs>
        <w:tab w:val="clear" w:pos="708"/>
        <w:tab w:val="right" w:pos="8309" w:leader="dot"/>
      </w:tabs>
      <w:ind w:left="200" w:hanging="2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5T19:27:00Z</dcterms:created>
  <dc:creator>Tandari Éva</dc:creator>
  <dc:description/>
  <dc:language>en-US</dc:language>
  <cp:lastModifiedBy>Aron</cp:lastModifiedBy>
  <dcterms:modified xsi:type="dcterms:W3CDTF">2002-01-05T19:27:00Z</dcterms:modified>
  <cp:revision>2</cp:revision>
  <dc:subject/>
  <dc:title>vagyis annak egy változata, egy piszkos-fehérre kopott hóbuckára emlékeztetõ kontyba tûzve csúfoskodott tarkójánál, mint az õ korabeli nõknek és férfiaknak egyaránt, ami sem különleges, sem csodálni való nem volt, hisz olyasmit hogy szappan, sampon, és eg</dc:title>
</cp:coreProperties>
</file>